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SEQUENCE LISTING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110&gt; COLE STEWA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ormal"/>
        <w:rPr>
          <w:rFonts w:ascii="Courier New" w:hAnsi="Courier New" w:eastAsia="MS Mincho;ＭＳ 明朝" w:cs="Courier New"/>
          <w:sz w:val="20"/>
          <w:szCs w:val="20"/>
          <w:lang w:val="en-GB"/>
        </w:rPr>
      </w:pPr>
      <w:r>
        <w:rPr>
          <w:rFonts w:eastAsia="MS Mincho;ＭＳ 明朝" w:cs="Courier New" w:ascii="Courier New" w:hAnsi="Courier New"/>
          <w:sz w:val="20"/>
          <w:szCs w:val="20"/>
          <w:lang w:val="en-GB"/>
        </w:rPr>
        <w:t xml:space="preserve">&lt;120&gt;  COMPARATIVE MYCOBACTERIAL GENOMICS AS A TOOL FOR IDENTIFYIN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ab/>
        <w:t xml:space="preserve"> TARGETS FOR THE DIAGNOSIS, PROPHYLAXIS OR TREATMENT OF </w:t>
      </w:r>
    </w:p>
    <w:p>
      <w:pPr>
        <w:pStyle w:val="Textebrut"/>
        <w:ind w:firstLine="708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MYCOBACTERIOSES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130&gt;  D200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150&gt; US 60/270 123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151&gt; 2001-02-22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&lt;160&gt;  644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170&gt;  PatentIn version 3.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303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07, ML.tab 11195:12106 forward MW:322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Ser Pro Asn Glu Ser Arg Ala Phe Asn Ala Ala Asp Asp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Asp Gly Ser Val Glu Arg Ala Gly Leu His Arg Ala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y Glu Ser Ser Glu Gly Leu Gln Arg Gly His Ser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Asp Ser Pro Pro Trp Gln Arg Gly Ser Ala Arg Ala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Tyr Arg Pro Ser Asp Pro Leu Thr Thr Thr Arg Gln Ser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Pro Gly Ala Asn Val Arg Ser Asn Arg Phe Ile Ser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Pro Ala Leu Ser Gly Gln Leu Pro Lys Lys Asn Asn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Leu Glu Pro Val Leu Met Ser Asn Glu Val Pro Phe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Ala Ser Glu Leu Pro Asp Leu Ser Gly Pro Val Gln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Cys Lys Pro Ser Pro Asp Arg Gly Ser Ser Thr Pro Arg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Glu Ile Thr Lys Val Arg Gly Thr Gly Glu Ile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Ile Ser Arg Arg Ser His Gly Pro Val Arg Ala Ser Met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Ile Asp Pro Trp Ser Met Leu Lys Val Ser Leu Leu Leu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Leu Phe Phe Val Trp Met Ile Ala Val Ala Phe Leu Tyr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Gly Gly Met Gly Val Trp Ala Lys Leu Asn Ser Asn Val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Leu Leu Asn Asn Thr Gly Gly Asn Ser Gly Glu Leu Val Ser Asn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Ile Phe Gly Cys Ala Val Leu Val Gly Leu Val Asn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Thr Thr Met Ala Ala Ile Ala Ala Phe Val Tyr Asn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Leu Val Gly Gly Val Glu Val Thr Leu Ala Asp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12, ML.tab 16566:16979 reverse MW:146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n Gln Thr Ala Trp Gly Pro Arg Thr Ala Arg Ile Ala Gly C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Ala Gly Ile Val Ile Ala Ile Ala Cys Ser Thr Leu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Pro Gly Phe Met Leu Thr Gly Ile Ala Ala Leu Gly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Ala Gly Leu Ser Trp Arg Ala Arg Pro Lys Leu Ala Il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y Leu Ala Val Gln Gly Trp Phe Arg Thr Arg Leu Ph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sp Ile Lys Ile Ile Arg Ile Thr Glu Phe Arg Arg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Val Arg Leu Leu Glu Ile Glu Ala Ile Asn Gly Asp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Ser Arg Trp Asp Leu Gly Thr Gly Pro Leu Glu Val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Ile Thr Ala Gly Ty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13, ML.tab 17134:17415 reverse MW:104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Lys Ser Lys Val Arg Lys Lys Asn Asp Phe Thr Ile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rg Thr Pro Val Lys Val Lys Val Gly Pro Ser Ser Val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Thr Leu Phe Val Gly Leu Met Leu Ile Gly Leu Val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Phe Gln Leu Ala Ala Leu Gly Thr Gln Ala Pro Thr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rp Met Ala Gln Leu Gly Pro Trp Asn Tyr Ala Ile Ala Ph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Met Ile Thr Gly Leu Leu Leu Thr Met Arg Tr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22, ML.tab 27173:28639 reverse MW:527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Asn Gln Lys Glu Leu Ile Gln Arg Ile Glu Arg Lys Le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Ile Asp Asp Ala Phe Ala Arg Met Phe Gly Gly Ser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Glu Val Glu Ala Leu Leu Arg Arg Glu Ala Ser Asp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Leu Gln Gly Asn Arg Leu Leu Ala Pro Asn Glu Tyr Ile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Gly Val His Asp Leu Glu Lys Met Lys Ala Asp Pro Asp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Ser Ser Ala Phe Ala Ser Asp Leu Ala Asp Tyr Ile His Glu Gln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Gln Thr Tyr Gly Asp Val Val Val Arg Phe Asp Gln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His Thr Gly Gln Ile Arg Ala Arg Ser Val Val Asn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Pro Arg Pro Thr Val Asn Asp Pro Val Arg Thr Gln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Phe Ser Ala Glu Pro Gly Val Pro Pro Met Thr Asp Asn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Arg Gly Gly Gln Gly Gln Gly Arg Pro Ser Asp Asp Ty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Pro Gln Asp Asp Pro Arg Gly Ala Asp Pro Gln Gly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rg Gly Cys Tyr Pro Pro Lys Pro Gly Ser Tyr Pro Gl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His Pro Pro Leu His Arg Pro Asp Gln Gly Gly Tyr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Gly Tyr Glu Asp Gln Arg Ala Tyr His Asp Gln Gly Gln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Pro Ser Pro Tyr Glu Gln Arg Pro Ala Thr Pro Gly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Gln Gly His Asp Gln Gly Tyr Arg Pro Gly Ser Tyr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Gly Gly Gln Pro Gly Tyr Gly Gly Tyr Gly Asp Tyr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Ala Arg Pro Asp Glu Gly Ser Tyr Thr Pro Ser Gly Ph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Pro Glu Gln Arg Val Ala Tyr Pro Asp Gln Gly Gly Gly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n Gly Tyr Gln His Ser Gly Leu Gly Tyr Gly Arg Glu Asp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Gln Glu Tyr Thr Gln Tyr Ala Glu Asn Leu Pro Gly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Pro Ser Ser Gly Gly Tyr Ala Glu Pro Ala Gly Arg Asp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Gly Gln Pro Gly Ala Ala Asn Asp Tyr Ser Gln Pro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yr Gly Gly Tyr Gly Ala Leu Gly Ser Ala Val Ile Le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sp Gly Ser Gly Arg Thr Tyr Gln Leu Arg Glu Gly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Gly Arg Gly Gln Asp Ala Gln Phe Arg Leu Pro Asp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rg Arg His Leu Glu Ile Arg Trp Asp Gly Gln Val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sp Leu Asn Ser Thr Asn Gly Thr Thr Val Asn Asn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Glu Trp Gln Leu Ala Asp Gly Asp Val Ile Arg Leu Gly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Ile Ile Val Arg Ile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0030, ML.tab 34750:35091 reverse MW:11383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Leu Ile Ala Gly Thr Leu Cys Val Cys Ala Ala Val Ile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Gly Thr Trp Ala Leu Ile His Asn Gln Thr Val Asp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la Met Arg Ala Met Ala Pro Pro Gln Leu Ala Ala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Ala Ala Gly Gly Val Val Ala Leu Val Ala Val Ala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Ile Val Val Ala Val Cys Val Thr Gly Ala Val Gly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Ser Trp Gln Ser Ala Arg Tyr Thr Leu Arg Arg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Thr Ser Cys Gly Lys Asn Cys Ala Gly Cys Ile Leu Ser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31, ML.tab 35287:36123 reverse MW:287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Ile Gln Ser Thr Gln Thr Trp Arg Val Leu Ala Gly Gly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la Met Gly Val Thr Val Phe Ala Gly Gly Thr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Ser Pro Pro Ala Pro Pro Pro Ala Ile Pro Gly Val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Ser Leu Pro Pro Ile Gln Ser Val Thr Ala Val Pro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Thr Asn Asn Arg Phe Val Ala Thr Pro Gln Ala Pro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eu Gly Gln Pro Pro Leu Ala Val Ala Ala Pro Val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His Asp Tyr Phe Lys Ala Lys Asn Ile Lys Leu Val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His Gly Phe Lys Ala Leu Asp Ile Thr Leu Pro Val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rp Thr Gln Val Pro Asp Pro Asn Val Pro Asp Ala Phe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Asp Arg Leu Gly Asn Ser Leu Tyr Thr Ser Asn Ala Gln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Tyr Asn Leu Val Gly Asn Phe Asp Pro Lys Glu Ala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Phe Val Asp Thr Gln Gln Leu Ser Ala Trp Gln Thr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Lys Ala Asp Phe Asp Gly Phe Pro Ser Ser Ile Ile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yr Arg Glu Asn Gly Met Thr Leu Asn Thr Ser Arg Arg Hi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Ser Ser Gly Pro Asp Lys Tyr Leu Val Ser Leu Ser Val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Leu Ser Gln Ala Val Ala Asp Ala Pro Ala Thr Asn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Gly Phe Arg Val Ser Ser Pro Thr Val Ser Ala Pro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Leu Gly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42, ML.tab 51993:53396 forward MW:514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sn Pro Val Trp Leu Arg Phe Ser Met Gly Arg Ala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Leu Val Pro Pro Cys Ile Ile Leu Phe Phe His Thr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Trp Trp Ala Gly Ile Ala Leu Val Val Leu Val Val Ile Leu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Glu Phe Ser Gly Arg Trp Leu Ser Gly Trp Leu Met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Ser Phe Phe Arg Arg Ser Ser Lys Pro Leu Asp Thr Pro Ser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Val Ile Gly Ala Thr Val Lys Pro Ala Asp Gln Val Ile Met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Asp Gly Phe Leu Val Ser Val Val Glu Leu Ile Pro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Pro Thr Val Ile Val Asp Gly Glu Ala Gln Thr Asp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Thr Gln Leu Leu Glu His Leu Leu Ser Val His Cys Pro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Ala Val Val Val Ser Ala Gly Tyr Arg Val Gly His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sp Val Val Asn Leu Tyr Gln Gln Val Ile Gly Ala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la His Arg Arg Thr Trp Ile Met Leu Arg Ala Asp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rg Lys Ser Ala Gln Arg Arg Asp Ala Gly Val Ala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yr Leu Ile Ala Ser Thr Thr Arg Ile Ala Asp Gln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Gly Val Asp Ala Val Cys Gly His Ser Phe Glu Ser Val Asp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His Ala Thr Asp Val Gly Phe Met Gln Glu Lys Trp Ser Met Met Arg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Asn Ala Tyr Ser Val Ala Tyr Thr Ala Pro Ala Gly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Trp Ser Ala Arg Ala Asp His Thr Ile Thr Arg Val Tr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Gly Lys Thr Pro Gln Ala Thr Val Val Leu Thr Thr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Lys Thr Pro Cys Gly Phe Tyr Arg Leu His Gly Ala Gln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Leu Leu Gly Arg Ser Phe Val Ala Tyr Gln His Cys Gln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Gly Ser Ala Gly Val Leu Val Gly Glu Thr Val Asn Arg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Tyr Met Pro Phe Asp Asp Val Asp Val Ser Val Ser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Gln Thr Phe Thr Gln Phe Val Val Arg Ala Ala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Val Thr Leu Gly Gln Gln Phe Glu Lys Phe Ala Arg Met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Gln Ile Gly Ser Val Ala Lys Val Ala Trp Pro Asn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yr Leu Asp Pro Tyr Pro Gly Ser Glu Arg Val Ile Leu Lys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Ile Gly Thr Pro Arg His Arg Lys Leu Pro Ile Arg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Pro Glu Glu Gly His Tyr Gln Met Val Leu Pro Lys Ser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Gl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44, ML.tab 54698:55039 forward MW:121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Leu Asp Pro Thr Gln Ala Gln Thr Met Ala Leu Leu Gly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n Ser Ala Leu Asp Glu Gln Cys Asn Arg Met Thr Asp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ys Ala Ser Asp Gln Glu Lys Thr Val Glu Val Thr Ile As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n Trp Leu Thr Gly Ile Arg Ile Glu Ser Gly Ala Leu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His Ala Val Val Ala Asp Arg Ile Asn Glu Ala Leu Gln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Gly Val Ala Thr Ala Tyr Asn Glu Val Ser Gly Glu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rg Leu Ser Ala Leu Ser Cys Ser Ile Gly Glu Pro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47, ML.tab 58020:59558 reverse MW:544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la Pro Ala Val Thr Ala Gly Pro Ala Thr Ala Gly Ile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rg Pro Ser Ala Thr Arg Val Thr Ile Leu Thr Gly L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sp Leu Val Leu Pro Ser Thr Val Ser Ile Glu Ala Ty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Thr Val Ala Val Leu Ser Asp Leu Leu Glu Asp Ala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Leu Ala Gly Phe Asp Phe Ser Ala Gln Gly Val Trp Thr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Pro Gly Ser Pro Pro Met Lys Leu Asp Gln Ser Leu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Val Val Asp Gly Ser Leu Leu Thr Leu Val Ser Thr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Arg Tyr Arg Pro Leu Val Glu Asp Val Ile Asp Ala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sn Glu Ser Pro Glu Phe Asn Arg Lys Ala Val Asp Arg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Gly Val Ala Ile Pro Val Leu Ser Leu Pro Ile Thr Ala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rp Ala Trp Trp Val Thr Gly Arg Ser Pro Phe Trp Ser Leu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Gly Ile Leu Ser Ile Val Ala Leu Thr Gly Ser Ile Val Ala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Phe Tyr Lys Asn Leu Asp Leu Ser Glu Ser Leu Leu Leu Thr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Pro Leu Ile Ala Ser Ala Ala Ala Leu Val Thr Pro Leu Pro As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Val Asp Ser Leu Gly Pro Pro Gln Val Ala Ala Ala Ala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Phe Leu Thr Leu Leu Thr Arg Gly Gly Ala Arg Arg His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Tyr Ala Ser Phe Thr Ala Ile Thr Thr Ile Ala Ile Val Val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Ala Tyr Gly Phe Gly Tyr Gln His Trp Val Pro Th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Phe Gly Leu Phe Ile Val Thr Asn Ala Ala Lys Leu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Arg Ile Ala Leu Pro Pro Ile Pro Val Pro Gly Gl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Asn Glu Glu Leu Leu Asp Pro Val Val Thr Pro His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His Glu Glu Thr Pro Thr Trp Gln Ala Ile Ile Ala Ser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Ala Val Arg Leu Thr Glu Arg Ser Ser Leu Ala Lys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Gly Tyr Val Ile Ser Gly Thr Leu Ile Leu Cys Se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Val Ile Val Arg Gly His Phe Phe Ala His Ser Leu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he Leu Leu Thr Val Val Cys Thr Phe Arg Ser Arg Leu Ty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rg Trp Cys Ala Trp Ala Leu Leu Ala Ala Ala Val Val Ile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y Leu Thr Val Lys Leu Cys Ile Trp Tyr Thr Gln Ile Ala Tr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Leu Thr Ser Tyr Leu Val Ala Ala Ile Ile Ala Leu Met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Ala Thr Val Arg Val Arg Arg Val Ser Pro Val Thr Lys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Met Glu Leu Ile Asp Gly Ala Val Val Ala Ser Ile Ile Pro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85                 490                 49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Trp Ile Ala Gly Val Tyr Asp Met Val Arg Asn Leu Ser Ph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48, ML.tab 59555:61315 reverse MW:632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la Asp Tyr Asp Lys Leu Phe Arg Leu Asp Asp Gly Ala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Pro Asp Gln Ala Ala Glu Gln Leu Phe Asp Asp Ala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ro Pro Pro Ile Ile Pro Thr Cys Thr Thr Thr Pro Asn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Ser Pro Met Pro Asp Trp Ser Glu Gln Leu Pro Pro As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Ser Lys Ser Pro Leu Pro Pro Met Pro Ile Gly Se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Pro Pro Pro Ala Ser Ser Glu Ser Pro Arg Ala Pro Met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Pro Pro Arg Ser Pro Ala Ala Ser Leu Met Pro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Pro Gln Trp Pro Pro Ala Glu Ala Pro Glu His Gln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Glu Pro Pro Ser Val Pro Ile Pro Ile Asn Glu Pro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Pro Ala Thr Pro Met Pro Met Thr Pro Ile Asp Gly Se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Pro Val Thr Ser Pro Glu Pro Ser Leu Ala Glu Phe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Pro Ala Thr Pro Lys Pro Ser Leu Leu Pro Arg Pro Met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Pro Glu Ala Pro Arg Pro Ser Ala Asn Gln His Ser Arg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rg Gly His His His Arg Asp Glu Thr Gln Gln Ala As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Ala Thr Glu Pro Met Ile Ala Pro Arg Ala Arg Thr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Gln Ala Pro His Ala Ala Ala Glu Pro Ala Pro Thr Gln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rg Pro Asp Gly Leu Val Ser His Arg Thr Ala Leu Hi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Ala Thr Ser Ala Ile Gly Val Gln Thr Gly Arg Ser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Lys Pro Ser Lys Val Val Ala Lys Arg Gly Trp Arg His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Thr Val Thr Arg Ile Asn Leu Gly Leu Ser Pro Asp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u Leu Asp Leu Arg Thr Arg Val Arg Arg Pro Pro Arg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n Ile Gly Ile Leu Gly Leu Lys Gly Gly Ala Gly Lys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Val Thr Leu Gly Ser Met Phe Ala Arg Val Arg Asn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Val Val Asp Ala Asp Thr Ser Cys Gly Asn Leu Ala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rg Phe Ser Glu Ala Asn Ile Ala Asp Leu Leu Ala Asp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Lys Ser Tyr Asn Asp Ile Arg Thr His Thr Ser Val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Leu Glu Val Leu Pro Ala Ala Glu Tyr Ser Thr Ala Gln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Ser Gly Glu Asp Trp Asn Phe Ala Ala Ala Thr Val Se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yr Asn Val Met Leu Ala Asp Cys Gly Val Gly Leu Phe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rg Gly Val Leu Ser Thr Ala Ser Gly Val Val Ile Val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Ser Val Asp Ala Ala Arg Gln Ala Ala Ile Ala Leu Asp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His Asn Gly Tyr Gln Asp Leu Leu Ser Arg Ala Cys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n His Val Met Pro Lys Glu Pro Asn Ile Ala Ser Lys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Gln Phe Glu Gln Gln Ile Gln Pro Gly Arg Val Val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Asp Lys His Ile Ala Ala Gly Thr Glu Ile Arg Leu Asp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Pro Leu Tyr Arg Arg Arg Ile Leu Glu Leu Ala Ala Ala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sp Phe Glu Arg Ala Gly Arg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49, ML.tab 61406:61693 reverse MW:104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Ile Gln Ala Trp His Phe Pro Ala Leu Gln Gly Ala Val Asn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Gly Ser Gln Ser Arg Ile Asp Ala Leu Leu Glu Gln Cy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Leu Thr Lys Leu Gln Ser Ser Trp His Gly Ser Gly As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Ser Ser Val Gln Arg Arg Phe Asn Gln Asn Thr Glu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His Ala Leu Gly Asp Leu Val Gln Ala Ile Asn His Ser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Gln Gln Thr Glu Ala Gly Val Met Ser Met Phe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50, ML.tab 61720:62022 reverse MW:109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Glu Met Ile Thr Glu Ala Ala Ile Leu Thr Gln Gln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Asp Gln Ile Ala Ser Gly Leu Ser Gln Glu Arg Asn Ph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Ile Gly Gln Ser Phe Gln Asn Thr Trp Glu Gly Gln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Ala Leu Gly Ala Leu Gly Arg Phe Asp Glu Ala Met Gln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Ile Arg Gln Leu Glu Ser Ile Val Asp Lys Leu Asn Arg Ser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sn Tyr Thr Lys Thr Asp Asp Glu Ala Asn Gln Leu Leu Ser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Lys Met Asn Phe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1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51, ML.tab 62201:63109 reverse MW:321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Trp Pro Met Leu Trp Pro Ala Ser Val Pro Ser Glu Cys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Tyr Trp His Thr Pro Ala Pro Ser Ala Lys Cys Glu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la Val Ala Pro Ile Ala Ala Ala Lys Pro Met Ile Th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Ser Ala Ala Glu Gln Thr Thr Thr Gln Ala Glu Ala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Met Ala Ser Thr Pro Gly Met Ala Val Ile Thr Glu Asn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Gln Ala Ile Leu Ala Thr Ile Asn Phe Phe Gly Ile Asn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Ile Ala Phe Thr Glu Ala Gly Asp Phe Ile Cys Met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Ala Leu Ala Met Asn Ser Tyr Gln Ala Glu Thr Leu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Phe Gln Lys Leu Glu Pro Met Ala Ala Ile Leu Asn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Ser Pro Pro Ser Ala Leu Thr Ser Gln Val Asn Gln Phe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Met Ile Ser Gly Phe Ser Ala Ala Leu Pro Ser Thr Gln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Thr Val Gly Gln Val Ala Glu Leu Ala Arg Pro Met Gl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Ser Leu Phe Thr Ser Ile Asp Ser Thr Gly Val Tyr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Arg Gly Asp Thr Glu Ser Ala His Arg Ile Gly Leu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Thr Leu Ser Ser His Pro Leu Val Gly Ile Thr Gly Th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Thr Arg Leu Leu Cys Ala Glu Ser Leu Pro Ser Ala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la Trp Thr Pro Leu Met Thr Gln Phe Gln Leu Ile Asp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Ala Pro Glu Pro Arg Gln Arg Val Met Leu Pro Pro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Ser Pro Gly His Asn Ala Gln Asp Gly Gly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54, ML.tab 67417:68862 reverse MW:518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Leu Arg Leu Thr Thr Lys Val Gln Val Ser Gly Trp Arg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rg Arg Val Glu His Ala Ile Val Arg Arg Asp Thr Arg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Asp Pro Leu Gln Phe Tyr Ser Arg Ser Ile Ala Leu Gly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Ala Val Ala Leu Leu Ile Gly Ala Val Leu Leu Ala Tyr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Pro Gln Gly Lys Leu Gly Ala Ser Thr Leu Leu Thr Asp Arg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sn Gln Leu Tyr Val Leu Leu Ser Gly His Leu Tyr Pro Val Ty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Leu Thr Ser Ala Arg Leu Ala Leu Gly Lys Pro Ala Asn Pro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Lys Ser Ser Glu Leu Thr Lys Leu Pro Ile Gly Gln Thr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Pro Gly Ala Pro Tyr Ala Thr Pro Val Ser Gly Asp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Trp Thr Leu Cys Asp Thr Val Ala Lys Ile Glu Ser Gl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Val Gln Thr Ser Val Ile Ala Arg Ser Leu Gln Ile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Asn Pro Leu Gln Pro Asn Glu Ala Leu Leu Ala Ser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ys Thr Trp Leu Val Asn Ser Lys Gly Arg His Ser Ile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rg Ala Leu Thr Ser Ala Ile Gly Ile Ser Val Asn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Pro Leu Ser Glu Gly Leu Phe Asn Ala Leu Pro Asp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rp Glu Leu Pro Thr Ile Pro Asp Thr Gly Ala Pro Asn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Ser Pro Asp Leu Val Ile Gly Ser Val Phe Gln Ile Gln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ys Ser Pro Gln Tyr Tyr Val Val Leu Ser Asp Gly Ile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Ala Thr Thr Ala Asp Ala Leu Arg Ala Thr Gln Ser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la Pro Pro Ser Leu Val Pro Asn Val Val Val Gln Ile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Val Tyr Asp Ser Pro Leu Pro Asp Glu Pro Leu Lys Met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sp Asp Tyr Pro Thr Leu Cys Trp Ala Trp Glu Arg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Gln Ala Pro Lys Arg Thr Met Leu Ile Gly Gln His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Pro Ser Ala Met Ser Thr Gly Ile Lys Gln Ile Arg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Val Tyr Ile Asp Gly Gly Arg Tyr Val Ala Leu Gln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rg Tyr Ser Glu Ser Leu Tyr Tyr Val Asp Pro Glu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Gly Leu Ala Asn Ser Glu Ala Val Lys Ala Leu Gly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Gln Thr Ala Pro Trp Val Ile Val Arg Leu Leu Val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Leu Ser Arg Asp Ala Ala Leu Leu Glu His Asp Thr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Pro Ser Pro Arg Lys Val Pro Ala Gly Tyr Ser Gly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56, ML.tab 70584:71093 reverse MW:184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Leu Leu Gly Asn Asp Asp Asp Asn His Leu Ala Ser Leu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yr Ser Ala Asn Arg Tyr Tyr Glu Glu Ser Leu Phe Phe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Gly Tyr Ala Pro Thr Thr Pro Val Gly Ile Glu Ala As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Val Phe Gln Ser Leu Thr Glu Pro Glu Glu Glu Leu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Leu Ala Val Thr Asn Pro Ala Lys Ser Val Ser Ala Leu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Arg Val His Gln Val Glu Leu Thr Asp Gln Val Thr Arg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u Lys Lys Pro Ala Thr Glu Ala Phe Val Leu Ala Ser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n Lys Ala Arg Thr Ser Gln Gly Thr Cys Ile Leu Asp Ser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Gly Gly Gly Glu Asn Thr Thr Ala Arg Cys Glu Leu Val Gly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Asn Leu Pro Thr Ser Glu Gln Ala Ala Ala Glu Ala Glu Met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Ser Asn Asn Ile Leu Arg Gln Lys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68, ML.tab 89620:90336 reverse MW:260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Leu Phe His Lys Arg Arg Ser Arg Ala Met Arg Arg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la Ile Lys Ala Arg Ala Lys Leu Glu Ala Arg Le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sn Glu Ala Arg Arg Leu Asn Ser Ala Gln Arg Ala Thr Asn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Lys Ala Gln Leu Lys Ala Lys Arg Asn Ser Asp Arg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Val Ala Glu Thr Glu Leu Lys Ala Ala Lys Glu Gly Lys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Pro Thr Arg Ile Arg Arg Val Leu Thr Val Ser Arg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Ile Val Val Pro Leu Ile Tyr Arg Ala Ala Ile Ala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Ile Asp Gln Arg Arg Ala Asp Gln Leu Gly Ile Pro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Ile Gly Gln Phe Ser Gly Pro Ser Ala Arg Leu Ser Ala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Ser Glu Gln Ser Val Leu Leu Val Gln Glu Lys Lys Pro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Glu Thr Lys Gln Phe Val Ser Thr Ile Thr Glu Arg Leu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Leu Ser Ala Ala Val Ala Ala Val Glu Asn Met Pro Ala Thr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Ala Val His Ser Thr Ile Ser Ser Gln Leu Asp Gly Ile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Leu Met Ala Arg Leu Gly Val Asp Leu Thr Thr Ser Met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n Arg Ser Val Ala Asp Ser Thr Arg Lys Ala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69, ML.tab 90521:90919 reverse MW:148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Thr Thr Phe Ala Ala Arg Leu Asn Arg Leu Phe Asp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ro Pro Gly Arg Gly Pro His Thr Ser Ala Glu Val Ile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Ala Glu Gly Ile Thr Met Ser Ala Pro Tyr Leu Ser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Gly Asn Arg Thr Asn Pro Ser Ser Ala Thr Ile Ser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Phe Phe Arg Ile Lys Pro Ala Tyr Phe Thr Asn Asp Glu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u Lys Leu Asp Gln Glu Leu Ala Trp Leu Ala Thr Met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Val Arg Arg Ile Ala Met Arg Thr Ile Gly Leu Ser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Gln Asp Ile Val Asp Arg Val Asp Glu Leu Arg Arg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71, ML.tab 91913:92446 reverse MW:184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u Thr Gly Ser Gly Leu Pro Ile Gly Val Val Pro Phe His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Ala Leu Lys Gly Phe Val Ile Ser Gly Arg Trp Pro Asp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ys Glu Trp Ala Gln Leu Leu Met Val Ala Val Arg Ile Ala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Gly Leu Leu Ser Thr Thr Thr Val Phe Gly Ala Arg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sp Glu Pro Glu Pro Gly Thr Val Gly Leu Val Leu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Val Phe Gly Glu Ser Ala Ile Gln Pro Gly Tyr Ph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n Pro Pro Ala Leu Leu Met Leu His Pro Pro Ser Glu Thr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Leu Pro Glu Cys Thr Gly Ala Ala Ser Gly Cys Val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Leu Pro Tyr Leu Gly Leu Glu His Arg Ala Ala Trp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la Asp Gly Thr Ile Thr Ser Met Val Ser Arg Val Gly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Ile Ser His Pro Asp Thr Ala Ile Leu Ala Met Leu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73, ML.tab 94092:95126 forward MW:381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Gln Val Cys Ser Gln Cys Gly Thr Arg Trp Asn Val Arg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Glu Trp Cys Leu Arg Cys Arg Gly Ala Leu Ile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Glu Met Pro Thr Ala Val Lys Gln Trp Ser Ser His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la Gly Ile Val Pro Glu Ala Leu Gly Trp Gln Arg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Phe Arg Trp Ile Ala Val Arg Pro Gly Ala Ala Pro Pro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Gln Arg His His Val Pro Thr Pro Arg Tyr Ala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Trp Gly Leu Ala Asp Arg Val Asp Gln Asp Ser Thr Tr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Pro Leu Lys Pro Gly Pro Ser Ser Ala Lys Val Arg Thr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Val Ala Val Leu Val Phe Thr Leu Ala Ala Leu Val Tyr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rg Tyr Val Leu Leu Val Ile Asn Arg Asn Thr Leu Leu Asn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Val Ala Ala Ile Ala Asp Trp Leu Gly Val Ile Ala Ser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Ile Ala Ala Thr Leu Ala Cys Val Met Ala Leu Ser Arg Trp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Arg Arg Ala Ala Ala Tyr Ala His His Ala Val Pro Glu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Ser Ser Trp Glu Leu Arg Ala Gly Cys Leu Leu Pro Leu Val As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Trp Ala Pro Val Tyr Val Ile Glu Leu Ala Leu Met Gl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yr Thr Gln Leu Gln Lys Pro Ile Phe Met Trp Trp Ile Val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Ser Tyr Val Ile Ser Val Val Ala Val Val Thr Ser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sp Ala Gln Gly Ile Ala Asn Asn Thr Val Ala Met Val Phe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Leu Phe Ala Ala Ala Ala Val Ala Ala Val Ala Arg Val Phe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Glu Cys Lys Ser Ile Lys Arg Pro Val His Arg Trp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Leu Gly Gly Ser Val Val His Pro Ser Pro Gly Ser Val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Glu Gly Gln Glu Pro Ala Ala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3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81, ML.tab 100648:102000 reverse MW:481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Asp Ala Pro Glu Glu Glu Pro Ala Leu Ala Asp Asp Le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Asp Glu Gln Pro Pro Val Glu Phe Gln Trp Pro Ser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rg Ala Thr Arg Arg Gly Leu Leu Leu Thr Ala Leu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Ile Gly Gly Leu Val Thr Ala Ile Pro Thr Val Gly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Leu Leu Ala Thr Tyr Ile Asp Ser Asn Pro Val Pro Se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Lys Ser Asn Val Ala Phe Asn Arg Ala Thr Asn Gly Asp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Trp Pro Asp Ser Thr Pro His Thr Ala Val Ile Val Asn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sp His Arg Phe Glu Val Ala Glu Ser Ile Asp Met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Gly Ser Glu Tyr Gly Pro Asn Ala Ala Pro Pro Ser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Gln Gln Ile Ser Glu Glu Gln Cys Glu Thr Ala Val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Gly Thr Lys Phe Asp Pro Asn Ser Lys Tyr Thr Ile Ser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Ser Gly Asp Arg Ala Trp Arg Gln Ser Gly Glu Arg Arg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Cys Gly Leu Gln Leu Pro Gly Val Asn Asn Gln Gln Val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Lys Val Ala Asn Ile Asp Gln Ser Lys Val Trp Pro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Cys Leu Ser Ile Asp Leu Thr Thr Asn Gln Pro Ile Asp Ile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Cys Val Ala Pro His Ala Met Glu Val Thr Gly Thr Val As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Ala Asp Lys Phe Pro Asn Ala Leu Pro Ala Ala Ser Glu Gln Asp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de-DE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hr Phe Ile Lys Asp Ala Cys Thr Arg Leu Thr Asp Ile Tyr Leu Ala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Ile Glu Leu Arg Thr Thr Thr Leu Thr Leu Ile Tyr Pro Thr Le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Ser Ser Trp Ala Ala Gly Ser Arg Lys Val Ala Cys Se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Thr Met Gly Asn Gly Gly Trp Ala Thr Leu Val Asn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Pro Leu Leu Ile Asn Asn Gln Pro Pro Thr Pro Pro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Glu Glu Arg Leu Gly Met Pro Pro Ile Pro Leu His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Pro Asn Ser Gln Ser Asn Val Pro Val Asn Pro Ile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Gln Gln His Arg Lys Gln Gln Pro Ile Val Thr Val Pro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la Ser Thr Ala Pro Ala Ala Ser Val Ser Pro Ala Lys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Lys Ala Arg His Thr Arg Gln Met Ser Lys Arg Arg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Ser Pro His Pro Trp Ala Gly Arg Ala Ser Pro Gly Gly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5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2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23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91, ML.tab 113153:113863 reverse MW:237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Asn Arg Arg Arg Cys Lys Leu Ser Thr Ala Ile Ser Thr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hr Leu Ala Ile Ala Ser Pro Cys Ala Tyr Phe Leu Val Tyr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Thr Ala Ser Ala Lys Pro Ala Ala Lys His Tyr Glu Phe Lys Gl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Ser Ile Ala Asp Leu Pro Gly Glu Val Leu Asp Ala Ile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Leu Ser Gln Phe Gly Ile Asn Leu Pro Pro Val Pro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Thr Asp Asp Pro Gly Asn Gly Leu Arg Thr Pro Gly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sp Leu Thr Asn Gln Glu Leu Gly Thr Pro Val Leu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Thr Gly Leu Thr Pro Pro Val Thr Gly Ser Pro Ile Cy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sp Leu Asn Leu Gly Gly Thr Cys Pro Ser Glu Val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Pro Ile Ser Leu Asp Pro Gly Thr Asp Gly Thr Tyr Pro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sp Pro Ser Thr Leu Gly Gly Thr Ser Pro Ile Ser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Glu Leu Val Asn Asp Leu Leu Lys Val Ala Asn Gln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n Val Met Asp Leu Ile Lys Gly Val Val Met Pro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n Gly Val Gln Asn Gly Asn Val Ala Gly Asp Leu Ser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Pro Ala Ala Ile Ser Leu Ile Pro Val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93, ML.tab 115371:117302 forward MW:723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la Val Ser Leu Leu Ala Arg Val Ile Leu Pro Arg Pro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Leu Asp Val Arg Lys Leu Tyr Leu Val Glu Ser Ile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rg Ala His Ala Leu Ser Pro Thr Thr Leu Gln Ile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Glu Val Ser Phe Ala Thr Tyr Phe Asn Ala Phe Pro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rp Arg Arg Trp Thr Ile Cys Lys Ser Val Val Leu Arg Val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y Ala Gly Arg Val Asp Val Tyr Arg Thr Lys Ala As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Ile Phe Val Glu Gly Arg Glu Phe Ala Gly Val Glu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Lys Ala Gln Val Val Glu Leu Glu Val Gly Leu Gln Pro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Gly Gly Trp Ile Trp Phe Asp Ile Thr Ala Glu Thr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Cys Ser Gly Gly Trp Tyr Ala Thr Ser Pro Ala Pro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Ile Ala Val Gly Ile Pro Thr Phe Asn Arg Pro Ala Asp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n Ala Leu Ala Glu Leu Thr Ala Asp Pro Leu Val Asp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Ala Val Ile Val Pro Asp Gln Gly Val Arg Lys Val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Asp Phe Pro Glu Ala Ala Ala Arg Leu Gly Asp Arg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His Asp Gln Pro Asn Leu Gly Gly Ser Gly Gly Tyr Ser Arg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yr Glu Ala Leu Lys Asn Thr Asp Cys Gln Gln Ile Leu Phe Met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sp Asp Ile Arg Ile Glu Pro Asp Ser Ile Leu Arg Val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His Arg Phe Ala Lys Ser Pro Met Leu Val Gly Gly Gln Met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Gln Glu Pro Ser His Leu His Ile Met Gly Glu Val Val As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sn Phe Ile Trp Thr Ala Ala Pro His Ala Glu Tyr Asp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Val Glu Tyr Pro Leu Asn Asp Lys Glu Asp Lys Ser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Arg Arg Ile Asp Val Asp Tyr Asn Gly Trp Trp Thr Cys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Arg Gln Val Ala Glu Glu Leu Gly Gln Pro Leu Pro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ys Trp Asp Asp Ala Asp Tyr Gly Leu Arg Ala Ala Glu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ro Thr Val Thr Leu Pro Gly Ala Ala Ile Trp His Met Ala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Lys Asp Asp Ala Ile Asp Trp Gln Ala Tyr Phe His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Leu Val Val Ala Ala Met His Trp Asp Gly Asp Val Thr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Arg Ser His Leu Lys Ala Thr Leu Lys His Leu Ala Cys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Tyr Ser Thr Val Ala Ile Gln Asn Lys Ala Ile Asp Asp Phe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y Pro Asp His Ile Phe Ser Ile Leu Glu Ser Ala Leu Pro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His Arg Met Arg Lys Glu Tyr Pro Asp Ala Val Val Leu Pro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Glu Leu Pro Pro Pro Val His Lys Asn Lys Val Met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Asn Pro Leu Ser Ile Val Tyr Arg Leu Leu Arg Gly Ile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n Leu Thr Ala Ala Asp Pro Glu Cys His Lys Arg Pro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Ile Pro Thr Gln Asp Ala Arg Trp Phe Arg Leu Cys Thr Val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Thr Val Thr Thr Ala Asp Gly Cys Gly Val Val Tyr Arg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565                 570                 5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sp Arg Ala Lys Met Phe Leu Leu Leu Phe Ser Ser Leu His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Gln Leu Ala Arg Arg Phe Asp Glu Leu Arg Lys Ile Tyr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Leu Pro Val Leu Ser Ser Lys Gln Lys Trp Glu Met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de-DE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Pro Leu Pro Asp Ser Pro Thr Arg Phe Pro Ala Glu Gln Gl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Ala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94, ML.tab 117295:117873 forward MW:199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Glu Asp Lys Ala Pro Thr Gly Glu Leu Ala Ala Ile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Ser Val Leu Val Asp Arg Pro Gly Val Leu Pro Thr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Met Ser His Phe Gly Glu His Ser Ile Gly Trp Leu Ala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y Ala Ile Leu Val Pro Cys Arg Arg Arg Tyr Trp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la Gly Val Phe Ala Ala His Val Ala Ala Val Leu Ile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Met Val Arg Arg Ile Arg Pro Asn His Pro Ala Val Thr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Thr Pro Ser Pro Leu Ser Phe Pro Ser Ala His Ala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la Ala Ala Ile Leu Ile Gly Arg Ala Ser Arg Leu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Val Ala Ala Val Leu Val Ala Pro Met Ala Leu Ser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Gly Val His Tyr Pro Ser Asp Val Ala Phe Gly Val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la Val Ala Gly Thr Thr Ala Arg Phe Asp Ser Arg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Trp Thr Val Gln His Gly Leu Ser Ser Gly Ser Ala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96, ML.tab 118819:120768 forward MW:710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rg Arg Met Val Ser Arg Gln Val Gly Trp Pro Leu Phe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His Ile Val Val Arg Val Ser Leu Trp Ala Ser Val Leu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eu Phe Gly Trp Gly Ala Trp Gln Arg Arg Trp Il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Leu Ile Val Leu Arg Thr Val Arg Asn Leu Leu Ala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Val Phe Asn Gln Gly Glu Arg Val Glu Ala Asn Thr Se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rp Thr Tyr Leu Leu Tyr Ala Gly Ser Trp Val Gly Gly Pro Met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Phe Glu Tyr Val Ala Leu Ala Ala Ala Leu Val Leu Ser Val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Met Val Leu Leu Met Leu Gly Thr Gly Arg Leu Tyr Ala Pro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n Gly Arg Gln Ala Ile Met Leu Pro Ala Gly Ala Leu Val Ty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Leu Pro Pro Ala Arg Asp Phe Ala Thr Ser Gly Leu Glu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Val Leu Thr Tyr Leu Gly Leu Leu Trp Trp Met Met Val Cys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Ala Gln Pro Leu Arg Asn Arg Ser Gln Ser Arg Arg Phe Ile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la Phe Val Ala Gly Cys Ser Val Leu Val Arg Pro Glu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Met Gly Gly Ser Ala Leu Ile Met Leu Met Ile Ala Ala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Cys Trp Leu Arg Ala Leu Ile Val Val Ala Gly Gly Ser Leu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Tyr Gln Leu Phe Arg Met Gly Tyr Tyr Gly Leu Leu Val Pro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Thr Ala Leu Ala Lys Asp Ala Ala Gly Asp Lys Trp Ser Gln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Ile Tyr Leu Ser Asn Phe Asn Gln Pro Tyr Val Leu Trp Val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Leu Leu Val Leu Leu Gly Leu Leu Leu Met Leu Ile His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Ser Phe Met His Pro Leu Glu Thr Pro Asp Ser Gly Arg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la Val Gln Ser Pro Pro Ala Val Val Val Phe Val Val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Leu Leu Gln Ala Phe Tyr Trp Ile Arg Gln Gly Gly Asp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His Gly Arg Val Leu Leu Ala Pro Leu Phe Cys Leu Leu Ala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Val Ile Pro Val Val Ile Ser Glu Gly Ala Asp Phe Ser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Thr Gly Asn Trp Leu Ala Gly Val Thr Ser Leu Leu Trp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y Trp Ser Leu Trp Ala Ala Asn Ser Pro Gly Met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Thr Asn Val Ser Tyr Ser Gly Ile Val Asp Glu Arg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Gln Ala Thr Gly His Ala His Pro Leu Thr Ala Ala Asp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Tyr Pro Arg Met Ala Ala Val Leu Val Ala Leu Asn As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y Ala Leu Leu Leu Pro Ser Gly Asn Tyr Ile Lys Trp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Pro Met Ile Gln Leu Ser Pro Ser Ser Pro Gly Ser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Leu Val Ser Gln Lys Pro Gln His Thr Val Phe Phe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Met Leu Gly Met Asn Val Gly Leu Asp Val Arg Val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Ile Gly Leu Ala Asn Pro Leu Ala Gln His Thr Glu Arg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Arg Ile Gly His Asp Lys Asn Leu Phe Pro Asp Trp Val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Gly Pro Trp Val Lys Trp Tyr Pro Gly Ile Pro Gly Tyr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565                 570                 5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n Ala Trp Ile Ala Gln Ala Val Ala Ala Leu Gln Cys Ser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n Ala Val Leu Ser Ser Val Arg Ala Pro Met Ala Leu His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Ile Ser Asn Leu Leu Asn Ser Phe Glu Phe Thr Arg Tyr Arg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Val Pro Leu Tyr Glu Leu Val Arg Cys Gly Leu Pro Val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Leu Pro Ala Thr Pro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099, ML.tab 123370:124380 forward MW:356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Glu Lys Val Pro Arg Lys Arg His Arg Val Leu Ala Trp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Leu Ser Met Ala Ala Val Val Ala Leu Ala Ile Val Ala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Ile Leu Leu Arg Ser Ala Glu Ser Pro Arg Ser Ser Leu Pro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Val Leu Pro Ile Pro Ser Thr Ala Pro His Pro Arg Lys Pro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Ala Phe Gln Asp Val Ser Cys Pro Asp Val Gln Leu Leu Val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Gly Thr Trp Glu Ser Ser Leu Gln Asp Asn Pro Leu Asp Pro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Phe Pro Asp Ala Leu Leu Arg Asn Ser Thr Met Thr Ile Gly Gln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Phe Pro Thr Ser Arg Val Gln Thr Tyr Thr Ile Pro Tyr Thr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Phe His Asn Pro Leu Ser Gly Asp Lys Gln Met Thr Tyr Asn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Arg Ala Glu Gly Thr Arg Ala Met Val Gln Glu Met Ile As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n Lys Cys Pro Leu Thr Ser Tyr Val Leu Val Gly Phe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Val Ile Ala Gly Asp Ile Thr Ser Asp Ile Gly Asn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Val Asp Asp Asp Leu Val Leu Gly Val Thr Leu Il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rg Gln Gln Gly Val Gly Asn Asp Ile Gly Pro Asn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Gly Ala Glu Val Thr Leu His Glu Val Pro Val Leu Se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Met Thr Met Thr Gly Ala Arg Pro Gly Gly Phe Gly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Ser Arg Thr Asn Glu Ile Cys Ala Pro Gly Asp Leu Ile C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la Glu Ala Phe Ser Val Ala Asn Leu Pro Ala Thr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la Ser Gly Ala Gly Gln Pro Ile His Ala Met Tyr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Phe Trp Asp Leu Asp Gly Ala Pro Ala Thr Val Trp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rp Val His Arg Leu Ile Glu Gly Ala Pro His Pro Lys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07, ML.tab 147460:149358 reverse MW:686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sn Ala Leu Ala Ser Phe Gly Gln Ile Val Leu Ala Ala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Ser Gly Val Ala Ala Val Ser Leu Ile Ala Ile Ala Arg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rp Pro Ala Phe Pro Ser Ser Asn Gln Leu His Ala Leu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n Val Gly Cys Leu Thr Gly Leu Leu Ala Val Gly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Ala Gly Arg Phe Arg Arg Leu Ala Gln Leu Gly Gly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Ser Ala Phe Thr Val Val Thr Leu Gly Met Pro Leu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ys Leu Tyr Leu Phe Gly Ile Ser Val Asp Gln Gln Phe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yr Leu Thr Arg Leu Thr Asp Ser Ala Ala Leu Gln Asp Met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Gly Leu Pro Pro Phe Tyr Pro Pro Gly Trp Phe Trp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Val Ala Ala Leu Thr Gly Thr Pro Ala Trp Glu Ile Phe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Ala Ile Thr Ser Ile Thr Ile Ala Val Ala Ile Thr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Trp Gln Met Ile Arg Phe Glu Tyr Ala Leu Leu Val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la Ala Val Thr Leu Val Tyr Ser Ser Pro Glu Pro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Ile Thr Val Leu Leu Pro Pro Ala Leu Val Leu Thr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rg Ala Ala Glu Arg Glu Ala Asp Arg Thr Leu Gly Asn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Trp Ala Thr Val Val Gly Ala Gly Ile Phe Leu Gly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Trp Tyr Thr Leu Leu Leu Ala Tyr Thr Ala Phe Thr Val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Met Thr Leu Leu Leu Ala Thr Ala Leu Cys Arg Arg Ala Gly Ph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Thr Phe Asp Pro Leu Arg Arg Leu Ala Gly Ile Val Val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la Ile Gly Ala Ile Thr Trp Leu Pro Phe Leu Ala Arg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Asp Pro Val Ser Asp Thr Gly Ser Ala Gln His Tyr Leu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Gly Ala Glu Leu Ala Phe Pro Met Leu Gln Phe Ser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Met Ile Cys Met Leu Gly Thr Leu Trp Leu Ile Val Arg Thr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Ser Val Arg Ala Ser Ala Leu Met Ile Ser Val Leu Ala Val Ty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rp Ser Leu Leu Ser Ile Leu Thr Thr Leu Ala Arg Thr Thr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Ser Phe Arg Leu Gln Pro Thr Leu Thr Val Leu Leu Val Thr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Val Phe Gly Phe Ile Glu Thr Ala Gln Ser Leu Ala Lys His Asn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Val Leu Ser Val Ala Ser Ala Ile Gly Leu Ala Gly Ala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he Ser Gln Asp Ile Pro Asn Val Leu Arg Pro Asp Leu Thr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yr Thr Asp Thr Asp Gly His Gly Gln Arg Gly Asp Arg Arg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Ser Glu Lys Tyr Tyr Trp Ala Ile Asp Glu Ala Val Le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Gly Lys Pro Arg Asp Gln Thr Val Val Leu Thr Ala Asp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Leu Ala Tyr Tyr Pro Tyr Trp Gly Phe Gln Gly Leu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yr Ala Asn Pro Leu Ala Gln Phe Asp Leu Arg Ala Ala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Trp Ser Arg Leu Thr Thr Ala Ser Glu Leu Ile His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Leu Pro Trp Pro Pro Pro Thr Val Phe Val Met Arg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sn Thr Tyr Thr Leu Arg Leu Ala Lys Asn Val Tyr Pro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Asn Val Arg Arg Tyr Thr Val Asp Leu Pro Ala Ala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Gln Arg Phe Ala Val Gln Asp Ile Gly Pro Phe Val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Lys Pro Met Gly Asn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15, ML.tab 155413:155937 reverse MW:190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Asn Asp Asn Asp Asp Ser Ile Glu Ile Ile Gly Gly Val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Thr Met Ala Thr Arg Gly Glu Asp Glu Ser Arg Asp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Ser Leu Thr Asp Leu Val Glu Gln Pro Ala Lys Val Met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Thr Met Ile Lys Gln Leu Leu Glu Glu Val Arg Ala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Glu Ala Ser Arg Asn Gln Leu Arg Glu Ile His Ala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Glu Leu Glu Asp Gly Leu Ala Pro Glu Leu Arg Glu Glu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sp Arg Leu Thr Leu Pro Phe Asn Glu Ser Thr Ala Pro Ser Asn Ala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de-DE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u Leu Arg Ile Ala Gln Ala Gln Leu Val Gly Trp Leu Glu Gly Le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His Gly Ile Gln Thr Ala Leu Phe Ala Gln Gln Met Ala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Leu Glu Gln Met Arg His Ser Ala Leu Pro Pro Gly Met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Gly Gln Ala Gly Gly Gln Gly Thr Gly Gln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16, ML.tab 155965:157929 reverse MW:707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Leu Cys Cys Gly Thr Leu Ile Ala Leu Phe Leu Leu Il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Thr Ile Val Ala Arg Phe Ala Ala Leu Thr Trp Pro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Val Ser Pro Ala Leu Thr Tyr Gly Val Ile Ala Leu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Phe Gly Ala Val Gly Ile Pro Trp Asn Ser Trp Thr Ala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Leu Val Ala Val Ser Met Leu Met Ile Ala Phe Arg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rg Tyr Arg Asp Thr Ala Ala Glu Thr Arg Gly Ile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Ala Val Thr Val Ala Val Gly Val Leu Leu Gly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Trp Ala Ala Tyr Arg Gly Leu Leu His Trp Gln Ser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Trp Asp Ala Val Trp His Ala Asn Thr Val Arg Phe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Gly Gln Ala Ser Pro Thr His Met Gly Glu Leu Arg As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His Ser Val Leu Tyr Tyr Pro Ser Val Leu His Ala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Tyr Cys Gln Leu Thr Gly Ala Ala Pro Thr Thr Gly Tyr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Ser Leu Ala Val Ala Val Trp Leu Phe Pro Val Ser Ala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Thr Trp His Leu Leu Arg Pro Val Thr Thr Gln Lys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la Ser Ala Thr Ala Ala Ala Leu Ser Ala Ala Phe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Tyr Val Glu Phe Gly Val Ala Ala Met Pro Asn Le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Val Ala Val Pro Thr Met Val Leu Ile Thr Ser Thr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Asp Arg Ile Pro Val Ala Ile Leu Ala Leu Val Gly Th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His Leu Thr Gly Gly Ile Val Val Ser Leu Phe Leu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rp Leu Met Asn Ala Leu Leu His Pro Val Arg Ser Arg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Arg Thr Leu Ala Ala Val Val Met Pro Thr Ala Leu Ile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Gln Phe Ile Ala Val Leu Asn Gln Ala Asp Ile Ile Ala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Ser Phe Pro Ser Phe Lys Ser Val Lys Gln Gly Val Ile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Leu His Thr Arg His Leu Asn Asp Phe Pro Ile Gln Ty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Val Leu Ala Ala Ile Gly Met Ala Ile Leu Leu Tyr Gln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rp Trp Pro Ser Ile Ala Trp Leu Val Leu Thr Val Ala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Ala Ala Pro Phe Arg Gly Pro Ile Gly Ser Ala Ile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Ser Gln Phe Phe Tyr Asn Asp Pro Arg Arg Leu Ser Ala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Leu Leu Thr Pro Met Ala Gly Ile Ala Leu Phe Ala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Leu Val Val Gly Ala Arg Arg Val Thr Ala Arg Phe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rg Pro Val Trp Thr Thr Ala Thr Val Val Leu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Val Leu Thr Ala Trp His Tyr Leu Phe Arg His Le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Asp Lys Tyr Asp Ser Val Met Val Asn Gln Lys Asp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Ser Tyr Leu Ala Thr Leu Pro Gly Ala His Asn Thr Ile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Ser Asn Thr Asp Gly Ser Ser Trp Met Tyr Ala Val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Pro Leu Trp Thr His Tyr Asp Phe Pro Gln Gln Thr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Phe Arg Tyr Ala Phe Trp Ala Tyr Ala Arg Thr Gly Asn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Val Val Glu Ala Val Arg Val Phe Asn Ile Arg Tyr Ile Leu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Pro Thr Val Gln Gly Phe Ala Ile Pro Asp Gly Leu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Glu Ser Lys Ser Trp Thr Lys Ile Tyr Asp Asn Gly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Phe Glu Trp Ser Gly Asn Ala Thr Ala Thr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24, ML.tab 166949:167389 reverse MW:164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Val Leu Ser Lys Thr Val Glu Ile Asp Thr Asp Thr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Met Ala Ile Val Thr Asp Phe Glu Ser Tyr Pro Gln Trp His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Ile Lys Gly Val Trp Val Leu Ala His Tyr Asp Asp Gly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Leu Arg Ile Asp Ile Asn Phe Gln Gly Met Gln Gly Th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n Ala Val Tyr Tyr Pro Gly Val Asn Gln Ile Gln Thr Val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Gly Asp Leu Tyr Ser Lys Gln Glu Gln Leu Phe Ser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Glu Gly Gly Ser Val Leu Thr Val Asp Leu Asp Val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Pro Val Pro Ala Pro Met Val Lys Met Leu Leu Asn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rg Leu Ala Glu Lys Leu Lys Leu Tyr Ala Glu His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33, ML.tab 179256:179888 forward MW:240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sn Arg Thr Leu Ser Arg Glu Glu Ile Arg Lys Leu As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rg Ile Leu Val Ala Thr Asn Gly Thr Leu Thr Arg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Val Ala Asn Glu Glu Ile Val Val Asp Ile Ile Asn Gl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sp Val Ala Pro Lys Ile Pro Glu Leu Glu Asn Leu Ly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Ile Leu Gln Arg Asp Ile Leu Leu Lys Gly Gln Lys Ser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Phe Val Ala Ala Glu Ser Leu Ile Val Ile Asp Leu Leu Pro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Ile Thr Thr Tyr Leu Thr Lys Thr His His Pro Ile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Met Ala Ala Ser Arg Ile Glu Thr Tyr Lys Glu Asp Ala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Ile Gly Asp Leu Pro Cys Trp Leu Ala Asp Tyr Gly Tyr Tr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Lys Arg Ala Val Gly Arg Arg Tyr Arg Ile Ile Ala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Val Ile Ile Thr Thr Glu Tyr Phe Leu Arg Ser Val Phe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Pro Arg Glu Glu Leu Asp Arg Cys Gln Tyr Ser Asn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Arg Ser Gly Asp Arg Phe Val Leu His Gly Arg Val Phe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3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10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51, ML.tab 213175:213492 reverse MW:118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Pro Glu Pro Pro His His Glu Asn Ala Glu Leu Thr Glu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Glu Val Val Glu Ala Pro Leu Leu Thr Asp Ile Glu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Glu Ile Asp Arg Leu Asp Ala Gln Ile Leu Ala Thr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la Glu Val Ser Gln Ala Ile Gly Lys Val Arg Met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hr Arg Leu Val His Ser Arg Glu Met Lys Val Ile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Glu Leu Gly Pro Asp Gly Lys Asp Leu Ala Ile Leu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Gly Arg Gly Arg Leu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58, ML.tab 221657:222601 forward MW:313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Cys Ser Ser Gly Ala Val Thr Ala Leu Glu Ile Thr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Thr Tyr Leu Pro Gly Ser Pro Gly Tyr Pro Leu Val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Ser Tyr Pro Gly Ala Thr Pro Ser Phe Val Lys Ser Asp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u Ser Gln Leu Tyr His Tyr Leu Thr Ile Ala Val Val Val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Val Tyr Leu Gly Asn Phe Gly Pro Thr Phe Thr Se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Ile Gly Pro Gly Ser Gly Gly Phe Ala Gly Asp Ala Gly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Val Val Ala Leu Leu Ala Ala Leu Leu Ala Gly Leu Asp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ro Lys Ala Lys Ser Ser Ala Gly Val Val Gly Ala Ile Ala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Ala Leu Leu Ala Ile Ser Glu Met Ile Asn Met Pro Ala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Ser Ile Gly Trp Ala Met Trp Phe Ile Leu Val Cys Ser Val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la Ile Ala Ala Val Ala Ala Leu Leu Leu Glu Ala Gly Ile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de-DE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hr Ala Pro Ala Pro Arg Leu Ser Tyr Asp Pro Tyr Leu Gln Tyr Gly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de-DE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n Tyr Gly Ala Gln Ser Tyr Tyr Gly Gln Pro Asn Arg Gln Leu Gln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Leu Asn Ala His Ser Pro Gln Gln Ser Pro Ala Gly Ty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Tyr Gly Ala Tyr Thr Ser Ser Pro Thr Gln Ile Gln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Ala Thr Gly Gly Phe Ser Ala Gln His Ser Ala Gln Gl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Thr Pro Pro Thr Gly Phe Pro Ser Phe Ser Pro Pro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la Ala Ala Gly Ser Gln Ala Gly Ser Ala Pro Val Se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Pro Thr Asp Ser Lys Gln Gly Phe Gly Gln Gly Arg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Ser Ser Ser Gly Ser Ala Pro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59, ML.tab 222650:223942 forward MW:440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sp Asn Arg Ala Ala Gly Val Arg Gln Ala Arg Asp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Ala Phe Gly Pro Ala Val Val Ala Leu Ala Ile Ile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Leu Leu Gln Leu Leu Ile Ala Asn Ser Asp Met Th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la Ile Ala Ser Met Trp Leu Gly Val His Gln Val Pro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Ile Gly Gly Arg Glu Leu Ser Ile Met Pro Leu Leu Pro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Val Trp Ala Thr Ala His Ser Thr Ser Gln Ala Thr Se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Ser Ser Trp Leu Val Ile Arg Trp Val Val Ala Ser Ala Leu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Pro Leu Leu Ile Ala Ala Ile Ser Leu Ala Val Ile His Asp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Ser Val Leu Thr Glu Leu Gln Thr Pro Lys Ala Leu Arg Ala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Val Leu Val Val His Ala Ile Gly Ala Ala Ile Gly Val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Val Gly Arg Arg Val Leu Thr Ala Ser Arg Leu Pro Asp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sp Ser Val His Ala Ala Thr Ala Gly Val Leu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Ser Gly Leu Val Thr Ala Gly Ser Leu Val Val His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Gln Glu Phe Tyr Gly Ile Thr Asp Ser Ile Phe Gly Gln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Thr Val Leu Ser Val Leu Tyr Ala Pro Asn Val Ile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Ala Val Ala Val Gly Ser Ser Ala His Leu Gly Phe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Ser Ser Phe Thr Val Phe Gly Gly Asp Ile Pro Ala Leu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Ala Pro Thr Pro Pro Leu Ala Pro Val Trp Val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Val Gly Ala Ala Ser Gly Val Ala Val Gly Gln Gln Cys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His Pro Leu Pro Leu Leu Ala Ala Leu Ala Lys Leu Leu Val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Thr Gly Ala Leu Met Met Ala Leu Leu Gly Tyr Ala Gly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Gly Asn Phe Gly Asp Ile Asp Val Asp Gln Gly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y Val Phe Phe Trp Phe Ala Val Val Gly Trp Val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Cys Gly Ile Lys Arg Phe Pro Arg His Leu Lys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Leu Ser Ser Glu Glu His Ala Asp Ala Ser Ser Lys Asp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Tyr Phe Gly Val Asp Leu Asn Val Pro Phe Asp Leu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Glu Ile Pro Lys Ala Glu Pro Gly Glu Ala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69, ML.tab 234932:235534 forward MW:220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sn Ser Ala Gln Arg Asp Ala Lys Gly Ala Arg Asp Gl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la Ala Asp Thr Asp Arg Ile Gln Ile Ala Gln Leu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Ala Glu Gln Gly Arg Leu Glu Leu Lys Asp Tyr Glu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Lys Ala Tyr Ala Ala Thr Thr Tyr Gln Glu Leu Glu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sp Leu Pro Gly Ser Gln Val Ser Ala Arg Arg Gly Gly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Pro Ala Pro Ser Thr Leu Leu Leu Ala Leu Met Ser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rg Gly Arg Trp Asn Val Pro Arg Lys Leu Thr Thr Ph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Gly Ser Gly Val Leu Asp Leu Arg Tyr Ala Asp Phe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Val Glu Leu His Ala Tyr Ser Val Met Gly Val Gln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Pro Pro Glu Val Asn Val Glu Ile Ser Gly His Gly Val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Phe Asp Arg Gln Val Arg Gly Gln Gly Thr Pro Gly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Lys Ile Arg Gly Phe Ser Leu Trp Gly Gly Val Gly Ile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Ala Arg Arg Pro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85, ML.tab 250221:251249 forward MW:382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3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Pro Ser Ile Pro Gln Ser Leu Leu Trp Ile Ser Leu Val Val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Leu Phe Val Leu Val Pro Met Leu Ile Ser Lys Arg Asp Val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Ile Ser Asp Val Ala Leu Ala Thr Arg Val Leu Asn Gly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la Arg Leu Leu Lys Arg Gly Gly Pro Ala Thr Gly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His Asn Trp Glu Leu Asp Glu Asp Trp Arg Gln Asn Pro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Glu Phe Ala Asp Ala Asp Gln Asp Ile Gly Glu Glu Gl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n Val Asp Asp Thr Gln Arg Thr Arg Pro Val Val Met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Glu Leu Thr Gly Thr Asp Tyr Leu Asp Val Asp Val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sp Ser Val Ala Leu Pro Ile Glu Asp Ser Ala Asp Val Thr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Val Leu Leu Ala Val Gly Glu Gly Gly Ser Pro Gly Glu Gl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la Glu Gln Arg Gln Ser Asp Arg Tyr Gly Tyr Val Asp Ala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Leu Gly Leu Glu Gln Lys Asp Asp Lys Ser Pro Val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Thr Val Ser Arg Gln Arg Arg Tyr Asp Thr Lys Thr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Ser Ala Arg Lys Tyr Ala Phe Arg Lys Arg Val Leu Met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Ile Ile Leu Val Gly Ser Ala Ala Ala Ala Phe Glu Val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Ala Trp Trp Ile Cys Gly Ser Ser Thr Thr Val Thr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Ala Tyr Leu Arg Arg Gln Thr Arg Ile Glu Glu Lys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Arg Met His Arg Ile Ala Arg Ala Arg Val Asp Val Gl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Asp Arg Glu Phe Asp Val Val Pro Ser Arg Leu Arg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Val Val Leu Glu Ile Asp Asp Glu Asp Pro Ile Phe Glu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Tyr Glu Met Pro Ile Arg Thr Phe Gly Trp Pro Arg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Ala Val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87, ML.tab 252658:253719 forward MW:383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y Ser Trp Gln Cys Gly His Cys Glu Ser Cys Ala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Pro Arg Asp Ile Ala Val Val Glu Leu Ile Ala Asp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Phe Ala Ala Met Asp Ile Phe Arg Gly Leu Pro Ala Gl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Ser Val Ala Val Ser Val Glu Pro Val Leu Ala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Leu Met Gln Gln Gly Glu Gln Ala Val Ser Phe Leu Le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Gly Asn Val Glu Val Arg Arg Val Asp Asp Asp Gly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Gly Gln Ala Ser His Gly Met Ile Ile Gly Glu Ile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sp Gly Arg Arg Thr Ala Thr Val Ile Thr Thr Glu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Trp Val Gly Asp Ile Asp Ala Phe Ala Gln Met Val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Ile Thr Arg Arg Leu Leu Leu Thr Val Arg Gln Arg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he Ile Thr Pro Ile Pro Val Gln Leu Arg Asp Gly Thr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Arg Pro Val Leu Pro Gly Asp Thr Glu Arg Ser Leu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Arg Phe Ser Arg Glu Thr Leu Tyr Leu Arg Phe Met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Pro Ser Asp Glu Leu Met His Tyr Leu Ser Glu Val Asp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His Phe Val Trp Val Val Thr Asp Gly Gly Asp Pro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rg Phe Val Arg Asp Glu Ser Asp Pro Thr Leu Ala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he Thr Val Ala Asp Ala Tyr Gln Gly Arg Gly Val Gly Asn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Ser Ala Leu Ser Ile Ala Ala His Val Asn Gly Val As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Ser Ala Arg Met Leu Thr Asp Asn Gly Pro Met Arg Ala Ile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His Gly Ala Val Trp Arg Arg Tyr Asp Val Gly Val Ile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Ile Asp Val Pro Arg Gln Arg Asp Leu Ile Ile Gly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sp Gln Ile Ala Gly Val Val Arg Gln Val Ile Gly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90, ML.tab 255125:255742 reverse MW:229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Cys Asp Met Leu Val Asp Val Gly Ile Ala Phe Gln Gly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u Tyr His Glu Arg Arg Gln Leu Gly Asp Gly Ala Phe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Ser Gly Trp Leu Thr Asp Gly Val Glu Leu Leu Asp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Glu Val Pro Trp Arg Ile Glu Arg Arg Arg Met Tyr Asp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sn Val Pro Arg Leu Val Ser Phe His Asp Leu Thr Th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Pro His Pro Leu Leu Thr Arg Leu Arg Arg Arg Leu As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yr Ala Gly Glu Leu Gly Glu Pro Phe Thr Ser Val Gly Leu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Tyr Arg Asp Gly Ser Asp Ser Ile Ala Trp His Gly Asp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sn Ser Ser Glu Asp Thr Met Val Ala Ile Ile Ser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rg Val Phe Ala Leu Arg Lys Arg Gly Gly Gly Pro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Pro Leu Thr His Gly Asp Leu Leu Val Met Gly Gly Ser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Thr Trp Glu His Ser Val Pro Lys Thr Ser Ala Ser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Val Ser Ile Gln Phe Arg Pro Arg Asn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199, ML.tab 265213:265815 forward MW:212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n Leu Ser Phe Phe Thr Ala Glu Ser Leu Leu Pro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Leu Ala Gly Val Leu Ala Ala Ser Gly Gln Ile Val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Ser Gly Gln Ser Pro Ala Pro Ala Ala Arg Leu Ser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Gln Leu Trp Arg Ala Ser Ala Leu Ala Glu Met Ile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eu Val Pro Glu Ile Ser Arg Thr Glu Glu Asp Thr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Thr Ala Val Asp Pro Leu Leu Cys Pro Ile Ala Ala Gl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Gly Ala Val Lys Thr Val Pro Pro Arg Trp Leu Pro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Leu Arg Ala Trp Ile Leu Ala Ala Gly Val Pro Gl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Tyr Leu Leu Gly Leu Asp Pro His Ala Pro Asp Thr His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eu Ala Ser Ala Leu Met Arg Val Gly Ile Ala Pro Thr Le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rg Ser Gly Arg Pro Ala Leu Arg Ile Ser Gly Arg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rg Leu Leu Glu Asn Val Gly Glu Pro Pro Asp Trp Ala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la Leu Trp Pro Arg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208, ML.tab 279784:280125 forward MW:128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39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sn Trp Ile Gln Val Leu Leu Ile Gly Ser Ile Ile Val Le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yr Leu Leu Arg Ser Arg Arg Asn Val Arg Ser Arg Ala Trp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Gly Tyr Ile Ala Phe Val Leu Gly Gly Val Tyr Ala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Asn Asp Thr Thr Val Val Ala His Trp Phe Gly Val Cys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Thr Asp Leu Met Leu Tyr Ala Leu Ile Met Ala Phe Ser Phe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Ser Ile Tyr Ile Arg Phe Lys Asp Leu Glu Leu Arg Tyr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Cys Leu Ala Arg Val Val Ala Leu Glu Gly Ala Arg Ala Pro Glu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4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15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227, ML.tab 298516:298992 forward MW:171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Pro Thr Arg Lys Arg Asp Leu Thr Ala Ala Met Ile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Gly Tyr Leu Leu Val Leu Val Leu Tyr Arg Trp Ph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Thr Val Trp Thr Gly Leu Ser Leu Leu Ala Val Ala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Leu Trp Ala Arg Tyr Val Arg Thr Lys Ile Ser Asp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Asp Gly Pro Gly Trp Leu His Pro Leu Ala Val Ala His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Val Ala Lys Ala Ser Ala Trp Val Gly Ala Leu Val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rp Val Gly Val Leu Val Tyr Phe Leu Pro Arg Trp Pro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Ala Asp Lys Asp Thr Ser Gly Thr Val Val Ala Ala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la Leu Leu Val Ala Ala Leu Trp Leu Gln His Cys Cys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Gln Asp Pro Thr Glu His Gly Glu Gly Ala Gl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229, ML.tab 300537:301466 forward MW:327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Gln Phe Asp Gly Leu Arg Ser Ala Arg Leu Asn Ile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Thr Gly Arg Val Gly Val Ala Leu Glu Arg Ala Asp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Cys Ser Ala Val Ser His Ala Ser Arg Gln Trp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rg Leu Pro Glu Thr Ser Val Ala Ser Pro Pro Glu Val Ala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Glu Leu Leu Leu Leu Ala Val Pro Asp Cys Glu Phe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Ser Gly Val Ala Val Thr Ser Val Pro Arg Pro Gly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His Thr Ser Trp Ala Asn Gly Val Gly Ile Leu Ala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ys Asp Gly Cys Ile Pro Leu Ala Ile His Pro Ala Met Met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Ser Asp Glu Asp Leu Ser Gln Cys Gln Leu Arg Asp Th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Ile Thr Lys Thr Asp Asp Val Gly Tyr Ala Ile Ala Gln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Leu Glu Met Gly Gly Glu Pro Phe Cys Val Val Glu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Leu Tyr His Ser Val Ser Pro His Val Gly Asn His Ile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Val Leu Ala Asp Ala Leu Glu Val Arg Arg Ser Ala Leu Arg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Leu Leu Gly Leu Gly Val Pro Pro Ala Cys Arg Gly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Asp Gln Leu Asp Val Ile Val Glu Arg Ile Val Gly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la Ala Cys Glu Asn Thr Leu Gln Arg Gly Gln Ala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ys Leu Val Ala Arg Gly Asp Leu Asp Ala Leu Ala Gly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Met Arg Ile Gly Pro Glu Leu Ala Gln Ala Tyr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Leu Arg Lys Thr Gln Arg Ala His Ala Pro Tyr Asp Val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la Leu Ala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256, ML.tab 335129:335812 forward MW:244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400&gt;  42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et Ser Glu Ala Lys Arg Leu Asp Pro Lys Arg Arg Ser Pro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Gly Lys Ala Gly Asp Ser Val Arg Gly Arg Arg Ser Th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Ala Lys Leu Ser Val Lys Pro Ser Arg Thr Thr Pro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Ser Gly Arg Asn Ser Thr Arg Met Leu Thr Gln His Val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u Pro Ile Arg Gln Ser Ile Ile Glu Ser Arg Glu Arg Arg Ser Asp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n Gln Leu Gly Phe Thr Ala Arg Arg Ala Ala Val Leu Ala Ala Val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Cys Val Leu Thr Leu Thr Ile Ala Gly Pro Val Arg Thr Ty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His Ala Glu Ile Glu Gln Leu Ala Ala Thr Glu Ala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Gln Ile Ala Asp Leu Glu Gln Gln Lys Gly Lys Leu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Tyr Ile Ala Ala Arg Ala Arg Glu Arg Leu Gly Phe Val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sp Val Pro Phe Gln Val Gln Leu Pro Ser Thr Ala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Gln Pro Gly Gly Arg Ala Ala Lys Pro Ala Asn Asn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yr Thr Ser Leu Trp His Asn Ile Ala Asp Ala Pro His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la Gly Thr Pro Pro Phe Ser Leu Thr Pro Leu Ser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257, ML.tab 335805:336308 forward MW:179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sp Arg Ala Asp Leu Glu Ala Val Ala Arg His Leu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Arg Gly Val Leu Glu Ile Ala Tyr Arg Cys Pro Ser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Val Val Lys Thr Ala Pro Lys Leu Asp Asp Gly Thr Pro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Leu Tyr Tyr Leu Thr His Pro Val Leu Ile Ala Ala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Glu Ser Thr Gly Leu Met Arg Glu Met Thr Glu Arg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Pro Glu Leu Ala Ala Gly Tyr Arg Arg Ala His Glu Se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u Arg Asp Ala Ile Glu Ser Leu Gly Thr Thr Phe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Met Pro Asp Arg Val Lys Cys Leu His Val Leu Ile Ala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la Lys Gly Pro Gly Leu Asn Ser Leu Gly Asp Gl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Leu Ala Ala Asp Pro Lys Thr Ala Ala Thr Leu Val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rp Lys Glu Cys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271, ML.tab 354849:355220 reverse MW:129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Leu Gly Gln Ala Leu Ala Trp Leu Ala Thr Asp Ile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Val Phe Cys Ala Val Gly Arg Cys Ser His Ala Glu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la Asp Leu Ala Val Thr Leu Trp Pro Phe Leu Thr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Gly Trp Leu Ala Ser Arg Gly Trp Gln Arg Pro Thr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Thr Gly Val Val Val Trp Leu Cys Thr Val Val Val Gly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rg Lys Ala Ser Ser Ala Gly Val Val Ala Asn Phe Met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Ser Thr Thr Ala Ala Leu Phe Leu Gly Trp Arg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Leu Ile Leu Arg Arg Arg Ser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279, ML.tab 361297:361953 reverse MW:240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Tyr Tyr Ser Ser Leu Arg Pro Glu Asp Leu Pro Pro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His Glu His Tyr Ser Gly Phe Pro Glu Tyr Glu Leu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Val Gly Phe Arg Arg Phe Val Ala Thr Met Arg Arg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la Val Ser Ala Asp Pro Ser Asp Glu Val Trp Ty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rg Ala Val Ala Leu Val Glu Leu Leu Gly Pro Phe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Gly Lys Ala Pro Ala Gly Arg Val Pro Asp Met Pro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Leu Leu Leu Pro Pro Trp Thr Leu Thr Arg Ser Gly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Glu Met Thr Gly Tyr Phe Thr Arg Phe His Val Gly Ph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Val His Gly Gly Val Leu Pro Leu Val Phe Asp His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Met Ile Ser Tyr Thr Ala Gly Arg Ser Ile Ser Arg Thr Ala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Val Asp Tyr Arg Lys Ile Thr Pro Ile Asp Glu Pro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Gly Arg Val Thr Arg Thr Glu Gly Arg Lys Ala Phe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Leu Val Asp Gly Asp Glu Met Leu Leu Ala Glu Gly Asn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nl-NL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Met Val Arg Leu Leu Ala Gly Gln Pro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281, ML.tab 363432:364121 forward MW:252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4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n Thr Ser Asp Ser Ala Pro Gly Val Ala Val Leu Leu Phe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sp Arg Thr Arg Gln Arg Trp Asn Thr Leu Thr Ala Leu Ser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Ala Gly Gly Pro Asp Asp Ile Asp Ser Ile Asp Ala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Tyr Arg Arg Leu Val Val Val Gly Gly Asp Gly Asp Leu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Leu Gly Arg Leu Leu Arg Ala Asp Arg Leu Asp Ile Gl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yr Val Pro His Gln Arg Thr Ala Ala Thr Arg Val Tyr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Gly Arg Arg Ala Ala Arg Arg Ala Arg Arg Gly Tyr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Pro Leu Ile Arg Asp Glu Thr Gly Ser Val Ile Val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Trp Leu Pro Val Val Asp Arg Gln Pro Leu His Gly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Asp Asp Ile Pro Leu Phe Asp Gly Asp Val Ala Gly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Pro Thr Leu Ala Met Pro Gly Leu Arg Ala Arg Leu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Thr Gly Ile Gly Ile Trp Ser Arg Trp Leu Thr Gly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Leu Gly Ser Thr Gly Val Ala Val Val Arg Asp Gly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Arg Arg Glu Arg Arg Ser Thr Phe Tyr Arg Asn Val Glu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nl-NL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Trp Met Leu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284, ML.tab 365860:366273 reverse MW:145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Ser Met Gly Asp Leu Leu Gly Pro Asp Pro Ile Leu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Ser Ala Ala Glu Val Glu Leu Arg Ala Asn Lys Asp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la Ala Ala His Pro Ser Ala Ser Val Ala Trp Ala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Gly Ala Leu Ala Asp Asp Lys Ala Thr Thr Ala Tyr Ala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hr Gly Tyr His Arg Gly Leu Asp Gln Leu Arg Cys Asn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ys Gly Phe Gly Pro Val Pro Tyr Ser His Glu Pro Asn Arg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Leu Arg Cys Val Ala Ala Leu Ala Arg Ala Ala Asn Ala Ile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Thr Asp Glu Tyr Arg Arg Cys Leu Asn Leu Leu Asp Asp Cys As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Ala Ala Arg Asn Glu Leu Gly Le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285, ML.tab 366385:367263 forward MW:315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Asn Ala Ser Glu Pro Glu Arg Gly Ile Thr Leu Asn Arg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Pro Arg Thr Leu Asp Lys Asn Val Val Ser Asn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Lys Asp Asn Pro Ala Met Thr His Gly Glu Glu Ile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Pro Leu Ala His Ser Asp Ser Glu Thr Glu Ala Met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ys Thr Glu Pro Asp Gln Asp Pro Gly Ala Asp Arg Gln His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rg Phe Thr Ala Pro Gly Phe Asp Ala Arg Ala Thr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Thr Ala Pro Asp Pro Ala Thr Glu Ala Ile His Pro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Ser Asp Pro Pro Gly His Leu Gly Ile Ser Pro Lys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n Ser Ile Pro Pro Val Leu Gly Thr Lys Leu Arg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Phe His Trp Gly Trp Val Val Ala Leu Leu Met Met Val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la Ala Ile Ala Ile Leu Gly Thr Val Leu Leu Thr Arg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His Val Lys Ala Ser Pro Ala Glu Gln Val Arg His Ala Ile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Asp Val Ala Val Gln Thr Gly Asn Leu Thr Ala Leu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Cys Gly Thr Thr Arg Asp Gly Tyr Val Glu Tyr Asp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rp Asp Glu Thr Tyr His Arg Val Ser Ala Ala Lys Gln Ty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Ala Ser Ile Asp Gln Val Val Val Asn Gly Gln His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Ile Thr Thr Phe Met Ala Tyr Asp Pro Gln Val Arg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Leu Asp Leu Gln Phe Cys Asp Asp Gln Trp Lys Ile Cy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298, ML.tab 381423:381647 reverse MW:78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Ile Val Val Val Asn Glu Arg Pro Val Glu Val Asn Glu Gln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Val Ala Ala Leu Leu Glu Ser Leu Gly Phe Pro Ala Ser Gly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Ala Val Glu Phe Ser Val Leu Pro Arg Ser Tyr Trp Ala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Ile Ser Glu Leu Pro Ala Val Thr Gly Arg Ser Glu Pro Ile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Val Val Thr Ala Val Gln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370, ML.tab 461945:462814 reverse MW:300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Tyr Arg Arg Gln Val Ala His Thr Arg Lys Leu Leu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rg Arg Gly Pro His Arg Val Leu Arg Gly Asp Leu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eu Pro Gly Val Val Tyr Thr Pro Ala Gly Gly Leu As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Val Ala Phe Gly His Asp Trp Leu Thr Gly Thr Ala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eu Leu Glu His Leu Ala Ser Trp Gly Ile Val Thr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Thr Gln Arg Gly Leu Thr Pro Ser Val Leu Asn Leu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Gly Ser Ala Leu Asp Ile Val Ala Gly Val Arg Leu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Ile Ser Val His Pro Ala Lys Leu Gly Leu Val Gly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Gly Ser Ala Ala Val Leu Ala Ala Ala Gly Leu Pro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eu Pro Ala Lys Ser Ala Val Ala Ile Phe Pro Thr Val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la Pro Glu Gln Pro Ala Ala Thr Cys Lys Val Pro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Thr Ala Pro Gly Asp Pro Lys Thr Leu Asn Ser Asn Ala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Tyr Arg Ala Trp Asp Asp Ala Thr Leu Arg Ile Val Ser L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Ala Gly Gly Leu Val Glu Gly Trp Arg Met Thr Lys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Gly Pro His Arg Ala Thr Gln Lys Ala Val Arg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y Tyr Leu Leu Tyr Ala Leu Gly Gly Asp Lys Glu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Ala Asp Pro Asp Met His Leu Pro His Thr Val Pro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Ala Pro Leu Val Thr Pro Glu Gln Lys Ile Val Thr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383, ML.tab 476440:477285 forward MW:293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Ser Val Ser Ile Val Val Glu Ile Gly His Thr Ser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Met Leu Ala Ala Ala Ala Phe Gly Asn Gln Pro Gly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Pro Thr Ala Thr Thr Pro His Gln Leu Trp Leu Arg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Gly Gln Gly His Tyr Ser Ser Ala Tyr Arg Asp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rg Arg Ser Val Pro Ala Gly Arg Leu Ala Ser Leu Ala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His Gly Ser Phe Leu Arg Gln Leu Gly Trp His Se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Trp Asp Gly Arg Ala Leu Val Leu Ala Gly Thr Asp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la Asp Ala Leu Ile Gly Leu Ala Ala Asp Ala Leu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Ala Ala Ala Ala Thr Leu Leu Arg Arg Val Gly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Pro Ala Gln Leu Pro Ala Gln Val Ala Asp Arg Leu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Trp Val Ala Ala Glu Leu Ala Met Ala Val Gly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la Val Arg His Ala Arg Glu Ala Val Glu Leu Ala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Val Val Ser Val Arg His Gln Val Lys Ser Asp Val Val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la Leu Cys Ser Ala Ala Thr Glu Arg Ala Arg Val Val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la Ala Leu Ala Ala Thr Gly Arg Leu Gly Leu Ile Pro Leu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Ala Leu Ala Cys Leu Leu Ile Asp Ile Gly Ser Val Thr Phe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Pro Glu Leu Ser Glu Leu Arg Asp Val Cys Ala Asp Gln Val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Gly Gly Thr Trp Arg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386, ML.tab 480093:480506 reverse MW:152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sp His Leu Pro Pro Gly Leu Pro Pro Asp Pro Phe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Cys Asp Pro Ser Ala Ala Leu Asp Ala Val Glu Pro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Asp Gln Gln Glu Arg Ile Ala Val Glu Ala Asp Leu Ala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Val Tyr Glu Ala Leu Leu Ala His Lys Gly Ile Arg Gly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Cys Cys Asp Glu Cys Gln Gln Asp His Tyr His Asp Trp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Leu Arg Ala Asn Leu Leu Gln Leu Leu Ile Asp Gly Thr Val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Glu Pro Ala Tyr Asp Pro Glu Pro Asp Ser Tyr Val Th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Cys Arg Gly Tyr Ala Asp Ala Ser Leu Asn Gln Ala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sp Gly Tyr Arg Arg Arg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405, ML.tab 503217:504401 forward MW:407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y Ala Phe Ile Ile Asp Pro Thr Leu Lys Ala Ile Gl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His Ala Leu Leu Gly Ile Gly Val Pro Asn Asp Gly Gly Val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Ser Ser Leu Ser Phe Phe Glu Lys Ala Leu Glu His Leu Ala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he Pro Gly Asp Gly Trp Leu Gly Ser Ala Ala Asp Lys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Asn Arg Lys Arg Val Asp Ile Phe Gln Glu Leu Ala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ys Glu Leu Ile Glu Leu Ile His Asn Gln Ala Asn Ser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Arg Gly Ile Leu Asp Gly Ala Lys Lys Ala Leu Leu Ph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Val Ala Ile Asp Leu Asn Tyr Ile Pro Leu Val Gly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la Ser Ile Gln Ala Gln Ala Cys Ala Ala Ala Met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y Gly Leu Ala Tyr Leu Leu Val Gln Thr Ala Ile His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ys Phe Val Ala Leu Leu Ala Arg Leu Ala His Leu Leu Ala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Ala Asp Val Val Ser Asp Gly Val Ala Ile Ile Lys Gly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sp His Leu Trp His Phe Ile Ala Gly Ala Leu Thr Gly Leu L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Val Glu Lys Ile Ile His Trp Phe Phe Gly Leu Phe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rp Ser Arg Leu His Ser Phe Phe Gly Gly Ile Pro Gly Le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Thr Ser Gly Leu Ser Gln Val Thr Gly Leu Phe Gly Val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Ala Gly Ser Ser Gly Leu Leu Ser Gly Glu Ser Leu Leu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Asn Leu Pro Ser Leu Ala Gly Val Gly Ala Gly Leu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Leu Pro Gln Leu Ala Gln Leu His Ala Ala Ser Thr Arg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rg Ser Gln Ala Gly Val Ser Ala Glu Leu Ser Thr Gl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Gly Gln Gln Glu Pro Val Ser Ala Gln Gly Ser Gln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Ser Gln Gly Met Gly Gly Met Thr Pro Ala Ser Thr Ly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ys Asp Glu Arg Lys Lys Lys Lys Tyr Ser Glu Gly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sp Asp Ala Glu Arg Ala Pro Ile Glu Val Gln Ser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ys Arg Ala Leu Ala Gln His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406, ML.tab 504459:504779 forward MW:111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Ser Met Ile Asp Asn Leu Thr Val Gln Ser Glu His Le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la Ser Gln His Glu Asn Glu Ala Ala Cys Ala Ser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Ala Ala Gly Leu Ala Asn Ala Val Ser Thr Ser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Cys Ala Gln Phe Asn Asp Thr Leu Lys Met Tyr Glu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Thr Leu Gly Glu Ser Leu His Thr Gly Gly Ile Asp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Leu Arg Val Ala Ala Ala Met Tyr Cys Asp Ala Asp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Ser Asp Ile Lys Ser Ala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407, ML.tab 504793:505443 forward MW:242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Ser Arg Arg Arg Ile Asn Arg Arg Leu Leu Pro Met Se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Ala Trp Gln Glu Phe Arg Arg Asp Val Val Val Val Ph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Asp Phe Asp Arg Asp Asp Cys Asp Thr Val Asp Pro Tr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y Ala Ala His Trp Thr Ile Asp Pro Ile Val Gly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Ser Ala Pro Gln Asp Arg Gly Thr Asp Val Asp Asn Th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Ala Glu Glu Asp Glu Lys Gln Lys Glu Pro Glu Val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Val Thr Asn Pro Pro Arg Thr Val Ser Val Ser Val Le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rg Ile Asp His Val Glu Leu Ser Lys Arg Val Thr Trp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Ser Gln Val Ala Ser Glu Ile Leu Val Leu Ala Asp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Lys Ala Gln Ser Ala Gln Tyr Thr Phe Ile Leu Asp Lys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Leu Ala Asp Gly Asp Glu His Arg Val Ala Leu Leu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Gly Asn Thr Trp Asn Leu Pro Ser Pro Glu Gln Ala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la Glu Val Phe Ala Thr Arg Tyr Ser Asp Tyr Cys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Thr Glu Asn Asp Gln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410, ML.tab 508327:508629 forward MW:109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56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Ser Phe Phe Leu Arg Val Glu Val Gly Gly Leu Met Met Ala Ala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y Arg Leu Glu Arg Ile Thr Ser Glu Ser Met Ala Cys Asn Ala Lys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Leu Thr Pro Val Thr Thr Lys Val Val Pro Pro Ala Ala Asp Gln Val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Lys Leu Val Ser Gln Val Phe Ser Ser Tyr Gly Lys Gln Tyr Glu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y Tyr Ala Ala Gln Gly Val Asp Gln Ser Arg Leu Phe Val Gln Ser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Leu Lys Asp Ala Ala Gly Asp Tyr Met Asp Ser Asp His Met Tyr Leu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n Thr Glu Asp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1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411, ML.tab 508755:509981 forward MW:424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57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Phe Asp Phe Met Val Tyr Ser Pro Glu Val Asn Ala Phe Leu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Gly Pro Gly Ser Thr Pro Leu Trp Gly Ala Ala Glu Ala Tr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Ser Leu Ala Glu Gln Leu Met Glu Ala Ala Gln Glu Val Ser As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Ile Val Val Ala Val Pro Ala Ser Phe Ala Gly Glu Thr Ser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Leu Ala Ser Arg Val Ser Thr Phe Val Ala Trp Leu Asp Gly As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u Asn Ala Gly Leu Ile Ala Arg Val Leu His Ala Val Ala Ty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he Glu Glu Ala Arg Ala Gly Met Val Pro Leu Leu Thr Val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Ile Ile His Thr Met Ala Leu Lys Ala Ile Asn Trp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Ser Thr Thr Val Ala Ala Leu Glu Ala Asp Tyr Asp Le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Gln Asn Ser Thr Ala Met Thr Thr Tyr Arg Asp Thr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Thr Gly Lys Met Glu Asn Phe Glu Pro Ala Pro Gln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Tyr Cys Met Asp Arg Arg Asp Ser Val Asn Ser Phe Hi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Ser Ser Asp Ser Leu Tyr Glu Ser Ile Asp Asn Leu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la Gln Ser Glu Glu His Gly Ser Asp Ser Met Ser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n Thr Cys Gly Ser Val Ala Gln Ser Glu Leu Cys Asp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Thr Pro Ser Gln Ser Ser Gln Ser Asn Asp Leu Ser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Thr Gln Gln Leu Gly Gly Leu Asp Ser Ile Ile Ser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Ser Leu Leu Thr Thr Asn Ser Ile Ser Ser Ser Thr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Met Pro Ile Val Ala Ser Gln Val Thr Glu Thr Leu Gly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n Val Ala Val Glu Lys Met Ile Gln Ser Ile Ser Ser Thr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Val Asp Val Ala Ala Ser Lys Val Val Ala Gly Val Gly Gln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Ser Val Gly Ala Leu Arg Val Pro Glu Asn Trp Ala Thr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Pro Val Met Ala Thr Ala His Ser Val Pro Ala Gly Cy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Thr Thr Ala Val Ser Gly Pro Leu Glu Gly Val Thr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Glu Val Leu Thr Ala Ser Val Ala Gly Gly Ser Gly Th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Ala Phe Asn Glu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418, ML.tab 517644:518276 forward MW:235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Val Asp Glu Val Leu Thr Thr Thr Arg Ser Val Arg Lys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Phe Asp Lys Pro Val Pro Arg Asp Val Leu Met Glu C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la Leu Gln Ala Pro Thr Gly Ser Asn Ser Gln Gly Tr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Phe Val Glu Asp Ala Glu Lys Arg Lys Ala Ile Gly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Val Asn Ala Arg Cys Tyr Leu Ser Gln Pro Ala Pro Glu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Gly Asp Thr Arg Gly Glu Arg Met Arg Leu Val Arg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Tyr Leu Ala Glu His Met His Glu Val Pro Val Leu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Cys Leu Leu Gly Arg Ala Glu Glu Ser Pro Leu Gly Ala Val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Trp Ala Ser Leu Phe Pro Ala Val Trp Ser Phe Cys Leu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rg Gly Leu Gly Thr Cys Trp Thr Ser Leu His Leu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Glu Gln Arg Ala Ala Glu Val Leu Gly Ile Pro Ser Asp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Gln Gly Gly Leu Phe Pro Ile Ala Tyr Thr Lys Gly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rg Pro Ala Asn Arg Leu Pro Ala Glu Asn Val Thr His Tr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425, ML.tab 524416:524643 forward MW:82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p Arg His Pro Asp Thr Ile Lys Leu Glu Ile Asp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Gln Phe Ala Ala Thr Val Asp Ser Leu Ala Glu Arg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Arg Leu Ala Gly Asp Leu Lys Ala Arg Val Val Glu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Pro Ala Val Ile Ala Ala Leu Val Ser Cys Ala Val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Val Val Val Arg Lys Val Lys As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431, ML.tab 530916:531695 reverse MW:272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Asn Pro Arg Arg Ser Glu Trp Leu Gly Pro Ser Leu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Pro Ile Glu Pro Gln Val His Gln Tyr Pro Pro Leu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Tyr Ala Glu Gln Ala Pro Tyr Ala Pro Ala Tyr Gly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Pro Trp Thr Pro Lys Lys Pro Pro Gln Gln Leu Pro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Gln Asp Gln Pro Pro Pro Thr Asp Ile Pro Pro Glu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Pro Pro Pro His Glu Pro Lys Ser Pro His Trp Phe Leu Tr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nl-NL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Val Val Ala Gly Ala Ser Val Val Leu Val Val Gly Leu Val Met Ala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Ile Ala Asn Gly Ala Ile Lys Thr Gln Thr Ala Val Pro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Pro Ala Ile Thr Glu Ser Ser Ser Ala Thr Pro Thr Pro Thr Th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Ser Pro Thr Pro Thr Ala Gly Pro Ala Pro Ser Thr Th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Thr Leu Thr Gln Thr Ile Gly Pro Ser Ala Met Leu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Ser Ile Thr Gly Gln Gly Arg Ala Ile Ser Val Thr Tyr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Gly Asp Val Ile Gln Thr Glu Phe Asn Val Val Leu Pro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Gln Val Ser Leu Ser Lys Ser Ala Val His Pro Ala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Ile Val Asn Ile Gly His Asp Val Thr Cys Ser Val Thr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n Ile Arg Gln His Thr Gly Val Gly Leu Thr Ile Cys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ro 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0&gt;  61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0451, ML.tab 551191:552240 reverse MW:3793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6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Leu Thr Leu Leu Val Leu Leu Val Ala Leu Ala Thr Leu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Gly Tyr Gln Thr Ala Asn Arg Leu Asn Arg Leu His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p Leu Ser Trp Gln Ala Leu Asp Gly Ala Leu Ala Arg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Arg Ala Val Ala Ile Asp Ala Tyr Ser Gly Thr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rg Leu Ala Ala Leu Ala Asp Ala Ala Glu Cys Ala Pro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hr Arg Glu Asn Ala Glu Asn Glu Leu Ser Ala Ala Leu Ala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Pro Ala Ser Leu Pro Thr Ala Leu Ile Ala Glu Leu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la Arg Val Leu Leu Ala Arg Arg Phe His Asn Asp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Thr Leu Ala Leu Gly Glu Gln Arg Leu Val Arg Thr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Gly Thr Ala Ser Val Pro Thr Tyr Phe Glu Ile Val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Ala Leu Thr His Gly Asp His Gly Val Pro Asn Gln Arg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Arg Val Val Leu Leu Asp Glu Thr Gly Ala Val Leu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Ser Asp Pro Ala Ile Thr Asn Gly His Ala Pro Arg Trp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Val Gly Gly Glu Val Arg Pro Gly Glu Arg Leu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rg Glu Leu Ala Glu Glu Thr Gly Leu Arg Val Ile Pro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Met Val Gly Pro Ile Trp Arg Arg Asp Ala Ile Phe Glu Ph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Val Ile Asp Ser Glu Glu Phe Tyr Leu Val Tyr Arg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Glu Pro Ser Thr Val Gly Trp Thr Glu Leu Glu His Leu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Gly Ser Arg Trp Cys Asp Ala Asn Asp Ile Ala Glu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y Glu Gln Val Tyr Pro Arg Gln Leu Gly Glu Leu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n Gln Leu Ala Asp Ala Ser Thr Gly Thr Ala Arg Gly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la Arg Asn Thr Tyr Val Leu Leu Ser Ile Cy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486, ML.tab 589652:589996 forward MW:127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6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Glu Ser Leu Val Leu Leu Leu Leu Phe Leu Leu Ile Met Gly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Met Phe Phe Ala Ser Arg Arg Gln Arg Arg Ser Met Gln Ala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Leu Tyr Asn Ser Leu Gln Pro Gly Asp Arg Val Asn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Leu Gln Ala Thr Ile Ile Val Val Gly Asp Asp Thr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Ile Ala Pro Gly Val Val Thr Thr Trp Met Lys Leu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rg Ile Leu Pro Asp Asp Ala Tyr Met Asp Glu His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Gly Asp Phe Val Tyr Cys Asp Glu Leu Glu Glu Ser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520, ML.tab 631179:631787 reverse MW:218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Asn Trp Met Leu Arg Gly Leu Val Phe Ala Ala Leu Met Ile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Val Val Arg Leu Met Gln Gly Thr Met Ile Asn Val Trp Gln Ala Gln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Val Leu Ile Ser Val Val Leu Leu Ala Val Phe Ile Ile Ala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Trp Ala Ala Arg Asp Gly Arg Ala Asp Ala Ile Ala As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sp Arg Arg Arg Asp Leu Ala Met Thr Trp Leu Leu Thr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Val Gly Val Leu Ser Asp Ala Val Ala Trp Val Ile Ser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yr Asn Gly Ile Tyr Thr Gly Gly Leu Val Ser Glu Leu Thr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Ser Ala Phe Thr Ala Leu Ile Val Phe Leu Thr Gly Ile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Cys Gly Arg Trp Arg Val Asp Arg Arg Ser Pro Pro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Ser Arg Ser Gly Gln Asn Arg Ala Asp Ser Asn Val Ph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Cys Thr Asp Asp Asp Thr Pro Thr Gly Glu Leu Se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Lys Glu Gln Thr Ala Ala Val Ala Thr Ala Glu Ser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Glu Ile Ile Tyr His Gln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542, ML.tab 657980:658312 forward MW:119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6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Ile Pro Gln Ser Asn Thr Ser Leu Ser Ala Val Ile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n Phe Asp Pro Ser Ser Gly Gly Gln Gly Val Tyr Asp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Ile Thr Asn Pro Pro Ile Asp Glu Leu Leu Asp Arg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Tyr Ala Leu Val Ile Tyr Ala Ala Lys Arg Ala Arg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His Tyr Asn Gln Leu Gly Glu Gly Ile Leu Glu Tyr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Val Glu Pro Gly Leu Gln Glu Lys Pro Leu Ser Ile Ala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Ile His Ala Asp Leu Leu Glu His Thr Glu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561, ML.tab 678085:678555 forward MW:172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la Gln Leu Asp Arg Asp Asp Trp Asp Val Glu Leu Arg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rp Thr Pro Leu Phe Ala Tyr Ala Ala Ala Phe Leu Ile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Ile Thr Val Gly Leu Leu Leu Arg Ile Lys Ser Ser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rg Thr Ala Asp Gln Val Ala Ile Gly Ala Leu Gly Leu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Ser Ala Val Leu Leu Leu Thr Arg Pro Arg Leu Arg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Leu Leu Val Arg Asn Ile Met Phe Tyr Arg Ile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Ser His Val Val Asp Val Ser Phe Pro Leu Gly Ser His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Asp Leu Pro Asp Asp Glu Tyr Ile Pro Leu Met Ala Ile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sp Lys Glu Arg Ala Val Glu Ala Met Asp Ala Val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la Arg Tyr Arg Ala Gly Pro Tyr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577, ML.tab 699950:700183 forward MW:81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6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Glu Leu Ala Leu Gln Ile Thr Leu Val Val Thr Ser Ile Leu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Leu Val Leu Leu His Arg Ala Lys Gly Gly Gly Leu Ser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Gly Gly Gly Val Gln Ser Ser Leu Ser Gly Ser Thr Val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ys Asn Leu Asp Arg Leu Thr Leu Phe Val Thr Gly Ile Trp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Ile Ile Gly Val Ala Leu Leu Thr Lys Ty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580, ML.tab 704001:704798 reverse MW:290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rg Val Leu Thr Leu Val Ile Thr Pro Tyr Ser Lys Ala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Glu Ser Ile Glu Ala Ala Asn Gly Ala Ser His Lys Ty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Ile Ile Ile Ala Met Arg Val Asn Ser Tyr Ala Asn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sp Ala Gln Leu Trp Val Gly Ala Asp Thr Gly Ala Gly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Ser Arg Thr Leu Ala Val Tyr Ala His Ser Val Val Ile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Leu Pro Asp Ile Pro Met Val Ala Trp Trp Pro Asn Ile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Thr Met Ser Gly Gln Asp Ser Leu Gly Lys Leu Ala Ile Gln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hr Asn Ala Thr Asn Ser Ile Asp Pro Leu Ala Thr Ile Lys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eu Ser Asp Tyr Thr Ala Asp Asp Thr His Leu Ala Trp Asp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hr Tyr Trp Arg Ala Leu Leu Thr Ser Ala Val Asn Leu Pro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Glu Pro Ile Asp Leu Ala Leu Val Ser Gly Met Lys Thr Glu Pro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sp Val Leu Ala Gly Trp Leu Ala Asn Arg Ile Asn Arg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Arg Ala Val Ala Asp Leu Lys Val Glu Leu Ile Arg Asn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Ile Val Leu Ser Arg Pro Gln Thr Trp Val Thr Ser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Thr Val Lys Pro Asp Ala Leu Val Pro Trp Gly Ala Gln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Gly Val Pro Ser Arg Lys Ser Ala Thr Thr Gly Ser Arg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Leu Gln Cys Leu Arg Arg Hi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603, ML.tab 735002:736117 forward MW:390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6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Val Leu Trp Arg Cys Phe Arg Val Ala Met Ile Ser Ala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Val Ala Val Ala Cys Leu Pro Asp Trp Leu Ser Gly Phe Leu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Leu Ile Ala Gly Ser Ser Ala Arg Arg Ala Thr Ile Tyr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Asn Lys Phe Ser Ser Leu His Leu Val Leu Gly Asn Glu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Val Glu Arg Ala Val Gly Glu Val Leu Arg Ser Ala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Gly Thr Gln Asp Val Pro Val Ser Arg Met Arg Ala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Thr Tyr Glu Leu Thr Glu Leu Leu Ser Pro Ser Leu Phe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u Arg Ile Val Val Leu Glu Ala Ala Ala Glu Ala Gly Lys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la Leu Ile Val Ser Ala Ala Ala Asp Ile Pro Gln Gly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Val Val Val His Ser Gly Gly Gly Arg Ala Lys Ala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u Leu Gln Ser Leu Gly Ala Thr Val His Pro Cys Ala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ys Leu Ser Glu Arg Thr Asp Phe Val Arg Lys Glu Leu Arg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Val Lys Val Asp Glu Gly Ala Val Thr Ala Leu Leu Asn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y Ser Asp Val Arg Glu Leu Ala Ser Ala Cys Ser Gln Leu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Thr Ala Gly Asp Val Asp Ala Asp Ala Val Gln Arg Tyr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Lys Ala Glu Val Lys Gly Phe Asp Ile Ala Asp Lys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Asp Val Ser Gly Ala Val Glu Ala Leu Arg Trp Ala Met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Glu Pro Leu Val Val Leu Ala Asp Ala Leu Ala Glu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hr Ile Gly Arg Val Gly Pro Leu Ser Gly Asp Ser Tyr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Arg Leu Gly Met Pro Pro Trp Arg Val Gln Lys Ala Gln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rg Arg Trp Ser Arg Asp Thr Val Ala Ala Ala Met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Leu Asn Ala Asp Val Lys Gly Ala Ala Ala Asp Ala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Ala Leu Glu Ser Ala Val Arg Lys Val Ala Glu Leu Ala Ala As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630, ML.tab 763032:763358 forward MW:111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69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la Glu Leu Leu Asn Thr Glu Asp Ala Lys Leu Val Val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Met Ala Arg Thr Glu Ala Gly Ser Gly Ala Val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Asp Gly Arg Thr Tyr Ala Ala Ala Pro Val Thr Leu Ser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u Leu Ile Gly Leu Gln Glu Glu Ala Ala Ala Ala Phe Ser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Ser Val Val Ser Gly Leu Glu Val Gly Val Leu Val Ala Gly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sp Glu Pro Asp Ile Ala Met Val Arg Glu Leu Ala Ser Thr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Ile Leu Ile Asp Arg Asn Gly Asn Arg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7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479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642, ML.tab 774506:775945 reverse MW:502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His Ser Gly Ser Pro Val Ser Thr Val Asp Gly Val Ala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Phe Gly Phe Ser Ser Gly Asn Asp Ser Pro Asn Asp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sp Lys His Gly Lys Asn Gly Pro Asp Ser Gly Ser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Pro Leu Ala Ser Phe Gly Met Ser Gly Asp Phe Gly Met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Gly Gln Ile Phe Thr His Leu Gly Gln Met Phe Thr Asn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la Met Thr Ala Asp Lys Gln Leu Gly Pro Val Asn Ty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rg Arg Val Ala Ser Ser Ser Ile Gly Phe Val Ala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Thr Thr Ser Ser Ala Ile Gly Asp Ala Val His Leu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rp Leu Asp Gly Val Thr Ala Leu Pro Ala Gly Thr Thr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Trp Thr Pro Asp Asp Trp Val Asn Asn Thr Leu Glu Thr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rg Leu Cys Asp Pro Met Ala Gln Gln Ile Ser Thr Val Trp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Leu Pro Glu Glu Ala Lys Ser Met Ala Ser Pro Leu Leu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Met Ser Gln Met Gly Gly Met Ala Phe Gly Ser Gln Leu Gly Gln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la Phe Gly Gln Leu Ser Arg Glu Val Leu Thr Ser Thr Asp Ile Gly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Leu Pro Leu Gly Pro Arg Gly Val Ala Ala Ile Met Pro Gln Ala Val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u Ser Phe Ala Asp Gly Leu Glu Gln Pro Arg Cys Glu Ile Leu Thr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eu Ala Thr Arg Glu Ala Ala His His Arg Leu Phe Ser Hi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Leu Ala Ser Gln Leu Leu Gly Ala Val Glu Ala Ty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Met Lys Ile Asp Met Asn Gly Ile Glu Glu Leu Ala Arg Asp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Ala Ser Leu Ser Asp Pro Thr Ala Ile Glu Glu Leu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Val Phe Glu Pro Gln Ala Thr Pro Ala Gln Thr Gln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Leu Glu Ala Leu Leu Ala Leu Ile Glu Gly Trp Val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Thr Ala Ala Leu Gly Asp Arg Ile Pro Gly Ala Ala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Thr Leu Arg Arg Arg Arg Ala Ser Gly Gly Pro Ala Gl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he Ala Thr Leu Val Gly Leu Glu Leu Arg Pro Arg Lys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Ala Val Leu Trp Glu Arg Leu Thr Gln Ala Ala Gly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sp Ala Val Trp Gln His Pro Asp Leu Leu Pro Ser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sp Asp Pro Ala Ser Phe Ile Asp Arg Ile Ile Gly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Gly Ile Asp Glu Ala Ile Ala Lys Leu Asp Leu Asp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Asp Gly Arg Thr Pro Gly Ser Gly Gly Pro Val Asp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676, ML.tab 811815:812291 reverse MW:168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he Leu Arg Leu Met Leu Ser Ala Leu Lys Ala Leu Gln Arg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Val Met Asn Ser Leu Ala Arg Ile Asp His Trp Ile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rg Cys Gln Pro Leu Thr Ile Arg Leu Leu Val Ala Th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Thr Ala Ala Thr Ala Phe Glu Val Pro Ala Glu Ala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Asp Thr Phe Ile Lys Ala Leu Asn His Ala Gly Val Asn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Pro Arg Ser Ala Met Thr Met Gly His Tyr Val Cys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Lys Ser Gly Gly Asn Phe Ala Ala Ala Val Gln Arg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Ser Asp Met Ser Pro Gln Met Ala Glu Thr Phe Ala Ly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Ser Ile Tyr Cys Pro Thr Met Met Ala Asn Val Ala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Pro Ser Leu Pro Pro Gly Pro Gly Ile Pro Gly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703, ML.tab 840882:842153 reverse MW:460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Ala Asp Leu Val Pro Ile Cys Leu Ser Leu Pro Ala Gly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Thr Val Trp Ala Pro Arg Trp Arg Asp Gly Gly Asp Gl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Phe Leu Gly Lys Asp Asp Asn Leu Tyr Ala Cys Glu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Leu Val Ala Phe Val Arg Thr Asp Ser Asp Asn Asp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Pro Ala Trp Lys Asp Leu Thr Ser Val His Ala His Lys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Ser Glu Asp Asn Gln Phe Asp Leu Val Val Val Glu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u Lys Pro Thr Ala Glu Ser Val Thr Thr Leu Ala Ala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Ile Val Ala Ser Ile Gly Ser Val Cys Glu Leu Pro Ala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Phe Phe Asn Gly Asn Pro Ser Leu Gly Ala Val Ser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His Phe Thr Gly Arg Ala Gly Gln Arg Arg Trp Asn Se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Ile Ile Gly Arg Ser Trp Asp Asp Val Leu Ser Ala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Ile Ser Thr Pro Arg Val Asn Ala Ala Met Ser Ala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Glu Leu Ala Glu Glu Pro Val Glu Pro Glu Val Glu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Asp Gly Ala Asp Ser Ala Thr Ala Gln Ala Asn Asn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Glu Asp Glu Ser Arg Thr Ala Gly Asp Thr Val Val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Lys Asp Phe Trp Leu Gln Val Gly Ile Asp Pro Val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Gly Ala Gly Thr Phe Tyr Thr Leu Arg Cys Tyr Leu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Ile Phe Leu Gly Arg Asn Gly Arg Ile Ser Val Phe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la Leu Ala Arg Tyr Leu Ala Asp Glu His Asp His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Leu Ser Thr Tyr Asp Asp Ile Arg Thr Ala Ala Thr Asp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Ala Ile Asp Ile Thr Asp Asp Asn Ile Tyr Val Leu Ser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Ser Asp Asp Leu Ala Asp Gly Pro Asp Ala Val Asp Arg Asp Gln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Leu Ala Val Glu Leu Leu Arg Asp Ile Gly Gln Tyr Ser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Ser Ala Val Asp Thr Ala Leu Glu Thr Asn Arg Pro Leu Gly Lys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Ala His Val Leu Ser Pro Ser Ala Val Asp Lys Pro Val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Tyr Ser Ala Ala Val Arg Glu Trp Glu Lys Leu Glu Gln Phe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de-DE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u Ser Arg Leu Arg Leu Gl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4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730, ML.tab 871757:872011 reverse MW:93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Ala Asn Asp Gly Ser Glu Thr Asn Lys Leu Pro Th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n Pro His Ile Gln Ile Thr Lys Gly Gln Pro Thr Asp Gln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la Leu Ile Val Val Leu Ser Ser Ile Gly Gly Ala Ser Gl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Gln Pro Glu Pro Thr Arg Trp Gly Leu Pro Val Asp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Pro Val Phe Ser Trp Gln Arg Ile Thr Leu His Glu Met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Met Arg 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733, ML.tab 874677:875195 forward MW:199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Tyr Pro Gly Asn Thr Leu Val Ala Gly Glu Gln Val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His Pro His Trp Lys Arg Leu Ile Trp Pro Ala Val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Ala Thr Gly Leu Val Ser Phe Gly Ser Gly Tyr Val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His Trp Ala Gln Val Ala Lys Asn Val Ile Tyr Gly Val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Trp Leu Val Ile Val Gly Trp Leu Thr Leu Trp Pro Ph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rp Leu Thr Thr His Phe Val Val Thr Asn Arg Arg Val Met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Gly Thr Leu Thr Arg Ser Gly Val Asp Ile Pro Leu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n Ser Val Glu Phe Arg Asp Arg Leu Phe Glu Arg Met Ph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Thr Leu Ile Ile Glu Ser Ala Ser Gln Asp Pro Val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n Ile Pro Arg Leu Arg Gln Met Tyr Ala Leu Leu Tyr His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sp Thr Leu Gly Ser Glu Glu Ser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734, ML.tab 875150:875836 reverse MW:255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Phe Pro Asp Ala Thr Ile Thr Arg Leu Pro Thr Val Le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yr Ala Gln Arg Tyr His Glu Leu Ile Lys Phe Ala Ile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Thr Phe Ile Ile Asp Ser Ala Ile Phe Tyr Thr Leu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Ile Leu Glu Pro Lys Pro Val Thr Ala Lys Val Val Ala Gly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Val Ile Ala Ser Tyr Val Leu Asn Arg Glu Trp Ser Phe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rg Gly Gly Arg Glu Arg His Asn Glu Ala Leu Leu Phe Phe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Ser Gly Ile Gly Val Leu Leu Ser Met Ala Pro Leu Trp Phe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Tyr Val Leu Gln Leu Arg Ala Pro Thr Val Ser Leu Thr Val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Leu Ala Asp Phe Leu Ser Ala Tyr Ile Ile Gly Asn Leu Leu Gl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la Phe Arg Phe Trp Ala Phe Arg Arg Trp Val Phe Pro Asp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la Arg Asn Pro Glu Lys Thr Leu Glu Ser Ala Leu Thr Ala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Ile Ala Glu Val Phe Glu Asp Ala Ile Asp Gly Val Phe Glu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Gly Asp Ala Leu Leu Arg Ala Trp Arg Asn Arg Ser Arg Arg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sp Leu Ser Pro Ala Ser Gln Leu Gly Asp Ser Ser Glu Pro Arg Val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748, ML.tab 890981:891259 reverse MW:98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Gln Gly Leu Leu Ala Lys Ala Ala Thr Met Val Ile Th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y Val Thr Ala Tyr Glu Met Leu Arg Lys Ala Val Th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Leu His Gln Ile Ala Val Ser Ala Leu Glu Leu Gly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rg Lys Ala Glu Glu Ala Ala Glu Ser Ala Arg Leu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Val Met Ala Glu Ala Arg Glu Arg Ile Gly Lys Glu Th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la Val Ser Asp Ile His Gln His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761, ML.tab 903525:904028 reverse MW:187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sn Ser Cys Ser Ser Ser Arg His Gly Gln Trp Ser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Ser Ser Arg Arg Ala Ala Lys Arg Gly Arg Asp Ile Arg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Pro Pro Thr Val Pro Gly Trp Arg Ser Arg Ala Glu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Met Ala Val Leu Glu Ala Tyr Glu Pro Ile Glu Gln Arg Trp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Val Ser Glu Leu Asp Val Ala Val Asp Glu Ile Pro Arg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rg Asn Pro Glu Asn Val Gln Trp Pro Pro Glu Val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Pro Ile Ala Leu Ala Arg Leu Ile Pro Ala Gly Val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sn Ala Thr Arg Ala Arg Ile Val Leu Phe Arg Lys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rg Ala His Asp Thr Val Glu Leu Gly Glu Leu Leu His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Val Ala Gln Val Ala Ile Tyr Leu Asp Val Glu Pro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Pro Thr Met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762, ML.tab 904068:904565 forward MW:172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Val Ser Gly Ala Ser Ala Thr Phe Ser His Asp Ser Le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sn Val Pro Arg Arg Cys Cys Arg Pro Gly Cys Pro His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Thr Leu Thr Phe Val Tyr Ser Asp Ser Thr Ala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Leu Ala Thr Val Arg Glu Pro His Ser Trp Asp Leu C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Ala Ala Arg Ile Thr Ala Pro Arg Gly Trp Glu Leu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Gly Pro Leu Pro Ser Asn Pro Asp Glu Asp Asp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sp Ala Val Arg Glu Gly Pro Gly Gly Glu His Gly Se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Gly Ala Arg Ala Ser Leu Gly Gly Phe Ala Asp Pro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Ala Gly Ala His Ala Thr Val Pro Ser Gly Gly Leu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Glu Leu Arg Ser Gly Arg Arg Arg Gly His Leu Arg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Pro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764, ML.tab 906078:907175 forward MW:374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Ala Thr Arg Leu Ile Asp Leu Glu Asp Thr Lys Gly Le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sp Arg Asp Gly Leu Leu Arg Ala Ala Ser Ser Ala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rg Ala Ile Ala Ala Ala Ala Glu Glu Gly Ala Leu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la His Asp Arg Pro Arg Thr Val Ile Trp Val Ala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la Glu Thr Ala Gly Ala Met Leu Ala Ala Thr Ser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Thr Glu Pro Ile Val Val Ala Ser Glu Ala Pro Pro Tr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Leu Asp Val Leu Ile Val Ala Gly Asp Asp Pro Gly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Val Gly Ala Ala Ala Thr Ala Val Gly Arg Gly Ala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Val Ala Pro Tyr Glu Gly Pro Leu Arg Asp Ala Th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Ala Val Leu Glu Pro Arg Leu Arg Ile Pro Asn Glu Ph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Cys Arg Tyr Leu Ala Ala Gly Leu Ala Ala Leu Gln Thr Val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Arg Leu Arg Leu Asp Leu Ala Met Leu Ala Asp Glu Leu Asp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Leu His Asn Ser Val Gly Tyr Glu Val Phe Thr Asn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Leu Ala Ala Ser Val Ser Gly His Arg Val Ala Leu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Cys Ala Ala Thr Leu Ala Leu Ala Arg His Gly Ser Ser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Ile Ala His Gln Val Thr Ser Ala Thr Gly Leu Ser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Val Arg Ser Ser Val Asp Val Ala Asp Tyr Ala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sp Val Leu Phe His Asp Glu Glu Ile Asp Gly Ser Leu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rg Leu Arg Val Leu Ala Leu Thr Leu Ala Ser Glu Arg Thr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la Arg Val Val Gly Leu Asp Asp Val Tyr Leu Val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sp Val Pro Asp Gly Pro Ser Gly Leu Ala Gly Leu Pro Val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y Ala Asp Arg Ala Glu Gln Glu Leu Ala Met Leu Ala Val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u Met Ala Ala Val Tyr Leu Arg Leu Val Arg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8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8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776, ML.tab 920258:920515 forward MW:89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y Cys Gly Val Phe Ala Thr Arg Trp Ser Asp Ala Cys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u Leu Ser Val Ala Ala Gly Glu Pro Arg Val Val Ser Leu Cy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Pro Leu Val Pro Val Val Val Leu Gly Arg Tyr Val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Gln Ala Ile Leu Ala Met Lys Glu His Gly Arg Arg As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Pro Thr Arg Gln Cys Val Ser Arg Leu Gly Ser Cys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Gly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06, ML.tab 955206:955727 forward MW:178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Arg Val Ile Ala Leu Leu Ser Ser Gly Ala Ile Val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sp Tyr Ala Asp Val Val Thr Leu Pro His Lys Arg Ala Val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Ala Pro Ala Ala Val Arg Gly Ala Gly Leu Ile Val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Ala Val Ala Leu Val Val Ala Ala Ala Leu Val Val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y Ala Asp Gln Arg Ile Val Asn Gly Leu Gly Thr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he Val Val Val Gly Val Ala Val Leu Ala Ala Gly Cys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Gly Lys Arg Trp Gly Arg Gly Leu Ala Val Phe Thr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Leu Pro Val Ala Trp Tyr Leu Val Val Gly Ser His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he Gly Phe Pro Met Gly Ile Val Ala Leu Ile Ala Leu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Ser Pro Pro Ala Val Arg Trp Ser Ala Gly Ala Tyr Gl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la Ser Ser Ala Asn Arg Lys Ala Asp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10, ML.tab 958882:960105 reverse MW:429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Arg Pro Glu Arg Arg Thr Lys Ala Asp Thr Ile Ala Ala Met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Thr Ile Thr Val Val Met Ala Ala Met Val Ser Leu Ile Trp Trp Thr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Asp Ala Gln Ala Thr His Ser Arg Pro Ala Thr Ile Pro Ala Pro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n Pro Thr Pro Ala Arg Glu Val Pro Thr Ala Phe Asn Gln Leu Trp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Ser Pro Ala Thr Thr Ala Pro Val Val Val Gly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Thr Gly Asp Gly His Gln Ile Asp Gly Arg Asn Pro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Ser Arg Trp Ser Tyr Ala Arg Asp Ser Asp Leu Cys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rp Val Tyr His Tyr Ala Val Ala Val Tyr Arg Asp Asp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Gln Val Ser Thr Ile Asp Gly Ser Thr Gly Arg Arg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Ser Ser Tyr Ala Asp Pro His Val Arg Leu Ser Ser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Val Leu Ser Ala Gly Asp Thr Arg Leu Glu Leu Trp Arg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nl-NL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p Met Val Arg Met Leu Ala Tyr Gly Glu Ile Asp Ala Arg Val Lys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Ala Arg Gly Leu His Ser Gly Cys Thr Leu Glu Ser Th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Ser Ser Ala Val Ala Val Leu Glu Ala Cys Ala Asn Gln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Leu Gln Leu Val Leu Leu Arg Pro Gly Lys Glu Asp Asp Gl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His Leu Val Ala Glu Pro Arg Val Arg Ser Gly Se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Leu Thr Val Ser Asp Thr His Thr Ala Val Tyr Leu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Gly Thr Gln Pro Arg Val Asp Val Ile Asp Glu Thr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la Ser Thr Leu Leu Thr Lys Pro Pro Ser Ser Ser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n Ala Gly Asn Leu Val Thr Trp Trp Thr Gly Asp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Phe Asn Gln Ser Asn Leu Thr Leu Arg Tyr Thr Ile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Thr Thr Ala Pro Val Gly Pro Gly Val Met Met Ala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Val Pro Val Thr Gly Lys Ile Gly Val Tyr Asp Leu Ph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sn Asn Arg Tyr Ile Pro Val Arg Arg Pro Pro Ser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Ile Pro Ala Val Ser Gly Ser Thr Val Phe Glu Gln Arg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Thr Leu Val Ala Leu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40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13, ML.tab 962707:963294 reverse MW:203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Leu Thr Glu Thr Thr Ser Ile Arg Arg Thr Thr Thr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Gly His Pro Ile Val Asp Gly Arg Gln Val Ala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Val Ala Ala Leu Cys Ala Ile Ala Thr Ala Val Ile Il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sp Asn Ala Thr Thr Lys Ala Ile Val Gly Ala Pro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Val Leu Thr Thr Pro Ser Ile Pro Leu Pro Ala Thr Pro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Pro Pro Leu Leu Leu Leu Pro Asp Thr Ala Thr Ala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Lys Ala Ala Pro Pro Ala Leu His Pro Arg Thr Val Val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Thr Gly Met Lys Glu Leu Leu Asp Leu Val Thr Val Val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Ala Arg Gly Tyr Pro Lys Thr Glu Phe Asn Val Val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hr Lys Ala Val Val Leu Asn Leu Gly Val Lys Thr Gln Se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Thr Ser Phe His Ser Gln Leu His Cys Ser Ile Val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Gln Pro Val Val Ala Ser Thr Asn Asn Ala Val Ile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14, ML.tab 963593:963841 forward MW:86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Val Lys Ile Gly Ile Thr Asp Ser Pro Arg Glu Leu Thr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Ala Gln Thr Pro Gly Glu Ile Glu Glu Leu Val Se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Glu Gly Leu Gly Leu Leu Val Leu Thr Asp Glu Arg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Leu Ile His Gly Ala Lys Ile Ala Tyr Val Glu Ile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la Arg Arg Val Gly Phe Gly Ile Gly Ala Glu Ser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16, ML.tab 964701:965726 forward MW:374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Ser Pro Gly Pro Val Gly Ser Pro Gly Arg Val Pro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Glu Trp Arg Ala Pro Leu Arg Ala Gln Arg Glu Pro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Glu Gly Arg Val Arg Val Asn Arg Gly Arg Ser Arg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Gln Thr Arg Leu Gly Arg Phe Val Ser Val Phe Gly Trp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yr Ala Leu Pro Phe Leu Met Ala Leu Thr Ala Val Val Leu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Val Thr Gly Thr Asn Ala Pro Glu Pro Ala Ala Ser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Glu Pro Pro Val Ile Gly Ala Val Gly Thr Ala Ile Met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Pro Arg Gly Leu Ala Ala Phe Asp Ala Asn Leu Pro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Pro Asp Gly Gly Ala Phe Thr Glu Ala Gly Asp Lys Th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Val Pro Gly Thr Met Pro Gln Ile Ser Gln Ser Ala Thr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Lys Tyr Ser Ile Glu Ile Glu Asn Gly Leu Asp Pro Thr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Gly Asp Gly Ala Phe Ala Gln Met Val Asp Gln Th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Lys Gly Trp Thr His Asn Pro Gln Phe Ala Phe Thr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Gly Met Pro Asp Phe Arg Ile Ser Leu Val Ser Pro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Ala Gly Cys Gly Tyr Glu Phe Arg Leu Glu Thr Ser Cys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Ser Phe Gly Pro Asp Arg Gln Ala Arg Val Leu Ile As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rp Leu Arg Gly Ala Leu Pro Phe Glu Gly Asp Val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Gln Tyr Val Ile Asn His Glu Val Gly His Ala Ile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His Glu Pro Cys Asp Lys Gln Gly Gly Leu Ala Pro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n Gln Thr Phe Ser Thr Ser Asn Asn Asp Gly Ala Lys Ph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Trp Val Lys Pro Asp Gly Lys Thr Cys Arg Phe Asn Pro Tr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Tyr Pro Ile Ala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34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18, ML.tab 967172:968065 forward MW:323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Ser Pro Arg Ser Gly Ser Thr Arg Leu Thr Arg Val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Pro Pro Glu His Val Leu Ser Ala Phe Gly Leu Thr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Val Pro Leu Gly Ala Ser Trp Glu Gly Gly Trp Arg C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Val Leu Ser Met Val Ala Asp Asn Ala Arg Ala Ala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Val Arg Glu Thr Leu Phe Val Asp Gly Ile Arg Leu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Arg Ser Thr Asp Gly Arg Tyr Val Val Ser Cys Trp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Phe Val Ala Gly Thr Pro Glu Ala Arg His Asp Glu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Ala Val Arg Leu His Glu Ala Thr Gly Lys Leu Glu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Leu Thr Gln Gly Pro Thr Ala Arg Trp Ala Asp Val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Ile Ala Ala Asp Arg Ala Ala Trp Glu Gly Arg Pro Leu Gln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Ser Gly Val Trp Ala Ala Pro Met Thr Thr Asp Gly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sp Leu Ile Asn Gln Leu Ala Gly Leu Arg Lys Pro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sn Gln Leu Val His Gly Asp Leu Tyr Gly Thr Met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Thr Ala Ala Pro Gly Ile Thr Asp Ile Thr Pro Tyr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Ser Trp Ala Ala Gly Val Val Val Val Asp Ala Leu Ser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Ala Asp Asp Gly Leu Ile Glu Arg Trp Asn Ala Leu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Gln Met Leu Leu Arg Ala Leu Met Phe Arg Leu Ala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His Pro Arg Ser Thr Ala Glu Ala Phe Pro Gly Leu Ala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Ala Leu Val Arg Leu Val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34, ML.tab 990401:990703 reverse MW:109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Gln Asp Gly Ala Ser Arg Thr Val Val Gly Gly Thr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Tyr Val Ile Val Leu Gly Leu Gly Tyr Val Leu Gly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rg Arg Arg Tyr Glu Gln Ile Val Gly Ile Tyr Arg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Ser Pro Met Ala Lys Ser Met Ile Ala Glu Gly Arg Arg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n Arg Ile Ser Pro Asp Glu Gly Phe Val Thr Leu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Asn Gln Thr Thr Val Ile Glu Arg Ser Ala Glu Trp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57, ML.tab 1019690:1020442 reverse MW:268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Lys Pro Arg Asn Ala Ala Ala His Lys Ala Ala Arg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Ala Ala Arg Lys Ala Ala Ser Arg Gln Arg Arg Leu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Ala Phe Thr Ile Gln Arg Thr Glu Asp Lys Arg Leu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Met Ile Ala Ala Phe Ser Leu Met Val Ser Ala Ser Val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Leu Val Gly Gly Leu Thr Met Ile Thr Leu Ile Leu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Leu Gly Ala Leu Val Ala Phe Ile Ile Phe Gly Arg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Ser Val Tyr His Lys Ala Glu Gly Gln Thr Gly Gly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la Leu Asp Asn Leu Arg Gly Lys Trp Arg Val Ser Pro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sn Gly His Phe Asp Ala Val His Arg Val Ile Gly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Ile Phe Val Ala Glu Gly Ser Ala Ala Arg Val Lys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n Glu Lys Lys Arg Thr Ala Arg Leu Val Gly Asp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yr Asp Ile Ile Val Gly Asn Gly Asp Gly Glu Val Ala Leu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Leu Glu Arg His Leu Ala Arg Leu Pro Ala Asn Ile Ser Val L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Val Asp Ile Leu Glu Ser Arg Leu Ala Ala Leu Gly Ser Arg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Ser Leu Ile Pro Lys Gly Pro Leu Pro Asn Ala Gly Lys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Val Gln Arg Thr Val Arg Arg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69, ML.tab 1033201:1033575 reverse MW:138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Met Ala Gly Glu Glu Ala Tyr Leu Pro Pro Arg Asp Gln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rg Tyr Ile Arg Asp Leu Val Asp Ala Arg Arg Asn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Phe Thr Pro Ser Ala Leu Val Leu Leu Phe Ile Thr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n Leu Gln Leu Tyr Met Ser Pro Ala Met Leu Val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Met Gly Ile Asp Gly Ile Ile Leu Gly Arg Lys Ile Ser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sp Val Lys Phe Pro Ser Asn Thr Glu Ser His Trp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Tyr Ala Ala Gly Arg Ala Ser Gln Met Arg Arg Leu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Pro Gln Val Glu His Gly Ser Ser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72, ML.tab 1035615:1036130 reverse MW:190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Pro Pro Ala Val Ser Tyr Pro Arg Arg Arg Ser Lys Arg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Ile Ser Val Leu Val Ala Ile Ala Leu Val Ala Ala Met Thr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Ile Tyr Gly Val Arg Thr Asn Gly Ser Lys Thr Gly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Ser Glu Val Thr Ala Lys Thr Ala Ile Glu Asp Tyr Leu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Gln Ser Asn Ile Asn Thr Ile Ala Arg Asn Ala Leu Cys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yr Asp Ser Val Arg Asp Gln Arg Pro Asp Gln Ala Leu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Ser Asp Ala Phe Arg Lys Gln Phe Ser Gln Val Glu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Asp Gln Ile Val Tyr Trp Ser Pro Tyr Gln Ala Gln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Met Arg Thr Ser Pro Ala Thr Gly Gly Pro Lys Arg Arg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n Gly Ile Ala Gln Leu Leu Tyr Arg Arg Asn Gln Val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Ser Tyr Met Leu Arg Thr Ala Asp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76, ML.tab 1040896:1041315 forward MW:149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His Ile Glu Ala Arg Leu Phe Glu Phe Val Ala Val Phe Ph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Met Ala Val Leu Tyr Gly Val Leu Thr Ser Met Phe Ala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sp Trp Val Gly Thr Thr Ala Leu Ala Leu Thr Gly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Ile Val Ala Thr Phe Phe Arg Phe Val Ala Arg Arg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Pro Glu Asp Tyr Glu Gly Ala Glu Ile Ser Asp Gly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Gly Phe Phe Ser Pro His Ser Trp Trp Pro Val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Gly Ser Val Ala Ala Val Gly Ile Ala Leu Trp Leu Pro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Val Ala Gly Val Val Phe Val Leu Ala Ser Ala Ala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Glu Tyr Tyr Val Gly Pro Glu Lys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78, ML.tab 1042383:1043021 forward MW:227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Met Asn Arg Tyr Ser Pro Tyr Arg Arg Gly Ser Asp Thr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Val Ile Asp Arg Ile Leu Val Gly Val Cys Ala Ala Val Tr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Leu Ile Gly Val Ser Val Ala Ala Ala Val Ala Leu Glu As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rg Gly Phe His Lys Ile Ala Ser Asp Pro His Thr Th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Tyr Gly Ile Ile Val Val Ser Val Leu Ile Ile Ala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Val Leu Leu Trp Ala Arg Arg Val Ala Arg Val Glu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Pro Ala Gly Val Pro Glu Arg Gly Gly Val Arg Gln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Gly Arg Ser Thr Ala Arg Ile Glu Val Glu Arg Val C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Arg Val Gln Ser Val Ala Gln Pro Gly Glu Trp Phe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sp Arg Ile Trp Leu Arg Gly Thr Val Gly Leu Thr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Ala Ala Leu Val Ala Val Ala Ala Ser Thr Tyr Leu Met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rg Asp Gly Ala Ser Trp Val Gly Tyr Val Leu Ala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Val Met Pro Val Ile Glu Trp Ile Tyr Val Arg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88, ML.tab 1055260:1055667 forward MW:151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Ser Thr Asn Ser Ile Gln Ile Ala Asp Glu Thr Tyr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rg Ala Leu Ile Gly Ala Ala Val Ala Asp Arg Ser Se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Trp Trp Pro Asp Leu Arg Leu Gln Val Val Glu Asp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ys Gly Ile Arg Trp Ala Val Thr Gly Thr Leu Thr Gly Thr Met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Ile Trp Leu Glu Pro Leu Thr Glu Glu Leu Asp Gly Val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yr Phe Leu His Ala Glu Pro Ala Gly Val Ala Ala Trp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Met Asn Met Ala Lys Val Thr His Arg Arg Arg Val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Met Ala Phe Glu Val Lys Lys Thr Leu Glu Arg Ser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Val Ser Pro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89, ML.tab 1055786:1056220 forward MW:164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p Lys Thr Thr Gln Thr Phe Tyr Ile Asp Ala Asn Pro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Met Lys Thr Ile Ala Asp Ile Glu Ser Tyr Pro Gln Tr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Tyr Lys Glu Val Glu Val Leu Glu Val Asp Asp Glu Asp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Arg Ala Arg Met Leu Met Asp Ala Lys Ile Phe Lys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Met Ser Tyr Asp Trp Thr Ala Asp His Gln Ser Val Ser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Glu Ser Ser Ser Leu Leu Lys Ser Leu Glu Gly Ser Tyr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Pro Lys Gly Ser Thr Thr Glu Val Thr Tyr Glu Leu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Ala Ile Pro Met Ile Gly Met Leu Lys Arg Lys Ala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Ile Asp Gly Ala Leu Lys Asp Leu Lys Lys Arg Val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91, ML.tab 1057485:1057877 forward MW:135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y Gly Tyr Ala Asp Ile Gly Pro Glu Leu Arg Lys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Met Thr Leu Asp Gly Ile Gly Pro Ala Val Arg Ser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la Gly Ala Arg Gly Thr Gly Lys Cys Gln Gln Ala Trp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Cys Ala Leu Thr Ala Leu Val Ile Gly Glu Gln His Pro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hr Val Ile Ala Asp His Ser Val Ala Leu Leu Asp Val Ile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Val Asp Asp Ile Asp Gln Ser Asn Lys Ile Pro Pro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Gly Gly Gly Leu Asp Thr Glu Thr Pro Ala Gln Thr As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Gly Thr Val Arg Arg Arg Tyr Gln Pro Ile Pro Val Ser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9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17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95, ML.tab 1061008:1061523 forward MW:199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Tyr Phe Tyr Asp Thr Glu Phe Ile Glu Asp Gly Arg Th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Val Ser Ile Gly Val Val Ala Glu Asp Gly Arg Glu Ty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Ser Asn Glu Phe Asp Pro Glu Arg Ala Gly Asn Trp Val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sn Val Leu Ser Lys Leu Pro Pro Leu Ala Ser Gln Leu Trp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rg Arg Gln Ile Arg Leu Asp Leu Glu Glu Phe Phe Gly Val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Glu Pro Thr Glu Pro Ile Glu Leu Trp Ala Trp Val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p His Val Ala Leu Cys Gln Leu Trp Gly Pro Met Pro Asp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de-DE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Glu Ala Leu Pro Arg Phe Thr Arg Glu Ile Arg Gln Leu Trp Gl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Gly Cys Pro Arg Met Pro Pro Arg Pro Arg Asp Leu Hi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Val Asp Ala Arg Asp Gln Leu Arg Arg Phe Arg Ile Ile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Asp Asp Val Gly Ser Leu Pro Th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898, ML.tab 1064343:1064747 forward MW:146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Ser Ile Pro Ala Gly Asp Asp Val Leu Asp Pro Asp Gl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yr Asp Leu Thr Gln Val Ala Glu Leu Leu Gly Ile Pro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His Arg Lys Leu Cys Glu Gly Tyr Leu Val Ala Val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Ser Leu Val Val Pro Gln Ile Phe Phe Thr Asn Se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Lys Ser Leu Pro Gly Leu Leu Thr Ile Leu His Asp Gly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His Glu Thr Glu Ile Val Arg Trp Leu Phe Thr Pro Asp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Leu Thr Arg Asp Gly Ser Arg Asp Val Val Ser Asn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Asp Ala Leu His Thr His Gln Ala Arg Glu Val Val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Ala Met Ala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902, ML.tab 1068511:1069230 reverse MW:255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la Arg Phe Pro Pro Leu Phe Thr Arg Gly Cys Thr Ala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Arg Thr Leu Thr Ile Ala Leu Leu Leu Val Ala Met Val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Thr Gly Cys Leu Arg Val Thr Ala Ser Ile Thr Ile Ser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sn Leu Val Ser Gly Lys Ile Ile Ala Ala Ala Lys Pro Lys As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Asn Asp Ala Gly Pro Gln Leu Asn Asp Asn Leu Pro Phe Ser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Ile Ala Val Ser Asn Tyr Asn Ser Asp Gly Tyr Val Gly Ser Gln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Phe Ser Asp Leu Thr Phe Ala Glu Leu Pro Gln Leu Ala Asn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sn Ser Ser Thr Thr Asp Val Thr Leu Ser Leu Arg Arg Asn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Leu Val Ile Leu Glu Ser Arg Ala Asp Leu Thr Ser Val Thr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Ala Asp Val Glu Leu Thr Val Ala Phe Pro Gly Val Val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Asn Gly Asp Arg Ile Glu Thr Lys Val Val Ala Trp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Gly Val Val Ser Thr Met Ser Ala Arg Ala Arg Tyr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Thr Arg Ser Phe Thr Gly Ala Ala Val Trp Leu Gly Ile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Phe Ser Ala Ala Ser Val Val Val Leu Leu Ala Trp Asn Glu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Ser Ser Ala Arg Leu Gln Ile Pro Arg Asp Ser Ser Ser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99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21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0903, ML.tab 1069302:1069934 reverse MW:2386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99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Ile Phe Leu Ile Asn Leu Ser Pro Asn Glu Met Glu Arg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n Glu Ala Leu Glu Val Tyr Val Asp Ala Met Arg Tyr Pro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Thr Glu Asn Leu Arg Ala Gly Ile Trp Leu Glu His Ile Arg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Trp Gln Ala Val Ala Ala Val Glu Val Arg Ile Gl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Ala Asp Met Ala Asp Gly Pro Ala His Pro Ala Pro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Leu Asn Asn Ala Pro Leu Arg Gly Val Ala Tyr Gly Ty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Pro Gly Gln Trp Trp Gln Gln Gln Val Val Gln Gly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Gly Leu Ser Thr Leu Glu Ile Ala Arg Leu Met Asn Se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u Leu Thr Glu Leu His Ile His Pro His Thr Gln Gly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Glu Ala Leu Thr Arg Arg Leu Leu Ala His Arg Arg Gl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Leu Leu Ser Thr Pro Glu Thr Asn Gly Glu Thr Asn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rg Leu Tyr Arg Arg Leu Gly Phe Met Asp Ile Ile Arg Arg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he Ala Gly Asp Pro Arg Ala Phe Ala Ile Leu Gly Arg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904, ML.tab 1070251:1070655 forward MW:146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Leu Ser Asp His Glu Gln Arg Met Leu Asp Gln Ile Gl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Tyr Ala Glu Asp Pro Lys Phe Val Ser Ser Val Arg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rg Val Pro Thr Ala Arg Arg Arg Thr Gln Gly Ala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Ile Gly Leu Gly Met Leu Val Cys Gly Val Ala Phe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Ile Gly Ser Phe Pro Ile Leu Ser Val Phe Gly Phe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he Gly Gly Val Leu Phe Ala Ile Thr Gly Ser Arg Leu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Asp His Pro Gly Leu Ala Pro Gly Thr Ser Arg Gln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Gly Ala Ala Gly Ser Phe Thr Ser Arg Met Glu Asp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Phe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907, ML.tab 1072702:1073835 forward MW:395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Ala Gln Arg Asp Thr Pro Ile Arg Arg Gly Asp Ser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Gly Arg Asp Gly Ala Ala Arg Ser Gly Lys Arg Thr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Gly Ser Arg Arg Leu Arg Thr His Ala Gly Lys Ile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Arg Glu Val Gly Val Pro Lys Ser Gly Pro Arg Thr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rg Pro Val Glu Arg Pro Ala Arg Pro Arg Asn Thr Th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Ala Arg Ala Lys Ala Arg Lys Ala Lys Ala Pro Lys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Arg Leu Gly Glu Cys Leu Ile Ala Arg Leu Ala Leu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Pro Arg Thr Leu Val Asn Lys Val Pro Phe Val Val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Ser Leu Gly Val Gly Leu Gly Leu Thr Leu Trp Leu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Ala Glu Arg Ser Tyr Gln Leu Gly Asp Ala Arg Glu Gln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Met Leu Gln Gln Gln Lys Glu Ala Leu Glu Arg Asp Val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Ser Ala Pro Ala Leu Ala Glu Thr Ala Arg Lys Gln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Thr Arg Asp Thr Ala His Leu Val Gln Gly Pro Gly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Val Val Gly Thr Pro Lys Pro Ala Asp Gly Val Pro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Asn Thr Lys Leu Pro Asp Ala Gly Pro Pro Ser Leu Lys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Ile Pro Leu Glu Val Pro Val Arg Val Val Pro Gly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Pro Pro Pro Ala Arg Ser Gly Pro Gln Met Trp Leu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y Ala Thr Thr Leu Gly Gly Gln His Leu Pro Gln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Leu Pro Gly Met Leu Asn Gly Pro Ala Ala Ala Gln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y Phe Met Pro Thr Pro Gly Leu Pro Ile Pro Gly Se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Val Pro Val Pro Ala Pro Ala Pro Thr Glu Val Pro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Pro Gly Leu Val Ser Pro Ala Val Thr Ser Pro Val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Pro Val Pro Thr Pro Val Asn Ser Glu Gln Phe Gly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Thr Ala Pro Gly Thr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920, ML.tab 1090054:1090686 forward MW:240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Thr Leu His Lys Val Lys Ala Tyr Phe Gly Met Ala Pro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Tyr Asp Asp Glu Tyr Tyr Asp Asp Arg Ser Pro Thr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Arg Ser Arg Phe Glu Glu Gly Tyr Gly Arg Tyr Glu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Ser Asp Leu Arg Gly Asp Pro Thr Gly Tyr Leu Pro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Gly Gly Tyr Gly Asp Glu His Arg Phe Arg Pro Arg Glu Phe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sp Arg Pro Asp Leu Ser Arg Pro Arg Leu Gly Ser Trp Leu Arg Asn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nl-NL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Thr Arg Gly Ala Leu Ala Met Asp Pro Arg Arg Met Ala Met Leu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Glu Gly Ser Pro Leu Ser Lys Ile Thr Thr Leu Arg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Ser Glu Ala Arg Thr Ile Gly Glu Arg Phe Arg Asp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Ile Ile Asp Leu Val Ser Met Asp Asn Ala Asp Ala Lys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sp Phe Ala Ala Gly Leu Ala Phe Ala Leu Arg Gly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ys Val Ala Thr Lys Val Phe Leu Leu Ser Pro Ala Asp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Pro Glu Glu Arg Arg Arg Ile Ala Glu Thr Gly Phe Ty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yr Gln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21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0&gt;  103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1&gt;  96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2&gt;  PRT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921, ML.tab 1090811:1091101 forward MW:107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103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Leu Phe Tyr Gln Ile Leu Gly Leu Ala Leu Phe Val Phe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Leu Ile Ala Arg Val Val Val Glu Phe Ile Arg Ser Phe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Trp Arg Pro Asn Gly Val Thr Val Val Ile Leu Glu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Ile Thr Asp Pro Pro Val Lys Leu Leu Arg Arg Leu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Thr Ile Gly Ala Val Arg Phe Asp Leu Ser Ile Met Val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Val Ala Phe Ile Gly Met Gln Leu Ala Leu Ser Ala Ala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923, ML.tab 1092221:1092613 forward MW:136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10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Leu Ile Ile Ala Leu Val Leu Ala Leu Ile Gly Leu Val Val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Phe Ala Val Ala Thr Ser Asn Leu Leu Met Ala Trp Val Cys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la Ser Val Leu Gly Val Leu Leu Leu Ile Val Asp Ala Val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His Gln Cys Ile Asp Ala Ala Asn Asn Glu Asp Lys Glu Asp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n Asp Asp Gly Ala Val Tyr Val Asp Tyr Leu Asp Glu Val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y Thr Ser Thr Glu Ala Pro Asp Ala Gly Ser Gln Glu Gly As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sn Ser Gly Glu Leu Ser Gly Tyr Trp Gly Arg Leu Thr Ile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Glu Gln Ser Ala Val Ala Ala Asp Asp His Asp Asn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984, ML.tab 1151024:1151473 reverse MW:169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Ile Ala Glu Leu Thr Glu Ala Ser Val Gln Gly Val Gl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Thr Val Glu Val Phe Leu Ala Ala Leu Gln Asp Ala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Arg Ile Arg Asp Val Gly Arg Gln Pro Arg Val Tyr Gln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Leu Pro Thr Ile His Gly Arg Ser Lys Thr Ile Thr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Met Ala Asp Cys Ile Gly Phe Glu Ile Lys Ile His Arg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Ala Ile Ala Val Leu Cys Glu Arg Ala Asp Ala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Pro Leu Trp Met Gln Phe Trp Val Cys Gly Thr Phe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n Lys Arg Ile Met Leu Trp Arg Asn Tyr Phe Asp Leu Phe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Lys Ala Thr Met Arg Ser Leu Val Ala Leu Arg Ile Pro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n Ala Ala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986, ML.tab 1152702:1152905 forward MW:75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y Val Arg Leu Thr Glu Phe His Glu Arg Val Val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Ala Ala Tyr Gly Ala Ser Val Leu Val Asp His Val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Asp Gly Arg Thr Val Ala Gln Ala Ile Glu Asp Gly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sp Val Trp Arg Ala Leu Cys Val Asp Phe Asp Val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n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990, ML.tab 1157281:1157910 forward MW:227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Glu Glu Pro Asn Ile Val Asp Phe Pro Asp Ser Asn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la Leu Glu Ala Glu Glu Leu Arg Val Val Arg Glu Ile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y Ala Lys Ile Phe Val Leu Ile Ala Val Leu Val Phe Met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Ser Phe Ile Leu Pro His Thr Gly Gln Val Arg Gly Tr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Phe Asp Ser His Gly Ala Gly Ala Ala Ala Val Ala Leu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Ile Phe Ala Trp Leu Ser Leu Val Phe Gly Val Gly Phe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Leu Ala Leu Met Thr Arg Arg Trp Val Leu Ala Trp Ile Ala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y Ala Ala Met Ala Ser Ile Val Gly Leu Leu Ala Val Trp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Thr Val Ala Val Gly Gln Pro Gly Pro Gly Val Gly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Trp Ile Thr Leu Ile Leu Leu Thr Phe His Trp Ala Arg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rp Ser Ser Thr Ile Val Gln Leu Ala Thr Glu Glu Gln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Val Ala Gln Gln Gln Ser Lys Thr Leu Leu Asp Gly Le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Gly Asn Arg Asp Thr Arg Thr Arg Ser Asp Pro Gln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0994, ML.tab 1162620:1163318 forward MW:235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Ser Ala Ile Ala Ile Val Pro Ser Ala Pro Val Leu Val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Thr Gly Ala Ala Ala Ala Glu Val Ala Asp Leu Arg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Val Ala Ala Cys Leu Pro Pro Cys Trp Ile Val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rg Ala Asp Asp Val Val Gly Pro Gly Gly Cys Leu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Gly Phe Gly Ala Asp Val Arg Val Arg Leu Ser Pro Gl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Glu Ala Glu Leu Leu Val Asp Phe Pro Val Cys Ala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Trp Val Arg Gly Gln Ser Gln Leu Asp Ala Ser Ala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Tyr Cys Gly Asp His Asp Pro Asp Met Ala Leu Ala C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Leu Arg Val Glu Ile Glu Gln Ala Pro Asp Pro Ile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Val Ala Asp Gly Ala Thr Thr Leu Thr Ser Ser Ser Pro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Asp Pro Ser Ala Ala Asp Ala Glu Leu Val Leu Asp Asp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Ser Gly Asp Val Ala Ala Leu Thr Arg Leu Ser Cys Gln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rg Val Ala Phe Gln Val Leu Ala Gly Leu Val Glu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Leu Ala Lys Glu Leu Tyr Arg Gly Ala Pro Tyr Gly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he Val Gly Val Trp Gln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01, ML.tab 1172599:1172874 reverse MW:101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Asp Pro Val Val Met Pro Val Pro Cys Pro Thr Ser Gly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n Tyr Ser Pro Tyr Tyr Arg Gly Ala Gln Ile Thr Leu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Ile Leu Ala Lys Leu Asn Gln Lys Tyr Tyr Asn Asn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Asp Val Glu Met Val Leu Ser His Thr Gly Val Glu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Ala Ser His Thr Ile Leu Gly Leu Ser Ser Ser Ile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yr Gly Cys Arg Thr Lys Lys Gln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04, ML.tab 1176008:1176502 forward MW:171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Val Ile Tyr Ala Val Pro Pro Leu Ile Gly Asn Val Arg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Met Ser Arg Pro Ile Leu Gly Pro Arg Cys Gly Ser Gly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Ser Arg Arg Pro Ala Pro Ser Arg Ser Ala Ser Ala Pro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Ser Gly Ala Ser Val Ala Met Leu Val Ala Pro His Arg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Thr Val Ser Leu Ala Lys Thr Ile Gly Leu Ala Leu Leu Ala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Ile Thr Leu Trp Leu Gly Leu Met Ala Asp Val Ser Gln Val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y Asp Ala Thr Gly Phe Val Thr His Val Pro Asn Arg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Arg Val Glu Ala Gly Glu Ser Leu Gln Asp Val Ala Ala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Pro Asp Ala Pro Val Arg Gln Val Ser Glu Arg Ile Arg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n Val Leu Asp Ser Ser Met Leu Val Ala Gly Gln Thr Le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Val 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09, ML.tab 1179519:1180499 reverse MW:361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His Ser His Tyr Gln Asp Pro Asp Asp Glu Gln His Ty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Gln Pro Gly Met Tyr Val Leu Glu Phe Pro Ala Pro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Ser Asp Gly Arg Gly Pro Val Leu Ile His Ala Leu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Ser Asp Ala Gly His Ala Ile Arg Leu Ala Ala Thr His Leu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Leu Asn Thr Glu Leu Val Ala Ser Phe Ala Ile Asp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Tyr Arg Ser Arg Arg Pro Leu Met Thr Phe Lys Thr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His Tyr Asp Asp Pro Glu Leu Ser Leu Tyr Ala Leu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Gly Thr Pro Phe Leu Leu Leu Ala Gly Met Glu Pro Asp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Trp Glu Arg Phe Ile Thr Ala Val Arg Leu Leu Ala Glu Arg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rg Gln Thr Ile Ser Leu Gly Thr Val Pro Met Ala Val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hr Arg Pro Ile Thr Leu Thr Ala His Ser Asn Asn Gly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Asp Phe Thr Pro Trp Ile Thr Glu Ile Gln Val Pro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Asn Leu Leu Glu Tyr Arg Met Gly Gln His Gly His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Phe Thr Val His Val Pro His Tyr Leu Thr Gln Thr Asp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Ala Gln Ala Leu Leu Glu Gln Val Ala Lys Thr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Leu Pro Leu Ser Ala Leu Ala Glu Ala Ala Ala Glu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Ile Asp Glu Gln Val Gln Ala Ser Thr Glu Val Ala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Leu Glu Arg Gln Tyr Asp Ala Phe Ile Asp Ala Gl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Ser Leu Leu Arg Arg Asp Glu Asp Leu Pro Ser Gly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la Glu Phe Glu Arg Phe Leu Ala Gln Gln Ala Glu Lys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sp Asp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15, ML.tab 1185456:1185875 reverse MW:157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Lys Leu Ser Thr Ala Pro Asn Arg Gly Thr Thr Asp Thr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Asn Ser Arg Pro Val Leu Ile Thr Thr Ala Ala Pro Se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Glu Arg Arg Thr Arg Val Arg Lys Tyr Met Thr Leu Met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rg Ile Pro Ala Leu Met Leu Thr Thr Val Ala Tyr Ser Ala Tr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Asn Gly Leu Ile Ser Leu Leu Ile Val Ala Ala Ser Val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Met Ala Val Leu Ile Ala Asn Asp Arg Pro Leu Arg Arg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u Glu Pro Arg Arg Phe Asp Ser Arg Arg Arg Arg Thr Pro Leu Leu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de-DE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Thr Thr Glu Gln Pro Ala Phe Lys Ser Leu Arg Arg Pro Pro Pro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ys Pro Thr Ser Leu Ala Thr Asp Ser Arg Se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16, ML.tab 1185903:1186226 forward MW:118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y Phe Cys Phe Ser Val Gly Arg Val Arg Arg His As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Leu Gly Arg His Asn Val Thr Met Leu Gly Met Gln Th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Ile Glu His Thr Tyr Thr Asp Glu His Val Asp Asp Gly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Thr Pro Lys Tyr Phe His Tyr Val Lys Lys Asp Lys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Ala Val Met Gly Ser His Val Val Ala Leu Cys Gly Gl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Val Thr Arg Ala Ala Lys Pro Gly Ser Pro Val Cys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Lys Arg Val Tyr Asp Met Leu Lys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25, ML.tab 1192722:1193372 reverse MW:229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Thr Gln Ile Thr Glu Gly Thr Ala Phe Asp Lys His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Arg Arg Arg Asn Ala Arg Pro Ala Ile Phe Val Val Val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Ile Val Ala Gly Val Ser Trp Thr Ile Ala Leu Thr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Val Arg Glu Pro Glu Val Cys Asn Pro Pro Thr Gln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Val Pro Thr Gln Leu Gly Lys Gln Val Pro Arg Thr Glu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Val Thr Pro Ala Lys Leu Ser Asp Thr Lys Val His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Ser Gly Arg Asp Gly Gln Ala Ala Asp Ile Ala Gly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Leu Gly Phe Ala Gln Pro Thr Ala Ala Asn Asp Pro Met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Thr Leu Leu Asn Cys Gln Gly Gln Leu Arg Phe Gly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Ala Thr Val Ala Ala Val Trp Leu Val Ala Pro Cys Thr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His Asp Asn Arg Thr Asp Asp Ser Val Asp Leu Ala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Phe Thr Ala Leu Ala His Asn Asp Asp Ile Asp Ala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Leu Arg Pro Gly Ala Thr Glu Pro Ser Asp Pro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ys Ile His Ala Asn Ser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26, ML.tab 1193568:1193870 forward MW:109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Thr Asp Tyr Asp Ala Pro Arg Arg Thr Glu Thr Asp As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Asp Ser Leu Glu Glu Leu Lys Ala Arg Arg Asn Glu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Val Val Asp Val Asp Glu Ser Glu Ser Ala Glu Ser Phe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ro Gly Ala Asp Leu Ser Gly Glu Glu Leu Ser Val Arg Val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ys Gln Ala Asp Glu Phe Thr Cys Ser Ser Cys Phe Leu Val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Arg Ser Arg Leu Ala Ser Glu Lys Asn Gly Val Met Ile Cys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Cys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27, ML.tab 1193875:1194348 reverse MW:171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y Thr Pro Val Ala Pro His Asn Val Arg Tyr Arg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Val Pro Trp Trp Trp Trp Pro Leu Ala Phe Ala Leu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Ala Phe Glu Val Asn Leu Ser Gly Ala Thr Leu Pro Se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Phe Ala Val Ala Ala Gly Thr Leu Leu Trp Leu Gly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Gln Val Ile Ala Asp Ala Pro Leu Gly Gly Ser Val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la Gly Asn Ala His Leu Pro Ile Thr Ala Ile Ala Gln Se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Ile Ser Arg Ser Ala Lys Ser Ala Ala Leu Gly Arg Gln Leu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Tyr Val Leu His Arg Ala Trp Val Gly Pro Met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Leu Asp Asp Pro Asp Asp Pro Thr Pro Tyr Trp Leu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rg His Pro Glu Arg Val Leu Ser Ala Leu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29, ML.tab 1194835:1195656 forward MW:290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Asp Asp Asp Ala Glu Arg Ser Asp Glu Asp Gly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Ala Thr Phe Gly Lys Arg Thr Gly Lys Asp Gly Ala Ser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de-DE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hr Leu Thr Glu Pro Ala Asp Pro Glu Ala Thr Glu Leu Pro Ala Ala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er Glu Pro Asp Ser Glu Glu Val Asp Glu Leu Glu Gly Pro Phe Asp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le Asp Asp Phe Glu Asp Pro Ala Val Ala Val Leu Ala Arg Leu Asp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Gly Ser Val Leu Ile Pro Leu Pro Glu Gly Ser Gln Leu Gln Val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u Leu Thr Asp Val Gly Val Pro Asn Ala Val Trp Val Val Thr Ala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Arg Phe Thr Ile Thr Ala Tyr Ala Ala Pro Lys Thr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Arg Glu Val Ala Gly Glu Leu Ala Asp Ser Leu Arg As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Lys Val Thr Val Lys Asp Gly Pro Trp Gly Arg Glu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sn Thr Gly Val Val Arg Phe Ile Gly Val Asp Gly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Met Ile Arg Cys Val Val Asn Gly Pro Leu Glu Thr Ile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Glu Glu Ala Arg Ala Ala Leu Ala Asp Thr Val Val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Thr Pro Leu Pro Val Arg Thr Pro Leu Pro Val Gln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Met Ala Glu Gln Leu Arg Glu Ala Ala Val Ala Gln Gln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His Ala Asp Ala Arg Gln Gln Ser Arg Glu Leu Ala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Ala Ala Gly Ser Ala Met Gln Gln Leu His Asn Thr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30, ML.tab 1195701:1196399 reverse MW:235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Asp Leu Arg Asn Val Thr Thr Val Leu Leu Pro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sp Asp Asp Tyr Val Tyr Arg Ala Phe Ser Gly Pro Le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Gly Ala Ala Val Leu Thr Pro Pro Pro Gln Pro Asn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Gly Tyr Leu Ser Ala Leu Asp Asp Ala Ala Arg Ala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Val Gly Gly Val Ser Ile Gly Ala Ala Val Ala Ala Ala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la His Pro Glu Arg Ala Val Ala Val Leu Ala Ala Leu Pro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rp Asn Gly Ala Pro Glu Ser Ala Pro Ala Ala Leu Ala Ala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Ser Ala Ser His Leu Arg Arg Asp Gly Leu Ala Ala Thr Thr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Met Gln Ala Ser Ser Pro Pro Trp Leu Ala Asp Glu Leu Ala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Trp Cys Gly Gln Trp Pro Leu Leu Pro Asp Ala Met Glu Gl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Tyr Ile Ala Pro Ser Cys Ala Glu Leu Ala Arg Leu Ala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Gly Val Ala Ala Ala Val Asp Asp Pro Ile His Pro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Val Asp Trp Val Thr Ala Ala Pro His Ala Ala Leu Gl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Leu Asn Gln Ile Gly Thr Asn Ala Ala Ala Leu Gly Th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Cys Leu Ala Ala Leu Ala Le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37, ML.tab 1200579:1201133 reverse MW:199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His Glu Tyr Trp Ser Thr Ala Val Ser Cys Asn Pro Gly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His Ile Val Arg Leu Asp Val Ala His Thr Pro Arg Thr Th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yr Arg His Ser Met Leu Ala Glu Asp Ile Ala Glu Asp Ph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Ser Ile Asn Ser Ser Ala Leu Asp Ala Ala Arg Met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Gly Leu Pro Gly Leu Leu Val Thr Asp Met Ser Asp Lys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Val Leu Pro Ala Ser Gln Val Val Arg Phe Ile Val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Ile Gln Asp Asp Pro Ser Leu Ala Gly Val Leu Asn Glu Ser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Gln Ala Ala Glu Lys Leu Ser Ser Lys Lys Val Arg Asp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sp His Leu Val Asn Val Ser Pro Val Asn Ala Asp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Ile Glu Val Ala Ala Thr Met Ser Arg Gln Arg Ser Pro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Lys Gly Gly Gln Leu Leu Gly Val Ile Thr Ala Ser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rg Ala Ala Leu Lys Hi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41, ML.tab 1206538:1207128 reverse MW:211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Pro Val Thr Ala Ala Glu Pro Thr Pro Phe Arg Glu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Met Asn Ala Phe Thr Val Arg Pro Glu Ile Glu Leu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Pro Pro Gln Arg Leu Ala Pro Tyr Ser Tyr Ala Leu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Lys His Pro Glu Leu Asp Ile Val Pro Glu Gln Ser Gl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Phe Gly Arg Leu Ile Leu Leu Tyr Asp Pro Asp Gly Se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Asp Gly Thr Ile Arg Leu Val Ala Tyr Ile Gln Ser Asp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Ser Arg Glu Ala Ile Asp Pro Leu Leu Pro Glu Val Ala Trp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Leu Ile Glu Ala Leu Glu Ser Arg Ile Asp His Val Thr Ala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hr Val Thr Ala Thr Thr Ser Val Arg Tyr Gly Asp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Pro Arg Ala His Gln Leu Glu Leu Arg Ala Ser Trp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Pro Glu Val Gly Val His Val Lys Ala Phe Cys Gl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Ala Ala Gly Leu Pro Pro Ala Gly Val Ile Asp Leu Gly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de-DE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Ser Arg Se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 xml:space="preserve">1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53, ML.tab 1220374:1220673 forward MW:101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Leu Phe Leu Asn Ala Glu Pro Gln Ala Leu Thr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Leu Glu Gly Leu Ser Ala Ala Thr Val Ala Ser Asn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n Leu Thr Thr Glu Ile Ala Pro Pro Ala Ala Asp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Leu Leu Ala His Phe Phe Ser Gly His Gly Arg Gln Ty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Ala Ser Gln Gly Ala Thr Asn His Gln Asp Leu Ile Gln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Thr Ser Ser Ser Ala Tyr Ala Gly Thr Glu Thr Ala Asn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Leu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55, ML.tab 1221433:1221735 forward MW:112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la Ala His Phe Met Thr Asp Pro Gln Ala Met Arg Asp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Lys Phe Asp Met His Ala Gln Asn Val Arg Asp Glu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Met Phe Met Ser Ser Met Asp Ile Ala Gly Ala Gly Trp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Gln Leu Thr Ser His Asp Thr Met Gly Gln Ile Asn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rg His Ile Val Thr Leu Leu Gln Asp Val Arg Asp Gln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la Asp Arg Tyr Glu His Gln Glu Glu Asn Ser Arg Lys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Ser Gly Se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1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56, ML.tab 1221787:1222074 forward MW:102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Asn Ile Asn Tyr Gln Phe Gly Glu Ile Asp Ala His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Arg Ala Gln Ala Ala Ala Leu Glu Thr Thr His Gln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Thr Val Arg Asp Ala Ala Glu Phe Trp Gly Gly Gln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His Glu Met Phe Ile Ala Asp Leu Gly Arg Asn Phe Gln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yr Glu Gln Ala Asn Ser His Gly Gln Lys Val Gln Arg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Met Ala Asp Thr Asp Arg Ser Val Ser Ser Ala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65, ML.tab 1230644:1230988 forward MW:119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12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Leu Val Leu Leu Tyr Leu Val Val Leu Val Leu Val Ala Il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Phe Gly Ala Ala Ser Leu Leu Phe Gly Arg Gly Glu Arg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Pro Leu Pro Arg Gly Thr Thr Ala Thr Val Leu Pro Ala His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y Ala Asp Val Asp Ala Val Lys Phe Thr Gln Val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Lys Pro Ser Glu Val Asp Trp Val Leu Asp Arg Leu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Glu Ala Leu Arg Gly Gln Leu Ala Ala Ile Ala Asp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la Asp Val Ser Asn Val Pro Ser Gly Asp Asp Gly Gl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67, ML.tab 1231777:1232004 forward MW:79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Gly Ala Glu Trp Val Arg Glu Gly Gly Pro Ala Arg Val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His Thr Met Ala Ala Met Lys Pro Arg Thr Gly Asp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Ala Thr Lys Glu Gly Arg Gly Ile Val Met Arg Val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Gly Gly Arg Leu Val Val Glu Leu Thr Pro Asp Glu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Ser Asp Glu Leu Lys Gly Val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77, ML.tab 1240278:1240697 forward MW:152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Ala Asp Arg Gly Gln Val Phe Arg Arg Val Phe Ser Trp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n Phe Ala Ser Gln Asn Asp Ala Pro Val Gly Ala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Gly Ser Thr Glu His Leu Ser Val Glu Ala Ile Ala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Gly Glu Leu Arg Met Asn Ala His Leu Arg Ala Ala His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Ser Leu Cys Ala Gln Cys Ala Ala Glu Val Asp Asp Gln Ser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rg Ala Ala Leu Arg Asp Ser His Pro Ile Arg Ile Pro Ser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Gly Leu Leu Thr Ala Ile Pro Arg Cys Ser Pro Asp Tyr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Val Ser Glu Pro Phe Ser Glu Gly Ser Val Ser Asp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Gly Val Ala Arg Glu Gln Gly L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79, ML.tab 1242373:1242735 forward MW:133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la Asn Ile Gly Trp Gly Glu Met Leu Val Leu Val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Val Val Leu Gly Pro Glu Arg Phe Pro Gly Ala Ile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Gly Ala Leu Arg Gln Thr Arg Asp Tyr Leu Ser Gly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n Leu Arg Glu Asp Ile Gly Pro Glu Phe Asp Asp Leu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Gly Glu Leu Gln Lys Leu Arg Gly Met Thr Pro Arg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Lys His Leu Leu Asp Gly Asp Asp Ser Leu Phe Thr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Arg Pro Ala Ala Ala Lys Gln Gln Asp Arg Asp His Hi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Phe Asp Thr Asp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93, ML.tab 1257729:1258586 forward MW:297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12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rg Val Gly Arg Leu Ala Ala Leu Leu Leu Ala Gly Val Gly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Ala Gly Gly Cys Ala Thr Asp Arg Gly Asp Arg His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Val Gly Ser Lys Pro Asp Ser Glu Ser Thr Leu Le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yr Val Ala Ala Leu Arg Ser Tyr Gly Phe Gly Ala Arg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la Asp Pro Met Ala Met Leu Asp Ser Gly Gly Phe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y Phe Thr Gly Lys Val Leu Gln Ile Leu Gln Pro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Leu Ser Ala Ala Arg Val Tyr Arg Ala Met Val Ser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Gly Ile Ala Ala Gly Asp Tyr Thr Thr Ala Ala Glu Asp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Leu Val Val Thr Pro Asp Thr Ala Lys Ala Trp Ser Gly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Leu Ser Leu Val Leu Ser His Cys Asn Glu Leu Val Val Gly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y Thr His Thr Pro Ser Ala Val Gly Ser Cys Arg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rg Glu Phe Pro Asp Tyr Pro Thr Met Phe Ala Ala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Gln Leu Thr Ala Gly Trp Thr Thr Thr Ala Asn Pro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sp Leu Ile Val Leu Thr Asp Gly Lys Ala Thr Leu Ile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sn Val Val Pro Leu Tyr Arg Arg Asn Val Leu Thr Asp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Met Leu Ala Ile Asn Glu Val Ala Gly Val Leu Asp Thr Ala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Glu Met Arg Arg Gln Val Ile Arg Gly Ala Asp Ser Gln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Asp Gly Trp Leu Ala Glu His Pro Met Gly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96, ML.tab 1263932:1264606 reverse MW:235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n Val Ile Glu Arg Ser Val Trp Ile Gln Gly Pro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Tyr Val Ala Arg Leu Arg Arg Thr His Pro Ser Ala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Ile Val Ala Lys Leu Glu Lys His Tyr Leu Ala Ala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y Ala Val Val Gly Ser Val Ala Thr Leu Pro Gly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la Ala Val Ser Ala Asn Ala Gly Glu Thr Val Phe Ph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Thr Ala Val Phe Val Leu Thr Ile Ala Ser Val Tyr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sn His Arg Glu Arg Arg Arg Ala Leu Val Leu Ala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sp Asp Thr Arg Leu Thr Ile Gly Glu Leu Ile Gly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sn Gly Gly Trp Leu Leu Glu Gly Met Ala Ser Leu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Trp Ser Gln Leu His Thr Arg Met Leu Arg Tyr Ala Ala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Cys Thr Val Arg Arg Gly Ala Leu Met Phe Gly Lys Ile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Ile Gly Ala Ala Val Gly Gly Ala Gly Asn Arg Val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ys Ile Ile Ser Asn Thr Arg Asn Ala Phe Gly Thr Ala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rp Pro Ala Thr Leu Ile Leu Leu Pro Thr Val His Asn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098, ML.tab 1266648:1270106 reverse MW:1260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Val Thr Asp Glu Thr Ile Val Tyr Ser Ala Ser Asp Le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Ser Arg Cys Glu Tyr Ala Leu Leu Arg Asp Phe Asp Ala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rg Gly Pro Val Val Ala Thr Thr Glu Asp Glu Leu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Ser Ala Leu Gly Ala Asp His Glu Gln Arg His Leu Asp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His Glu Phe Gly Asp Ala Val Ala Val Ile Gly Arg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hr Tyr Ala Gly Phe Ala Ala Ala Ala Glu Ala Thr Gln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Asn Arg Ala Pro Ala Val Tyr Gln Ala Ala Met Phe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Val Gly Phe Ile Asp Phe Leu Val Arg Asp Gly Glu Gln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Val Asp Thr Lys Leu Ala Arg Ser Pro Lys Val Thr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Leu Ala Ala Tyr Ala Asp Ala Leu Ala His Ser Gly Val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Pro Glu Ala Glu Leu Arg Leu Gly Asp Gly Met Val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Ile Cys Asp Leu Ile Pro Val Tyr Arg Ser Gln Arg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Arg Leu Leu Asp Arg His Tyr Thr Ala Gly Thr Ala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Asp Asp Glu Val Arg Ser Cys Phe Arg Cys Pro Gln Cy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Leu Arg Ala Thr Asp Asp Leu Leu Leu Ile Ala Gly Met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Ser Gln Arg Ser Lys Leu Leu Asn Val Gly Ile Thr Thr Ile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Ala Asp His Ser Gly Pro Val Pro Asp Leu Ser Ser Ser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Ser Glu Leu Thr Ala Gln Ala Lys Leu Gln Val Gln Gln Arg As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Thr Pro Gln Phe Glu Ile Val Asp Pro Gln Pro Leu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sp Pro Asp Pro Gly Asp Leu Phe Phe Asp Phe Glu Gly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Trp Thr Val Asp Gly Gln Glu Trp Gly Leu Glu Tyr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Leu Asp Ser Glu Ile Ser Gly Thr Phe Arg Pro Leu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n Arg Val Glu Glu Arg Lys Ala Leu Thr Glu Phe Leu Lys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Lys Arg Arg Lys Gln Arg Pro His Met His Val Tyr His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Tyr Glu Lys Thr Ala Leu Leu Arg Leu Ala Gly Arg Ty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Cys Glu Asp Glu Val Asp Glu Leu Leu Arg Ser Gly Thr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Tyr Pro Leu Val Ser Lys Ser Ile Arg Val Gly Ala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Ser Leu Lys Ala Leu Glu Pro Leu Tyr Met Gly Lys Gln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sp Val Thr Thr Ala Thr Asp Ser Ile Thr Cys Tyr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Cys Glu Leu Leu Ser Ala Gly Asn Phe Asp Glu Ala Ala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Glu Ile Glu Asp Tyr Asn His Tyr Asp Cys Arg Ser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Arg Asn Trp Leu Leu Leu Gln Ala Tyr Glu Ala Gly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Gly Ala Gln Pro Val Pro Glu Gly Asn Thr Val Lys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Leu Ser Ala Ile Leu Ser Ala Leu Ser Gly Phe Thr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Gly Asp Arg Thr Pro Glu Gln Thr Ala Ile Ala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Arg Gly Tyr His Arg Arg Glu Asp Lys Pro Phe Trp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Phe Asp Arg Leu Asn Phe Pro Val Gly Glu Trp Ala Asp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Val Phe Val Ala Asp Asp Ala Ser Ile Ile Ile Asp Tr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Pro Arg Ala Arg Lys Pro Gln Arg Arg Val Arg Leu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Arg Gly Asn Leu Gly Ser Ala Val Phe Ala Leu Ty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Ala Pro Leu Ala Met Asp Val His Pro Gly Arg Arg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la Glu Val Val Glu Ala Asp Asp Leu Ser Ile Pro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Ile Val Glu Arg Val Gly Asn Asp Gly Asn Thr Phe Hi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Phe Ala Leu Thr Pro Gly Pro Pro Ile Ala Thr Thr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Ser Ile Glu Ser Thr Ala Thr Thr Leu Ala Ala Ser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Pro Arg Thr Ala Leu Ile Asp Ile Leu Leu Arg Arg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His Ser Gly Ala Thr Leu Pro Arg Gly Thr Asp Thr Val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Ile Thr Ala Ala Val Leu Asp Leu Asp Ser Ser Tyr Leu Ala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Pro Pro Gly Thr Gly Lys Thr His Thr Ala Ala His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n Leu Val Ser Asn His Ser Trp Arg Ile Gly Val Val Ala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Ala Ala Val Glu Asn Leu Leu Asp Gly Val Ile Th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05                 810                 8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la Arg Gln Val Ala Lys Lys Arg His Asp Arg Ser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820                 825                 8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Gln Glu Ile Asp Gly Asn Asp Tyr Pro Thr Phe Il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835                 840                 8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Met Gly Cys Val Ile Gly Gly Thr Ala Trp Asp Phe Ala As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850                 855                 8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Val Pro Pro Gly Ser Leu Asp Leu Leu Val Ile Asp Gl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865                 870                 875                 8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Phe Cys Leu Ala Asn Thr Ile Ala Val Ala Pro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85                 890                 8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Met Leu Leu Gly Asp Pro Gln Gln Leu Pro Gln Val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00                 905                 9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His Pro Glu Pro Val Asn Thr Ser Ala Leu Asp Trp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15                 920                 9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Gln Arg Thr Leu Pro Asn Glu Arg Gly Tyr Phe Leu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930                 935                 9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Arg Met His Pro Ala Ile Cys Ala Ala Val Ser Thr Le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945                 950                 955                 9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u Gly Lys Leu His Ala His Thr Glu Tyr Thr Ala Ala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65                 970                 9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Glu Tyr Gln Pro Gly Val His Val Leu Ala Val His Hi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80                 985                 9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Ser Thr Glu Ser Pro Glu  Glu Ala Gly Ala Ile  Thr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95                 1000                 10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 Arg Leu Leu Gly Thr  Pro Trp Thr Asp Glu  His Gly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010                 1015                 102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Pro  Leu Asp Val Ser Asp  Ile Leu Val Leu Ala  Pro Tyr As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025                 1030                 103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n  Val Ala Leu Val Arg  Gln Gln Leu Met Ser  Ala Gly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040                 1045                 10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 Val Arg Val Gly Thr  Val Asp Lys Phe Gln  Gly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55                 1060                 10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 Val Val Phe Ile Ser  Met Thr Ser Ser Ser  Val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70                 1075                 10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 Arg Gly Ile Ser Phe  Leu Leu Asn Arg Asn  Arg Leu As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085                 1090                 109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 Val Ser Arg Ala Gln  Tyr Ala Ala Val Ile  Val Arg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100                 1105                 111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Thr  Leu Thr Glu Tyr Leu  Pro Ala Thr Pro Val  Gly Leu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115                 1120                 1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Leu  Gly Ala Phe Leu Thr  Leu Thr Thr Phe Asn  Gly Thr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de-DE"/>
        </w:rPr>
        <w:t xml:space="preserve">1130                 1135                 1140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Leu  Glu Ser Arg Leu Asp  Lys Pro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1145                 11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1099, ML.tab 1270157:1270765 reverse MW:20773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13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rg Asp Val Trp Ser Leu Pro Cys Arg Lys Ser Leu Leu Gly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Val Leu Val Ser Gly Thr Leu Thr Gly Cys Ser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Thr Val Ala Lys Thr Pro Val Pro Pro Ser Thr Thr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Ile Ser Thr Ile Ile Ser Ser Ala Pro Ser Pro Pro Phe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ro Pro Thr Ser Asn Thr Pro Pro Asp Asp Pro Cys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Ala Ser Pro Thr Ile Ala Arg Val Val Ser Glu Leu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rg Ser Ala Gln Pro Trp Asn Pro Glu Pro Leu Ala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n Glu Cys Ala Gln Leu Ser Ala Val Ile Ile Lys Ala As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Val Asn Pro Thr Thr Arg Ala Val Leu Phe His Leu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Ile Pro Gln Gly Val Pro Asp Thr Tyr Gly Phe Asn Gly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n Thr Thr Gly Asp Thr Val Ala Leu Thr Tyr Pro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Gly Leu Ala Thr Ala Val Arg Phe His Trp Asn Gly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Leu Ile Ser Asn Ile Ala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05, ML.tab 1279262:1279951 forward MW:249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Ser Gly Gly Ala Gly Ser Ile Pro Glu Leu Asn Ala Gln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Cys Arg Ala Cys Pro Arg Leu Val Asp Trp Arg Glu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Lys Arg Arg Ala Phe Ala Asp Gln Pro Tyr Trp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Pro Gly Trp Gly Ser Glu Gln Pro Arg Leu Leu Ile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Pro Ala Ala His Gly Ala Asn Arg Thr Gly Arg Met Phe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Arg Ser Gly Asp Gln Leu Tyr Ala Ala Leu His Arg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sn Leu Pro Ile Ser Met Asp Ala Ala Asp Gly Leu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n Ile Arg Ile Thr Ala Pro Val Arg Cys Ala Pro Pro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Thr Gln Ala Glu Trp Val Thr Cys Ser Pro Trp Leu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rp Arg Leu Val Ser Glu Tyr Val Arg Ala Ile Val Ala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Ala Trp Gln Ile Val Leu Arg Leu Pro Gly Val Ser Ala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Pro Arg Phe Ser His Gly Val Val Ala Gln Leu Ty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Leu Leu Gly Cys Tyr His Pro Ser Gln Gln Asn Met Ph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Thr Pro Ala Met Leu Asp Asp Ile Phe Arg Asp Ala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Leu Ala Gly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15, ML.tab 1291563:1292129 forward MW:199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133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rg Cys Asp Val Arg Ala Leu Ala Leu Ala Ala Arg Gly Le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Met Ile Val Ile Pro Met Val Ala Gly Cys Ser Asn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Lys Ser Val Gly Thr Ile Ser Ser Thr Pro Gly Asn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His Gly Pro Met Phe Pro Arg Cys Gly Gly Ile Ser Asp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Ser Gln Leu Thr Lys Val Thr Gly Leu Thr Asn Thr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Val Gly Cys Gln Trp Leu Ala Gly Gly Gly Ile Val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he Ser Phe Ser Trp Tyr Arg Gly Ser Pro Ile Gly Arg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Glu Glu Leu Ser Arg Ala Ser Val Asp Asp Ile Asn Il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Ser Gly Phe Ile Ala Val Gly Asn Glu Pro Ser Leu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Cys Glu Val Gly Ile Gln Phe Gln Asp Asp Phe Ile Glu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Ser Phe Ser Gln Lys Pro Phe Pro Ser Pro Cys Gly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u Leu Thr Arg Gln Ser Ile Ala Asn Se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16, ML.tab 1292138:1292701 forward MW:198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Leu Ser Val Arg Gly Arg Arg Ser Val Phe Ala Gly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Val Ser Ala Ala Leu Val Val Thr Gly Cys Ser Arg Se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hr Ala Val Lys Ala Gly Ser His Asp Val Pro Arg Asn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Gln Gln Gln Tyr Pro Asn Leu Leu Lys Glu Cys Gl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Asp Ile Leu Ala Lys Thr Val Gly Ala Asp Ser Leu Asp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Thr Phe Val Gly Ala Ile Cys Arg Trp Gln Ala Ala Asn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Leu Ile Asp Ile Thr Arg Phe Trp Phe Glu Gln Gly Ser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n Glu Arg Lys Val Ala Asp Phe Leu Lys Tyr Lys Val Glu As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Ile Ala Gly Val Asp Ser Ile Val Met Arg Pro Asp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Ala Cys Gly Val Ala Ser Asp Ala Ala Gly Val Val Gly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Ile Asn Pro Gln Ala Ser Gly Ile Asp Ala Cys Gly Gln Ala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Leu Met Glu Leu Thr Leu Ala Thr Asn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17, ML.tab 1292709:1293194 reverse MW:176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His Ala Lys Ser Ser Tyr Pro Arg Gly Phe Pro Asp His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His Asp Arg Arg Leu Ala Pro Arg Gly Val Arg Glu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y Gly Trp Leu Arg Thr Asn Val Pro Ala Ile Glu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Cys Ser Thr Ala Met Arg Ala Arg Glu Thr Leu Thr His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Ala Pro Val Arg Tyr Thr Glu Arg Leu Tyr Arg Ala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Val Ile Lys Glu Ile Lys Ala Ile Ser Asp Glu Val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Ile Val Ser His Glu Pro Thr Ile Ser Ala Val Ala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y Ser Gly Thr Asn Asn Asp Ala Ala Gln Arg Ile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he Pro Thr Ser Gly Ile Ala Val Leu Asn Val Ala Gly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His Leu Glu Leu Glu Ser Ala Glu Leu Val Ala Phe His Val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19, ML.tab 1294763:1295914 forward MW:412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Phe Leu His Thr Ala Asp Trp Gln Leu Gly Met Thr Arg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eu Ala Gly Asp Ala Gln Pro Arg Tyr Ser Ala Ala Arg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Gly Leu Gly Ala Leu Ala Ala Glu Val Gly Ala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Val Ala Gly Asp Val Phe Glu His Asn Gln Leu Ala Pro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Ser Gln Ser Leu Glu Ala Ile Arg Ala Ile Gly Ile Pro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Leu Leu Pro Gly Asn His Asp Pro Leu Asp Ala Ser Ser Val Ty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Ser Ala Leu Phe Thr Ala Glu Cys Pro Asp Asn Ile Asn Val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la Gly Val His Gln Val Arg Pro Gly Leu Glu Ile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Trp Arg Ser Lys Ala Pro Thr Thr Asp Leu Val Ala Gl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Gly Leu Thr Ala Asp Ile Val Thr Arg Val Leu Val Ala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Ile Asp Val Phe Asp Pro Asp Arg Asp Lys Pro Ser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Gly Ile Asp Asp Ala Leu Ala Gly Gly Ala Val His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Gly Asp Arg His Ser Leu Thr Gln Val Gly Ser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Trp Tyr Ser Gly Ser Pro Glu Val Thr Asn Phe Asp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Asn Ser Gly His Val Leu Val Val Glu Ile Asp Glu Asn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Arg Pro Val Thr Val Thr Ala Arg His Val Gly His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he Thr Leu His Trp Gln Val Asp Asn Gly Arg Asp Ile Ala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nl-NL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Leu Asp Met Asn Leu Asp Gln Met Met Asp Lys Asp Arg Ser Val Val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eu Ala Leu Thr Gly Ser Leu Thr Ile Thr Asp Arg Ala Val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Cys Leu Asp Arg Tyr Ala Arg Leu Phe Ala Trp Leu Gly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Glu Arg Arg Ser Asp Leu Ala Val Ile Pro Ala Asp Gly Glu Ph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sp Ile Gly Ile Gly Gly Phe Ala Ala Ala Ala Val Asp Gl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Thr Ala Arg Glu Gly Asp Thr Glu Ser Ala Ile Asp Ala Gl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Leu Ala Leu Leu Leu Arg Leu Ala Asp Arg Gly Val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20, ML.tab 1295911:1298532 forward MW:940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Leu His Arg Leu Ala Leu Thr Asn Tyr Arg Gly Thr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Ile Glu Phe Pro Asp Arg Gly Val Ile Leu Val Cys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u Ile Gly Lys Ser Ser Met Ile Glu Ala Leu Asp Leu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he Arg Asp Arg Ser Thr Lys Lys Glu Val Lys Gln Val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Ala Asp Ile Gly Ser Glu Val Cys Ala Glu Ile Ser Se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yr Arg Phe Val Tyr Arg Lys Arg Phe Asn Lys Lys Cys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Thr Val Leu Ala Pro His Arg Glu Gln Leu Thr Gly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Glu Arg Val Arg Ala Met Leu Ala Glu Thr Val Asp As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His Ala Gln Arg Val Leu Gln Ala Ala Ser Thr Ala Ala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Leu Ser Gly Cys Asp Ala Leu Ser Arg Ala Leu Asp Leu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His Ala Glu Leu Ser Gly Thr Glu Pro Leu Leu Ile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Ala Glu Tyr Arg Arg Tyr Phe Thr Ser Thr Gly Arg Pro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u Trp Ala Val Ala Ile Ser Arg Leu Ser Asp Ala Glu Thr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y Glu Cys Ala Ala Ala Val Ala Glu Val Asp Asp Arg Val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His Ala Val Leu Thr Glu Arg Val Ala Gly Leu Ala Gln Gln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la Ala Gly Pro Arg Leu Ala Val Ala Gln Ala Ala Ala Asp Lys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Val Leu Thr Arg Gln Ala Arg Glu Ala Glu Leu Val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Thr Ala Thr Asn Ala Ala Ala Val Ala Ala His Thr Ser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Leu Leu Ala Glu Ile Asp Thr Arg Ala Val Val Leu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n Asp Glu Ala Gln Glu Ala Val Asp Ala Val Ser Thr Met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Ala Glu Ala Ser Asp Ala Ala Val Glu Glu Ser Thr Gl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Met Ala Ala Gln Gln Arg Ala Asp Ile Ala Arg Ser Thr Val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Val Asp Arg Gln Glu Ala Asp Arg Leu Ser Thr Arg Leu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Ile Asp Ala Ile Gln Gly Glu Arg Asp Leu Ile Cys Ala Gl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Val Thr Leu Thr Glu Gln Leu Leu Gln Arg Ile Glu Asn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Ile Val Asp Arg Thr Gly Glu Gln Leu Lys Leu Ile Ser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u Phe Thr Ala Thr Ala Asp Ile Glu Ile Ser Val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Val Ser Leu Glu Ala Gly Gln Ser Trp Ser Thr Thr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Thr Glu Val Glu Val Leu Gly Val Leu Thr Ala Cys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la Thr Ala Leu Asp Ala Gln Ser Lys Tyr Val Ala Ala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u Leu Ser Val Ala Leu Ala Asp Gly Gly Val Val Asp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85                 490                 49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rg Cys Ala Asn Gln Arg Arg Arg Glu Leu Gln Ser Ser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n Leu Ser Ala Ala Leu Ala Gly Val Cys Gly Asp Asp Gln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n Leu Arg Ala Arg Leu Glu Gln Leu Arg Asp Gly Tyr Pro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Pro Asp Leu Leu Ala Val Asp Ile Gly Ser Ala Arg Ala Gl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la Ala Glu Thr Val Arg Ala Ala Val Asp Phe Glu Arg Glu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565                 570                 5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Cys Arg Arg Thr Ala Ala Ala Ala Asn Cys Arg Leu Val Glu Thr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Ala Asn Phe Leu Leu Lys Lys Ala Glu Thr Gln Arg Ala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Gln Asp Ile Asp Gln Leu Ala Gln Gln Arg Ala Ser Val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u Asp Leu Ala Ser Ala Ala Glu Ala Gly Leu Arg Ala Val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Glu Gln Arg Val Ala Lys Leu Thr Glu Glu Leu Val Ala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645                 650                 6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Pro Glu Ala Val Thr Ala Glu Leu Val Ala Ala Thr Ala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Ser Leu Arg Asp Gln His Glu Asp Ala Ala Gly Ala Leu Arg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Ile Glu Leu Ser Val Phe Gly Thr Glu Gly Arg Gln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Thr Ala Glu Ala Glu Arg Glu His Ala Ile Ser Gln His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Ile Gly Arg Arg Ala Arg Ala Ala Gln Leu Leu Arg Ser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His Arg Asp Thr Thr Arg Leu Arg Tyr Val Glu Pro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Leu Gln Arg Leu Gly Arg Pro Val Phe Gly Pro Thr Ph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Ile Asp Ser Asp Leu Arg Ile Arg Ser Arg Thr Leu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Val Pro Phe Glu Ser Leu Ser Gly Gly Ala Lys Glu Gln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Leu Ala Arg Phe Ala Gly Ala Thr Leu Val Ala Lys Gl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05                 810                 8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Pro Val Val Val Asp Asp Ala Leu Gly Phe Thr Asp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820                 825                 8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Lys Met Gly Glu Met Phe Asp Thr Val Gly Ala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835                 840                 8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Ile Val Leu Thr Cys Ser Pro Asp Arg Tyr Asp Gly Ph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850                 855                 8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His Arg Ile Asp Leu As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865                 87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38, ML.tab 1329962:1330423 forward MW:161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Thr Pro Ala Gln Asp Ala Pro Leu Val Leu Pro Ala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rg Pro Val Arg Leu Phe Ile Ile Asn Ile Val Leu Thr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Leu Ala Ala Gly Leu Ser Gly His Leu Met Val Gly Val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Gly Ile Gly Leu Leu Leu Gly Leu Leu Asn Ala Leu Leu Val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Ser Val Glu Ser Ile Thr Ala Gln Gly His Pro Leu Lys Arg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la Leu Asn Ser Ala Ser Arg Leu Ala Ile Ile Thr Val Phe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Ile Ala Tyr Ala Phe Pro Leu Ala Gly Leu Gly Val Val Ph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Ala Leu Phe Gln Val Leu Leu Val Leu Ser Thr Met Leu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rp Arg Lys Phe Arg Phe Gly Glu Ala Asp Gly Gly Val Leu Lys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Ser Glu Gly Glu Glu Gln Gl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47, ML.tab 1337937:1338380 forward MW:165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139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Ser Ala Pro Met Val Gly Met Val Val Leu Val Val Thr Leu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Val Leu Ala Leu Ser Tyr Arg Leu Trp Lys Leu Arg Gln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la Gly Ile Met Arg Asp Ile Pro Ala Val Gly Gly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rg His Gly Val Ile Arg Tyr Arg Gly Glu Ala Ala Ala Phe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Leu Ser Ser Leu Arg Leu Trp Pro Asp Arg Arg Leu Ser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u Ile Val Ala Arg Arg Gly Pro Arg Gly Asp Glu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Met Thr Asp Lys Ile Val Val Leu Glu Leu Arg Asp Thr Th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rg Ser Gly Tyr Glu Ile Ala Leu Asp Gln Gly Ala Leu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he Leu Ser Trp Leu Glu Ser Arg Pro Ser Pro Arg Thr Arg Arg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59, ML.tab 1354280:1355185 forward MW:319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Gly Ala Val Asp Leu Ser Gly Leu Lys Gln Arg Ala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Ser Thr Ser Asp Pro Ala Ser Arg Ala Thr Leu Gly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Gly Ser Ser Glu Asn Thr Ser Val Ile Glu Ile Thr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he Glu Asp Glu Val Leu Val Arg Ser His Glu Val Pro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Val Trp Ser Pro Arg Ser Asp Ala Cys Val Lys Leu Leu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Ser Gly Leu Ala Val Ala Asp Ser Gly Thr Trp Leu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sn Val Asp Ala Val Pro Arg Val Ala Gln Ile Phe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Val Pro Thr Val Val Ala Leu Ala Ala Gly Gln Pro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Gln Gly Met Gln Ser Val Asp Gln Leu Arg Arg Trp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Leu Ser Val Thr Ala Gly Lys Leu Arg Gly Pro Thr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Ser Ala Glu Ile Asp Pro Ala Ile Ala Gln Ala Arg Gl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Ala Gly Asp Phe Leu Thr Ala Lys Gln Ser Tyr His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la Asp Pro Ala Ser Val Glu Ala Lys Ala Ala Ile Arg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Phe Leu Thr Arg Ala Thr Ala Gln His Pro Asp Ala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p Ala Ala Pro Gly Asp Ile Ala Ala Ala Phe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Gln Ile Leu Asn Gln Asp Val Thr Ala Ala Phe Glu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Leu Val Arg Ser Thr Ser Gly Asp Glu Arg Ser Ser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Leu Ile Glu Leu Phe Glu Leu Phe Asp Pro Asp Asp Pro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Val Gly Arg Arg Asn Leu Ala Asn Ala Le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66, ML.tab 1364964:1365551 forward MW:214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Lys Trp Lys Arg Val Glu Thr Ala Asn Gly Pro Arg Phe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Val Ala Pro His Glu Val Ala Leu Leu Lys His Leu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Leu Gly Leu Leu Asn Glu Arg Glu Ser Ser Ser Pro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Glu Val Ile Thr Gly Ile Lys Ala Gly Asn Ala Gln Arg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u Asp Pro Thr Leu Arg Arg Leu Leu Pro Asp Phe Tyr Thr Pro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Lys Asp Gln Leu Asp Pro Ala Ala Leu Asp Ala Val Asp Ser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la Ala Leu Arg Ser Leu His Glu Pro Glu Ile Val Asp Ala Ly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Ser Ala Ala Gln Gln Leu Leu Asp Thr Leu Pro Glu Ser Asp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eu Glu Leu Thr Glu Ala Ser Ala Asn Ala Trp Ile Ala Ala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sp Leu Arg Leu Ala Leu Gly Val Ile Leu Glu Ile Asp Arg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Glu Arg Val Pro Ala Gly His Pro Leu Ser Val His Phe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yr Gln Trp Leu Thr Val Leu Gln Glu Tyr Leu Val Leu Ala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nl-NL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Ala Thr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195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76, ML.tab 1372485:1372844 reverse MW:137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rg Pro Glu Thr Pro Gln Ala Pro Asp Phe Asp Phe Glu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Thr Ala Leu Leu Gly Tyr Arg Ile Met Ala Trp Thr Thr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rp Leu Ile Ala Leu Cys Tyr Glu Ile Val Ser His Leu Val Ph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His Glu Ile Arg Trp Ile Glu Val Val His Gly Trp Val Ty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Val Leu Thr Ala Phe Asn Leu Ala Ile Lys Val Arg Tr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Lys Thr Val Gly Val Leu Leu Ala Gly Thr Val Pro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Ile Val Glu His Phe Gln Thr Lys Asp Val Lys Thr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rg His Ser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77, ML.tab 1372841:1373221 reverse MW:144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Thr Thr Arg Arg Arg Arg Pro Ala Leu Val Ala Leu Val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Ala Cys Gly Cys Leu Ala Leu Gly Trp Trp Gln Trp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n Ser Ala Ser Gly Thr Phe Gln Asn Leu Gly Tyr Ala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Leu Phe Ala Gly Phe Cys Leu Tyr Thr Tyr His Asn Ph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Glu Glu Ser Pro Pro Gln Pro Arg His Met Asn Cys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Pro Pro Glu Leu Leu Pro Ala Arg Pro Lys Pro Glu Gl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Asp Asp Pro Ala Leu Arg Lys Tyr Asn Thr Tyr Leu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Lys Gln Asp Ala Glu Asn His Asn Arg Thr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80, ML.tab 1380300:1380587 reverse MW:102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Asn Ile Asn Tyr Gln Phe Gly Glu Ile Asp Ala His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Arg Ala Gln Ala Ala Ala Leu Glu Thr Thr His Gln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Thr Val Arg Asp Ala Ala Glu Phe Trp Gly Gly Gln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His Glu Met Phe Ile Ala Asp Leu Gly Arg Asn Phe Gln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yr Glu Gln Ala Asn Ser His Gly Gln Lys Val Gln Arg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Met Ala Asp Thr Asp Arg Ser Val Ser Ser Ala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81, ML.tab 1380639:1380941 reverse MW:112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la Ala His Phe Met Thr Asp Pro Gln Ala Met Arg Asp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Lys Phe Asp Met His Ala Gln Asn Val Arg Asp Glu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Met Phe Met Ser Ser Met Asp Ile Ala Gly Ala Gly Trp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Gln Leu Thr Ser His Asp Thr Met Gly Gln Ile Asn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rg His Ile Val Thr Leu Leu Gln Asp Val Arg Asp Gln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la Asp Arg Tyr Glu His Gln Glu Glu Asn Ser Arg Lys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Ser Gly Se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1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82, ML.tab 1381004:1382269 reverse MW:431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he Asp Phe Ala Ala Leu Ser Pro Glu Thr Asn Ser Thr Arg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Gly Pro Gly Ser Ser Pro Ile Leu Thr Ala Ala Ala Ala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Leu Ala Lys Glu Leu Thr Ala Ala Ala Gln Gly Leu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u Ala Leu Leu Thr Thr Phe Glu Gly Glu Ser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u Arg Val Thr Pro Tyr Glu Lys Trp Leu Thr Gln Asn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Ala Glu Leu Thr Ala Thr Gln Leu Thr Val Ala Ala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u Thr Ala Phe Thr Met Thr Val Pro Pro Leu Met Val Phe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rg Ala Gln Ala Cys Leu Leu Ile Met Ser Asn Ile Phe Gly Gl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Ser Thr Ala Ile Ala Glu Lys Glu Ala Glu Tyr Thr Glu Met Tr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Gln Asp Ala Ala Ala Met Thr Ser Tyr Gln Ala Ser Val Le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y Ala Thr Lys Ala Phe Thr Ala Pro Pro Leu Gly Val As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nl-NL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u Val Gly Leu Ala Gln Glu Val Val Glu Glu Val Val Glu Glu Val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Val Glu Glu Val Val Glu Glu Val Val Glu Ala Glu Gln Ala Ile Ser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n Ala Ala Leu Asp Gln Ala Val Asn Glu Gly Met Glu Ala Thr Val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n Val Asp Gln Gln Val Asn Val Asp Val Ala Thr Pro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Val Pro Asp Ser Ser Ser Ala Ala Ala Pro Gln Leu Tr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Ala Gln His Leu Ser Pro Ile Asn Asp Thr Leu Ser Met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n His Ala Gly Met Ala Asn Ala Gly Leu Ser Leu Val As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Ser Ala Met Lys Ser Leu Ala Pro Thr Thr Thr Lys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Ala Phe Lys Ala Met Gly Ser Ala Val Gln Ser Thr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Leu Gly Ser Ser Ser Gly Gly His Val Thr Ala Gln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Ser Ile Gly Ser Leu Arg Val Pro Gln Thr Trp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n Pro Val Thr Ala Ala Thr Arg Ala Leu Ser Pro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Ala Thr Glu Ser Glu Ser Ala Pro Leu Leu Gly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Met Ala Pro Met Val Pro Gly Gly Gly Ser Gly Thr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Thr Ala Leu Arg Leu Gln Pro Arg Ala Phe Val Met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83, ML.tab 1382326:1382625 reverse MW:101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Leu Phe Leu Asn Ala Glu Pro Gln Ala Leu Thr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Leu Glu Gly Leu Ser Ala Ala Thr Val Ala Ser Asn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n Leu Thr Thr Glu Ile Ala Pro Pro Ala Ala Asp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Leu Leu Ala His Phe Phe Ser Gly His Gly Arg Gln Ty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Ala Ser Gln Gly Ala Thr Asn His Gln Asp Leu Ile Gln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Thr Ser Ser Ser Ala Tyr Ala Gly Thr Glu Thr Ala Asn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Leu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190, ML.tab 1395291:1396010 forward MW:253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Val Ser Arg Arg Asp Val Leu Lys Phe Ala Thr Val Th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Leu Gly Leu Gly Val Ala Ala Ala Ala Leu Cys Ala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Thr Ala Gly Ser Leu Gly Thr Leu Leu Asp Tyr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Pro Ala Ser Gln Ile Arg Ala Thr Gly Ala Val Gly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Val Ser Asp Pro Arg Gly Thr Trp Ala Val Gly Lys Pro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Thr Glu Ala Arg Asp Leu Ile Asn Asn Gly Leu Lys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Cys Tyr Gln Tyr Gly Lys Gly Asn Thr Ala Asp Trp Leu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la Gly Leu Arg His Ala Gln Arg Gly Val Gln Leu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Gly Pro Val Ser Ala Pro Ile Tyr Ala Ser Ile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Thr Tyr Glu Gln Tyr Lys Gln Gln Val Ala Pro Tyr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rp Glu Ser Val Ile Gly His Gln Arg Thr Gly Val Tyr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Thr Ile Ala Trp Ala Leu Gln Asp Gly Leu Ala Ser Ty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His Asn Trp Gly Ser Pro Lys Gly Tyr Thr His Pro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His Gln Val Glu Ile Asp Arg Arg Thr Val Gly Gly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Val Asn Thr Ile Leu Lys Pro Gln Phe Gly Gln Tr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221, ML.tab 1443565:1443807 forward MW:87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n Asp Leu Pro Thr Pro Ile Gly Ala Gly Ile Tyr Asn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hr Gly Val Lys His Arg Asp Glu Leu Ala Gly Ala Ser Met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la Gln Leu Gly Leu Glu Pro Pro Arg Phe Cys Ala Glu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rg Met Val Val Gln Val Arg Pro Asp Gly Trp Arg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Ser Arg His Gly Gln Val Asp Ser Val Asp Met Glu Ala Lys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222, ML.tab 1443804:1444400 forward MW:206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u His Cys Ala Ser Asp Ile Ser Asp Val Ser Cys Pro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Arg Val Ile Val Gly Val Val Leu Gly Leu Ala Gly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Ile Gly Gly Leu Trp Ala Trp Ile Ala Pro Pro Ile Hi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y Leu Thr Arg Thr Gly Glu Arg Gly His Asp Tyr Leu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Glu Ser Glu His Phe Phe Val Ala Pro Cys Leu Met Leu Gly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hr Val Leu Ala Val Thr Ala Ser Val Leu Ala Trp Gln Leu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His Arg Gly Pro Gly Met Val Ile Gly Leu Ala Ile Gly Leu Met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Cys Ala Ala Thr Ala Ala Ala Val Gly Ala Leu Leu Val Trp Met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Gly Ala Leu Asn Phe Asp Ala Val Pro Leu Ser Tyr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Ala His Val Ile Gln Ala Pro Pro Val Phe Phe Ala His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n Val Ala Ala Thr Val Leu Trp Pro Ala Gly Ile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Tyr Ala Val Leu Ala Ala Ala Asn Gly Arg Asp Asp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Cys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232, ML.tab 1465612:1466688 reverse MW:386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Arg Leu Leu Ala Thr Thr Leu Ala Ala Leu Thr Val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y Phe Gly Ser Thr Val Ala Ser Ser Glu Pro Gly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Pro Pro Ser Pro Val Pro Val Arg Glu Asn Ser Pro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Tyr Ala Leu Gly Gly Ala Arg Pro Pro Thr Phe Asp Tr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yr Thr Ile Arg Ala Gly Asp Glu Phe Phe Pro Asp Val As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Ile Asp Tyr Pro Ala Arg Ala Pro Phe Arg Tyr Val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eu Val Pro Gly Pro Arg Asp Glu Val Thr Ile Gly Glu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Thr Lys Asn Leu Asn Gln Ala Ile His Arg Gly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Val Val Gly Leu Ser Gln Gly Ser Leu Ala Leu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Glu Gln Leu Ala Thr Asp Pro Thr Ala Pro Pro Pro Asp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Phe Asn Thr Phe Gly Asp Pro Ser Gly Tyr His Gly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Ser Val Leu Ala Ser Ile Phe Arg Pro Gly Asp Tyr Ile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Tyr Thr Met Pro Gln Arg Met Asp Ser Gln Tyr Asp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Val Ala Ala Tyr Asp Gly Leu Ser Glu Phe Pro Asp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n Leu Leu Ala Gln Leu Asn Cys Phe Ala Gly Gly Ala Ile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hr Pro Ser Gly Phe Phe Asn Pro Glu Asp Val Pro Pro Gln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Thr Thr Val Asn Ser Arg Gly Ala Lys Thr Thr Thr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Val Asn His Leu Pro Leu Thr Leu Pro Leu Arg Tyr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Ser Asp Ala Leu Val Asp Gln Ile Asp Ala Val Leu Gln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Ala Ala Tyr Ala Tyr Asn Asp Asn Pro Leu Asn Lys Pro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sp Pro Val Asn Gly Met Asp Pro Ile Ala Gly Ile Asp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Arg Asp Ser Ile Leu Asn Val Phe Ala Gln Leu Arg Ser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Pro Pro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1233, ML.tab 1466853:1467545 reverse MW:2440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15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Trp Ile Thr Ile Leu Leu Met Ala Ile Ala Ile Ser Leu Gl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rg Ile Gly Met Thr Val Leu Met Leu Asn Arg Pro Arg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Leu Leu Val Phe Leu Cys Ser Gly Phe Thr Met Gly Met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Phe Val Val Leu Phe Val Phe Arg Arg Arg Leu Met Ala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Gln Leu Thr Leu Pro Lys Val Gln Ile Leu Ile Gly Val Le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Val Ala Ala Val Leu Thr Val Gln Val Cys Ile Ser Ser Gl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Pro Ala Glu Ser Pro Val Asp Ser Ala Ser Gly Pro Pro Lys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ys Trp Ala Pro Arg Pro Leu Ala Arg Leu Leu Asn Gly Asp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rp Val Ala Gly Val Ala Gly Leu Gly Ile Ala Leu Pro Ser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Tyr Leu Ala Ala Leu Ala Val Ile Leu Thr Ser Gly Ala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Thr Gln Val Gly Ala Leu Leu Met Phe Asn Val Val Ala Phe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Glu Ile Pro Leu Ala Ala Tyr Leu Leu Ala Pro Asp Thr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Trp Thr Ala Ala Leu Asn Asn Trp Ile Arg Ser Arg Arg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u Val Ala Thr Leu Leu Ala Gly Val Ser Cys Leu Leu Leu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Ile Ala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244, ML.tab 1482817:1484292 forward MW:524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sp Ser Val Glu Gly Ile Gly Pro Phe Asp Glu Leu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Tyr Leu Leu His Arg Gly Glu Ala Asn Pro Arg Thr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Met Ala Val Glu Leu Leu Asp Thr Thr Pro Asp Trp As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rg Ser Arg Ile Glu Asp Val Ser Gln Arg Val Leu Arg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ys Val Val Val Pro Thr Leu Pro Thr Ala Ala Pro Arg Trp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Pro Asp Phe Glu Leu Asp Phe His Val Arg Arg Val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Pro Gly Thr Leu Arg Glu Val Phe Asp Leu Ala Glu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Ser Pro Met Asp Val Ser Arg Pro Leu Trp Thr Ala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Gly Leu Ala Ala Gly Arg Ala Ala Met Leu Leu Gln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Ile Thr Asp Gly Val Gly Ser Val Glu Met Phe Ala Glu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p Leu Glu Arg Asp Pro Pro Ser Arg Pro Arg Ser Pro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Gln Asp Leu Ser Arg Asn Asp Leu Met Leu Gln Gly Il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Pro Val Ala Leu Ala Gly Gly Val Val Gly Gly Leu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Ser Val Ala Gly Arg Ala Ile Leu Arg Pro Ala Ser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Val Val Gly Tyr Val Arg Ser Gly Ile Arg Val Leu Se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u Pro Ser Pro Leu Leu Arg Gln Arg Ser Leu Ala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Ala Ile Glu Ile Gln Leu Ser Asp Leu His Lys Ala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sp Gly Ser Ile Asn Asp Ala Tyr Leu Ala Gly Leu Val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rg Arg Tyr His Glu Ala Leu Gly Val Ser Ile Ser Thr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Met Ala Val Pro Val Asn Val Arg Thr Glu Ala Asp Val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Arg Phe Val Gly Val Thr Leu Ala Ala Pro Leu Gly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la Ala Arg Met Gln Lys Ile Arg Ser Gln Met Thr Gln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sp Glu Pro Ala Met Asn Ile Ile Gly Ser Leu Ala Pro Leu Met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Val Leu Pro Ala Ser Val Leu Asp Phe Ile Val Asp Ser Val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Ser Asp Val Asn Ala Ser Asn Ile Pro Ala Tyr Pro Gly Asp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he Ala Gly Ala Lys Ile Leu Arg Gln Tyr Gly Ile Gly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Val Ala Met Met Ala Val Leu Met Ser Arg Gly Gly Phe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Thr Val Arg Tyr Asp Arg Ala Ser Val Lys Ser Glu Ala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la Arg Cys Leu Leu Glu Gly Phe Asp Glu Val Leu Ala Leu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Pro Thr Pro His Ala Val Pro Ala Ser Phe Ala Ala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Ser Pro Ala Gly Trp Leu Ser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249, ML.tab 1490899:1495767 forward MW:1778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Ile Asp Pro Gly Ala Thr His Val Ala Glu Leu Cys Th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Gln Gly Ala Asp Val Pro Asp Trp Ile Ser Lys Ala Ty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Tyr Arg Gly Ser His Gly Asp Val Arg Glu Ala Pro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Val Asn Pro Asn Ala Leu Val Thr Pro Ala Met Leu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yr Arg Leu Gly Gln Cys Arg Pro Asn Gly Arg Asn Cys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Pro Ala Asp Asp Pro Ala Gly Phe Gly Pro Ala Leu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sp His Gly Gly Met Val Met Asp Ser Ile Thr Val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Leu Gly Val Thr Tyr Thr Ala Met Met Thr Pro Val Phe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rg Ser Pro Thr Gly Glu Leu Leu Gly Val Glu Pro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Thr Ser His Ser Ile Glu Gly Thr Trp Val Gly Glu Val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yr Ile Gln Leu Leu Pro Ala Val Asp Ser Lys Ser Leu Ala Gl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u Gln Leu Leu Pro Arg Thr Leu Val Asp Val Gln Arg Val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Ala Ala Ala Leu Asn Ala Thr Leu Ser Gly Leu Ala Ala As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Thr Asn Lys Glu Gly His Phe Ser Ala Ser Asp Arg Asp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la Leu Leu His Trp Leu Gly Asn Gly Asn Phe Leu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Gln Arg Cys Arg Val His Tyr Gly Leu Val Ser Cys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Gly Leu Gly Val Leu Arg Ala Arg Thr Gly Ser Arg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sp Asp Asn Glu Leu Leu Val Leu Ala Gln Ala Ala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yr Leu Arg Tyr Gly Ala Tyr Pro Tyr Ala Ile Ala Val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p Asp Gly Gly Asp Gly Gly Ile Ile Glu His Arg Phe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Thr Val Ala Ala Met Asn Ala Asp Val Leu Glu Ile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His Arg Val Arg Ala Ala Leu Ala Met Ala Asn Ser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yr Pro Gly Gln Leu Leu Leu Asp Val Ile Gln Thr Val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Leu Phe Thr Leu Ser Ala Glu Arg Leu Phe Thr Met Ala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Val Val Asp Leu Gly Ser Gly Arg Arg Ala Leu Leu Phe Leu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Arg Leu Gln Tyr Phe Val Ser Cys Leu Val Tyr Val Pro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rg Tyr Thr Thr Gly Val Arg Leu Gln Ile Glu Asp Ile Leu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Phe Gly Gly Thr Gln Val Glu Phe Thr Ala Arg Val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Trp Ala Leu Met His Phe Met Val Arg Leu Ser Glu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Gly Ser Val Asp Val Ser Glu Gly Asn Arg Ile Arg Ile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Met Leu Ser Glu Ala Ala Arg Thr Trp Ser Asp Arg Leu Ile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85                 490                 49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la Ser Phe Ser Glu Gly Ser Val Ser Tyr Ala Glu Ala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Tyr Ala Ala Thr Phe Ser Glu Thr Tyr Lys Gln Ala Val Thr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Ala Ile Asp His Ile Ala Ile Ile Lys Glu Leu Ala Asp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Val Lys Leu Val Phe Phe Glu Arg Lys Ala Asp Gly Phe Ala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hr Trp Phe Leu Gly Gly Arg Ser Ala Ser Leu Ser Gln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Pro Met Leu Gln Ser Met Gly Val Val Val Leu Glu Glu Arg Pro Phe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la Arg Thr Asp Gly Leu Pro Val Trp Ile Tyr Gln Phe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Pro His Pro Thr Ile Pro Leu Ala Ser Thr Ala Asn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Thr Ala Lys Arg Phe Ser Asp Ala Val Thr Ala Ile Trp Gln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y Arg Val Glu Ile Asp Arg Phe Asn Glu Leu Val Met Arg Ala Arg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Leu Thr Trp Gln Gln Val Val Leu Leu Arg Ala Tyr Ala Lys Tyr Leu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Gln Ala Gly Phe Asn Tyr Ser Gln Ser Tyr Ile Glu Ser Val Leu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n Glu His Pro Ser Thr Ala Arg Ser Leu Val Ala Leu Phe Glu Ala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Leu Phe Asp Pro Ser Pro Leu Ser Ser Ser Thr Asn Cys Asp Ala Gln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la Ala Ala Ala Ala Val Ala Ala Asp Ile Asp Ala Leu Val Ser Leu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p Thr Asp Arg Ile Leu Arg Ala Phe Ala Ser Leu Val Gln Ala Thr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Thr Asn Tyr Phe Val Thr Gln Lys Phe Ser Ala Arg Ser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Val Leu Val Leu Lys Leu Asp Ala Gln Leu Ile Asn Glu Leu Pro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rg Pro Lys Phe Glu Ile Phe Val Tyr Ser Pro Arg Val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His Leu Arg Phe Gly Ala Val Ala Arg Gly Gly Leu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05                 810                 8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rg Leu Asp Asp Phe Arg Thr Glu Ile Leu Gly Leu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820                 825                 8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Ala Val Lys Asn Ala Val Ile Val Pro Val Gly Ala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835                 840                 8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Val Leu Lys Arg Pro Pro Leu Pro Thr Gly Asp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850                 855                 8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sp Ala Met Arg Ala Glu Gly Ile Ala Cys Tyr Gln Leu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865                 870                 875                 8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Gly Leu Leu Asp Ile Thr Asp Asn Val Asp His Ala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85                 890                 8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Asn Ala Pro Pro Gln Val Val Arg Arg Asp Ser Asp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00                 905                 9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Val Val Ala Ala Asp Lys Gly Thr Ala Thr Phe Ser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15                 920                 9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Asp Val Ala Lys Ser Tyr Gly Phe Trp Leu Gly Asp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930                 935                 9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y Gly Ser Val Gly Tyr Asp His Lys Ala Met Gly Ile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945                 950                 955                 9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Gly Ala Trp Glu Ala Val Lys Arg His Phe Arg Glu Met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65                 970                 9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Thr Gln Asn Glu Asp Phe Thr Val Val Gly Ile Gly Asp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80                 985                 9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sp Val Phe Gly Asn Gly  Met Leu Leu Ser Lys  His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95                 1000                 10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 Ala Ala Phe Asp His  Arg His Val Phe Leu  Asp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10                 1015                 10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 Ala Ala Val Ser Trp  Ala Glu Arg Gln Arg  Met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25                 1030                 10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 Arg Ser Ser Trp Asp  Asp Tyr Asn Lys Ser  Leu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40                 1045                 10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 Gly Gly Val Tyr Ser  Arg Glu Gln Lys Ala  Ile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55                 1060                 10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 Gln Val Arg Thr Ala  Leu Gly Ile Asp Gly  Glu Val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1070                 1075                 1080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u Met  Ala Pro Pro Asn Leu  Ile Arg Ala Ile Leu  Gln Ala Pro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1085                 1090                 109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 Leu Leu Phe Asn Gly  Gly Ile Gly Thr Tyr  Ile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00                 1105                 111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 Glu Ser Val Ala Asp  Val Gly Asp Arg Ala  Asn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15                 1120                 1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 Val Asn Ala Asn Gln  Val Arg Ala Lys Val  Ile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30                 1135                 114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 Asn Leu Gly Val Thr  Ala Leu Gly Arg Val  Glu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45                 1150                 11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 Gly Gly Arg Ile Asn  Thr Asp Ala Met Asp  Asn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60                 1165                 117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 Asp Cys Ser Asp His  Glu Val Asn Ile Lys  Ile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75                 1180                 11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 Leu Val Thr Ala Gly  Lys Val Lys Val Glu  Glu Arg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90                 1195                 120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 Leu Glu Ser Met Thr  Asp Glu Val Ala Arg  Le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05                 1210                 12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 Asn Glu Asp Gln Asn  Asp Leu Ile Gly Thr  Ser Arg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nl-NL"/>
        </w:rPr>
        <w:t xml:space="preserve">1220                 1225                 1230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n Ala  Ala Asn Met Leu Ser  Val His Ala Met Gln  Ile Lys Tyr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1235                 1240                 124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Leu Val  Asp Glu Arg Gly Val  Asn Arg Glu Leu Glu  Ala Leu Pro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1250                 1255                 1260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Glu  Lys Glu Ile Gln Arg  Arg Ser Glu Ala Gly  Ile Gly Leu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1265                 1270                 127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Thr Ser  Pro Glu Leu Ser Thr  Leu Met Ala His Val  Lys Leu Ala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1280                 1285                 1290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Leu Lys  Glu Gln Met Leu Ala  Thr Glu Leu Pro Asp  Gln Asp Val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1295                 1300                 130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Phe Val  Ser Arg Leu Pro Arg  Tyr Phe Pro Lys Pro  Leu Arg Glu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1310                 1315                 1320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Phe  Thr Pro Glu Ile Arg  Ser His Gln Leu Arg  Arg Glu Ile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1325                 1330                 13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 Thr Met Leu Ile Asn  Asp Leu Val Asp Thr  Ala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40                 1345                 13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 Ala Phe Arg Ile Ala  Glu Asp Ile Gly Val  Gly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55                 1360                 1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 Ile Arg Thr Tyr Val  Ala Thr Asp Ala Ile  Phe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70                 1375                 13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 Val Leu Arg Arg Ile  Arg Ala Ala Asn Leu  Ser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85                 1390                 139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 Asp Arg Met Thr Leu  Asp Thr Arg Arg Leu  Ile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400                 1405                 141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 Arg Trp Leu Leu Asn  Tyr Arg Pro Gln Pro  Leu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415                 1420                 14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 Glu Ile Asn Arg Phe  Ala Ala Lys Val Lys  Ala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430                 1435                 144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 Met Ser Glu Trp Leu  Arg Gly Asp Asp Gln  Ala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445                 1450                 14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 Gln Ala Thr Glu Phe  Val Ser Gln Gly Ala  Pro Glu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460                 1465                 147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 Tyr Arg Val Ala Val  Gly Leu Tyr Arg Tyr  Ser Le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475                 1480                 14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Ile  Ile Asp Ile Ala Asp  Ile Thr Glu Leu Asp  Pro Ala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490                 1495                 150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 Asp Thr Tyr Phe Ser  Leu Met Asp Arg Leu  Gly Thr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505                 1510                 151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 Leu Thr Ala Val Ser  Lys Leu Pro Gln Asn  Asp Arg Tr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520                 1525                 153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Ser  Leu Ala Arg Leu Ala  Ile Arg Asp Asp Ile  Tyr Ala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535                 1540                 15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 Ser Leu Cys Phe Asp  Val Leu Ala Val Gly  Glu Pro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550                 1555                 156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Ser  Gly Glu Glu Lys Ile  Ala Glu Trp Glu His  Ile Ser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565                 1570                 157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rg  Val Glu Arg Ala Arg  Leu Met Leu Ala Glu  Ile His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580                 1585                 159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y  Glu Lys Asp Leu Ala  Thr Leu Ser Val Ala  Ala Arg Gl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595                 1600                 1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 Arg Met Thr Arg Thr  Ser Gly Arg Gly Ser 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610                 1615                 162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255, ML.tab 1499768:1500259 forward MW:168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His Gln Ser Ser Gln Ser Glu Val Ala Pro Val Val Arg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Val Thr Glu Leu Pro Lys Gly Trp Val Ile Thr Thr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Ser Gly Val Thr Glu Pro Gly Asp Arg Ser Val His Ty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Ile Lys Asp Leu Val Ala Leu Asp Asp Ala Leu Thr Ty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Ala Ser His Ala Arg Phe Ala Val Tyr Leu Gly Asp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Thr Ala Ala Leu Ala Arg Glu Ile Leu Ala Gln Val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Asp Ala Val Leu Val Ala Val Ser Pro Asn Gln Cys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Val Tyr Gly Ser Gln Val Arg Gly Arg Gly Ala Glu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Leu Gly Val Ala Ala Ala Ser Ser Ala Phe Glu Gln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Asp Gly Leu Ile Ser Ala Val Arg Val Leu Ser Ala Gly Ile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er Arg Se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0&gt;  156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270, ML.tab 1513725:1514522 forward MW:278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Ala Pro Asp Ile Lys Ser Ala Arg Ala Gly Arg Leu Thr Il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Ile Ala Gln Leu Leu Leu Val Val Ala Ala Gly Ala Leu Trp Met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rg Leu Pro Trp Val Val Ile Arg Ser Phe Asp Gly Leu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Pro Lys Glu Val Ala Leu Ser Gly Ala Ser Trp Ser Ala Val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ro Leu Ala Leu Leu Met Leu Ala Ala Thr Val Ala Ala Ile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rg Gly Trp Pro Leu Arg Val Leu Ala Gly Leu Leu Ala Val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Phe Leu Val Gly Tyr Leu Gly Val Ser Leu Trp Val Leu Pro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Val Arg Gly Ala Val Leu Ala His Val Ser Leu Leu Ser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Ser Gln Arg His His Leu Gly Ala Gly Ala Ala Val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y Cys Thr Leu Ile Ala Ala Val Leu Leu Met Arg Ser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Gly Ser Ala Arg Gln Gly Thr Ser Lys Tyr Val Val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Arg Ser Ile Ala Arg Arg Asp Gly Ala Ala Thr Ala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Met Ser Glu Arg Met Ile Trp Asp Ala Leu Asp Glu Asp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Asp Arg Leu Arg Glu Pro Asp Thr Glu Gly Arg Trp Tr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Arg Arg Ser Leu Pro Phe Met Asn Val Val Glu Ile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Thr Gly Ser Val Ala Gly Arg Trp Val Thr Ser Gly Lys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His Val Ser Gly Asn C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296, ML.tab 1545740:1546075 forward MW:123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157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Tyr Arg Phe Gly Met Arg Tyr Leu Asp Ser Met Thr Val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His Val Ala Gly Asn Glu Phe Thr Val Glu Glu Ile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Phe Ala Ser Gly Tyr Gly Gln Val Gly Asp Gly Arg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His Ile Glu His Trp Ser Leu Val Val Glu Ile Tyr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Gly Leu Val Pro Gln Thr Glu Glu Val Val Pro Arg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rg Gly Leu Val Asn Ile Asp Leu Thr Asp Glu Arg Ser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Arg Asp Leu Val Ala Arg Thr Leu Thr Val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299, ML.tab 1547791:1548381 forward MW:214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rg Ala Ile His Val Phe Arg Thr Pro Asp Arg Phe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Val Gly Gln Pro Gly Asn Arg Thr Phe Tyr Ile Gln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Ser Arg Val Val Ser Val Val Leu Glu Lys Gln Gln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Glu Arg Ile Gly Ala Leu Leu Leu Glu Val His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Thr Pro Val Pro Pro Glu Pro Ala Glu Ile Asn Asp Le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Val Met Pro Val Asp Ala Glu Phe Arg Val Gly Thr Met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Trp Asp Ser Glu Ala Gln Thr Val Val Val Glu Leu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sp Ala Glu Phe Asp Ala Ser Val Val Leu Asp Asp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Pro Asp Ala Val Arg Val Phe Leu Thr Pro Glu Ser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Ala Thr Arg Ser Asn Arg Val Ile Leu Ala Gly Arg Pro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Pro Leu Cys Asp Glu Pro Leu Asp Pro Glu Gly His Val C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sn Gly Tyr Lys Arg Ser Ala Leu Leu Gly Pro Lys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Gl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300, ML.tab 1548392:1549180 forward MW:286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rg Asn Gly Glu Leu Thr Val Leu Gly Arg Ile Arg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Ala Thr Phe Leu Cys Glu Ser Thr Leu Asp Gln Arg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Cys Val Tyr Lys Pro Val Ser Gly Glu Gln Pro Leu Trp Asp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Gly Thr Leu Ala Gly Arg Glu Leu Ser Ala Tyr Leu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Leu Gly Trp Asn Ile Val Pro Tyr Thr Val Ile Arg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y Pro Gly Met Leu Gln Leu Trp Val Gln Gln Pro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p Ser Ala Pro Arg Ser Gly Pro Asp Met Val Asp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sp Lys Leu Gln Ser Gly Tyr Leu Pro Val Leu Arg Se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yr Ala Gly Asp Glu Val Ile Leu Met His Ala Asp Asp Thr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Arg Leu Ala Val Phe Asp Val Leu Ile Asn Asn Ala As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Gly His Ile Leu Tyr Gly Leu Asp Gly His Val Tyr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Gly Val Ser Leu His Val Glu Asp Lys Leu Arg Thr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y Trp Ala Gly Lys Pro Ile Asp Asn Gln Thr Leu Glu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eu Ala Asp Ala Leu Ser Gly Pro Leu Ala Asp Th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Ile Thr Trp Ala Glu Ile Ile Ala Leu Arg Arg Arg Ala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Leu Asp Asn Pro Val Met Pro Gly Pro Asn Arg Asp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Trp Pro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306, ML.tab 1555819:1556643 reverse MW:303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Phe Glu Gly Trp Asn Asp Ala Ser Asp Ala Ala Ser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Glu His Leu Asn Ala Val Trp Glu Ala Asp Pro Ile Val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sp Asp Glu Ala Tyr Tyr Asp Tyr Gln Val Asn Arg Pro Val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n Val Asp Gly Val Thr Arg Glu Leu Val Trp Pro Ala Met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Ser Tyr Cys Arg Pro Pro Gly Ser Asp Arg Asn Val Val Leu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Val Glu Pro Asn Met Arg Trp Arg Thr Phe Cys Thr Glu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hr Ile Ala Asp Arg Leu Asn Val Asp Thr Val Val Ile Leu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Leu Ala Asp Thr Pro His Thr Arg Pro Val Pro Val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Tyr Ser Pro Glu Ser Ala Arg Arg Phe Gly Leu Glu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Glu Gly Pro Thr Gly Ile Ala Gly Val Phe Gln Asp Ala C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Arg Ile Pro Ala Val Met Phe Trp Ala Ala Val Pro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Val Ser His Pro Pro Asn Pro Lys Ala Thr Val Ala Leu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Glu Asp Val Leu Asp Val Glu Val Pro Leu Ala Asp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n Ala Glu Asp Trp Glu Gln Ala Ile Thr Glu Ile Ala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Glu Leu Ala Glu Tyr Val His Ser Leu Glu Gln Arg Gly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Val Asp Val Asn Asp Ala Leu Gly Lys Ile Asp Gly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Glu Phe Glu Arg Tyr Leu Arg Arg Arg Arg Pro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315, ML.tab 1567372:1567956 reverse MW:204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rg Trp Thr His Arg Thr Phe Phe Ile Ala Leu Ser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Thr Ala Gly Phe Gly Ser Ser Gly Cys Ala His Gly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Ser Glu Ser Ala Val Pro Ser Thr Phe Pro Gly Ile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Thr Ala Pro Pro Ala Thr Gly Leu Pro Ala Pro Gl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n Val Leu Ser Arg Leu Ala Asp Pro Asn Ile Pro Gly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Pro Leu Ile Glu Ser Ala Thr Pro Asp Ser Ala Val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ys Phe Ser Asn Ala Leu Arg Asp Asn Gly Tyr Leu Pro Met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Ala Asn Asn Ile Ala Trp Ser Asn Lys Asn Pro Ser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Thr Ile Ser Val Asn Ile Ala Gln Thr Asn Asn Ser Val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Pro Met Glu Phe Thr Pro Phe Pro Pro Pro Gln Gln Ser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Ser Lys Arg Thr Ala Asp Met Leu Leu Glu Phe Gly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Leu Thr Asn Pro Ala Pro Ile Lys Ala Pro Thr Pro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321, ML.tab 1575493:1575684 forward MW:70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Gln Glu Gln Thr Arg Arg Gly Gly Gly Gly Asp Asp Asp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Ser Ser Thr Ser Val Gly Gln Glu Arg Arg Glu Lys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Thr Asp Asp Leu Leu Asp Glu Ile Asp Asp Val Leu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Glu Asp Phe Val Arg Ala Tyr Val Gln Lys Gly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334, ML.tab 1587322:1588140 forward MW:290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u Pro Gln Gly Ser Asp Pro Gly Lys Gln Trp Gln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Gly Val Glu Asn His Ser Ser Asp Gln Pro Thr Gln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Trp Gln Gln Gln Pro Ser Thr Gln Asp Ser Thr Trp Hi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Tyr Ala Ser Pro Glu Cys Tyr Asn Tyr Pro Gln Leu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Tyr Pro His Gln Tyr Pro Ser Ala Thr Pro Gly Tyr Gly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Tyr Phe Gly Ala Gln Phe Ser Gln Cys Gly Ile Pro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ro Gln Ser Gly Ser Pro Gly Gln Tyr Gly Ser Pro Gly Gln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Pro Gly Gln Tyr Gly Pro Pro Gly Gln Tyr Gly Pro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yr Gly Pro Pro Gly Gln Tyr Gly Pro Pro Gly Gln Tyr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Gln Tyr Ser Gln Gln Phe Gln Pro Tyr Glu Gln Pro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Phe Val Ala Leu Ile Gly Ser Ile Ala Gly Val Ile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Phe Ala Ala Ile Leu Val Thr Gly Phe Leu Trp Pro Ala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Thr Thr Lys Leu Asp Val Asn Lys Ala Gln Ala Ser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Leu Thr Asp Glu Thr Asn Gly Tyr Gly Ala Lys Asn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Lys Cys Asn Asn Gly Ala Asp Pro Thr Val Lys Lys Gly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he Asp Cys Ser Val Ser Ile Asp Gly Met Gln Lys Arg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Phe Gln Asp Asp Lys Gly Thr Tyr Glu Val Gly Arg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338, ML.tab 1595449:1596771 reverse MW:501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Gly Ala Leu Val Thr Ala Ala Asp Ser Thr Gln Thr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Trp Leu Leu Ala Val Phe His Pro Arg Thr His Thr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Thr Ile Val Arg Ser Ala Leu Trp Pro Ala Ala Ile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His Arg Ser Thr Val Ile Thr Thr Asn Gly Asn Ile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Lys Pro Val Tyr Arg Ala Val Leu Asn Phe Arg His Gly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Tyr Asn Glu His Phe Asp Tyr Val Asp Pro His Tyr Le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Gly Gly Thr Leu Leu Met Ala Pro Phe Gly Tyr Leu Pro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Ser Arg Tyr Leu Phe Ile Leu Ile Asn Thr Gly Ala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Trp Tyr Leu Ile Leu Arg Leu Phe Lys Tyr Thr Leu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Pro Thr Leu Leu Leu Ala Met Phe Cys Thr Glu Thr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Ser Thr Leu Val Phe Thr Asn Ile Asn Gly Cys Ile Met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Val Leu Phe Leu Trp Trp Leu Ile Asn Gly Ser Glu Pro Lys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Gln Gln Trp Trp Ala Gly Gly Ala Ile Gly Leu Thr Leu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ys Pro Leu Leu Gly Pro Leu Leu Cys Leu Pro Leu Leu Asn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Trp Gln Ala Leu Val Pro Ala Ile Ala Leu Pro Val Val Ile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Leu Pro Leu Val Ser His Pro Met Asp Phe Phe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Pro Tyr Ile Leu Gly Thr Arg Asp Tyr Phe Asn Ser Se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Asn Gly Val Tyr Phe Gly Leu Pro Thr Trp Leu Ile Val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Leu Leu Phe Thr Val Leu Ala Ile Cys Ser Leu Trp Le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Tyr Tyr Arg Thr Arg Asp Pro Leu Phe Trp Phe Thr Cys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y Val Leu Leu Leu Trp Ser Trp Leu Val Leu Pro Leu Ala Gln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y Tyr Tyr Ser Met Met Leu Phe Pro Phe Leu Met Thr Val Val Leu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Pro Asn Ser Leu Ile Arg Asn Trp Pro Ala Trp Leu Gly Ile Tyr Gly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Phe Leu Thr Leu Asp Arg Trp Leu Leu Phe Asn Trp Met Arg Tyr Gly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Leu Glu Tyr Leu Lys Ile Thr Tyr Gly Trp Ser Leu Le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Val Val Ser Thr Val Leu Cys Phe Arg Tyr Leu Asp Ala Lys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sn Arg Leu Asp His Gly Ile Asp Pro Ala Trp Leu Thr Ala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u Arg Ala Ser Val Asn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16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6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357, ML.tab 1617916:1618101 forward MW:66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Ile Asp Pro Asp Gln Ile Arg Ala Glu Ile Asp Ala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Leu Pro Asp Phe Ala Asp Leu Glu Asp Ser Val Ser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la Gln Leu Glu Glu Val Ala Leu Arg Phe Ser Glu Val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Val Leu Leu Gln Ala Leu Glu Ser Ala Glu Lys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361, ML.tab 1621823:1623004 forward MW:424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Met Ser Ala Leu Leu Ser Arg Asn Asn Ser Arg Pro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Thr Ala Arg Val Asp Arg Asn Ile Asp Arg Leu Leu Arg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Cys Pro Gly Asp Ile Val Val Leu Asp Val Leu Asp Leu Asp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hr Ala Asp Ala Leu Val Glu Ala Asp Ile Val Ala Val Val As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Pro Ser Val Ser Gly Arg Tyr Pro Asn Leu Gly Pro Gl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sn Asn Gly Val Thr Leu Ile Asp Glu Thr Gly Pro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ys Lys Ile Lys Asp Gly Ala Lys Ile Arg Leu His Glu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Ser Gly Asp Arg Arg Leu Ile Cys Gly Thr Glu Arg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Ile Ala Asp Leu Met Arg Glu Ala Lys Ser Gly Leu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Glu Ala Phe Ala Gly Asn Thr Ile Glu Phe Ile Lys Ser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Leu Leu Ile Asp Gly Ile Gly Ile Pro Asp Ile Asp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rg Arg His Val Val Ile Val Ala Asp Glu Pro Se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Leu Lys Ser Leu Lys Pro Phe Ile Lys Glu Tyr Gln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Gly Val Ser Gly Gly Ala Asp Val Leu Arg Lys Ala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Gln Leu Ile Val Gly Asp Pro Glu Gln Ile Ser Thr Gl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Cys Gly Ala His Val Val Leu Pro Ala Asp Ala Asp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Gly Leu Glu Arg Ile Gln Asp Leu Gly Val Gly Ala Met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Pro Ala Ala Gly Ser Ala Thr Asp Leu Ala Leu Leu Leu Ala As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His Gly Ala Ala Leu Leu Val Thr Ala Gly His Thr Ala As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Phe Phe Asp Arg Thr Arg Thr Gln Ser Asn Pro Ser Thr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rg Leu Arg Val Gly Glu Lys Leu Val Asp Ala Lys Ala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hr Leu Tyr Arg Asn His Ile Ser Phe Gly Ala Ile Ala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Ile Met Leu Ile Ala Val Ile Val Ala Leu Trp Val Ser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Gly Val Val Leu His Gly Val Ile Asp Tyr Trp Asn Arg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Trp Ile Gln Arg Leu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362, ML.tab 1623026:1623979 forward MW:323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167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Ile Ser Leu Arg Gln His Ala Phe Ser Leu Ala Ala Val Phe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la Val Gly Val Val Leu Gly Ser Gly Phe Leu Ser Asp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Ser Ser Leu Arg Asp Glu Lys Arg Asp Leu Tyr Thr Gln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y Leu Asn Asp Gln Lys Asn Met Leu Asn Glu Lys Val Ser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Asn Phe Asp Asn Gln Leu Leu Gly Arg Ile Val His Asp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Gly Thr Ser Val Val Val Phe Arg Thr Pro Asp Ala Ly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Val Ala Ala Val Ser Lys Ile Val Val Gln Ala Gly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y Thr Val Ser Leu Thr Gln Glu Phe Val Asp Ala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Lys Leu Arg Ser Val Val Asn Ser Ser Ile Leu Pro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Leu Ser Thr Lys Leu Val Asp Gln Gly Ser Gln Ala Gly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y Ile Thr Leu Leu Val Asn Ala Asn Pro Ala Val Pro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sp Ala Gln Arg Ser Thr Val Leu Val Ala Leu Arg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Ile Thr Tyr Gln Thr Tyr Asn Arg Asn Asp His Leu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Ala Ala Leu Val Ile Thr Gly Gly Leu Leu Pro Gln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Gln Gly Val Ser Val Ala Arg Phe Ser Ala Ala Leu Ala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Ser Gly Thr Leu Leu Ala Gly Arg Asp Gly Ser Ala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Val Ala Val Ala Arg Ala Asp Ala Gly Met Ala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Thr Val Asp Asn Val Asp Ala Glu Pro Gly Arg Ile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Gly Leu His Asp Leu Leu Ser Gly Gly His Thr Gly Gln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y His Gly Ala Thr Ser Ile Thr Val Pro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1389, ML.tab 1665174:1666757 reverse MW:5789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16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Ser Ile Met Ser Val Ser Ala Leu Glu Gln Ser Ala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sp Asn Ser Ala Arg Gln His Ala His Gly Ala Leu Pro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Ala Ile Ala Met Leu Ala Thr Val Ile Ser Gly Ala Trp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rg Pro Ser Leu Trp Phe Asp Glu Ala Ala Thr Ile Ser Ala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Arg Thr Val Pro Glu Leu Trp Arg Leu Leu Ser His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His Gly Leu Tyr Tyr Leu Leu Met His Gly Trp Phe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Ser Thr Glu Phe Trp Ser Arg Val Pro Ser Cys Leu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la Ala Ala Gly Val Thr Val Phe Thr Arg Gln Phe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Thr Ala Val Tyr Ala Gly Ile Val Phe Ala Ile Leu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Trp Ala Gly Ile Glu Ala Arg Ser Ser Ala Leu Ser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Met Trp Leu Thr Val Leu Leu Val Ala Ser Val Gln Arg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Arg Leu Trp Leu Cys Tyr Ala Leu Thr Leu Met Leu Ser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sn Leu Thr Leu Ala Thr Leu Val Leu Val Tyr Ala Val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ro Trp Leu Ala Pro Asn Lys Phe Arg Asn Ser Pro Phe Ile Tr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Ala Val Thr Ser Val Val Ala Leu Gly Thr Ile Thr Pro Phe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Ala His Gly Gln Val Trp Gln Val Asp Trp Ile Phe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rp His Tyr Val Phe Asp Ile Thr Gln Arg Gln Tyr Phe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Ser Phe Ala Ile Ala Thr Ala Val Ile Ile Val Pro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rg Leu Ala Gly Leu Arg Ala Pro Ala Gly Asp Leu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Ile Ile Cys Thr Ala Trp Ile Val Ile Pro Thr Thr Leu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Tyr Ser Ala Val Ile Glu Pro Val Tyr Tyr Pro Arg Tyr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Thr Ala Pro Ala Ala Ala Ile Val Ile Ala Val Cys Ile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la Arg Lys Pro Trp Pro Ile Ala Gly Val Leu Val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Ala Phe Pro Asn Tyr Leu Phe Thr Gln Arg Gly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Glu Gly Trp Asp Tyr Ser Gln Val Ala Asp Val Ile Se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la Pro Gly Asp Cys Leu Ile Val Asp Asn Thr Val Pro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Gly Pro Ile Arg Ala Leu Leu Ala Ala Arg Pro Ala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Leu Ile Asp Ile Glu Arg Gly Phe Tyr Gly Pro Thr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Trp Asp Gly His Val Pro Val Trp Leu Val Thr Ala Ly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ys Cys Ser Thr Val Trp Thr Val Ser Asp Arg Asp Thr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His Gln Ala Gly Gln Leu Leu Ser Pro Gly Leu Ile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Pro Ala Tyr Gln Phe Pro Ser Tyr Leu Gly Phe Arg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Trp Gln Phe His Tyr Ser Gln Val Ile Lys Ser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399, ML.tab 1679214:1680188 forward MW:346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Pro Ser Ala Lys Ser Thr Tyr Pro Gly Gln Val Glu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Asp Gly Thr Pro Ser Ala Pro Gln Glu Pro Asp Glu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Val Pro Ala Pro Ala Leu Ile Arg Arg Ser Ser Val Ser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Ala Ala Gln Trp Leu His Thr Thr Asn Arg Ser Pro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Met Val Arg Arg Ala Arg Arg Leu Leu Pro Gly Asp Pro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Asp Pro Leu Ser Thr Ala Gly Glu Gly Gly Pro Arg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la Ala Asp Arg Leu Leu Gly Asp Arg Gly Ala Ala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Ser Leu Ser Val Leu Gln Val Trp Gln Ala Leu Thr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Arg Arg Pro Val Asn Pro Glu Val Thr Leu Val Phe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Gly Phe Ser Gly Trp Ser Leu Gln Ala Gly Asp Glu Ala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Leu Leu Arg Gln Val Ala Arg Ala Val Glu Ser Pro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Gly Gly His Ile Val Lys Arg Met Gly Asp Gly Ile Met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rg Asp Pro Ser Val Ala Val Gln Ala Val Leu Ala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Met Lys Ser Val Glu Val Gly Gly Tyr Thr Pro Arg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Ile His Thr Gly Arg Pro Gln Arg Leu Ala Ala Asp Trp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sp Val Asn Ile Ala Ala Arg Val Met Glu Arg Ala Th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Ile Met Ile Ser Gly Pro Thr Leu Asp Leu Ile Pro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Lys Glu Leu Gly Ile Ile Thr Arg Arg Val Arg Lys Pro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Ser Lys Phe Thr Gly Ile Pro Pro Asp Met Val Ile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ys Ala Arg Arg Glu Leu Thr Ala Ser Asp Glu Thr Ala Gln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Leu Th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439, ML.tab 1733347:1733682 forward MW:129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sp Arg Val Leu Arg Gly Ser Arg Leu Gly Ala Val Se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Asp Arg Asn His Asp Leu Ala Pro Arg Gln Ile Ala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sp Asn Gly Glu Glu Phe Glu Val Pro Phe Ala Asp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Pro Gly Thr Trp Leu Cys Arg Asn Gly Met Glu Gly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Gly Asp Leu Pro Glu Pro Lys Met Val Lys Pro Pro Arg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rp Asp Met Leu Leu Glu Arg Arg Ser Ile Glu Glu Leu Glu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Lys Glu Arg Leu Asp Leu Ile Arg Ser Arg Arg Arg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444, ML.tab 1738595:1739293 forward MW:252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Lys Ile Gln Ile Asp Ala Pro Asp Gly Pro Ile Asp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Val Pro Pro Gly Pro Glu Pro Trp Pro Gly Val Val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Ala Ile Gly Tyr Glu Pro Asp Lys Glu Ser Thr Asn Asn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Met Ala Gly Tyr Val Ala Ile Thr Pro Asn Leu Tyr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rg Ala Arg Cys Ile Thr Arg Val Met Arg Glu Leu Le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rg Gly Arg Ala Phe Asp Asp Ile Leu Ala Thr Arg Asp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Met Pro Lys Cys Ser Gly Arg Val Gly Ile Ala Gly Phe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Gly Arg Phe Ala Leu Val Met Ser Pro Lys Gly Phe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Pro Phe Tyr Gly Thr Pro Leu Pro Arg Asn Leu Ser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Gly Ala Cys Pro Ile Val Ala Ser Phe Gly Gly Arg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Ile Gly Ala Pro Lys Arg Leu Arg Gln Ala Thr Gln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Ile Thr Thr Asp Ile Lys Val Tyr Pro Asp Ala Gly His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Lys Leu Pro Gly Gln Pro Leu Met Arg Ile Thr Gly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n Gln Ala Ala Thr Glu Asp Ala Trp Ser Arg Val Phe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Lys His Leu Arg Th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446, ML.tab 1740098:1740484 reverse MW:137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Pro Thr Phe Ala Asp Leu Ala Lys Ala Lys Tyr Ile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Phe Thr Lys Asp Gly Arg Pro Lys Pro Thr Pro Ile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sp Gly Asp Arg Leu Leu Ala Ile Ser Ala Gly Lys Ala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Lys Arg Ile Arg Asn Asn Pro Arg Ile Thr Leu Ala Thr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Arg Gly Cys Ala Thr Ser Ala Gly Val Gln Gly Asn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Asp Lys Leu Gln Thr Gly Ser Val Tyr Asp Ala Ile Cys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yr Gly Ile Gln Gly Arg Leu Phe Asn Phe Val Ser Lys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Met Gln Asn Asn Val Gly Leu Glu Leu Arg Val Ser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470, ML.tab 1768618:1768989 reverse MW:129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sp Ser Pro Gly Glu His Gly Pro Gln Lys Pro Leu Pro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Pro Trp Lys Ser Phe Ala Gly Val Met Ala Ala Ile Leu Ph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u Ala Ile Val Val Leu Leu Ala Leu Pro Val Leu Gly Ala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y Leu Thr Leu Ser Ala Leu Ser Phe Leu Ile Gly Leu Ala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Ile Val Leu Val Gly Leu Gln Arg Lys Ala Trp Ala Ile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sn Leu Gly Val Gln Val Val Val Leu Val Gly Cys Ala Val Ty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Val Leu Gly Phe Val Gly Val Leu Phe Ala Gly Leu Trp Ala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Tyr Phe Arg Ala Glu Val Ser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485, ML.tab 1787915:1788538 reverse MW:230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Glu Lys Ala Ser Val Lys Tyr Gln Ala Asp Leu Trp Ph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Cys Pro Trp Cys Trp Ile Thr Ser Arg Trp Ile Leu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ys Val Arg Asp Val Glu Val His Phe His Val Met Se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Asn Glu Asn Arg Glu Asp Leu Thr Glu Asn Tyr Leu Gl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Lys Ala Trp Gly Pro Ala Arg Val Val Ile Ala Ala Gl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Gly Ala Ser Val Leu Asp Pro Leu Tyr Thr Ala Met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His Asn Glu Asp Asn Lys Asn Leu Asp Glu Val Ile L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la Asp Thr Gly Leu Pro Ala Glu Leu Ala Ala Ala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Ala Tyr Asp Asp Ala Leu Arg Glu Ser His His Ala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Val Gly Asp Asp Val Gly Thr Pro Thr Val His Val Asn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Phe Phe Gly Pro Val Leu Ser Lys Ile Pro Arg Gly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ys Leu Trp Asp Ala Ser Leu Thr Leu Ala Ala Tyr Pro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he Glu Leu Lys Arg Thr Arg Thr Glu Pro Pro Gln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494, ML.tab 1801370:1801723 reverse MW:123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Ile Val Val Leu Val Leu Phe Ala Ala Asp Gly Val Le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Gly Ala Met Leu Met Pro Leu Tyr Ile Gly Ser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Ile Ser Gly Leu Ile Ser Gly Leu Val Asn Ala Val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la Ala Arg Leu Trp Thr Arg Ser Pro Trp Leu Val Ala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Val Trp Leu Leu Thr Val Gly Leu Leu Ser Leu Gly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sp Val Val Ser Gly Gln Ser Val Met Ala Ser Gly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Ile Leu Leu Gly Val Ser Pro Pro Ala Cys Val Leu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sn Arg Ty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03A, ML.tab 1815091:1815375 forward MW:106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Val Leu Thr Asp Glu Gln Val Asp Ala Ala Leu Leu Asp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Trp Lys His Thr Asp Gly Ala Leu Cys Arg Ser Ile Lys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Phe Leu Ala Gly Ile Asp Ala Val Cys Arg Val Ala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Thr Lys Asp His His Pro Asp Ile Asp Ile Arg Tyr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Phe Ile Leu Val Thr His Tyr Ala Asp Gly Ile Thr Lys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Thr Met Ala Arg Asp Ile Asp Arg Leu Ile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05, ML.tab 1816758:1817306 forward MW:175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Thr Ile Trp Thr Tyr Leu Arg Ala Thr Ala Ile Val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Ala Ala Leu Leu Thr Gly Gly Ile Ala His Ala Asp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Pro Ala Pro Ala Pro Ala Pro Ala Pro Ala Pro Ala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Gln Gln Leu Ile Ser Ser Ala Ala Asn Ala Pro Gln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n Leu Ala Thr Ala Leu Gly Ala Thr Pro Pro Val Thr Pro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Gly Ile Ser Phe Pro Gly Leu Thr Pro Ala Ala Ala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Ser Ser Ala Ala Thr Leu Pro Ser Leu Pro Gly Ile Met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Ile Ser Asn Thr Pro Thr Thr Pro Gly Leu Pro Ala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Phe Pro Gln Ala Arg Val Asp Met Pro Ala Met Pro Ph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Ser Val Pro Pro Gln Ile Ser Leu Pro Gly Asp Leu Gln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Ser Ser Ala Ser Ala Ala Ala Ala Pro Val Ala Ala Pro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Ser Ala Leu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06, ML.tab 1817334:1818380 forward MW:346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Thr Gly Gly Phe Val Thr Ser Ala Trp Asn Leu Pro Lys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la Val Val Thr Ala Ser Thr Ala Ala Phe Gly Leu Cy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Ala Ala Asp Pro Ala Asn Pro Tyr Gly Thr Pro Pro Asn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hr Gln Gln Leu Pro Gly Leu Pro Ala Leu Ala Gln Leu Ser Pro Ile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al Gln Gln Ala Ala Asn Asn Pro Gln Gln Ala Thr Gln Leu Leu Met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u Ala Val Ser Ala Leu Thr Gln Asn Pro Thr Ala Pro Ile Ala Ser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ys Asn Leu Ala Thr Ser Val Ser Gln Phe Met Gln Glu Pro Asn Asn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Pro Gly Ala Ser Ala Leu Asp Ile Pro Thr Ser Gly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la Ala Asn Gly Ile Thr Pro Leu Asp Val Val Leu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Pro Ser Ala Gly Ala Glu Pro Gly Ala Gln Ala His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Ile Asp Pro Val His Ala Ala Gly Pro Ala Thr Ala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Pro Gly Ser Pro Thr Asn Arg Thr Ala Ala Pro Pro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Ser Pro Ala Pro Thr Thr Pro Glu Leu Pro Ala Thr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Gly Pro Asp Ala Pro Pro Thr Gln Asp Phe Ile Tyr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Thr Asn Cys Leu Ala Asp Gly Ser Ser Ser Ile Ala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Val Ala Gly Pro Ala Lys Ile Pro Leu Pro Gly Pro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Ala Ala Tyr Val Phe Thr Ala Val Gly Thr Pro Gly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Gln Lys Leu Pro Leu Asn Val Thr Trp Val Asn Leu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ys Ser Gly Ser Ala Thr Leu Lys Pro Arg Pro Asp Ile As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Pro Thr Thr Leu Thr Val Ile Ala Asp Thr Gly Ser Gly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Met Ser Thr Ile Phe Gly Gln Val Thr Thr Lys Glu Lys Gln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Met Pro Thr Ile Gly Ser Thr Val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08, ML.tab 1819557:1820048 reverse MW:182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Phe Gly Ala Ser Leu Leu Arg Val Arg Arg Arg Leu Tyr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Gly Ser Gln Val Phe Asp Asp Lys Leu Leu Ala Val Ile Ser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Ile Gly Val Leu Ala Thr Ile Lys Arg Asp Gly Arg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sn Val Gln Tyr His Phe Asp Pro Arg Asp Leu Ala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Ile Thr Glu Pro Gly Val Lys Thr Arg Asn Leu Arg Arg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Ala Ser Ile Leu Val Asp Val Asp Asp Gly Trp Ser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u Gly Thr Ala Glu Leu Thr Pro Pro Ala Ala Ala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Thr Val Glu Ala Leu Ile Val Leu Tyr Arg Asn Ile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Leu Asp Trp Asp Glu Tyr Arg Gln Ala Met Val Thr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Leu Leu Thr Leu Pro Ile Leu His Val Tyr Gly Leu Pro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25, ML.tab 1840011:1840466 reverse MW:158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Lys Thr Leu Leu Val Val His His Thr Pro Ser Pro Thr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u Leu Leu Glu Ala Val Leu Ala Gly Ala Asn Asp Ser Glu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y Val Glu Val Val Ser Arg Pro Ala Leu Ala Ala Thr Ile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Met Leu Asn Ala Asp Gly Tyr Leu Phe Gly Thr Thr Ala Asn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Met Ser Gly Ala Leu Lys His Phe Phe Asp Thr Val Ty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Leu Asp His Val Ser Gly Arg Pro Tyr Gly Leu Trp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Asn Asp Thr Val Gly Ala Ala Val Ala Val Gly Lys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Leu Ser Leu Thr His Ala Ala Asp Val Leu Glu Val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Asp Ala Met Val Cys Glu Arg Ala His Glu Leu Gly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Met Leu Met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26, ML.tab 1840474:1840956 reverse MW:176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Asp Thr Val Met Thr Lys Arg Ser Leu Tyr Ile Leu Ty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Leu Ile Ala Ala Leu Cys Phe Ala Met Leu Ala Tyr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y Arg Met Ala Val Ala Met Ile Gly Ser Gly Gln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Ser Leu Gly Leu Ala Leu Leu Ile Met Pro Val Ile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la Met Ile Ala Thr Leu Arg Ala Gly Phe Ala His Gln Lys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Leu Ile Ala Ala Asp Gly Met Glu Leu Asp Thr Ser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rg Pro Ser Gly Arg Ile Gln Arg Asp Ala Ala Asp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Thr Val Arg Ala Glu Leu Ala Gly Asp Pro Asp Asn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Trp Tyr Arg Leu Ala Arg Ala Tyr Asp Tyr Ala Gly Asp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rg Glu Ala Met Lys Thr Ala Leu Glu Leu His Gly Arg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37, ML.tab 1853559:1854764 reverse MW:436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Ala Gln Arg Arg Leu Gly Leu Ala Leu Ser Trp Ser Arg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Val Phe Val Val Ala Ile Val Val Leu Val Leu Ala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u Leu Trp Gln Ala Gly His His Val Ala Trp Cys Val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nl-NL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Val Gly Ile Thr Val Val Val Met Val Leu Val Leu Val Ser Tyr His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y Ile Thr Leu Met Ser Gly Leu Ala Thr Trp Val Trp Asp Cys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Pro Arg Ala Ala Leu Ala Ala Gly Cys Thr Pro Ala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n Arg Arg Phe Gly Arg Asp Val Val Gly Val Arg Glu Ty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Val Thr Val Ile Ala Val Asp Asp Gly Glu Asp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rg His Arg His Arg Thr Thr Pro Ala Gly Leu Pro Val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Ala Asp Gly Leu Arg Gln Phe Asp Ile Arg Leu Asp Se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Val Ser Val Lys Ile Arg Arg Gly Gly Asn Ala Ala Lys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Leu Asp Asn Trp Gly Ser Glu Glu Trp Gly Leu Val C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Pro Pro Thr Tyr Gln Arg Cys Thr Trp Leu Val Leu Arg Met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His Asn Val Val Ala Val Ala Ala Arg Asp Ser Leu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Val Ala Ala Thr Glu Arg Leu Ala Gln Asp Leu Asp Gly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Cys Ala Ala Arg Pro Leu Ala Ala Gly Glu Leu Ala Glu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Val Leu Ala Asp Leu Glu Pro Thr Trp Ser Tyr Pro Gly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Ile Lys Tyr Val Asn Gly Phe Ala Thr Ser Phe Trp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Asp Ile Asp Ser Glu Thr Leu Asn Glu Leu Trp Leu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sp Ile Lys Ala Thr Val Ile Thr Ile Arg Leu Ala Se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Cys Gln Thr Arg Leu Ser Ala Trp Val Arg His His Ser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Ser Lys Glu Ala Cys Arg Gly Leu Asn Gln Leu Thr Gly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de-DE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n Leu Ala Ala Val Arg Ala Ser Leu Pro Ala Pro Ala Thr Arg Pro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Val Val Pro Ser Arg Glu Leu Ser Asp His Asp Glu Leu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Val Gly Gln Gly Arg Glu Gly Ser Ala Ser Leu Phe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40, ML.tab 1858295:1859197 reverse MW:325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His Gln Ser Thr Arg Thr Asp Ile Thr Val Asn Val Asp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Trp Leu Leu Gln Ala Leu Leu Asp Ile Arg His Val Ala Pro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Cys Arg Pro Phe Val Ser Thr Asp Ser Asn Asp Trp Le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Pro Gly Met Ala Val Met Arg Glu Gln Gly Ile Val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Val Asn Glu His Val Ala Thr Arg Met Arg Val Phe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Asp Leu Glu Val Val Ala Leu Leu Ser Arg Gly Lys Leu Leu Ty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Val Asn Asp Glu Asn Gln Pro Pro Gly Ser Arg Asp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n Glu Phe Arg Val Val Leu Val Arg Arg Gly Ser His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Val Arg Val Gly Asn Asp Ile Thr Ile Asp Asp Val Ala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Ser Ala Ser Ile Thr Ser Leu Val Met Asp Gly Leu Gl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His His Ala Asp Pro Ala Ala Ile Asn Ala Val Asn Val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Met Leu Glu Ala Thr Lys Ser Trp Gln Asp Ala Gly Ph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Ser Gly Arg Asp Leu Arg Arg Met Gly Ile Ser Ala Ala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la Leu Gly Gln Ala Leu Ser Asp Pro Ala Ala Glu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Ala Arg Gln Tyr Arg Asp Asp Ala Lys Gly Pro Ser Ala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Ser Leu Lys Asp Ser Ser Ser Gly Arg Ile Ala Ile Tyr Gln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la Arg Thr Ala Gly Leu Gly Asp Ala Trp Leu Ala Ile Cys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Pro Gln Leu Val Gln Leu Gly Leu Lys Thr Val Leu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Tyr Gly Asp Trp Lys Thr His Ser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44, ML.tab 1866369:1867889 reverse MW:538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u Glu Ser Ser Gly Arg Arg Gly Ser Glu Tyr Gly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Thr Arg Thr Gln Val Thr Gly Tyr Gln Phe Leu Ala Arg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nl-NL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Thr Ala Met Ala Leu Thr Arg Trp Arg Val Arg Met Glu Val Glu Pro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rg Arg Gln Thr Leu Ala Val Val Ala Ser Val Ser Ala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Cys Leu Gly Ala Leu Leu Trp Ser Phe Ile Ser Pro Ser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Asn Glu Ser Pro Ile Ile Ile Asp Arg Asp Ser Gly Ala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Val Arg Val Gly Asp Arg Leu Tyr Pro Ala Leu Asn Leu Ala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Leu Ile Thr Gly Arg Pro Asp Asn Pro His Ala Val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Ile Ala Thr Leu Pro His Gly Pro Leu Val Gly Ile Pro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ro Ser Glu Leu Ser Pro Glu Thr Pro Gln Thr Ser Ser Trp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Cys Asp Thr Val Ala Thr Ser Thr Gly Ile Gly Ser Ser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Val Thr Val Ile Asp Gly Ser Pro Asp Leu Ser Gly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Leu Thr Gly Ser Asp Ala Val Val Leu His Tyr Gly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Val Ile Arg Gln Gly Arg Arg Ser Arg Ile Asp Ala Met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Val Leu Leu Pro Leu Gly Leu Thr Pro Glu Gln Val Se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Pro Met Ser Arg Ala Leu Phe Asp Ala Leu Pro Val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Val Val Pro Asp Val Pro Asn Glu Gly Asn Pro Ala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la Pro Gly Pro Val Gly Thr Val Ile Val Thr Pro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Pro Gln Gln Tyr Ser Leu Val Leu Ala Asp Gly Val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Pro Leu Val Ala Gln Ile Met Gln Asn Ala Gly Lys Pro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Lys Leu Ile Thr Val Ala Pro Ser Val Leu Val Lys Met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sn Lys Leu Asp Leu Ser Val Tyr Pro Asp Thr Pro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sp Leu Arg Glu Asn Pro Ser Thr Cys Trp Trp Trp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Gly Glu Ser Arg Ser Arg Ile Gln Val Ile Thr Gly Ser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Pro Ile Asn Ser Ala Asp Val Lys Lys Val Val Ser Leu Val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Thr Thr Gly Arg Glu Ala Asp Gln Val Tyr Phe Gly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Asn Phe Val Ala Val Thr Gly Asn Asn Pro Ala Ala Gl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Ser Leu Trp Trp Val Thr Arg Thr Gly Ala Arg Phe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Thr Lys Asp Val Arg Asp Ala Leu Gly Leu Asn Gly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Ala Pro Trp Val Ala Leu Arg Leu Leu Ser Gln Gly Pro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rg Ala Asp Ala Leu Met Glu His Asp Thr Leu Pro Met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Pro Ala Glu Leu Val Val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48, ML.tab 1872638:1873603 reverse MW:374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ys Gln Glu Pro Met Cys Gly Val Glu Pro Thr Leu Tr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Asp Leu His Thr Gly His Val Gly Asn Lys Pro Val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Tyr Pro Leu Ser Pro Asp Asp Trp Leu Ile Val Ala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u Cys Thr Asp Glu Ile Arg Trp Thr Leu Glu Leu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Phe Ala Lys Val Ile Trp Val Pro Gly Asn His Glu Leu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Asn Arg Asp Pro Met Gln Ile Phe Gly Arg Ala Arg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Ile Asn Met Cys Asp Gln Met Gly Val Val Thr Ser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Pro Leu Trp Thr Glu Arg Gly Gly Pro Ala Thr Ile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he Leu Leu Tyr Asp Tyr Thr Phe Leu Pro Thr Gly Ala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Lys Gly Leu Ala Ile Ala Arg Glu Arg Asn Val Val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Tyr Leu Leu Ser Ser Glu Pro Tyr Ala Thr Arg Glu Ala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rg Asp Arg Leu Asp Val Thr Arg Ser Arg Leu Glu Gln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Met Thr Pro Thr Val Leu Val Asn His Phe Pro Leu Val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Cys Asp Ala Leu Phe Tyr Pro Glu Phe Ser Leu Trp Cys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ys Thr Ala Asp Trp His Ile Arg Tyr Asn Ala Val Cys Se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His Leu His Ile Pro Arg Thr Thr Trp Tyr Asn Glu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u Glu Val Ser Val Gly Tyr Pro Arg Glu Trp Arg Arg Arg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de-DE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Tyr Ser Trp Leu Arg Gln Val Leu Pro Asp Pro Gln Tyr Ala Pro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Leu Asn Asp Phe Gly Gly His Phe Val Ile Thr Ser Gl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Gln Ala Val Gln Phe Arg Glu Arg Leu Arg Gln Lys Gln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57, ML.tab 1883016:1883336 reverse MW:115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Thr Cys Val Gly Cys Arg Lys Arg Glu Leu Ala Val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Val Val Ala Pro Ser Thr Gly Lys Gly Ser Tyr Ala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Thr Ala Ser Ser Leu Ser Gly Arg Gly Ala Trp Leu Hi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Met Gln Cys Val Gln Gln Ala Ile Arg Arg Arg Ala Phe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rg Ile Ala Gly Ser Pro Asp Thr Ser Ala Val Val Glu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Phe Leu Ser Glu Leu Asp Arg Pro Gly Asn Arg Thr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u His Glu His Thr Val Lys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60, ML.tab 1885239:1885775 forward MW:174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Leu Val Pro Ser Ala Val Pro Val Ile Asn Arg Arg Gly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y Gly Ala Thr Leu Thr Val Leu Gly Val Cys Phe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Ser Lys Ser Pro Ser Lys Thr Pro Glu Ile Glu Glu Leu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Asp Gln Ala Arg His Asp Ser Ala Leu Ala Ser Ala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Ile Gly Asn Leu Pro Gln Ile Thr Ala Ala Leu Ala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Gln Arg Ala Ala His Ala Arg Ala Leu Val Thr Glu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Thr Gly Lys Leu Ala Ser Ser Ser Ser Asp Thr Thr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Ser Pro Ala Ser Pro Pro Ser Lys Pro Pro Pro Pro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Ile Asp Ala Leu Arg Thr Ser Ala Glu Gly Ala Gly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Thr Ala Ser Gly Tyr Arg Ala Gly Leu Leu Ala Ser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Cys Thr Ala Ser Tyr Thr Val Ala Leu Val Ser Gly Gly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Ile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18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16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61, ML.tab 1885772:1886269 forward MW:174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Ser Ile Glu Pro Ser Ala Pro Thr Pro Val Ala Thr Pro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Pro Val Ser Gln Asp Ser Asp Asn Ala Gly Leu Ser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Val Glu His Ser Thr Ile Tyr Gly Tyr Gly Ile Val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Pro Pro Asn Ala Asn Ser Leu Val Val Asp Ala Leu Ile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Gln Arg Arg Asp Asp Ile Ile Val Met Leu Thr Ala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Pro Pro Val Ala Ala Ser Gly Tyr Gln Leu Pro Met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la Ala Asp Ala Ala Arg Leu Ala Val Arg Met Glu As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Thr Ala Trp Arg Ala Val Ala Glu His Ala Glu Thr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Thr Phe Ala Ala Met Ala Leu Ala Gln Ser Ala Val Met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rp Asn Lys Met Leu Gly Ala Trp Pro Ile Thr Thr Thr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Ser As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584, ML.tab 1909590:1909844 forward MW:94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Ser Thr Glu Gly Glu His Asn Ala Gly Val Asp Pro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Ser Val Ala Trp Gly Trp Ser Arg Ile Asn His His Thr Tr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Ile Val Gly Leu Phe Ala Ile Gly Leu Leu Leu Ala Met Leu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His Ile Gly His Val Glu Asn Trp Tyr Leu Ile Gly Phe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Val Phe Phe Val Leu Ile Arg Asp Leu Leu Gly Arg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Ile 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607, ML.tab 1932700:1932990 reverse MW:110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Thr His Lys Ala Met Thr Arg Val Gln Leu Glu Ala Met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Phe Ala Val Asp Asn Leu Thr Arg Met Gly Leu Arg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Cys Asn Trp Arg Cys Arg Tyr Gly Glu Cys Asp Val Ile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Ala His Arg Thr Val Val Ser Arg Leu Arg Ser Ile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Met Glu Gly Ser Arg Arg Ser Ala Pro Glu Gln Lys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Arg Trp Leu Ala Gly Leu Trp Pro Ala Asn Gln Asp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610, ML.tab 1935020:1935325 reverse MW:122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la Glu Asp Leu Glu Lys Tyr Glu Thr Glu Met Glu Le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Arg Glu Tyr Lys Asp Ile Val Gly Gln Phe Ser Tyr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Glu Arg Arg Phe Tyr Leu Ala Asn Ser Val Glu Met Met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Thr Asp Gly Glu Val Tyr Phe Glu Leu Arg Leu Ala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Trp Asp Met Tyr Arg Pro Ala Arg Phe Val Lys Gln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Thr Phe Lys Asp Val Asn Ile Glu Glu Val Glu Lys Pro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Arg Leu Pro Gl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10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624, ML.tab 1947637:1949427 forward MW:652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Gln Ser Asp His Arg His Thr Arg Pro Ser Ser Tyr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Leu Thr Gln Arg Val Ser Gln Ala Thr Val Glu Asp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Arg Gly Trp Gln Arg Arg Ala Met Val Lys Tyr Leu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Arg Asp Phe Leu Ala Val Ala Thr Pro Gly Ser Gly Lys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Phe Ala Leu Arg Val Met Thr Glu Leu Leu Asn Ser His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Val Thr Val Val Val Pro Thr Glu His Leu Lys Val Gln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Ala Ala Ala Thr His Gly Leu Ala Leu Asp Pro Lys Ph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Asn Pro Arg Thr Ser Pro Glu Tyr His Gly Val Thr Met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Gln Val Ala Ala His Pro Thr Leu His Arg Val Arg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rg Thr Leu Val Ile Phe Asp Glu Ile His His Gly Gly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Ala Trp Gly Asp Ala Ile Arg Glu Ala Phe Ser Asp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Leu Ala Leu Thr Gly Thr Pro Phe Arg Ser Asp Asp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Phe Val Thr Tyr Ala Leu Asp Ala Asp Gly Leu Met Hi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sp His Thr Tyr Ser Tyr Ala Glu Gly Leu Ala Asp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Pro Val Val Phe Leu Val Tyr Ser Gly Gln Ala Arg Tr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Ala Gly Glu Glu His Ala Ala Arg Leu Gly Glu Pro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Gln Thr Ala Arg Ala Trp Arg Thr Ala Leu Asp Pro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rp Met Pro Ala Val Ile Ser Ala Ala Asp Gln Arg Leu Arg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Thr His Val Pro Asp Ala Gly Gly Met Ile Ile Ala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Ala Ala Arg Ala Tyr Ala Asn Leu Leu Ala Gln Met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Pro Thr Leu Val Leu Ser Asp Asp Pro Gly Ser Ser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Glu Phe Ala Lys Asn Thr Ser Gln Trp Leu Ile Ala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Ser Glu Gly Val Asp Ile Pro Arg Leu Ser Val Gly Ile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Ser Ala Ser Thr Pro Leu Phe Phe Ala Gln Ala Ile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Arg Ser Arg His Pro Gly Glu Thr Ala Ser Ile Phe Val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Pro Asn Leu Leu Gln Leu Ala Ser Glu Leu Glu Thr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His Val Leu Gly Lys Pro His Arg Glu Ser Thr Asp Asn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Asn Pro Ala Thr Met Thr Gln Thr Glu Gln Asp Asp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yr Phe Thr Ala Ile Gly Ala Asp Ala Glu Leu Asp Gln Ile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Gly Ser Ser Phe Gly Thr Ala Thr Pro Ala Gly Ser Gl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Tyr Tyr Leu Gly Ile Pro Gly Leu Leu Asp Ala Asp Gln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Leu Leu His Arg Arg Gln Asn Glu Gln Leu Gln Lys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n Gln Ala Ser Ser Thr Pro Asp Arg Thr Ser Gly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Val His Gly Gln Leu Arg Glu Leu Arg Arg Glu Leu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Ser Ile Ala His His His Thr Gly Lys Pro His Gly Trp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n Glu Leu Arg Arg Arg Cys Gly Gly Pro Pro Ile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His Asp Gln Leu Lys Ala Arg Ile Asp Ala Val Arg Gln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638, ML.tab 1975122:1975820 reverse MW:258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Lys Leu Asp Asp Glu Leu Ser Arg Ile Ala His Arg Ala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Pro Gln Arg Glu Ala Tyr Glu Arg Met Arg Val Glu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sn Asp Arg Leu Val Ala Val Gln Ile Ala Leu Glu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Gln Val Phe Leu Leu Glu Ser Glu Ile Asp Ala Met Arg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Asp Arg Asp Arg Leu Leu Leu Asn Ser Gly Ala Thr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n Leu Ser Asp Leu Gln Pro Glu Phe Gly Thr Trp Gln Arg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Asn Ser Leu Glu Asp Ser Leu Arg Glu Val Met Lys Arg Arg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Gln Asp Gln Leu Thr Ala Glu Leu Gly Ala Ile Glu Arg Met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Thr Asp Leu Val Gly Ala Arg Gln Thr Leu Asp Val Ala Phe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Asp Gln Val Gly Gln Pro His Ser Ser Gln Cys Asp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Glu Leu Ala Pro Ala Leu Ser Ala Pro Tyr Glu Arg Leu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Gly Gly Leu Gly Val Gly Gln Leu Gln Gly His Arg C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Arg Ser Glu Ile Gly Arg Gly Glu Leu Ser Cys Ile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Asp Asp Glu Val Val Lys Tyr Pro Glu Ser Gly Ala Ile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sp Lys Gly Phe Phe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644, ML.tab 1978961:1979773 forward MW:300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19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rg His Leu Ala Leu Leu Leu Arg Pro Gly Trp Ile Ala Leu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Val Thr Ala Phe Thr Tyr Leu Cys Phe Met Val Leu Ala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Gln Leu Gly Lys Asn Thr Arg Met Ser Arg Glu Asn Asn Gln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Tyr Ser Leu Asn Thr Pro Pro Val Pro Val Lys Thr Leu Leu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Gln Asp Leu Ser Thr Ser Lys Ser Gln Trp Arg Gln Val Thr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y Arg Tyr Leu Pro Asp Val Gln Val Leu Ala Arg Leu Arg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sp Ser Gly Gln Ala Phe Glu Val Leu Ala Pro Phe Val Val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Pro Thr Val Leu Val Asp Arg Gly Tyr Val Arg Pro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His Val Pro Pro Ile Pro Arg Pro Pro Asn Glu Ala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Ala Arg Leu Arg Asp Ser Glu Pro Val Met Lys Asp Lys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Ser Arg Asp Gly Val Gln Gln Val Tyr Ser Ile Asn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la Arg Leu Thr Lys Ile Pro Leu Ala Gly Ser Tyr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sp Asn Gln Pro Gly Gly Leu Gly Val Ile Asp Ile Pro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la Gly Pro Phe Leu Ser Tyr Gly Ile Gln Trp Ile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Ile Ala Pro Ile Gly Leu Gly Tyr Leu Ala Tyr Ala Gl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His Arg Gln Glu Lys Leu Ala Lys Pro Ser Gln Ala Pro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u Glu Lys Leu Ala Asp Arg Tyr Gly His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649, ML.tab 1987829:1988251 reverse MW:151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Ala Asp His Thr Pro Ser Phe Ala Arg Lys Leu Gly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Gly Gln Val Val Gln Glu Trp Gly Trp Asp Glu Asp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Ile Arg Ala Ser Val Glu Glu Ala Cys Gly Gly Glu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Asp Thr Asp Glu Val Val Asp Val Val Leu Leu Trp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sp Gly Asp Leu Val Asp Thr Leu Met Asp Ala Ile Th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Glu Asp Gly Val Ile Trp Val Leu Thr Pro Lys Thr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His Val Pro Pro Ala Glu Ile Ala Glu Ala Ala Pro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Met Leu Thr Ser Ser Val Asn Leu Gly Asp Trp Ser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Val Gln Pro Lys Ser Arg Ile Gly L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652, ML.tab 1992060:1993304 forward MW:448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His Asn His Phe Val Pro Ala Pro Pro Arg Arg Leu Pro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Leu Asp Thr Val Pro Asp Ser Leu Leu Arg Arg Leu Lys Gln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Ser Gly Arg Leu Ala Thr Glu Ala Val Thr Ala Met Gln Glu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ro Phe Phe Ala Asp Leu Glu Ala Ser Gln Arg Ala Ser Val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Val Gln Thr Ala Val Val Asn Phe Val Gln Trp Met Gln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Ser Asp Val Ser Tyr Thr Ala Gln Ala Phe Glu Leu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Leu Ala Arg Arg Ile Ala Leu Arg His Thr Val Asp Met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Thr Met Glu Phe Phe Glu Glu Val Val Pro Leu Leu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Glu Gln Leu Thr Ala Leu Thr Val Gly Ile Leu Lys Ty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Leu Ala Phe Thr Ala Ala Thr Ala Tyr Ala Asp Ala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Gly Thr Trp Asp Ser Arg Met Glu Ala Ser Val Val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rg Gly Asp Thr Gly Pro Glu Leu Leu Ser Arg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Trp Asp Thr Thr Ala Pro Ala Thr Val Val Val Gly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Asn His Asp Gly Pro Asn Gly Gln Val Ser Ser Glu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Glu Val Arg Glu Ile Ala Ala Arg His Gly Arg Ala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Val His Gly Thr Trp Leu Val Ala Ile Ile Ser Gly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Thr Asp Lys Phe Phe Ser Asp Leu Leu His Ala Phe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Val Val Ile Gly Pro Thr Ala Pro Met Leu Thr Ala Ala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Ser Ala Ser Glu Ala Val Ser Gly Met Asn Ala Val Ala Gly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la Pro Arg Pro Val Gln Ala Arg Glu Leu Leu Pro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Met Gly Asp Ala Ser Ala Ile Val Ala Leu His Thr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Pro Leu Ala Asp Ala Gly Pro Thr Leu Ile Glu Thr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yr Leu Asp Cys Gly Gly Ala Ile Glu Ala Cys Ala Arg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His Pro Asn Thr Val Arg Tyr Arg Leu Lys Arg Ile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Gly His Asp Pro Thr Leu Pro Arg Asp Ala Tyr Val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Thr Val Gly Lys Leu Asn Tyr Pro Thr His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660, ML.tab 2001607:2002260 reverse MW:234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Val Ala Leu Ala Leu Arg Asp Gly Cys Arg Arg Ile Se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rg Gln Tyr Gly Val Thr Thr Gln Arg His Leu Ile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Phe Asp Ile Thr Pro Leu Gly Arg Arg Pro Gly Ala Ile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Gln Lys Thr Val Pro Ser Leu Ala Arg Ile Gly Leu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Ile Glu Trp Gly Ala Pro Ile Asn Leu Asp Leu Arg Val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Ser Glu Asp Val Leu Val Ala Gly Thr Val Thr Ala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u Cys Val Arg Cys Leu Thr Ala Val His Gly His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Leu Asn Gln Leu Phe Ala Tyr Pro Tyr Ser Ala Thr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Glu Glu Asp Ala Val Gly His Val Val Asp Gly Thr Ile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u Gln Ser Ile Ile Asp Ala Val Gly Ile Glu Leu Pro Ph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Met Cys Arg Ser Asp Cys Pro Gly Leu Cys Ala Glu Cys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Val Val Glu Pro Gly His Pro His Asp Arg Ile Asp Pro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la Lys Leu Thr Asp Met Leu Ala Pro Asp Val Pro Gln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Asp Gly Ser Arg Ser Gl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666, ML.tab 2009601:2010245 reverse MW:233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Gln Pro Val Glu Arg Pro Gly Asp Leu Lys Pro Ala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Val Leu Pro Met Pro Val Pro Thr Ala Trp Trp Val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Val Ile Gly Leu Val Ala Ser Met Met Leu Thr Val Glu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Ile Leu Leu Asn Ser Ala Tyr Val Pro Ser Cys Asn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Val Ala Cys Gly Ser Val Met Ser Thr Pro Gln Ala Se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Phe Pro Asn Pro Leu Leu Gly Ile Val Gly Phe Thr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Thr Gly Val Leu Ser Val Ala Glu Val Ser Leu Pro Gln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rp Ile Gly Leu Ala Val Gly Thr Leu Ala Gly Val Gly Phe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Trp Leu Ile Phe Gln Ser Leu Tyr Arg Ile Gly Ala Leu Cys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Cys Met Val Ile Trp Ala Val Ser Val Ser Leu Leu Val Val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Ile Val Phe Arg Pro Leu Leu Glu Val Leu Pro Gly Arg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Ile Ala Arg Gly Ile Tyr Gln Trp Arg Trp Ser Ile Ala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rp Phe Ile Thr Val Phe Leu Leu Ile Met Val Arg Phe Trp As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Trp Gln Thr Le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1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677, ML.tab 2021235:2021810 forward MW:196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1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Ser Asn Ser Asp Ala Gly Ser Ala Val Asp Ala Gly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Thr Val Ile Ile Ala Ala Val Val Leu Thr Ala Ala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Ile Leu Val Leu Ala Ala Thr Leu His Glu Pro Pro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Ile Thr Ala Val Pro Ala Pro Gln Ala Thr Thr Ala Ala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Leu Thr Gln Ala Leu Pro Gln Arg Leu Gly Asp Tyr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Val Ala Gln Pro Ala Pro Asp Ala Val Ala Ala Trp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sp Thr Glu Pro Val Val Leu Arg Cys Gly Leu Asp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Phe Val Val Gly Ser Pro Ile Gln Ala Val Asp Gln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he Glu Val Asp Ala Lys Pro Lys Pro Ala Ile Asp Ala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Trp Tyr Thr Val Asp Arg Pro Val Tyr Val Ala Leu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Gly Ser Gly Pro Thr Pro Ile Gln Glu Leu Ser Asp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Thr Leu Ala Ala Ile Pro Ile Ser Pro Ala Gln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698, ML.tab 2046984:2047817 reverse MW:294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y Gln Ser His Asp Glu His Trp Arg Arg Pro Gly Glu C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Pro Ile Pro Gly Arg Pro Ala Ser Ala Ser Leu Val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Asp Leu Thr Pro Val Gly Tyr Pro Gly Asp Phe Gly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Ile Pro Tyr Ser Asp Pro Asp His Leu Lys Gly Pro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Tyr Asn Leu Leu Asp Gln Gln Glu Pro Leu Pro Tyr Val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Ala Arg His Ala Val Ala Glu Pro Thr Glu Ile Asp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Asn Glu Arg Leu His Thr Val Gly Arg Arg Gly Thr Gln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Leu Leu Val Leu Arg Val Gly Leu Gly Val Val Leu Ala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Leu His Lys Leu Phe Gly Trp Trp Gly Gly Gln Gly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Lys Asn Ser Leu Thr Gln Val Gly Tyr Gln His Ala Asp Il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Tyr Val Ser Ala Gly Gly Glu Ala Val Ala Gly Val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Gly Leu Phe Ala Pro Val Val Ala Ala Gly Ala Leu Ala Ph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Asn Gly Leu Leu Ala Ala Trp Pro His Ser Pro Leu Phe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he Leu Pro Asp Gly Asn Glu His Gln Ile Thr Leu Ile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Thr Val Ile Leu Cys Gly Pro Gly Arg Tyr Gly Leu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rg Trp Ala Tyr Arg Pro Phe Ile Gly Ser Phe Ile Val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Gly Ile Ala Ala Gly Ile Ala Val Trp Val Leu Leu Asn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Pro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704, ML.tab 2055043:2055741 forward MW:245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Met Pro Leu Thr Gln Arg Tyr Ala Thr Val Leu Ala Val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Leu Leu Arg Ile Glu Leu Ala Asp Arg Pro Gly Ser Leu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Ala Val Ala Leu Gly Ser Val Gly Gly Asp Ile Leu Ser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Val Val Glu Arg Ser Gly Gly Tyr Ala Ile Asp Asp Leu Val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Val Pro Ser Gly Ala Met Pro Asp Lys Leu Ile Thr Ala Phe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Pro Gly Val Arg Val Asp Ser Val Arg Pro His Ser Gly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u Ala His Arg Glu Leu Glu Leu Leu Asp Gln Val Ala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sp Asn Ala Ser Lys Leu Gln Val Leu Ala Asp Glu Ala Pro L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Arg Val Ser Trp Cys Thr Val Leu Arg Ser Ser Gln Gly Lys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rg Leu Ala Ala Ser Val Gly Ala Pro Glu Thr Arg Ala As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Pro Trp Leu Pro Ile Glu Arg Ala Ala Pro Leu Asp Gly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u Trp Val Pro Gln Ser Leu Arg Asp Met Asn Thr Thr Met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ro Leu Gly Asp Pro His Thr Ala Val Val Leu Gly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Glu Phe Arg Pro Ser Glu Val Ala Arg Leu Gly Ty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Val Ala Thr Met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706, ML.tab 2057887:2058900 reverse MW:345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Val Phe Ala Thr Ala Ser Gly Val Gly Ser Trp Pro Gly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Tyr Pro Ala Ala Lys Val Val Val Gly Glu Leu Ala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His Ile Val Glu Leu Pro Ala Arg Gly Val Gly Ala Asp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rg Ala Gly Ala Leu Leu Ile Asp Val Ala Ile Asp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Gly Tyr Arg Ile Ala Ala Arg Pro Gly Ala Val Thr Arg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he Ser Leu Leu Asp Glu Asp Met Asp Ala Phe Glu Ala Ala Tr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Met Ala Gly Leu Arg Gly Arg Gly Arg Val Val Lys Val Gln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Gly Pro Ile Thr Leu Ala Ala Gly Leu Glu Leu Ala Asn Gly Hi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Ile Thr Asp Ser Cys Ala Val Arg Asp Leu Ala Glu Ser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u Gly Val Ala Ala His Arg Ala Ala Leu Ala Arg Arg Leu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n Val Val Val Gln Phe Asp Glu Val Ser Leu Pro Ala Ala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Leu Leu Thr Gly Val Thr Ala Phe Ser Pro Val Ala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Thr Leu Ala Ala Thr Leu Phe Asp Ser Cys Val Ala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sp Val Leu Leu His Ser Cys Ala Ala Glu Leu Pro Trp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eu Gln Arg Ser Ala Ile Arg Ala Val Ser Val Asp Val As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Thr Gly Asp Leu Asp Gly Ile Ala Ala Phe Val Glu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Val Val Leu Gly Val Val Pro Ala Thr Ala Pro Gln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Val Glu Gln Val Ala Ala Ala Val Val Gly Val Thr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Phe Gly Arg Ser Ala Leu Arg Asp Arg Ile Gly Val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Gly Leu Ala Gly Ala Thr Pro His Trp Ala Cys Thr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Ala Arg Lys Thr Ala Glu Ala Phe Ala Gln Asp Pro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720, ML.tab 2076101:2077195 forward MW:382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Gly Pro Ala Leu Ser Ala Arg Gly Tyr Leu Ala Met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Thr Gln Ala Gly Cys Ser Leu Met Glu Trp Glu Asn As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Arg Gln Arg Trp Cys Val Arg Leu Val Gln Gly Gly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Pro Leu Phe Asp Gly Phe Glu Asn Leu Tyr Val Gly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Ile Phe Ser Phe Pro Met Thr Gln Trp Thr Arg Trp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Ile Gly Met Pro Ser Thr Pro Arg Phe Leu Gly Asn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Val Thr Thr His Leu Gly Gln Val Leu Val Phe Asp Ala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Met Val Val Gly Ser Pro Leu Asp Leu Val Asp Gly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Asp Pro Thr Arg Gly Leu Ala Asp Cys Val Ser Ala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Cys Pro Val Ala Ser Ala Pro Ala Tyr Ser Pro Ala Ser Gln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Leu Asp Ile Trp Gln Pro Gly Ala Pro Thr Ala Gly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Lys Tyr His Ser Arg Gln Thr Pro Leu Leu Ala Arg Ala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Asp Ala Ile Gly Ala Gly Val Leu Ala Ser Pro Val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Gly Ser Thr Val Tyr Val Asn Gly Arg Asp Gln His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His Ala Ala Asn Gly Lys Pro Lys Trp Ser Val Pro Le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eu Ala Gln Thr Pro Pro Thr Val Thr Pro Gln Gly Leu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Gly Gly Pro Asp Thr Arg Leu Ala Ala Phe Lys Asp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Ala Gln Gln Ile Trp Arg Arg Asp Asp Leu Thr Pro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Ser Leu Ala Gly Val Ser Val Gly Tyr Thr Val Val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la Ala Asp Ala Pro Gly Met Ser Leu Leu Ala Phe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Gly His Thr Leu Asn Ser Tyr Pro Leu Pro Ala Ala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ro Val Gly Val Ser Ile Ala Asn Asn Arg Arg Val Ile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Asp Gly Gln Leu Tyr Ser Phe Ala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723, ML.tab 2079775:2080758 reverse MW:366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rg Ser Thr Glu Ile Ser Ala Asn Ala Val Pro Asn Pro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la Glu Gln Val Ala Ala Ala Arg Lys Asp Ser Lys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Leu Tyr His Asp Trp Glu Ala Glu Asn Tyr Asp Glu Lys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Ser Tyr Asp Gln Arg Cys Val Asp Tyr Val Arg His Cys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Ile Val Pro Asp Glu Leu Phe Thr Glu Leu Pro Tyr Asp C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Glu Leu Gly Cys Gly Thr Gly Phe Phe Leu Leu Asn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Gly Val Ala Arg Arg Gly Ser Val Thr Asp Leu Ser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Lys Ile Ala Thr Arg Asn Gly Gln Ser Leu Gly Leu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Arg Val Ala Asp Ala Glu Gly Ile Pro Tyr Asp Asp As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Leu Val Val Gly His Ala Val Leu His His Ile Pro Asp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Ser Leu Arg Glu Val Leu Arg Val Leu Lys Pro Gly Gly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Phe Ala Gly Glu Pro Thr Asp Val Gly Asn Arg Tyr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la Asp Leu Thr Trp Lys Val Thr Ile Arg Val Val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Leu Ser Ala Trp Arg Arg Thr Gln Val Glu Ile Asp Gl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Ala Ala Ala Leu Glu Trp Val Val Asp Leu His Thr Phe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Val Leu Glu Thr Met Ala Thr Asn Ala Gly Ala Val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Val Thr Glu Glu Phe Thr Ala Ala Met Leu Gly Trp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Phe Glu Ser Thr Met Pro Pro Ser Lys Leu Gly Trp Gly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Phe Ala Phe Thr Ser Trp Lys Thr Leu Ser Trp Val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Trp Arg Arg Val Ile Pro Lys Ser Trp Phe Tyr Asn Ile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Gly Val Lys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781, ML.tab 2157673:2158185 reverse MW:180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la Ser Asn Gln Phe Ala Asp Ala Thr Ala Gly Val Val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Ala Ser Pro Ala Ala Val Cys Pro His Val Glu Trp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Thr Leu Gln Thr Lys Ala Asn Leu Val Trp Thr Pro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Pro Gly Gln Leu Arg Ala Val Thr Asn Trp Thr Gly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Gly Ala Arg Leu Ala Asn Ala Leu Arg Ser Trp Ser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Glu Val Thr Glu Asp Pro Ser Pro Gly Val Asp Gly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Ser His Thr Pro Gln Leu Gly Leu Trp Ser Gly Ser Met Se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nl-NL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n Gly Asp Ile Met Val Gly Glu Met Arg Leu Arg Ala Met Met Ala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His Gly Ala Asp Thr Leu Ala Ala Glu Leu Asp Ser Val Leu Gly Thr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la Trp Asp Asp Ala Leu Glu Val Tyr Arg Asp Gly Gly Asp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Thr Trp Leu Ser Arg Gly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782, ML.tab 2158324:2159145 reverse MW:290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Ala Leu Asp Ala Leu Asp Asp Trp Pro Val Pro Thr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Val Gly Pro Thr Gly Val Leu Ala Ala Arg Gly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Val Phe Pro Leu Ala Ser Val Thr Lys Pro Leu Val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n Ile Ala Ile Glu Glu Gly Val Val Asp Leu Asp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ro Pro Gly Ser Thr Ile Arg His Leu Leu Ala His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Met His Ser Lys Tyr Val Met Ala Pro Pro Gly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Tyr Ser Asn Tyr Gly Phe Arg Val Leu Ala Glu Thr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Ala Gly Ile Gly Phe Ser Arg Tyr Leu Thr Glu Ala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Leu Ala Met Thr Ala Thr Lys Leu Glu Asp Gly Thr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he Gly Ala Thr Ser Thr Val Ala Asp Leu Ala Ala Ph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Leu Leu Arg Pro Ala Thr Val Ser Ala Gln Ile His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Ser Val Gln Phe Pro Asp Leu Asp Gly Val Leu Pro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n Arg Pro Asn Asp Trp Gly Leu Gly Tyr Glu Ile Lys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Leu Pro His Trp Thr Gly Thr Leu Asn Ser Ala Arg Th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Phe Gly Gln Ser Gly Gly Phe Ile Trp Ala Asp Pro Gl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Ala Leu Val Val Leu Thr Asp Arg Asp Phe Gly Glu Trp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n Leu Trp Pro Ala Ile Ser Asp Ala Val Ile Ser Glu Tyr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791, ML.tab 2165620:2166063 reverse MW:164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Lys Ile Phe Ile Met Leu Pro Thr Val Thr His Gln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Cys Thr Val Arg Arg Val Arg Trp Ile Val Asp Ala Met As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Thr Arg Pro Asp Cys Trp Trp Lys Asp Arg Arg Gly Ala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Leu Val Gly Lys Leu Glu Arg Trp Ala Ser Thr Glu Arg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Thr Val Val Phe Glu Arg Pro Pro Ser Pro Ser Ile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Ile Val Ile Ala His Ala Pro Lys Ala Phe Pro Asp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Glu Ile Val Arg Leu Val Gln Ala Asp Pro Glu Pro Gl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Cys Val Val Thr Ser Asp Ser Ala Leu Thr Asp Arg Val Gl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la Leu Ala Tyr Pro Ala Ala Arg Phe Arg Lys His Ile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Ile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813, ML.tab 2194277:2194849 reverse MW:202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Gly Gln Asp Val Val Val Gln Gln Pro Gln Thr Ile Pro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Ile Tyr Ile Pro Gln Asp Val Asp Met Thr Val Val Ly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Ala Ala Ala Gly Val Ser Ala Ser Pro Ala Ala Met Pro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Glu Val Val Ser His Ala Gln Ala Glu Gly Ile Asn Leu Lys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Val Leu Leu Asp His Asn Leu Pro Asn Asp Thr Pro Leu Arg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Thr Val Val Gly Ala Asp Tyr Pro Asp Val Thr Val Leu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Pro Asn Tyr Val Gly Ser Tyr Ser Thr His Tyr Pro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Glu Ala Gly Glu Asp Ile Ser Lys Thr Gly Asn Pro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Gln Asn Phe Leu Gly Glu Leu Asn Val Pro Glu Phe Pro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Leu Thr Ile Val Leu Leu Ile Gly Val Leu Val Ala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rg Phe Met Gln Leu Arg Ser Lys Arg Leu Ala Thr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la Gly Ile Leu Ala Glu Asp Val Asn Arg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08, ML.tab 2293144:2293644 reverse MW:188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Lys Thr Asp Ile Arg Gly Met Val Trp Arg Tyr Se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he Ile Val Gly Arg Glu Gln Cys Arg Glu Phe Ala Arg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Cys Asp His Pro Ala Tyr Phe Ser Glu Asp Ala Ala Ala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Asp Ala Ile Val Ala Pro Leu Thr Phe Val Thr Ile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yr Val Gln Leu Asp Phe Phe Arg Asn Val Asp Val Gly Met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Gln Ile Val Gln Val Asp Gln Arg Phe Val Phe His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Val Gly Asp Lys Leu Trp Ala Arg Met Asp Ile His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Arg Phe Gly Ala Asp Ile Val Val Thr Lys Asn Ser Cy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sp Gly Glu Leu Val Met Glu Ala Tyr Thr Thr Leu Met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Gly Asp Asn Ser Ser Gln Leu Lys Trp Asp Lys Glu Ser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Val Ile Arg Ser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21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14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09, ML.tab 2293648:2294076 reverse MW:148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rg Arg Glu Phe Ser Ser Val Lys Val Gly Asp Leu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ys Thr Tyr Pro Leu Thr Arg Gln Asp Leu Val Asn Ty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y Asp Leu Asn Pro Ile His Trp Asp Asp Glu Ile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y Leu Asp Thr Ala Ile Ala His Gly Met Leu Thr Met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Gly Gly Tyr Val Thr Ser Trp Val Gly Asp Pro Gly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Tyr Asn Val Arg Phe Thr Ala Val Val Pro Val Pro As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Gly Ala Val Leu Val Phe Ser Gly Lys Val Lys Ser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Thr Lys Ser Val Thr Ile Ala Leu Ser Ala Thr Thr Gly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Lys Ile Phe Gly Arg Ala Ile Ala Ser Ala Lys Leu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10, ML.tab 2294063:2294542 reverse MW:176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Leu Thr Thr Asn Ile Val Gly Met His Tyr Arg Tyr Pro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yr Glu Val Glu Arg Glu Lys Ile Arg Glu Tyr Ala Val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n Glu Asp Thr Ser Tyr Phe Glu Glu Asp Ala Ala Ala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Lys Gly Leu Leu Ala Pro Leu Thr Phe Ile Cys Leu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ys Ala Gln Ser Ala Phe Phe Lys His Ala Asn Ile Ala Val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n Gln Ile Val Gln Ile Asp Gln Val Leu Lys Phe Val Lys Pro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Val Ala Gly Asp Lys Leu Tyr Cys Asp Val Tyr Val Asp Ser Met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u Ala His Gly Thr Gln Ile Ile Val Thr Lys Asn Val Val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Glu Val Gly Asp Ile Val Gln Glu Thr Tyr Thr Thr Leu Ala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Gly Glu Gly Gly Glu Glu Gly Phe Ser Asp Gly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11A, ML.tab 2295156:2295371 reverse MW:79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Lys Lys Val Glu Ile Glu Val Asp Asp Asp Leu Val Gln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Arg Arg Tyr Gly Leu Leu Gly Arg Arg Glu Ala Val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Lys Ala Leu Leu Gly Glu Pro Gly Val Gly Gly Leu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Pro Glu Tyr Asp Glu Phe Ser Asn Pro Asp Ala Trp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Ser Ser Asp Th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18, ML.tab 2301835:2302626 reverse MW:271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sp Leu Glu Pro Arg Gly Pro Leu Pro Thr Glu Ile Tyr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Gly Leu Ala Val Gly Ile Thr Val Ile Val Ile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Ile Val Ala Val Val Gly Asn Gly Ala Ala Ala Gln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Asp Lys Pro Gly Ser Ser Gln Asn His Pro Gly Ser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Val Leu Pro Pro Asn Gly His Glu Gly Asn Leu Ala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Gln Gly Arg Asn Pro Glu Ser Ser Thr Ser Thr Ala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Pro Pro Val Leu Arg Glu Gly Asp Asp Cys Pro Asp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Val Lys Gly Leu Thr Asn Val Pro Gln Tyr Phe Leu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Lys Phe Thr Met Val Val Thr Asn Ile Gly Leu Val Ser C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Arg Asp Val Gly Ala Ala Val Leu Ala Ala Tyr Val Tyr Ser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sn Lys Arg Leu Trp Ser Asn Leu Asp Cys Ala Pro Ser Asn Gl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Val Lys Thr Phe Thr Pro Gly Glu Gln Val Thr Thr Ala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rp Thr Gly Met Gly Ser Ser Pro His Cys Pro Leu Pro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Gly Pro Gly Thr Tyr Asn Leu Val Val Gln Leu Gly As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Ser Met Pro Val Pro Phe Ile Leu Asn Gln Pro Pro Pro Pro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Ser Gly Pro Ala Leu Ala Pro Ser Pro Glu Ala Pro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Pro Val Ser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26, ML.tab 2311558:2312061 reverse MW:172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sp Thr Val Gly Leu Val Asn Lys Cys Val Pro Asp Se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Pro Leu Arg Ala Met Val Met Val Leu Leu Phe Leu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he Leu Leu Leu Gly Trp Gln Ala Leu Gly Ser Ser Gly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Tyr Ser Ala Leu Pro Met Ser Ser Met Pro Asn Thr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Ala Ala Thr Ser Thr Ser Ser Thr Ser Ala Ala Asn Gln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Val Arg Val Tyr Asn Ile Ser Ser Lys Glu Gly Ile Ala Ala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Asp Gln Leu Thr Thr Ala Gly Phe Lys Val Thr Glu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Val Val Ser Asp Val Ser Ala Thr Thr Val Tyr Tyr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Gly Glu Tyr Ala Thr Ala Asp Ala Val Gly Gln Lys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Val Glu Pro Arg Ile Ala Ala Ile Thr Asn Gln Pro Pro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Val Leu Val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27, ML.tab 2312092:2312400 reverse MW:117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Gly Ala Met Ala Arg Ala His Arg Ala Gly Asp Asp Val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Asp Gly Leu Thr Arg Arg Glu His Asp Ile Leu Ala Ph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Trp Trp Lys Phe Ala Gly Val Lys Glu Glu Ala Ile Lys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Ser Met Ser Ala Thr Arg Tyr Tyr Gln Val Leu Asn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sp Arg Pro Glu Ala Leu Ala Val Asp Pro Met Leu Val Lys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Arg Leu Arg Ala Ser Arg Gln Lys Ala Arg Ala Ala Arg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Phe Glu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37, ML.tab 2323320:2324552 forward MW:465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u Arg Pro Asn Glu Tyr Met Ala Arg Gln Arg Ser Ile Le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Phe Thr Gly Phe Ser Ala Tyr Cys Arg Tyr Gly Gln Hi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Gln Gln Ala Arg Ser Thr Val Glu Ser Thr Tyr Arg Se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sn Ile Pro Gly Val Pro Trp Trp Ala Ala Leu Leu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Ala Ser Ala Ile Gly Tyr Ala Ile Asp Ala Gly Asn Th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Thr Val Phe Thr Gly Phe Tyr Ile Thr Gly Cys Val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Val Arg Gln Ser Gly Leu Phe Thr Ala Val Ile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Ile Leu Phe Cys Ala Val Pro Ala Ala Tyr Trp Leu Phe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Ser Lys Ile Lys Ser Leu Lys Asp Leu Leu Ile Asn Cys Gly Ty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Ile Glu Arg Phe Pro Leu Met Leu Gly Thr Ala Gly Se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Ile Gly Leu Val Arg Trp Phe Phe Gln Leu Met Tyr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Ser Ser Asn Ser Glu Asp Asp Thr Val Ser Lys Pro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Ser Gly Ile Thr Ala Val Leu Asn Ser Ile Leu Cys Ile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Asp Gln Asn His Arg Ala Asn Gln Asp Thr Ala Asp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His Ser Asp Pro Pro Leu Arg Thr Arg Gln Thr Ala Arg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Ser Ala Arg Thr His Ser Gly Gln Ala Arg Arg Val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hr Ser Glu Pro Leu Val Glu Pro Trp Gln His Ser Ser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Glu Gln Ala Arg Asp Phe Asp Ala Gly Glu Ser Pro Arg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er Arg Arg Gln Pro Thr Pro Gln Ser Asp Pro Glu Leu Arg Ser Gln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Arg Glu Ile Arg Arg Asp Ala Tyr Gly His Arg Ser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u Trp Pro Thr Asn His Ser Ser His Leu Glu Pro Tyr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ys Gln Pro Gly Pro Pro Glu His Phe Thr Glu His Gly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u Arg Tyr Lys Gln Pro Arg Arg Arg Ala Thr Pro Pro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Val Asn Pro Ile Ser Gln Val Arg Tyr Arg Gly Ser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sp Pro Arg Val Asp Arg Gln Arg Ser Gln Thr Pro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Thr Glu Ser Trp Glu Phe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45, ML.tab 2331776:2332549 reverse MW:273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Asn Asp Cys Pro Arg Ser Arg Ser Ala Thr Trp Ser Tr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Val Asn Gln Gln Gly Trp Asp Thr Arg Arg Val Thr Ph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Pro Asn Ser Glu Val Ala Asn Lys Pro Gly Ser Val Se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Lys Pro Arg Leu Leu Gln Asp Gly Arg Asp Met Phe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Pro Leu Val Val Gly Cys Ile Leu Leu Ala Gly Met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Cys Thr Phe Ala Pro Gly Gly Thr Thr Lys Ser Thr Val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p Ala Ala Ala Ala Leu Arg Ala Asp Ala Arg Ala Leu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Arg Leu Pro Glu Leu Pro Thr Gly Trp Arg Ser Asn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Gly Ser Ile Glu Asp Gly Arg Met Asp Leu Ser Thr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Pro Ala Val Thr Ser Thr Val Gly Tyr Ile Thr Pro Th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yr Leu Ser Leu Thr Gln Ser Asn Ala Asp Glu Asp Arg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Ile His Pro Ser Ser His Pro Thr Gly Thr Val Asp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Lys Trp Val Val Tyr Gln Gly Ser Asp Gln Lys Lys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la Ala Ala Glu Pro Val Trp Thr Ser Arg Phe Ala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la Ala Gln Ile Ala Ile Thr Gly Ala Gly Cys Ser Ser Gln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he Arg Met Leu Ala Ser Ala Thr Gln Ser Gln Gln Pro Leu Pro Ala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83, ML.tab 2367418:2367885 forward MW:169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sn Arg Lys Phe Ser Phe Glu Val Thr Arg Thr Ser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Ala Val Leu Phe Arg Leu Val Thr Asp Gly Ala Asn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rp Ala Lys Pro Ile Val Leu Gln Ser Ser Trp Ala Arg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rg Pro Gly Gly Ile Gly Ala Val Arg Lys Ile Gly Ile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Leu Val Arg Glu Glu Thr Val Glu Tyr Glu Gln Asp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Tyr Lys Leu Ile Gly Pro Pro Asn Pro Ala Lys Asp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Val Leu Leu Ala Pro Asn Ala Ala Gly Gly Thr Asn Ile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Ser Gly Ser Phe Thr Glu Asn Ile Pro Gly Thr Gly Pro Val Met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Ala Leu Lys Gly Ala Val Arg Cys Leu Thr Val Arg Leu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Ala Glu Arg Glu Ser Asp Gly Val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88, ML.tab 2375705:2376418 reverse MW:255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Cys Glu Val Ala Arg Glu Ala Leu Ser Ala Arg Leu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Glu Ala Val Pro Ser Val Arg Val Asp Glu His Leu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Ser Ala Cys Arg Ala Trp Phe Asp Gln Val Ala Asp Gln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rg Gln Leu Val Asp Ser Arg Pro Ala Ile Thr Pro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Gly Ile Val Ala Pro Pro Arg Arg Arg Arg Pro Leu Met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Gln Arg Trp Ala Leu Leu Cys Val Gly Ile Ala Gln Ile Val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Val Gln Gly Leu Gly Val Ser Val Gly Leu Thr His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Ser Phe Gly Ser Tyr Leu Leu His Glu Ser Thr Ala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Leu Gly Val Ile Met Met Ala Ala Val Leu Trp Pro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Leu Ala Gly Val Leu Thr Val Phe Val Gly Leu Le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Val Val Val Asp Val Val Ala Gly Ala Thr Ile Thr Leu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Met His Leu Pro Val Ala Ile Gly Ala Val Leu Ala Ile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rp Arg His Ser Ser Thr Pro Arg Pro Thr Phe Asp Asp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Asp Leu Asp Ile Val Leu Pro Arg Asn Ala Ser Arg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Gly His Leu Trp Pro Thr Asp Gly Ser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93, ML.tab 2380915:2381466 forward MW:205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la Glu Leu Ala Pro Ser Leu Gln Asn Ala Ala Glu Se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Phe Pro Met Ala Glu Asp Leu Leu Gly Ser Ile Leu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Tyr Lys Gly Cys Arg Tyr Leu Ile Asp Ala Gln Tyr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sp Ser Val Phe Ala Tyr Gly Asn Phe Gly Ile Glu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yr Ile Arg Gly Thr Gly His Phe Asn Ala Val Glu Leu Met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Phe Asn Gln Leu Gly Tyr Ser Ala Tyr Ala Gln Ser Val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sp Ile Ser Ala Leu Arg Gly Trp Ser Ile Ala Asp Tyr C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n Leu Ser Gly Ile Leu Ile Lys Asn Thr Ser Ser Arg Phe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Ile Asn Pro Gln Lys Phe Ser Ala Arg Leu His Val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Ile Val Glu Arg Thr Trp Arg Tyr Leu Gln Leu Ser Asn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Phe Trp Asp Asp Asn Gly Gly Ser Ala Ile Gly Glu Phe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Ile Leu Asn Ile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1995, ML.tab 2383087:2383323 forward MW:88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u Thr Ala Arg Glu Arg Ile Leu Thr Ala Val Cys Gl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Ile Ala Glu Ser Asp Leu Val Asp Gly Asp Glu Thr Asp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sp Leu Gly Leu Asp Ser Val Arg Phe Thr Leu Leu Met Lys Gl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Leu Ser Gln Glu Ala Glu Met Gln Ser Lys Leu Met Asp As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Ser Ile Ala Asn Trp Val Arg Gln Leu Glu Ser Ser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22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21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1997, ML.tab 2387532:2388164 reverse MW:2326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22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Ile Asp Asp Leu Leu Leu Arg Trp Val Val Thr Gly Leu Phe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Ser Ala Ala Glu Cys Gly Phe Ala Cys Leu Ala Cys Arg Arg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hr Leu Val Pro Ser Asn Gly Leu His Phe Ala Met Ala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Val Met Ala Trp Pro Arg Gly Ala Gln Leu Pro Thr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Val Phe Cys Gly Leu Val Gly Ala Trp Phe Val Ile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Ser Ser Arg Arg Ile Ala Glu Arg Ala Ala Tyr Ala Tyr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nl-NL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la Leu Met Met Leu Ala Met Val Trp Met Tyr Val Ile Met Asp Ser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His Asp His Trp Ala Thr Gly His His Thr Ser Pro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Met Leu Gly Val Asp Met Thr Thr Thr Val Val Pro Ala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Gly Trp Ile Ser Ile Ile Asn Trp Leu Trp Phe Ala Phe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Ile Ala Thr Val Phe Trp Thr Tyr Arg Ser Phe Ala Thr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Ala Gly Phe Ser Arg Tyr Cys Ser Leu His Pro Ser Gly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nl-NL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la Met Met Ser Thr Gly Met Ala Ile Met Phe Gly Val Leu Leu Phe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010, ML.tab 2402973:2403434 forward MW:156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rp Leu Thr Ala Ala Pro Ala Ala Ala Arg Phe Val Val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Ala Ala Ser Cys Ala Ala Ser Thr Gly Val Ala Gly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Ser Pro Ser Ala Pro Lys Thr Thr Ile Asp His Asp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Val Gly Thr Asp Ile Ala Pro Gly Thr Tyr Ser Se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Gly Asn Gly Thr Cys Tyr Trp Lys Arg Ile Asp Asn Pro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Ile Asp Asn Ala Met Ser Lys Lys Pro Lys Ile Val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Ser Asn Lys Ala Phe Lys Thr Thr Gly Cys Gln Pro Trp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Ser Asn Thr Thr Val Ser Thr Asp Leu Pro Gly Pro Ile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Ile Gln Leu Glu Ser Asn Leu Gly Ile Leu Asn Gly Leu Leu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n Gly Gln Gln Val Pro Arg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22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17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2022, ML.tab 2413644:2414168 reverse MW:1895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y Pro Ser Ser Ser Cys Arg Cys Leu Pro Cys Cys Pro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Ser Ser Gln Pro Arg Cys Gly Glu Ser Leu Gly Trp Gl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Arg Val Tyr Leu Glu Ser Pro Trp Pro Phe Gly Leu Ly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Gln Ile Leu Arg Tyr Gly Ala Glu Tyr Ala Gly Lys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Pro Ser Lys Pro Thr Asp Val Ser Ser Gly Pro Arg Arg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n Val Phe Ala Lys Ala Thr Val Val Pro Lys Ile Leu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u Thr Gln Met Thr Phe Asp Pro Lys Asn Ala Val Asn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Ile Ala Thr Asn Phe Val Glu Lys Ala Ser Asp Ile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Ser Asp Ile Ile Lys Gly Asp Ile Ala Gly Gly Ala As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Gln Asn Ser Ile Asp Ile Ala Thr His Ala Val Asp Lys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u Ile Phe Ile Gly Lys Gly Glu Tyr Asp Glu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2023, ML.tab 2414264:2414668 reverse MW:1409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22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Ile Arg Glu Leu Leu Ala Ile Ser Ala Ile Ala Ser Gly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Ala Pro Arg Ala Ala Ala Asn Pro His Tyr Asp Gly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Met Ser Tyr Asp Ala Ser Leu Ser Ala Pro Cys Phe Se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Tyr Ile Phe Gly Arg Gly Pro Ser Gly Gln Ala Glu Ala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he Pro Pro Pro Asn Gln Phe Pro Pro Ala Asn Thr Gly Tyr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Ser Tyr Pro Leu Tyr Gly Val Gln Gln Ala Gly Ala Pro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Thr Gln Ala Ala Ala Gln Ser Ala Asp Gly Leu Pro Met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Leu Gly Gly Gln Gly Trp Gln Pro Gly Trp Phe Thr Asp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he Pro Pro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030, ML.tab 2420647:2421120 forward MW:166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Met Pro Gly Glu Met Leu Asp Val Arg Lys Leu Cys Lys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Lys Ser Ala Val Val Ser Gly Ile Val Thr Ala Ser Met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Thr Ser Thr Gly Met Ala Asn Ala Val Pro Arg Glu Pro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sp Ala Val Ala Gln Cys Glu Ser Gly Arg Asn Trp Arg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sn Gly Phe Tyr Gly Gly Leu Gln Phe Lys Pro Thr Ile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yr Gly Gly Val Gly Asn Pro Ala Gly Ala Ser Arg Gl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Ile Thr Val Ala Asn Arg Val Leu Ala Asp Gln Gly Leu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Lys Cys Gly Ala Ala Ser Asp Leu Pro Ile Thr Leu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Ala Gln Gly Val Lys Gln Ile Ile Asn Asp Ile Ile Gln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Thr Thr Leu Ala Ala Ile Ala Leu Asn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031, ML.tab 2421151:2421606 forward MW:173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u Gly Ser Val Thr Val His Met Ala Ala Pro Ala Asp Lys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sn Leu Ile Ala Asp Val Arg Asn Thr Gly Arg Phe Ser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he Glu Ala Glu Trp Leu Asp Asp Val Thr Gly Pro Ala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Phe Arg Gly His Val Arg Arg Asn Glu Ile Gly Pro Val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hr Thr Cys Lys Val Thr Ala Cys Glu Pro Gly Arg Glu Ph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Val Leu Leu Gly Asn Lys Pro Val Asn Asn Trp His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Thr Ser Gly Asp Gly Thr Tyr Val Thr Glu Ser Phe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Ser Pro Leu Leu Thr Val Tyr Trp Leu Leu Gly Gly Ph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Arg Arg Asn Ile Arg Asp Met Thr Lys Thr Leu Arg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sp Val Val Glu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048, ML.tab 2437805:2438062 forward MW:98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sn Leu Trp Asp Leu Lys Gln Lys Val Ile Tyr Ser Ile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Val Val Asn Ser Leu Gly His Gln Leu Pro Arg Thr Met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Ile Arg Arg Lys Thr Gly Gln Pro Trp Arg Thr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Pro Val Asp Asn Gln Phe Gly Met Val Cys Glu Asn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Asp Tyr Val Tyr Asn Ile Lys Ala Asn Thr Ala Val Arg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ys Ser Ly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054, ML.tab 2442182:2442481 reverse MW:103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Val Met Ala Ala Thr Glu Tyr Leu Ala Arg Ser Thr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Val Gly Trp Ile Gly Tyr Ile Ile Ile Gly Gly Ile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Ile Ala Gly Lys Ile Val Gln Gly Gly Gly Ser Gly Ile Le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Ile Val Ile Gly Val Val Gly Ala Leu Ile Gly Gly Phe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Phe Val Asn Thr Ala Ala Gly Gly Trp Trp Phe Thr Leu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Ser Ile Leu Gly Ser Val Ile Leu Leu Trp Val Val Gly Arg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Th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063, ML.tab 2450656:2451084 forward MW:161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Lys Leu Thr Arg Leu Gly Asp Leu Glu Arg Ala Val Met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Trp Ser Arg Gln Glu Pro Gln Thr Val Arg Gln Val His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Ser Ala Arg Arg Asp Leu Ala Tyr Thr Thr Val Met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Arg Leu Ala Lys Lys Asn Leu Val Ser Gln Ile Arg Asn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His Arg Tyr Ala Pro Val His Gly Arg Asp Glu Leu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Met Val Asp Ala Leu Asp Gln Ala Glu Asp Ser Asp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la Leu Val His Phe Val Glu Arg Val Gly Ala Asp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Leu Arg Arg Ala Leu Ala Glu Leu Glu Thr His Gln Arg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His Leu Val Ala Leu Gln Arg Thr Thr Glu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064, ML.tab 2451089:2452039 forward MW:329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23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Ala Leu Ala Phe Thr Ile Leu Ala Val Leu Leu Val Gly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Pro Thr Leu Val Ala Arg Ser Thr Trp Pro Leu Arg Ala Pro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Met Val Leu Trp Gln Thr Ile Ala Leu Ala Ala Ala Leu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he Ser Ala Gly Ile Ala Ile Ala Ser Arg Val Leu Met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y Arg Leu Thr Ala Ser Val Ile Gly Ala Ala Gly Arg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Pro Leu Trp Ala Ala Tyr Val Ala Ala Phe Ala Leu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Gly Ala Arg Leu Ile Val Ala Ile Val Arg Val Ala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Arg Arg Arg Ala His His Arg Met Val Val Asp Leu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His Asn Ala Ala Leu Ala Gln Pro Cys Ala Arg Ala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Val Leu Glu Val Ala Gln Pro Leu Ala Tyr Cys Leu Pro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rg Ser Arg Val Val Val Ser Glu Gly Ala Leu Thr Lys Leu Asn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Glu Val Thr Ala Ile Leu Thr His Glu Arg Ala His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His Asp Leu Val Leu Glu Ala Phe Thr Ala Val His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Arg Leu Val Arg Ser Ser Ala Ala Leu Ser Ala Val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Glu Leu Leu Ala Asp Asp Ala Ala Val Arg Ala Ala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Leu Ala Arg Ala Leu Val Ala Cys Ala Ser Gly Gln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la Leu Ala Ala Gly Gly Asn Thr Thr Val Leu Arg Val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eu Ser Gly Arg Ser Asn Ser Ala Val Val Ser Ala Ala Ala Ty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la Ala Ile Val Leu Leu Val Pro Thr Val Ala Leu Ala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Trp Leu Thr Glu Leu Gln Arg Leu Phe Asn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070, ML.tab 2460317:2462518 forward MW:770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Lys Leu Gly Ala Glu Phe Lys Pro Asp Gln Thr Arg Ile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Ala Ala Asn Thr Gly Met Gly Arg His Ser Met Pro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Ser Ile Asp Gln Pro Ser Asn Gln Phe Ala Ala Ser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n Ser Asp Glu Ile Asp His Gly Tyr Gln Ser Arg Met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Pro Val Phe Glu Pro Ala Ala Thr Gly Ser Pro Ser Ty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Pro His Gly Ala Glu His Pro Ala Asp Ser Thr Pro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Glu Thr Ile Asp Tyr Gln Ser Tyr Trp Ala Glu Asp Arg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Leu Phe Val Asp Gly Ala Ala Asp Asp His Pro Asp Ph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Pro Ala Gly Ser Ser Thr Ser Ser Gln Ala Pro Thr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Leu Phe Lys Ala Ser His Arg Ser Val Gly Lys Trp Gln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Arg Ser Asp Gly Gly Arg Arg Gly Val Ser Ile Gly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Leu Val Ala Val Val Val Leu Val Gly Ala Val Ile Met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Leu Gly His Ile Leu Asn Asn Arg Lys His Gln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Cys Val Gly Gly His Gln Thr Val Ala Val Val Ala Asp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Asp Tyr Leu Gln Glu Phe Ala Gln Ser Tyr Asn Ala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Val Gly Asp His Cys Met Met Val Thr Val Lys Pro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Ala Ala Leu Thr Gly Phe Asn Asp Ser Trp Pro Ala As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Lys Pro Ala Leu Trp Ile Pro Gly Ser Ser Ile Se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Val Thr Ala Asp Gln Lys Thr Ile Ser Glu Ser Hi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Thr Ser Pro Val Leu Leu Ala Val Arg Pro Glu Phe Gl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la Asn Lys Gly Trp Ala Ala Leu Pro Gly Leu Gln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Ser Leu Ala Asp Leu Asn Leu Pro Ala Trp Gly Ser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Leu Pro Met Asn Gly Asn Ser Asp Ala Thr Phe Leu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Val Ala Thr Ala Ser Val Pro Ala Gly Ala Pro Ala Ile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y Ala Val Arg Thr Leu Met Ser Ala Gln Pro Lys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Thr Trp Ala Glu Ala Met Ser Thr Leu Leu Lys Pro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Thr Ala Pro Val His Ala Val Ile Thr Thr Glu Gln Gln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Gln Arg Gly Gln Ser Leu Ser Asp Ala Lys Ser Ala Leu Gly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Pro His Gly Pro Ala Pro Val Ala Asp Tyr Pro Ala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Gly Ser Trp Leu Thr Gln Glu Gln Ala Ala Ala Ala Ser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Arg Phe Val Gln Lys Pro Asp Gln Leu Ala Lys Leu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he Arg Val Asn Gly Val Thr Pro Pro Ser Ser Ser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Ala Ala Val Pro Ser Thr Val Ser Val Gly Asp Asp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Thr Leu Val Glu Glu Met Ile Gln Pro Ser Ser Gly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Ile Met Leu Asp Gln Ser Met Pro Thr Asp Glu Gly Gly Ly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rg Leu Ala Asn Val Val Ala Ala Leu Asp Asp Lys Ile Asn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Pro Thr Ser Val Met Gly Leu Trp Thr Phe Asp Gly His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Thr Glu Val Thr Thr Gly Gln Leu Ala Asp Pro Val As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Arg Ser Ala Ala Leu Thr Ala Ala Leu Asp Lys Gln Ty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Gly Gly Ala Val Ser Phe Thr Thr Leu Arg Met Ile Ty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Met Leu Ala Asn Tyr His Val Gly Gln Thr Asn Ser Val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Ala Gly Pro His Thr Asp Gln Thr Leu Asp Gly Ala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Phe Ile Arg Thr Ser Ala Asp Pro Ala Lys Pro Ile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Ile Asp Phe Gly Thr Asp Pro Asp Gln Ala Thr Trp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n Ile Ser Gly Gly Ser Tyr Gln Asn Leu Ser Thr Ser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Asp Leu Ala Thr Ala Ile Asn Thr Phe Leu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073, ML.tab 2466445:2467140 reverse MW:248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His Leu Val Thr Arg Ala Arg Ser Ala Arg Gly Asn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Gln Pro Arg Gln Gly Gln Leu Asp Leu Ala Asp Tyr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Thr Ala Thr Thr His Gly Asp Ile Gly Leu Asn Gly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Ser Gly Pro Ala Gln Pro Gly Leu Phe Pro Asp Asp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u Leu Val Gly Tyr Arg Gly Pro Ser Ala Cys Gln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Thr Tyr Arg Gln Leu Asp Tyr Trp Ala Arg Thr Ser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Ser Ile Arg Gly Ala Ala Gly Ser Gly Ser Gln Arg Leu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Phe Lys Asp Ile Leu Val Leu Lys Ile Val Lys Arg Leu Leu As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y Ile Ser Leu His Asn Ile Arg Val Ala Val Asp His Leu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rg Gly Val Gln Asp Leu Ala Asn Ile Thr Leu Phe Ser Asp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Thr Val Tyr Glu Cys Thr Ser Ala Glu Glu Val Val Asp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Gly Gly Gln Gly Val Phe Gly Ile Ala Val Ser Gly Ala Met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Thr Gly Val Ile Asp Asp Phe Arg Gly Glu Arg Ala Asp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u Ser Ile Ala Ala Pro Glu Asp Glu Leu Ala Ser Arg Arg Lys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Asp Arg Lys Il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075, ML.tab 2467984:2468739 reverse MW:265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Pro Asp Ser Pro Ala Leu Val Gly Met Ser Ile Gly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Asp Leu Leu Arg Ser Asp Phe Pro Asp Val Thr Ile Ser Ly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rg Phe Leu Glu Ala Glu Gly Leu Val Thr Pro Gln Arg Ser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y Tyr Arg Arg Phe Thr Ala Tyr Asp Cys Ala Arg Leu Arg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Thr Ala Gln Arg Asp His Tyr Leu Pro Leu Lys Val Ile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n Leu Asp Ala Gln Pro Asp Gly Glu Leu Pro Ser Phe Gly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yr Val Ala Pro Arg Leu Phe Ser Val Thr Gly Gly Pro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y Ser Gly Val Gly Ser Asp Ile Pro Ala Val Ser Pro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Val Arg Leu Ser Arg Glu Asp Leu Leu Asp Arg Ser Gly Val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sp Leu Leu Thr Ala Leu Leu Lys Ala Gly Val Ile Thr Th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Gly Phe Phe Asp Glu His Ala Ile Val Ile Leu Gln C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Leu Ser Glu Tyr Gly Val Glu Pro Arg His Leu Arg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la Ala Asp Arg Gln Ser Asp Leu Ile Val Gln Ile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Val Lys Ala Gly Lys Ala Gly Ala Arg Asp Arg Ala Asp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rg Glu Val Ala Ala Leu Ala Ile Thr Leu His Thr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ys Ser Ala Val Arg Gly Val Leu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11, ML.tab 2512539:2512973 reverse MW:150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Ile His Arg Leu Arg Leu Gly Trp Leu Val Ala Phe Phe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Leu Ile Ser Val Trp Ile Pro Trp Leu Thr Thr Lys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Gly Trp Ala Asn Ala Ile Gly Gly Thr His Gly Asn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Ser Gly Phe Gly Ala Gly Gln Leu Ile Val Leu Leu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Leu Val Ala Gly Ala Met Met Gly Arg Gly Leu Ser Val Ly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Ser Ile Ala Ala Leu Ile Ile Ser Leu Leu Ile Val Val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Trp Tyr Tyr Gln Leu Asn Val Asn Pro Pro Val Val Ala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Cys Gly Leu Tyr Leu Gly Ala Ala Gly Ala Val Cys Ala Met Val C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Val Trp Ala Val Ile Ala Ala Val Ala Ala Gly Arg Ser Ser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13, ML.tab 2513870:2514415 reverse MW:197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Ser Arg Ile Lys Arg Met Ala Lys Leu Thr Gly Ser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Leu Pro Pro Asn Glu Ala Trp Met Cys Ala Ser Asp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Gly Glu Trp Leu Thr Ile His Arg Ala Trp Arg Ser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Val Val Glu Lys Gly Thr Val Ile Glu Ser Tyr Val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Met Pro Asn Arg Ile Arg Trp Thr Val Val Arg Tyr Lys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Ala Met Thr Leu Asn Gly Asp Gly Val Gly Gly Val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Ile Ala Lys Val Ser Pro Lys Asp Asp Gly Ser Val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Val His Leu Gly Gly Ser Ala Leu Phe Gly Pro Ile Gly Met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Val Ala Val Ala Leu Arg Thr Asp Ile Arg Glu Ser Leu Gln As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Thr Ala Phe Ser Arg Pro Glu Pro Gly Leu Ile Arg Se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Val Val Asp Gln His Ser Arg Ala Val Val Glu Gln Arg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Ala Gly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237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5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14, ML.tab 2514412:2514582 reverse MW:61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sp Lys Ala Lys Asp Ile Leu Val Gln Asn Ala Asp Lys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Val Leu Asp Lys Ala Gly Glu Phe Val Asp Glu Lys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ys Tyr Thr Asp Thr Ile Tyr Gln Val Ala Glu Glu Thr Lys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Ser Phe Asp Thr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220&gt;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223&gt;  BL;ML2135, ML.tab 2537496:2538521 reverse MW:40179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238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Ala Arg Thr Arg Met Val Arg Arg Trp Arg Asn Asn Met Glu Val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Asp Asp Thr Asp Tyr Val Gly Met Leu Thr Thr Leu Ser Glu Gly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rg Arg Asn Phe Asn Pro Tyr Thr Asp Ile Asp Trp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Phe Ala Val Lys Asp Asn Asp Pro Arg Trp Ile Leu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Pro Leu Gly Arg His Pro Trp Tyr Leu Ala Gln Pro Gl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Ile Glu Ile Gly Met Trp Arg Gln Ala Asn Val Ala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His Phe Glu Ser Ile Leu Val Arg Gly Leu Met Asn Ty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rp Met Pro Asn Gly Ser Pro Glu Tyr Arg Tyr Cys Leu His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nl-NL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Cys Val Glu Glu Cys Asn His Thr Met Met Phe Gln Glu Met Val Asn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Gly Ala Asp Val Pro Gly Met Pro Arg Arg Leu Arg Trp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Leu Val Pro Leu Val Ala Gly Pro Leu Pro Val Ala Phe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Val Leu Ala Gly Glu Glu Pro Ile Asp His Met Gln Lys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rg Glu Gly Lys Ser Leu His Pro Ile Met Glu Arg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His Val Ala Glu Glu Ala Arg His Ile Ser Phe Ala His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eu Arg Lys Arg Leu Thr His Leu Thr Lys Arg Gln Leu Phe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Leu Tyr Tyr Pro Leu Thr Met Arg Val Leu Cys Asn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Pro Pro Lys Ala Phe Trp Gln Glu Phe Asn Ile Pro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Lys Glu Leu Phe Phe Arg Ser Pro Glu Ser Arg Lys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Ile Phe Ala Asp Val Arg Met Leu Ala Tyr Asp Thr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u Thr Arg Ser Ala Arg Leu Met Trp His Ile Cys Lys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Pro Ser Arg Tyr Arg Gly Glu Pro Gln Arg Gln His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Se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37, ML.tab 2539983:2540738 forward MW:273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Glu Leu Lys Val Val Gly Leu Asp Pro Asp Ser Lys Th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Cys Glu Gly Asp Ile Pro Gly Glu Arg Phe Lys Leu Pro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Leu Arg Ala Ala Val Arg Gly Asp Thr Thr Leu Leu Asp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Leu Asp Ile Gln Val Thr Asn Met Leu Ser Pro Lys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rg Ile Arg Ala Gly Ala Ser Val Glu Gln Val Ala Met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Ser Asp Ile Ala Arg Ile Arg Arg Phe Ala His Pro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Arg Ser Arg Ala Ala Glu Leu Ala Thr Ala Ala His Pro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sp Gly Pro Ala Val Leu Thr Leu Leu Glu Thr Val Ser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Val Lys Arg Gly Leu Glu Pro Asp Lys Leu Ser Trp Asp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Arg Asn Glu Asp Ser Arg Trp Thr Val Gln Leu Met Trp His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rg Ser Asp Asn Leu Ala His Phe Cys Phe Thr Pro Gly Ala His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hr Val Thr Ala Ser Asp Asp Ala Ala Asn Glu Leu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Phe Asn Arg Pro Leu Arg Pro Leu Ala Arg Val Ala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Val Glu Pro Ala Thr Pro Ala Thr Val Thr Pro Asp As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Ser Ser Arg Arg Gly Lys Pro Thr Ile Pro Ala Trp Glu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Leu Gly Val Arg Ser Ala Gly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41, ML.tab 2542620:2542895 forward MW:97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400&gt;  240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et Leu Val Glu Pro Asp Arg Ser Arg Glu Pro Pro Pro Leu Pro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Leu Leu Glu Val Trp Pro Val Ile Met Val Gly Ala Leu Ala Tr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Ala Val Val Ala Ala Phe Val Val Ser Ser Leu Gln Ser Tr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Val Ala Leu Ala Gly Leu Val Val Gly Leu Phe Gly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he Val Trp Gln Leu Ala Ala Ala Arg Arg Gly Ala Arg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Gly Leu Glu Thr Tyr Leu Asp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42, ML.tab 2543007:2543816 reverse MW:281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y Pro Val Glu Asp Ser Ala Val Ala Thr Val Ala Glu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Glu Leu Ala Ala Val Leu Thr Asn Ala Ala Asp Asp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Ile Glu Glu Phe Ser Gly Ser Val Thr Val Gly Asp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y Tyr Glu Asp Pro Asn Ala Ala Thr His Arg Phe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Pro Gly Tyr Gln Gly Trp Gln Trp Ala Val Val Val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ro Gly Ala Glu His Ala Thr Val Ser Glu Val Val Leu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Thr Ala Leu Leu Ala Pro Glu Trp Val Pro Trp Glu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Pro Gly Asp Leu Gly Pro Gly Asp Leu Leu Ala Pro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Leu Arg Leu Val Pro Gly Tyr Asn Ala Ser Gly Asp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Glu Ile Ala Ala Glu Ile Gly Leu Gly Arg Arg Trp Val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Trp Gly Arg Ser Ala Ala Ala Glu Arg Trp His Gly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Pro Asp Ser Pro Met Ala Arg Ser Thr Lys Arg Val C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Cys Gly Phe Phe Leu Ser Leu Val Gly Ser Leu Gly Ala Met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Cys Gly Asn Glu Met Ser Ala Asp Gly His Val Val Asp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Gly Cys Gly Ala His Ser Asp Thr Pro Ala Pro Ala Gly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Ser Val Tyr Glu Pro Tyr Asp Asp Gly Val Leu Asp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Ser Thr Val Gln Leu Pro Glu Ser Pro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43, ML.tab 2543926:2545665 forward MW:616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y Arg Arg Arg Asn His Pro Gly Arg Leu Ala Ser Ile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rg Thr Arg Thr Gly Ser Arg Asn Gln His Pro Gly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yr Pro Ala Asp Ser Ser Asp Phe Arg Pro Ala Gln Gln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Glu Gln Arg Glu Gln Gln Ala Gly Gln Leu Asp Pro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Pro Ser Met Pro Ser Ala Asn Arg Tyr Leu Pro Pro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Gln Ser Glu Pro Gln His Asn Ser Ala Pro Pro Cys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ro Gly Glu Arg Ile Lys Val Thr Arg Ala Ala Ala Gln Arg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nl-NL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Glu Met Gly Tyr Arg Met Tyr Trp Met Val Gln Arg Ala Ala Thr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Gly Ala Asp Lys Ser Gly Leu Thr Ala Leu Thr Trp Pro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Asn Phe Ala Val Asp Ser Ala Met Ala Val Ala Leu Ala As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Phe Phe Ala Ala Ala Ser Gly Glu Ser Lys Ser Lys Val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yr Leu Leu Ile Thr Ile Ala Pro Phe Ala Val Ile Ala Pro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Pro Ala Leu Asp Arg Leu Gln His Gly Arg Arg Val Ala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hr Ser Phe Val Leu Arg Thr Gly Leu Ala Thr Leu Leu Ile Met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yr Asp Gly Ala Thr Gly Ser Tyr Pro Ser Met Val Leu Ty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la Leu Ala Met Met Val Leu Ser Lys Ser Phe Ser Val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Val Thr Pro Arg Val Met Pro Pro Ser Ile Asp Leu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Ser Arg Leu Thr Val Phe Gly Leu Leu Gly Gly Thr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Ala Ile Ala Ala Gly Val Glu Phe Val Cys Ala His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Pro Gly Ala Leu Phe Val Val Ala Ala Ile Thr Ile Se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Leu Ser Met Arg Ile Pro Arg Trp Val Glu Val Th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Pro Ala Thr Leu Ser Tyr Arg Leu His Arg Lys Pro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Trp Pro Glu Glu Val Lys Lys Val Ser Gly Arg Leu Arg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Gly Arg Asn Ile Ile Thr Ser Leu Trp Gly Asn Cys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Met Val Gly Phe Leu Phe Leu Tyr Pro Ala Phe Val Ala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Gln Ala Asn Gly Trp Val Gln Leu Gly Met Leu Gly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la Ala Ala Ile Gly Asn Phe Ala Gly Asn Phe Thr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Gln Leu Gly Arg Pro Ala Val Leu Val Val Arg Cys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Thr Val Leu Ala Leu Ala Ala Ser Val Ala Gly Asn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Thr Ile Ala Thr Leu Ile Thr Ser Gly Ser Ser Ala Ile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Ala Ser Leu Asp Ala Ser Leu Gln Asn Asp Leu Pro Glu Glu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85                 490                 49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Ser Gly Phe Gly Arg Ser Glu Ser Thr Leu Gln Leu Ala Tr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Gly Gly Ala Leu Gly Val Met Val Tyr Thr Asp Leu Trp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Phe Thr Ala Val Ser Ala Leu Leu Ile Leu Gly Leu Ala Gln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Ser Phe Arg Gly Asp Ser Leu Ile Pro Gly Leu Gly Gly Asn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Pro Val Met Ile Glu Gln Glu Ser Met Arg Arg Ala Ala Ala Val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de-DE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er Pro Gln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0&gt;  243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44, ML.tab 2545673:2546161 forward MW:180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Arg Arg Val Thr Val Leu Leu Pro Ala Val Val Met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Ala Gly Phe Gly Val Trp Leu Leu Val Arg Glu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Arg Pro Glu Ile Ser Val Tyr Ser His Gly His Leu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Pro Tyr Leu His Cys Asn Met Leu Asn Leu Asp Glu Cy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Gln Ala Gln Gly Val Leu Ser Ala Asp Glu His Asn Pro Val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n Leu Ser Val Pro Glu Thr Ile Ser Arg Ala Pro Trp Arg Leu Le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Tyr Glu Asp Pro Thr Gly Thr Thr Ser Thr Leu Tyr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Arg Leu Ala Val Thr Ile Pro Thr Leu Asp Pro His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Thr Gly Ile Val Val Gln Leu Leu Thr Leu Val Val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Glu Val His Asp Val Pro His Thr Glu Trp Leu Val Arg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he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51, ML.tab 2554745:2555269 forward MW:176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u Ser Tyr Arg Lys Leu Thr Thr Ser Ser Ile Ile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Ile Thr Phe Thr Gly Ala Met Leu Asp Gly Ser Ile Ala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Ala Ser Pro Ala Thr Asp Ser Glu Trp Asp Gln Val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u Ser Gly Gly Asn Trp Ser Ile Asn Thr Gly Asn Gly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Leu Gln Phe Ser Gln Gly Thr Trp Ala Ser His Gly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yr Ala Pro Ser Ala Gln Leu Ala Thr Arg Glu Gln Gln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u Arg Val Leu Ala Thr Gln Gly Ser Gly Ala Trp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His Gly Leu Ser Gly Pro Ser Leu Gln Glu Val Leu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Met Gly Ala Pro Trp Ile Asn Gly Ala Pro Ala Pro Leu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Pro Ala Glu Pro Ala Pro Pro Gln Pro Pro Ala Asp Asn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Thr Pro Gly Asp Val Pro Ser Pro Leu Ala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55, ML.tab 2556716:2556940 reverse MW:80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Ser Val Asn Tyr Tyr Val Val Ala Asp Ile Ala Lys Ser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Lys Ser Arg Tyr Val Asp Asn Gly Trp Pro Thr Thr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His Ala Val Ser Glu Leu Val Thr Asp Cys Ala Gly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Phe Gly Asp Leu Val Phe Pro Val Pro Ala Asp Asp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Val His Pro Val Thr Val Val As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56, ML.tab 2557038:2559299 forward MW:802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sp Asn Thr Pro Asp Ile Pro Leu Gly Ser Trp Leu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sp Glu Arg Leu Ile Gln Leu Leu Glu Leu Arg Pro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Pro Pro Pro Gly Ser Ile Ala Ala Leu Ala Ala Arg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Gln Ser Ile Lys Ala Ala Thr Asp Glu Leu Asn Phe Leu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la Val Ile Asp Ala Leu Leu Val Leu Gln Ala Asp Ser Th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Thr Thr Lys Leu Lys Ala Leu Ile Gly Asp Arg Ala Pro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Val Val Ser Ala Leu Asp Asn Leu Arg Gln Arg Ala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Gly Glu Thr Thr Val Arg Ile Ala Ala Ala Ala Ala Ala Ala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Trp His Pro Gly Gln Val Thr Leu Glu Asp Ile Ser Ser Thr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n Ile Ala Glu Leu Ile Ala Arg Leu Ser Gln Thr Gln Arg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Gln Lys Leu Leu Glu Gly Ser Pro Leu Gly Arg Thr Arg As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Pro Gly Ala Pro Pro Asp Arg Pro Val Pro Gln Leu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Gly Leu Leu Arg Arg Ile Asp Ala Asp Thr Val Ile Leu Pro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Gly Gln Val Leu Arg Gly Glu Gln Ser Gly Pro Thr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n Pro Tyr Pro Val Val Ser Val Thr Thr Pro Asn Asp Ala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u Ala Ala Gly Ala Val Ile Glu Ala Leu His Glu Leu Asp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Glu Thr Leu Gly Ser Ala Pro Val Tyr Glu Leu Arg Asn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Gly Val Arg Glu Phe Lys Arg Leu Ala Lys Ala Thr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u Pro Arg Leu Gly Leu Leu Leu Glu Val Thr Ala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Ala Ser Gly Ile Pro Asp Pro Glu Pro Ala Thr Gly Asp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yr Trp Ala Pro Thr Val Ala Thr Asp Arg Phe Thr Ala Met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u Arg Trp His Leu Leu Ala Ser Thr Trp Leu Asp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rg Pro Ala Leu Ile Gly Ser Arg Gly Pro Asp Ala Lys Ser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la Leu Ser Asn Ser Leu Tyr Ser Thr Ala Ala Pro Leu Asp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eu Leu Leu Gly Met Leu Ala Glu Leu Pro Ala Gly Val Gly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la Ala Glu Ala Ser Ala Ala Leu Ile Trp Arg Arg Pro Arg Tr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Arg Leu Gln Pro Gly Pro Val Ala Asp Met Leu Ala Glu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hr Met Gly Leu Val Gly Arg Gly Ala Ile Ser Thr Pro Gly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Leu Asp Glu Ala Ile Ala Ser Ala Asp Pro Ala Ile Ala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Met Thr Arg Ala Leu Pro Glu Pro Ile Asp His Phe Leu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la Asp Leu Thr Val Val Val Pro Gly Pro Leu Gln Arg Asn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Glu Leu Gly Thr Val Ala Thr Val Glu Ser Ala Gly Th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Val Tyr Arg Ile Ser Glu Gln Ser Ile Arg His Ala Leu Asp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ys Thr Arg Asp Trp Met His Ala Leu Phe Thr Asn His Se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Val Pro Gln Arg Leu Thr Tyr Leu Ile Asn Asp Val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Gly Gln Leu Arg Ile Gly Met Ala Ala Ser Phe Val Arg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Pro Ala Leu Leu Thr Gln Thr Val Ala Ala Ala Glu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rg Ala Leu Ala Pro Thr Val Ala Val Ser Pro Ala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Val Leu Val Thr Leu Gln Ser Ala Gly Phe Ala Pro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Ser Ser Gly Ser Ile Val Asp Val Arg Pro Arg Arg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Thr Pro Gln His Arg Arg Pro Tyr Arg Pro Leu Gln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Glu Thr Leu Asn Ala Val Ile Ala Val Leu Arg Lys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Pro Phe Gly Gly Ile Arg Val Asp Pro Thr Val Thr Met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n Arg Ala Thr Lys Glu Lys Thr Thr Leu Val Ile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la Ala Gly Ile Ala Thr Gln Arg Met Val Ser Pro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Gly Gly Gln Leu Val Ala Phe Asp Pro Gly Thr Gly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Phe Val Ile His Arg Ile Thr Ser Val Val Ser Ser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93, ML.tab 2608113:2609048 reverse MW:338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Leu Asn Trp Arg Phe Ala Leu Ser Ala Asp Glu Gln Arg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Glu Ile Ile Ser Ala Ala Thr Glu Phe Asp Glu Val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u Gln Val Leu Arg Glu Leu Gly Tyr Asp Arg Thr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Val Thr Asp Ser Arg Pro Tyr Ala Pro Ile Ile Gly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Ser Ser Pro Arg Asp Ala Gly Val Ala Met Ala Glu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Pro Arg Glu Arg Arg Arg Gly Val Gly Ala Ala Met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eu Ala Lys Thr Gly Gly Arg Asn Arg Phe Trp Ala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la Ser Ala Arg Ala Thr Ala Ser Val Leu Gly Leu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Glu Leu Val Gln Met Gln Arg Ser Leu Arg Thr Ile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Met Val Pro Asp Gln Leu Gly Val Trp Val Arg Thr Tyr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sp Asp Ala Glu Leu Leu Arg Val Asn Asn Ala Ala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Pro Glu Gln Gly Gly Trp Thr Ala Thr Gln Leu Ala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Glu Pro Trp Phe Asp Pro Ala Gly Leu Phe Leu Ala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Ser Ser Asn Gln Pro Gly Lys Leu Leu Gly Phe His Tr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His Ala Ala His Pro Gly Leu Gly Glu Val Tyr Val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Pro Ser Ala Gln Gly Arg Gly Leu Gly Gln Met Leu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Ile Ala Ser Leu Ala Gln Arg Leu Val Gly Pro Ser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Val Met Leu Tyr Val Glu Ser Asp Asn Val Ala Ala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yr Glu Arg Leu Gly Phe Thr Thr Tyr Ser Val Asp Thr Ala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la Arg Ile Asp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95, ML.tab 2609965:2610816 forward MW:303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Lys Asp Ala Thr Cys Ile Lys Val Arg His Asn Met Arg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Val Leu Thr Ser Val Ile Ala Thr Val Val Thr Met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Val Gly Val Leu Gly Ile Asp Tyr Gly Thr Ser Ile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yr Leu Leu Ser Val Asn Val Arg Asn Ala Ala Asn Leu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Phe Val Ala Ile Leu Ala Phe Pro Phe Ile Pro Gln Ala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His Tyr Thr Glu Leu Glu Ile Lys Ala Asn Ala Val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Val Gly Lys Ala Ser Leu Glu Ala Thr Met Tyr Ser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Tyr Ala Ser Trp Leu Ile Lys Pro Asp Ala Lys Leu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Leu Glu Ser Arg Ile Ile Ile Asp Ser Met His Leu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Gly Ile Ser Asp Leu Met Val Glu Ala Pro His Arg Gl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n Ala Thr Gly Gly Thr Thr Glu Ser Gly Ile Ser Ser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Val Leu Ser Gly Thr Pro Lys Ser Ala Asn Phe Asp His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Val Leu Val Asp Leu Ser Ile Ala Pro Glu Asp Gln Ala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Phe Thr Pro Thr Gly Ile Ala Thr Gly Pro Asp Thr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Val Pro Asp Asp Lys Arg Asn Pro Val Leu Arg Ala Phe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Met Ser Asp Gln Arg Leu Pro Phe Gly Val Ala Pro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Ala Arg Gly Ser Asp Val Ile Ile Glu Gly Ile Thr Gl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Ile Thr Leu Asp Gly Phe Lys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199, ML.tab 2612896:2613198 forward MW:105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Cys Ser Glu Pro Lys Gln Arg Leu Ala Leu Pro Ala Asn Val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Lys Glu Thr Val Ile Thr Gly Arg Val Val Asp Arg Lys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la Val Gly Gly Ala Phe Val Arg Leu Leu Asp Ser Ser Asn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Ala Glu Val Val Thr Ser Ala Thr Gly Asp Phe Arg Phe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ro Gly Ser Trp Thr Leu Arg Ala Leu Ser Ser Val Gly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Ala Met Met Ser Pro Ser Gly Thr Gly Ile His Lys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&lt;223&gt;  </w:t>
      </w:r>
      <w:r>
        <w:rPr>
          <w:rFonts w:cs="Courier;Courier New" w:ascii="Courier;Courier New" w:hAnsi="Courier;Courier New"/>
          <w:sz w:val="18"/>
          <w:lang w:val="en-GB"/>
        </w:rPr>
        <w:t>BL;ML2200, ML.tab 2613457:2614143 forward MW:244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Ser Asp Glu Val Arg Asp Gly Ala Gly Ser Pro Ala Asp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Gly Asn Lys Cys Thr Ala Ala Gly Met Phe Gln Ala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Thr Val Ser Ala Ala Arg Asn Ile Pro Ala Phe Asp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Pro Ser Asp Thr Ala Asn Leu Arg Glu Gly Ala Asn Leu As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Thr Leu Leu Ala Leu Leu Pro Leu Val Gly Val Trp Arg Gly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Gly Arg Gly Pro Asn Gly Asp Tyr His Phe Gly Gln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Ser His Asp Gly Gly Asn Tyr Leu Asn Trp Glu Ala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rg Leu Asn Asp Ala Gly Glu Tyr Gln Glu Thr Ser Leu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Phe Trp Arg Phe Val Ser Asp Pro Tyr Asp Pro Thr Glu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la Ile Glu Leu Leu Leu Ala His Ser Ala Gly Tyr Val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yr Gly Arg Pro Arg Asn Ala Ser Ser Trp Glu Leu Val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la Cys Ser Lys Ser Gly Val Leu Val Gly Gly Ala L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Gly Ile Val Glu Gly Gly Asp Leu Ala Tyr Val Glu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Ala Asp Gly Gly Leu Val Pro Asn Leu Ser Ala Arg Le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204, ML.tab 2619139:2619327 forward MW:70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Arg Gly Arg Ala Lys Ala Lys Gln Thr Lys Val Ala Arg Glu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Lys Tyr Ser Ser Pro Gln Thr Asp Phe Gln Arg Leu Gln Arg Gl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Ser Thr Gly Ala Ala Asp Pro Gly Gln Leu Asp Gly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Ser Glu Asp Ser Trp Asp Glu Asp Ala Trp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207, ML.tab 2622297:2622692 reverse MW:139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Val Cys Asp Arg Ala Asp Pro Ala Lys Thr Arg Gln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Leu Ala Asp Trp Leu Lys Asp Arg Thr Leu Pro Ala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la Val Ala Thr Ala Val Arg Leu Thr Val Arg Th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la Pro Gly Ala Ser Val Glu Val Arg Ile Pro Pro Ty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n Cys Val Ser Gly Pro Ser His Thr Arg Gly Thr Pro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Val Glu Thr Asp Ser Arg Thr Trp Leu Leu Val Ala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Gln Leu Val Glu Ala Val Ala Thr Gly Ala Leu Arg Met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rg Ala Gly Asp Ile Glu Val Trp Met Pro Leu Ile As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Cy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219A, ML.tab 2636676:2636915 reverse MW:86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rg Ala Val Val His Val Met Leu Arg Ala Glu Ile Leu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Gly Gln Ala Ile Ala Gly Ala Leu Gly Arg Leu Gly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Ser Asp Val Arg Gln Gly Lys Arg Phe Glu Leu Glu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Val Asp Asp Ser Glu Leu Ala Met Ile Ala Glu Ser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Thr Val Ile Glu Asp Trp Thr Ile Thr Arg Glu Se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228, ML.tab 2645990:2646610 forward MW:217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Ser Arg Phe Leu Pro Tyr Ala Thr Ser Pro Gly Arg Le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n Leu Leu Ser Asp Ile Ala Val Val Met Trp Thr Thr Phe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Val Gly Ile Ala Val Tyr Asn Thr Ile Ser Thr Il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la Gln Val Glu Ser Gly Ala His Gly Ile Ala Asp As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Ala Ser His Gly Met Gln Leu Ile Pro Val Leu Gly Asn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Lys Pro Leu Thr Leu Thr Ser Ala Ala Ala Leu Asp Ile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Gly His Ser Leu Asn Thr Thr Ala Ser Trp Leu Ala Val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Leu Ala Val Ile Ala Leu Pro Ile Leu Val Ala Val Val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Val Leu Arg Phe Trp Phe Phe Arg His Lys Trp Thr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la Ala Thr Pro Ala Gly Lys Gln Leu Leu Ala Leu Arg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Leu Arg Ser Pro Ser Lys Leu Ala Ala Val Ser Ala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y Trp Arg Arg Glu Asp Pro Gly Thr Ile Arg Gly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Glu Leu Gln Ser Ser Gly Ile Thr Leu Arg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253, ML.tab 2676319:2676534 reverse MW:82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Asn Asn Ile Ala Phe Ser Arg Ser Tyr Ile Gly Lys Arg C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Glu Gln Glu Val Gly Val Phe Ile Asp Leu Ala Glu Gl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rg His Ile Glu Glu Asp Val Glu Phe Arg Asn Arg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Arg Asn Gln Asp Gly Ala Pro Gln Pro Arg Ser Cys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rg Asn Cys His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258, ML.tab 2682528:2682830 reverse MW:112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Arg Phe Leu Thr Ser Ile Val Ser Trp Leu Arg Ala Gly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Gly Ile Pro Ala Thr Asp Thr Phe Ala Val Leu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rg Leu Thr Asn Asp Glu Val Lys Leu Val Ala Arg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Arg Gly Glu Phe Asp Lys Ile Asp Ile Gly Val Met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Thr Asp Glu Leu Pro Ser Pro Gln Asp Ile Glu Arg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Leu Asn Ala Lys Gly Trp Leu Leu Asp Asn Ala Arg Asp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259, ML.tab 2682860:2683150 reverse MW:105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Pro Trp Phe Asn Tyr Glu Ala Thr Leu Lys Ile Leu Leu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Leu Ala Gly Ala Ala Leu Pro Gly Leu Phe Ala Leu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Gln Val Asn Asp Ala Gly Asp Ala Ser Thr Asn Asn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Arg Lys Pro Ile Leu Val Thr Leu Ala Trp Val Ile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Leu Met Val Val Ile Leu Gly Val Leu Tyr Ile Val Se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Ile Ala His His Thr His Tyr Pro Phe Leu Gly Ile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&lt;223&gt;  </w:t>
      </w:r>
      <w:r>
        <w:rPr>
          <w:rFonts w:cs="Courier;Courier New" w:ascii="Courier;Courier New" w:hAnsi="Courier;Courier New"/>
          <w:sz w:val="18"/>
        </w:rPr>
        <w:t>BL;ML2261, ML.tab 2684489:2684905 reverse MW:156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u Ile Leu Ala Ser Arg Met Leu Leu Arg Pro Thr Asp Tyr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Ser Leu Ser Phe Tyr Arg Asp Gln Ile Gly Leu Ala Ile Ala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yr Gly Thr Gly Thr Val Phe Phe Ala Gly Gln Ser Leu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y Tyr Val Ile Gln Gly Ala Pro Asp His Ser Arg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Gly Ala Leu Trp Leu Gln Val Arg Asp Ile Ala Val Th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Leu Glu Gly Arg Gly Val Ser Ile Thr Arg Glu Pro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Trp Gly Leu His Glu Met His Val Thr Asp Pro Asp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Ile Phe Val Glu Val Pro Ala Asn His Pro Leu Arg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Ser Glu Arg Pro Arg Thr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271, ML.tab 2695503:2696030 forward MW:192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259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Ile Leu Ser Lys Ser Leu Leu Arg Ile Leu Ile His Gly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Pro Pro Ser Thr Arg Ala Arg Val Ile Met Arg Trp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Val Leu Ile Val Thr Gly Leu Ile Thr Leu Gln Ser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la Gly Ala Trp Arg Asn Asp Leu Thr Ile Gln His Asn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la Gln Ala Glu Val Leu Ser Ala Gly Pro Arg Arg Se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Phe Val Thr Pro Glu Arg Val Thr Tyr Arg Pro Glu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Tyr Leu Ser Glu Leu Ser Thr Gly Met Arg Ile Tyr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n Lys Asn Asp Pro Asn Leu Val Arg Val Arg His Arg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Ile Ile Pro Ala Gly Ser Ile Ala Val Val Cys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Thr Val Val Leu Val Ala Leu Ala Val Leu Asp Lys Arg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His Thr Glu Ser Ser Ala Val Pro Ser Gln Pro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/>
      </w:pPr>
      <w:r>
        <w:rPr>
          <w:rFonts w:eastAsia="MS Mincho;ＭＳ 明朝"/>
          <w:lang w:val="en-GB"/>
        </w:rPr>
        <w:t xml:space="preserve">&lt;223&gt;  </w:t>
      </w:r>
      <w:r>
        <w:rPr>
          <w:rFonts w:cs="Courier;Courier New" w:ascii="Courier;Courier New" w:hAnsi="Courier;Courier New"/>
          <w:sz w:val="18"/>
        </w:rPr>
        <w:t>BL;ML2274, ML.tab 2698017:2698355 reverse MW:11815</w:t>
      </w:r>
    </w:p>
    <w:p>
      <w:pPr>
        <w:pStyle w:val="Textebrut"/>
        <w:rPr>
          <w:rFonts w:ascii="Courier;Courier New" w:hAnsi="Courier;Courier New" w:eastAsia="MS Mincho;ＭＳ 明朝" w:cs="Courier;Courier New"/>
          <w:sz w:val="18"/>
          <w:lang w:val="en-GB"/>
        </w:rPr>
      </w:pPr>
      <w:r>
        <w:rPr>
          <w:rFonts w:eastAsia="MS Mincho;ＭＳ 明朝" w:cs="Courier;Courier New" w:ascii="Courier;Courier New" w:hAnsi="Courier;Courier New"/>
          <w:sz w:val="18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Gly Thr Gly Leu Ala Ala Asn Val Ala Met Ala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Leu Ala Ala Pro Ala Leu Ala Asp Asp Tyr Asp Ala Pro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Gln Leu His Ser Tyr Gly Ile Tyr Gly Ala Gln Asp Ty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Leu Gly Lys Ile Ala Cys Gln Arg Leu Ala Lys Gly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Val Asn Lys Ser Ala Thr Phe Ile Gln Arg Asn Leu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hr Thr Glu Gly Gln Ser Leu Gln Phe Leu Gly Ala Ala Il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yr Cys Pro Asn Gln Ile Gly Ile Leu Gln Arg Ala Gly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289, ML.tab 2713408:2714178 reverse MW:261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Asp Leu Leu Ala Pro Leu Met Glu Leu Pro Gly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Ser Asp Arg Ala Arg Asp Ala Leu Gly Arg Ala His Arg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sn Leu Arg Gly Trp Pro Val Thr Ala Ala Glu Ala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Arg Ala Ser Ser Val Leu Asp Gly Gly Pro Val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Leu Pro Gly Ala Ser Pro Gln Ala Gly Gly Val Ser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Gly Gly Ala Leu Arg Val Ala Gln Ala Leu Glu Gly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Leu Val Gly Val Trp Gln Arg Ala Pro Leu Gln Ala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His Val Leu Ala Ala Ala Asp Gln Val Gly Asp Glu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Pro Arg Met Asp Ala Glu Val Gly Leu Arg Leu Gly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Val Val Ser Gly Arg Thr Phe Ala Ala Ala Pro Val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His Gly Glu Leu Leu Thr Leu Gln Pro Phe Gly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Val Val Ala Arg Ala Val Ser Arg Leu Val Thr Ile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sp Pro His Gly Leu Gly Val Pro Glu Val Ser Trp Met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Val Tyr Arg Asp Ala Ala Cys Gly Phe Ala Gly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Gly Val Ala Ala Trp Leu Val Leu Cys Cys Arg Ala Leu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la Gln Glu Ala Leu Ser Ile Ala Glu Ser Leu Pro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295, ML.tab 2720556:2721260 reverse MW:238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Leu Arg Arg Gly His Trp Cys Ile Leu Val Ala Leu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Leu Ala Val Val Ser Met Pro Ala Lys Thr Val Ph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Pro Met Gly Gly Gly Ala Gly Ile Val Ile Asn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Cys Thr Leu Thr Thr Ile Gly Thr Asp Ser Ala Ala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Phe Thr Ser Ala His Cys Gly Gly Pro Gly Ala Gln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Gly Ala Glu Asn Arg Gly Pro Met Gly Thr Met Ile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Asn Leu Asp Tyr Ala Val Ile Lys Phe Asp Pro Ala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Val Ala Ala Tyr Asn Gly Phe Val Ile Ser Gly Ile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la Phe Gly Gln Ile Ala Cys Lys Gln Gly Arg Thr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Cys Gly Val Ala Trp Gly Met Gly Glu Thr Ser Gly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Gln Val Cys Gly Arg Pro Gly Asp Ser Gly Ala Pro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Asn Leu Leu Val Gly Met Ile His Gly Ala Phe Thr Asp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Val Cys Ile Thr Lys Phe Ile Pro Leu His Thr Pro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Ser Met Asn Ala Ile Leu Ala Asp Val Asn Lys Asn As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la Gly Phe Val Pro Gln Pro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296, ML.tab 2721464:2722009 forward MW:200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Lys Gly Asp Arg Lys Asn Gly Val Pro Ser Thr Leu Th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Leu Val Asp Pro His Ala Glu Pro Thr Glu Pro Ser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Ile Lys Asp Ala Thr Thr Gln Val Ser Thr Leu Val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Glu Leu Ala Arg Ala Glu Ile Ile Arg Asp Val Lys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y Ser Val Phe Phe Ile Ala Ala Leu Val Val Leu Phe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Phe Phe Phe Phe Leu Phe Leu Ala Glu Leu Leu Asp Th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Arg Trp Val Ala Leu Leu Ile Val Phe Ala Ile Met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Ala Leu Ala Leu Leu Gly Tyr Val Lys Ile Arg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Pro His Gln Thr Ile Glu Ser Val Lys Glu Thr Arg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Pro Gly His Asp Lys Ala Gln Ala Arg Pro Arg Lys Le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Gly Thr Asn Pro Glu Asn Asn Pro Asp Arg Arg Thr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Ser Gly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306, ML.tab 2730213:2731358 forward MW:408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la Pro Thr Ser His Arg Pro Pro Thr Leu Asp Met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Ala Asp Thr Ser Asn Arg Val Val Val Cys Cys Gly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y Lys Thr Thr Thr Ala Ala Ala Met Ala Leu Gln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yr Gly Arg Thr Val Val Val Leu Thr Ile Asp Pro Ala L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n Ala Leu Gly Val Asn Asp Leu Gly Asn Thr Pro Gl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Leu Ala Pro Glu Val Pro Gly Glu Leu His Ala Met Met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Met Arg Arg Thr Phe Asp Glu Met Val Val Gln Tyr Ser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la Gln Ala Ile Leu Asn Ser Glu Phe Tyr Gln Thr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Leu Ala Gly Thr Gln Glu Tyr Met Ala Met Glu Lys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Leu Ser Gln Asp Arg Trp Asp Leu Val Val Val Asp Th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Arg Asn Ala Leu Asp Phe Leu Asp Ala Pro Lys Arg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he Met Asn Ser Arg Leu Gly Arg Leu Leu Leu Thr Pro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Gly Arg Leu Val Thr Gly Ala Met Gly Leu Ala Met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Thr Val Leu Gly Ser Gln Met Leu Ala Asp Ala Ala Th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Ser Leu Asp Ala Thr Phe Gly Gly Phe Arg Gly Lys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Tyr Ala Leu Leu Lys Gln Arg Gly Thr Gln Phe Val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Ala Glu Pro Asp Ala Leu Arg Glu Ala Ser Phe Phe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Ser Gln Glu Asn Met Pro Leu Ala Gly Leu Met Leu As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His Pro Thr Leu Cys Ala Leu Pro Val Glu Gln Ala Ile Asp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ys Thr Leu Gln Asp Glu Ile Thr Asn Ser Ala Ala Ala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la Val Leu Arg Ile His Ala Asp Arg Gly Gln Thr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Ala Arg Leu Leu Ser Arg Phe Thr Gly Ala Asn Pro Hi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Ile Gly Ile Pro Leu Leu Pro Phe Asp Val Ser Asp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rg Ala Ile Ala Asp Arg Leu Thr Ala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307, ML.tab 2731463:2731708 reverse MW:93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Cys Arg Ala Thr Asp Pro Asp Glu Leu Phe Val Arg Gly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Lys Ala Ala Val Ile Cys Arg His Cys Pro Val Met Gl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rg Ala Asp Ala Leu Asp Asn Lys Val Glu Phe Gly Val Tr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Met Thr Glu Arg Gln Arg Arg Ala Leu Leu Lys Gln His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Ser Trp Ala Asp Phe Phe Asp Thr Arg Lys His Arg As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320, ML.tab 2747152:2747799 reverse MW:227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Trp Val Ile Arg Ile Ser Ala Val Val Met Ser Val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Gly Val Pro Val Ala Ser Ala Arg Pro Ser Glu Pro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Tyr Ala Val Leu Gly Lys Gly Ser Val Gly Asn Ile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Met Gly Trp Glu Ser Leu Leu Thr Glu Pro Leu Gln Ala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sp Leu Pro Met Cys Asn Asn Trp Ala Asp Ile Gly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Tyr His Asp Val Asp Leu Ala Ser Phe Asn Gly Ala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Ser Ala Asn Asp Gln Thr His Phe Val Lys Gln Ala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la Thr Asn Asp Ala Ala Val Arg Ala Phe His Arg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Thr Val Gly Cys Ser Gly Gln Thr Thr Ala Met His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Thr Thr Gln Val Trp Ser Phe Val Gly Gly Thr Pro Th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la Asn Trp Thr Lys Gln Glu Ala Gly Thr Asp Arg Arg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Gln Thr Arg Leu Arg Glu Asn Val Leu Leu Gln Thr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n Pro Gly Asn Ala Gly Pro Ala Val Asn Val Leu Ala Gly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nl-NL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Gln Asn Ala Leu Gly Gln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210                 21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330, ML.tab 2761253:2761603 reverse MW:119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n Pro Gly Gly Asp Met Ser Ala Leu Leu Ala Gln Ala Gln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n Gln Lys Leu Leu Glu Thr Gln Gln Gln Leu Ala Asn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Gly Gln Gly Gly Gly Gly Leu Val Glu Val Val Val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Glu Val Val Ser Val Ala Ile Asp Pro Lys Val Val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Ile Glu Thr Leu Gln Asp Leu Ile Val Gly Ala Met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Lys Gln Val Thr Lys Leu Ala Gln Glu Arg Leu Gly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Ala Met Arg Pro Thr Ala Pro Pro Pro Thr Pro Pro Th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332, ML.tab 2762489:2762926 reverse MW:154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Pro Val Ser Ala Val Ser Thr Ile Leu Val Asn Val Gl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Thr Leu Ala Ala Val Ala Asp Tyr Gln Lys Met Arg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Ser Pro Gln Tyr Asn Glu Tyr Gln Val Val Gln Gly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Gly Thr Val Val Lys Trp Lys Leu Gln Val Thr Arg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sp Val Gln Val Asn Val Asp Val Ala Gly His Thr Val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ys Asp Ala Asn Ser Ser Met Val Thr Ser Trp Thr Val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ro Gly Ser Ser Val Thr Met Lys Thr Ala Trp Th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Val Lys Gly Phe Phe Glu Lys Thr Phe Ala Pro Leu Gly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Lys Ile Gln Ala Glu Val Leu Ala Asn Leu Lys Asn Glu Leu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337, ML.tab 2769442:2770194 forward MW:272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Tyr Lys Val Ala Thr Leu Trp His Ala Ser Phe Ser Il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Val Leu Tyr Phe Tyr Phe Val Leu Pro Arg Trp Pro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Glu Thr Thr His Thr Leu Gly Thr Thr Leu Arg Ile Val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Val Leu Phe Gly Leu Ala Ala Leu Pro Val Val Phe Thr Le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Ser Gln Thr Ser Glu Leu Gly Ile Pro Gln Leu Ala Leu Ser Il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Thr Trp Ser Ile Val Ala His Val Leu Ser Gly Val Leu Ile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Thr Ala Ile Gly Glu Ile Trp Leu Ser Ser Asp Thr Ala Val Gln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Cys Leu Phe Gly Ile Tyr Gly Ala Ala Ala Ala Ser Ala Val Leu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Val Ala Phe Tyr Leu Ser Phe Val Ala Ala Leu Pro Pro Pro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ys Pro Val Lys Leu Lys Lys Ala Asn Gln Arg Arg Ile Arg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ys Gly Arg Lys Asp Asn Glu Ala Glu Asp Glu Glu Ala Asp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u His Asn Glu Ala Glu Thr Pro Ala Gln Ala Glu Glu Val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de-DE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er Glu Asn Pro Gln Pro Ala Pro Glu Ser Gly Ala Gln Lys Glu Pro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sp Glu Leu Leu Ala Asn Lys Thr Glu Glu Thr Asp Glu Pro Arg Arg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His Asn Arg Arg Pro Thr Gly Lys Val Ser His Gln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rg Ser Gly Ile Ala Val Gl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366, ML.tab 2834617:2834958 reverse MW:119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Phe Met Thr Ser Asn Pro Ser Gly Pro Pro Ser Gln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Val Gly Leu Thr Pro Gly Glu Arg Ala Val Pro Val Thr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y Ala Leu Trp Ser Ala Leu Phe Ala Gly Phe Leu Ile Leu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Leu Ile Phe Ile Ala Gln Asn Thr Thr Ser Thr Pro Phe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Phe Gly Trp His Trp Ser Leu Pro Leu Gly Val Ala Ile Met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Val Gly Gly Gly Leu Leu Ala Val Ala Val Gly Thr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Gln Leu Arg Arg Thr Val Lys Lys Arg Tyr Val Ala Ala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377, ML.tab 2846366:2846830 forward MW:168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27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Ser Lys Arg Gln Arg Gly Lys Gly Ile Ser Ile Phe Lys Le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rg Ile Trp Ile Pro Leu Val Ile Leu Val Val Leu Val Val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Phe Val Val Tyr Arg Val His Ser Tyr Phe Ala Ser Glu Lys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Tyr Ala Asp Ser Asn Leu Gly Ser Ser Lys Pro Phe As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n Ile Val Tyr Glu Val Phe Gly Pro Pro Gly Thr Val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Tyr Phe Asp Ala Asn Ser Asp Pro Gln Arg Ile Asp Gly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Pro Trp Ser Leu Leu Met Thr Thr Thr Leu Ala Ala Val Met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Leu Val Ala Gln Gly Asn Thr Asp Ser Ile Gly Cys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Asp Gly Val Val Lys Ala Glu Arg Val Ser Asn Glu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yr Thr Tyr Cys Leu Val Lys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2380, ML.tab 2850483:2850944 reverse MW:1749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27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Ser Arg Leu Ser Thr Ser Leu Cys Lys Gly Ala Val Phe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Ile Ile Pro Val Ala Phe Pro Thr Thr Ala Val Ala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Glu Asp Phe Pro Ile Pro Arg Arg Gln Ile Ala Thr Thr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Glu Gln Tyr Leu Ala Ala Val Arg Asp Thr Ser Pro Ile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n Arg Tyr Met Ile Asp Met His Asn Lys Pro Thr Asp Ile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la Val Asn Arg Ile His Trp Phe Tyr Ser Leu Ser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rg Gln Tyr Ser Glu Asp Thr Ala Thr Asn Val Tyr Ty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Met Ala Thr His Trp Gly Asn Trp Ala Lys Ile Phe Phe Asn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Val Val Ala Lys Ala Thr Glu Val Cys Asn Gln Tyr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Met Ser Val Trp Asn Tr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388, ML.tab 2858302:2858607 forward MW:109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Gly Asp Asn Arg Leu Ile Gly Asn Asp Thr Pro Gl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y Ala Ile Gly Gly Val Ala Thr Gly Tyr Val Leu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Met Ser Ile Gly Tyr Asn Ile Thr Thr Val Ser Gln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Val Leu Ile Leu Ser Met Val Ser Val Phe Cys Ser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Trp Trp Leu Arg Gln Arg Arg Lys His Ala Trp Gly Ala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Phe Gly Leu Pro Val Phe Pro Val Val Leu Thr Leu Ala Val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ys Ile Tyr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390, ML.tab 2861300:2861605 reverse MW:108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His Ile Phe Leu Thr Leu Ile Ala Asp Gly Glu Leu Gln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Pro Asp Phe Gly Lys Ala Ser Pro Met Gly Leu Leu Val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Leu Leu Val Ala Thr Leu Leu Leu Leu Trp Ser Met Asn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Lys Lys Ile Pro Ala Ser Phe Asp Ser Glu His Pro Gl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n Ala Ala Asp Glu Gly Thr Glu Leu Gly Gly Tyr Leu Asp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Ser Asp Thr Asp Arg Asn Gly Pro Ser Leu Pro Pro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sp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392, ML.tab 2862579:2863013 forward MW:153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Gln Ala Phe Thr Pro Leu Thr Glu Thr Arg Tyr Gly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Pro Gly Arg Ser Arg His Arg Gly Val Ile Ala Leu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Val Ala Ala Ser Thr Gly Ile Ala Val Ile Gly Tyr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Thr Ser Asp Val Ala Gly Ser Leu Ala Ser Tyr Arg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Glu Thr Val Ser Val Thr Ile Ser Val Met Arg Ser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Pro Val Asp Cys Ile Val Arg Val Arg Ala Lys Asp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Gly Arg Arg Glu Val Leu Val Ala Pro Ala Glu Ala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Val Val Thr Thr Val Lys Ser Ala Arg Pro Pro Val Met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Tyr Gly Cys Gly Thr Asp Val Pro Gly Tyr Leu Arg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07, ML.tab 2878350:2878685 reverse MW:121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Lys Gly Pro Asn Ser Ile Cys Ala Ala Asp His Asn Arg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Leu Val Val Asn Val Leu Leu Tyr Ala Ala Ala Arg Leu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Ile Leu Leu Gly Ser Val Ile Tyr Gly Val Ala Arg Leu Leu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Gln Leu Pro Ile Val Val Ala Ala Leu Phe Ala Leu Ile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Met Pro Leu Gly Ile Trp Leu Phe Ser Pro Leu Arg Arg Arg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Ala Leu Ala Val Val Gly Glu Arg Arg Arg Ser Glu Arg Gl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Arg Ala Arg Leu Arg Gly Glu Pro Leu Pro Asp Glu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10, ML.tab 2881021:2882649 reverse MW:591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Gln Val Leu Met Arg Leu Leu Ala Trp Val Arg Asn Thr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Leu Thr Ser Met Gly Thr Ala Leu Val Leu Leu Phe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Gly Ala Ile Pro Gly Ala Leu Leu Pro Gln Arg Asp Leu As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Lys Val Asp Asp Tyr Val Ala Ala His Pro Val Ile Gly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Leu Asp Gln Leu Gln Ala Phe Asn Val Phe Ser Ser Val Trp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Ile Tyr Thr Leu Leu Phe Val Ser Leu Val Gly Cys Leu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Arg Met Ile Glu His Ala Arg Ser Leu Arg Ala Met Pro Val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Arg Asn Leu Ala Arg Leu Pro Lys His Ala Ser Phe Gln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Asp Asp Lys Thr Leu Ala Gly Thr Ile Ala Gly Arg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Arg Thr Val Ile Arg Thr Gln Asp Gly Val Val Pro Gl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Ser Ala Glu Lys Gly Tyr Leu Arg Glu Phe Gly Asn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His Phe Ser Leu Leu Gly Leu Leu Val Ala Val Ala Val Asp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Gly Tyr Glu Gly Asn Val Val Val Ile Ala Asp Gly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Cys Ser Ala Ser Pro Ala Ala Phe Asp Ala Phe Arg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Val Asp Gly Thr Ser Leu His Pro Ile Cys Ile Arg Val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Ala Ala His Tyr Leu Pro Ser Gly Gln Ala Met Ser Ph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Ile Asp Tyr Gln Asp Gly His Asp Leu Thr Val Asn Se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Tyr Arg Leu Glu Val Asn His Pro Leu Arg Val Ala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Tyr Leu Gln Gly His Gly Tyr Ala Pro Thr Phe Thr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Asp Gly Gln Thr Arg Thr Ser Thr Val Gln Trp Arg Pro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n Gln Thr Leu Leu Ser Ser Gly Val Val Arg Ile Asp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Ser Tyr Pro Asn Met Ser Glu Arg Arg Gln His Glu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n Gly Leu Leu Ala Pro Thr Glu Gln Leu Asp Gly Thr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rg Phe Pro Ala Leu Asn Ala Pro Ala Val Ala Ile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Gly Asp Thr Gly Leu Asp Ser Gly Arg Pro Gln Ser Leu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sp Pro Arg Leu Ile Asn Gln Gly Arg Leu Thr Lys Glu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Asn Leu Gln Ala Gly Glu Gln Val Arg Leu Gly Gln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y Thr Val Val Arg Phe Asp Gly Ala Val Pro Phe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Val Ser His Asp Pro Gly Gln Ala Trp Val Phe Val Phe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nl-NL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Ile Ala Met Met Val Gly Leu Val Val Ser Leu Met Val Arg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Trp Val Arg Leu Thr Pro Ala Ala Gly Thr Val Asn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Gly Leu Ala Arg Thr Asp Asn Ser Gly Trp Gly Asp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Leu Thr Glu Arg Leu Leu Ala Gly Leu Val Ala Ala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la Ala Ala Arg Arg Ser Ser Gln Met Asp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25, ML.tab 2901005:2901505 forward MW:186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Val Pro Leu Glu Ala Glu Gly Leu Ile Gly Lys His Ty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sp His Phe Gln Val Gly Arg Glu Lys Ile Arg Glu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Val Lys Asp Asp His Pro Thr His Tyr Asn Glu Th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u Ala Gly Tyr Pro Ala Leu Val Ala Pro Leu Thr Phe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Gly Arg Arg Val Gln Leu Glu Ile Phe Thr Lys Phe Asn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Asn Val Ala Arg Val Phe His Arg Asp Gln Lys Phe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Thr Ile Leu Ala Gln Asp Lys Leu Tyr Phe Asp Thr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Val Ile Glu Ser His Gly Thr Val Ile Ala Glu Val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Thr Asp Thr Glu Gly Lys Ala Val Val Thr Ser Ile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Gly Glu Leu Ala Arg Gln Asp Ala Thr Ala Glu Glu Thr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Ile Ala Ser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28A, ML.tab 2904745:2904846 reverse MW:41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Ser Val Ile Lys Lys Arg Arg Lys Arg Met Ser Lys Lys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Lys Leu Leu Arg Arg Thr Arg Val Gln Arg Arg Lys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32, ML.tab 2907135:2907977 reverse MW:304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Pro Val Ile Lys Val Gly Leu Ser Thr Ala Ser Val Ty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la Glu Ala Ala Phe Glu Tyr Ala Ala Lys Leu Gly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u Leu Met Val Trp Gly Glu Ser Val Ser Gln Asp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Lys Gly Leu Ser Arg Arg Tyr Arg Val Pro Val Leu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Pro Cys Leu Leu Ile Ser Gln Arg Val Trp Gly Ala Asn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Lys Leu Glu Arg Ser Val Arg Ala Ala Glu Gln Leu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Val Val Val His Pro Pro Phe Arg Trp Gln Arg Arg Ty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y Phe Ser Asp Gln Val Ala Glu Leu Glu Ala Ala Ser Asp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Ile Ala Val Glu Asn Met Phe Pro Phe Arg Ala Asp Arg Phe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la Asp Gln Ser Arg Glu Arg Met Arg Lys Arg Gly Gly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Ala Ile Ser Val Phe Ala Pro Ser Phe Asp Pro Leu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His Ala His Tyr Thr Leu Asp Leu Ser His Thr Ala Th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Ser Leu Glu Met Val Arg Arg Met Gly Ser Gly Leu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Leu Cys Asp Gly Ser Gly Leu Pro Ala Asp Glu His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rg Gly Thr Gln Pro Thr Ala Ala Val Cys Gln Leu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sp Phe Ala Gly His Val Val Leu Glu Val Ser Thr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Ser Ala Thr Glu Arg Glu Thr Met Leu Thr Glu Ser Leu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la Arg Thr Tyr Leu Leu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275                 2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33, ML.tab 2908008:2909075 reverse MW:379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Gly Pro His Asn Asp Thr Glu Ser Pro His Ala Arg Pro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la Glu Leu Leu Ala Arg Asn Gly Thr Ile Gly Ala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rg Arg Arg Arg Arg Arg Thr Asp Ser Asp Ala Val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Leu Thr Cys Asp Ile Pro Ile Ile His Asp Asp His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His Leu Ala Ala Thr His Ala His Arg Ala Asn Ile Gly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Val Glu Pro Ala Ala Gln Ser Pro Leu Glu Pro Val Cys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Val Ala Glu Pro Pro Val Asp Asp His Gly His Val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Cys Trp Ser Ala Pro Glu Pro Arg Trp Pro Lys Ser Pro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His Leu Arg Thr Gly Leu Gln Arg Ser Ala Cys Ser Arg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Leu Gly Asp Val Arg His Pro Val Ala Pro Asp Ser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ys Gln Ser Asp Ala Glu Gly Met Ser Pro Asp Pro Val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Asp Ile Pro Val Asp Val Met Gly Ser Glu Val Arg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Val Ala Glu Glu Ser Ala Tyr Ala Arg Tyr Asn Leu Gln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Gly Ala Leu Phe Ser Gly His Thr Leu Thr Asn Glu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rg Gly Asp Glu His Ala Ala Gly Gly Leu Leu Ala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Leu Asp Glu Asp His Leu Asp Leu His Thr Asp Leu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Ser Pro Ala Arg Gly Trp Gln Ser Arg Phe Glu Ala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Ser Leu Ile Val Leu Gln Ser Ile Leu Ala Val Val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eu Phe Val Ala Phe Asp Gln Leu Trp Arg Trp Asn Ser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Leu Val Leu Ser Val Leu Val Ile Leu Gly Leu Val Val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rg Val Val Arg Arg Thr Glu Asp Ile Ala Ser Thr Leu Ile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Val Gly Ala Leu Ile Thr Leu Gly Pro Leu Ala Leu Ser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de-DE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n Ser Gly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355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35, ML.tab 2910195:2911028 forward MW:310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Ser Cys Pro Glu Ser Gly Ser Thr Phe Glu Tyr Val Ala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Leu Glu Pro Val His Pro Gly Glu Glu Val Asp Leu Asp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Glu Trp Val Glu Phe Tyr Asp Pro Asp Asn Ser Glu Gln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Ala Asp Leu Thr Trp Leu Leu Ser Arg Trp Thr Cys Val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Pro Ala Cys Arg Gly Thr Val Ala Gly Arg Pro Asp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Cys Ser His Gly Ala Phe Leu Ser Asp Asp Ala Asp Arg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sp Ala Val Lys Lys Leu Ser His Asp Asp Trp Gln Ph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ys Gly Leu Gly Arg Lys Gly Tyr Leu Glu Leu Asp Glu Hi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Ser Gln Phe Arg Thr Arg Lys His Lys Asn Ala Cys Ile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Arg Pro Gly Phe Pro Ile Gly Ala Gly Cys Ala Leu His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Leu Lys Leu Gly Val Pro Pro Arg Thr Met Lys Pro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Trp Gln Leu Pro Ile Arg His Ser Gln Glu Trp Val Thr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Thr Glu Ile Leu Lys Thr Thr Val Thr Glu Tyr Asp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rp Gly Ser Gly Gly Ala Asp Leu His Trp Tyr Cys Thr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Ser His Val Asp Ser Lys Gln Leu Trp Glu Ser Leu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Thr Glu Leu Leu Gly Ala Lys Ala Tyr Ala Lys Le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Cys Lys Arg Arg Asn Arg Leu Gly Ile Ile Ala Val His Pro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de-DE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hr Gln Glu Ala Lys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 xml:space="preserve">27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42, ML.tab 2917372:2917926 reverse MW:208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Thr Ala Trp Asp Thr Val Trp His Ala Cys Ser Val Ile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Leu Gln Ala Ser His Leu Thr Tyr Ser Glu Phe Ser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y Leu Leu Arg Leu Val Val Glu Leu Pro Gly Glu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Thr Asn Ala Ile Leu Ser Ile Gly Glu His Ser Val Hi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Phe Val Cys Arg Lys Pro Asp Glu Asn His Glu Gly Val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Leu Leu Lys Arg Asn Arg Arg Leu Phe Cys Val Ser Ty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sn Val Gly Asp Ile Tyr Leu Val Gly Arg Met Se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sp Thr Asp Glu Ile Asp Arg Val Leu Gly Gln Val Leu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Glu Ser Asp Phe Asn Thr Leu Leu Glu Leu Gly Phe Arg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Ile Gln Lys Glu Trp Asp Trp Arg Ile Ser Arg Gly Glu Ser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sn Leu Gln Ala Phe Ala His Leu Ile Asp Asp Glu Gly Asp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Ser Ile Tyr Ala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46, ML.tab 2921383:2922708 reverse MW:468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Ala Ser Thr Pro Arg Gln Asn Arg Glu Ser Ile Asn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Thr Ala Leu Gly Val Gly Val Phe Ala Pro Ser Val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Cys Ala Gly Ser Ala Ile Lys Pro Ser Glu Lys Lys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Pro His Leu Thr Phe Gln Pro Ala Thr Ala Thr Asp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Val Ala Pro Ile Ser Val Gln Ile Ala Asp Gly Trp Phe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Thr Leu Thr Asn Pro Val Gly Lys Val Val Ala Gly Val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n Asp Arg Thr Val Tyr Thr Ile Thr Glu Pro Leu Gly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Tyr Thr Trp Asn Gly Ser Ala Val Gly His Asp Gly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Val Thr Gly Lys Phe Ser Thr Val Thr Pro Val Lys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Gly Phe Gln Leu Ala Asp Gly Gln Thr Val Gly Val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Ile Ile Gln Phe Asp Ala Pro Ile Ser Asp Lys Ser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ys Ala Leu Thr Val Thr Thr Thr Pro Pro Val Glu Gly Se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Leu Pro Asp Glu Ala Lys Gly Ala Arg Ile His Tyr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Tyr Tyr Pro Ala Gly Thr Thr Val Asn Val Asp Ala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Leu Pro Phe Gly Asp Gly Ala Tyr Gly Leu Gln Asp Met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Ile Gln Ile Gly Arg Arg Gln Val Val Lys Ala Glu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Arg Ile Gln Val Val Thr Asp Ala Gly Val Ile Met Asp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Cys Ser Tyr Gly Glu Ala Asp Gln Ala Arg Asn Val Thr Arg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His Val Val Thr Glu Lys Tyr Ser Asp Phe Tyr Met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Gly Tyr Ser Asn Val Tyr Glu Arg Trp Ala Val Arg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Asn Gly Glu Phe Ile His Ala Asn Pro Ala Ser Val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Asn Thr Asn Val Thr Asn Gly Cys Ile Asn Leu Ser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Glu Gln Phe Tyr Arg Ser Ala Ile Tyr Gly Asp Pro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y Ser Ser Ile Gln Leu Ser Tyr Ser Asp Gly Asp Ile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rp Ala Val Asp Trp Asp Thr Trp Val Gly Met Ser Ala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Pro Thr Val His Gln Pro Ala Thr Gln Ile Pro Val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Thr Pro Pro Gly Ala Pro Ile Leu Ser Gly Thr Pro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Gly Thr Ala Arg Pro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50, ML.tab 2925762:2926499 forward MW:261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28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rg Asp Pro Leu Ala Ile Val Leu Ile Leu Ile Ile Val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Val Ile Ser Gly Leu Ile Gly Ala Glu Leu Phe Ala Arg Hi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Asn Ser Lys Val Ala Arg Val Val Thr Cys Glu Ile Lys As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la Thr Ala Lys Phe Gly Val Thr Pro Leu Leu Leu Trp Gln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Gln His Phe Thr Asn Ile Ser Val Glu Thr Ala Gly Asn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Asp Ala Lys Gly Met Lys Ile Ala Ile Asp Ile Gln As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Ile Arg Asp Thr Pro Thr Ser Arg Gly Thr Ile Gly Val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Ile Thr Trp Ser Ser Asp Gly Ile Arg Gln Ser Val Gln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Pro Val Leu Gly Gly Val Val Thr Thr Ser Val Thr Th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Asn Gly Thr Ile Glu Leu Lys Gly Met Leu Asn Asp Il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Pro Val Val Ser Asn Gly Gly Leu Gln Leu Gln Ile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n Thr Leu Gly Phe Ser Leu Pro Lys Glu Thr Val Gln Ph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sp Phe Thr Thr Asn Leu Thr Lys Asn Tyr Pro Leu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Asp Asn Val Glu Val Thr Ser Thr Gly Val Thr Ser His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Arg Asn Thr Asn Ile Pro Asn Ser Thr Gly Gly Gln Asp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Cys Phe Ala Asn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52, ML.tab 2927236:2927607 reverse MW:134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Ser Pro Leu Ser Pro Leu Tyr Val Leu Pro Phe Val Asp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ys Trp Thr Arg Trp Arg Ser Leu Ile Ser Leu Gln Ala Ty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Phe Gly Arg Thr Ser Ala Met Gln Pro Asp Val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Ala Trp Gly Asp Val Leu Thr Leu Ser Pro Asp Ala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Met His Ala Gln Phe Ile Cys His Gly Gln Phe Ala Glu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Pro Ser Asn Thr Ser Ser Asn Leu Glu Pro Trp Arg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Asp Ser Glu Ile Phe Ala Ala Gly Cys His Pro Gly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Ile Gln Gln Ala Asp Glu Gly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220&gt;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223&gt;  BL;ML2453, ML.tab 2927710:2927997 reverse MW:10004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287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Ser His Leu Val Gly Thr Val Met Leu Val Leu Gln Leu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Thr Ala Val Tyr Ala Phe Val His Ala Ala Leu Gln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Tyr Thr Ala Ala Glu Lys Leu Thr Lys Pro Val Trp Leu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Gly Ala Ala Val Ser Leu Thr Ser Ile Leu Gly Phe Val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Val Leu Gly Ile Val Ile Ala Ala Cys Ala Ala Gly Val Tyr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sp Val Arg Pro Lys Leu Leu Asp Ile Gln Gly Lys Ser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54, ML.tab 2928117:2928683 reverse MW:204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Glu Asn Pro Asn Val Asp Asp Leu Arg Ala Pro Leu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Gly Ala Ala Asp Leu Ala Leu Thr Thr Val Asn Glu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Met Arg Glu Arg Ala Glu Glu Thr Arg Ile Asp Thr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Glu Glu Ser Arg Ala Arg Val Ala Lys Leu Gln Gl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His Leu Ser Glu Leu Arg Glu Lys Phe Thr Ala Asp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Ala Ala Glu Gly Tyr Leu Glu Ala Ala Thr Asn Arg Ty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Val Glu Arg Gly Glu Ala Ala Leu Glu Arg Leu Arg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Phe Glu Asp Ala Ser Ala Arg Ala Glu Gly Tyr Val Asp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u Leu Thr Gln Glu Ala Leu Gly Thr Val Ala Ser Gl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Val Gly Gly Arg Ala Ala Lys Leu Val Gly Ile Glu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ys Ala Ala Ala Pro Ala Arg Lys Ala Pro Ala Lys Lys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Lys Ala Pro Ala Lys Lys Val Thr Gln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63, ML.tab 2936751:2937545 reverse MW:303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Leu Asp Lys Ile Met Met Pro Val Pro Glu Gly His Pro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sp Arg Glu Trp Pro Leu Arg Val Gly Asp Ile Asp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Arg Leu Asp Ala Gly Val Arg His Ile Gln Asp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Gln Leu Arg Glu Met Gly Phe Glu Glu Thr His Pro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Arg Arg Thr Met Val Asp Leu Ile Arg Pro Val Glu Phe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Met Leu Arg Leu Arg Arg Trp Cys Ser Gly Thr Ser Asn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u Met Arg Val Arg Ile Asp Gly Arg Lys Gly Gly Leu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Ala Phe Trp Ile Asn Ile Asn Arg Glu Thr Gln Met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Ala Asp Asp Phe Leu Ala Gly Leu His Arg Thr Thr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Leu Arg Trp Arg Gly Tyr Leu Gln Pro Gly Ser Arg Asp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u Ile His Glu Phe Pro Val Arg Val Thr Asp Ile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His Met Asn Asn Ser Val Tyr Trp Ser Val Ile Glu Asp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Ser His Ser Glu Leu Leu Lys Gly Pro Leu Arg Thr Thr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His Glu Ala Pro Val Ala Leu Gly Asp Lys Leu Glu Ile Val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His Pro Ala Gly Ser Thr Asp Gln Phe Gly Pro Gly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Ser Val Ile Thr Leu Thr Tyr Thr Val Gly Asp Glu Thr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Ile Ala Ala Ile Phe Ala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65, ML.tab 2939177:2939743 forward MW:211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y Gly Thr Gly Thr Gly Pro Val Gly Arg Ile Pro Pro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Arg Gln Leu Gly Pro Ile Asn Trp Val Ile Ala Lys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Leu Leu Arg Thr Ser Glu Met His Leu Phe Thr Ile Leu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rg Gln Leu Leu Phe Trp Ala Trp Leu Ile Tyr Gly Gly Arg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Gly Lys Leu Pro Arg Val Asp Thr Glu Leu Val Ile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His Leu Arg Thr Cys Glu Tyr Glu Leu Gln His His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rg Lys Arg Gly Leu Asp Thr Lys Ile Gln Ala Met Ile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Pro Asp Val Pro Thr Gly Ala Gly Leu Ser Val Arg Gln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Leu Ala Ala Thr Asp Glu Phe Val Lys Asp Arg Lys Ile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Ser Ser Trp Gln Gln Leu Glu Thr His Leu Asp Arg Arg Arg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Glu Phe Cys Met Leu Ile Ser Gln Tyr Asp Gly Leu Ala Ala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Ser Ser Leu Asp Ile Pro Leu Asp Asn Ser Cy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73, ML.tab 2948272:2948751 forward MW:171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Asp Gly Phe Gly Val Ala Val Val Arg Glu Glu Gly Gln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Cys Ser Ala Met Ala Ser Lys Ser Leu Thr Ser Leu Thr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Thr Glu Leu Arg Glu Leu Arg Ser Val Gly Ala Val Phe Gly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Val Asp Asp Glu Phe Phe Ile Ile Leu Arg Pro Ala Pro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Thr Arg Leu Leu Leu Ser Asp Ala Thr Ala Ala Leu Asp Tyr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Ala Glu Ile Leu Asp Ser Leu Asp Ala Glu Ile Asp Pro Gl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Leu Glu Asp Ala Tyr Pro Phe Glu Glu Gly Asp Leu Gly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p Val Gly Leu Pro Glu Ala Thr Leu Gly Val Ile Leu Asp Gl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sp Leu Tyr Ala Asp Glu Gln Leu Gly His Ile Ala Arg Glu Met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Phe Ala Glu Gln Leu Ser Ala Val Ile Asn Arg Leu Gly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29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28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2489, ML.tab 2962275:2963135 reverse MW:3200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29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Val Pro Leu Trp Phe Thr Leu Ser Ala Leu Cys Phe Val Gly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Leu Leu Tyr Val Asp Ile Asp Arg Arg Arg Gly Arg Ser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Lys Ser Trp Ala Arg Ser His Gly Phe Asp Tyr Glu Arg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Glu Ile Leu Gln Arg Trp Lys Arg Gly Val Met Ser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Ile Ser Ala His Asn Val Val Leu Gly Gln Ile Arg Gly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Tyr Ile Phe Asp Leu Glu Glu Val Ala Thr Val Ile Ala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Lys Val Gly Thr Asn Ile Val Val Asp Leu Arg Leu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Glu Pro Arg Glu Ser Asp Ile Trp Leu Leu Gly Ala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Met Val Tyr Ser Thr Asn Leu Asp Ala Ala Arg Arg Ala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rg Met Val Thr Phe Ala His Thr Ala Pro Asp Cys Ala Glu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Val Met Trp Asn Glu Gln Asn Trp Thr Leu Val Ser Met Pro Ile Gly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Arg Val Gln Trp Asp Glu Gly Leu Arg Thr Val Arg Gln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Leu Leu Arg Val Leu Pro Pro Leu Pro Ala Asp Thr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Gly Ala Ser Ala Arg Asn Ala Ala Pro Ser Arg Pro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Gly Arg Ala Glu Leu Pro Pro Asp Arg Gly Val Glu Se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y Leu Leu Gly Ser Gly Val Gln Ala Gly Arg Ser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Ser Arg Asp Glu Gly Arg Trp Asp Gly Ile Arg Arg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Glu Arg Asn Gly His Gln Thr Thr Asn Tyr Gln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491, ML.tab 2966697:2967698 forward MW:365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y Pro Asn Ser Pro Asn Lys Thr Leu Gln Arg Phe Gly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Thr Asp Leu Gly Ile Pro Trp Asp Asn Gly Asp Pro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n Val Leu Met Ala Phe Gly Asp Ser Phe Gly Tyr Cys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Gln Gln Arg Arg Tyr Asn Ile Leu Phe Arg Ser Ser As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Ser His Gly Ile Arg Ile Ala Asp Gly Val Pro Asn Asp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Gly Ser Pro Val Trp Thr Thr Gly Leu Ala Lys Gln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Ile His Arg Ala Pro His Glu Thr Gly Ile Ile Pro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Ser Ile Gly Lys Thr Gln Tyr Met Asn Tyr Met Ser Ile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rp Gly Arg Asp Gly Glu Trp Thr Thr Asn Tyr Ser Ala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Ile Asp Asn Gly Gln Ser Trp Gly Thr Tyr Pro Gly Th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la Ser Pro Asp Ala Ile Pro Gly Thr His Phe Val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n Asn Phe Gln Met Gly Ala Phe Met Arg Gly Asn Asp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Ser Phe Gly Thr Pro Ser Gly Arg Ser Gly Ala Ala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Val Pro Gln Asn Leu Val Pro Asp Leu Ser Lys Tyr Gln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sn Gly Asn Trp Val Pro Asn Asn Pro Gly Ala Ala Thr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Ser Gly Pro Val Gly Glu Met Ser Ala Gln Tyr Asn Asp Tyr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Gln Tyr Ile Ile Leu Tyr Ser Asn Gly Asp Ser Asn Asp Val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Thr Ala Pro Ala Pro Gln Gly Pro Trp Ser Pro Glu Gln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Ser Ser Phe Gln Met Pro Gly Gly Ile Tyr Ala Pro Met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Pro Trp Ser Ser Gly Arg Asp Leu Tyr Phe Asn Leu Ser Leu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Tyr Asp Val Val Leu Met His Thr Val Leu Pro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18, ML.tab 2999816:3000208 reverse MW:143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u Tyr Ser Ala Phe Gly Phe Asp Pro Asp Asp Phe As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Lys Glu Gly Ser Glu Gly Leu Arg Asp Ala Phe Glu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Phe Val Gly Gly Pro Gly Val Arg Thr Ala Trp Ser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u Asp Leu Ser Arg Arg Ala Arg Pro Ala Gln Glu Thr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Gly Asp Gly Val Trp Ala Ile Tyr Thr Val Thr Gly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rg Val Glu Gln Val Tyr Ala Thr Glu Leu Asp Ala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Lys Asn Asn Val Asp Pro Lys Arg Lys Val Arg Phe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Ile Ala Val Ser Val Leu Asp Ser His Gln Glu Ser Thr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29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21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2522, ML.tab 3004590:3005246 reverse MW:2273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29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Cys Arg Leu Ile Ala Leu Leu Ser Ala Val Val Cys Ala Ala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hr Leu Ile Leu Ala Pro Ile Gly Ala Ala Ala Gly Ala Ala Tr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la Asn Lys Val Gly Asn Ala Thr Gln Val Val Ser Val Val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Gly Ser Asn Ala Lys Met Asp Ile Tyr Gln Arg Thr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Gln Pro Leu Lys Thr Gly Ile Pro Thr Tyr Val Gly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Val Ala Gln Ala Lys Ser Gly Tyr Pro Ala Thr Pro Met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Ser Leu Asp Ser Ala Phe Gly Thr Ala Pro Asn Pro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Pro Tyr Thr Gln Val Gly Pro Asn His Trp Trp Ser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Ser Pro Thr Phe Asn Thr Met Gln Val Cys Gln Lys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rg Phe Asn Thr Ala Glu Ser Glu Asn Leu Gln Ile Pro Se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His Ala Val Val Met Gly Val Asn Lys Ala Lys Val Pro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la Phe Phe Leu His Thr Thr Gly Gly Gly Pro Thr Glu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Cys Val Ala Ile Asp Asp Val Thr Leu Val Gln Ile Leu Arg Trp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Gly Ala Val Ile Ala Ile Th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27, ML.tab 3009256:3010275 reverse MW:367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His Arg Ser Arg Pro Ala Ala Met Trp Pro Gly Ser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Ile Thr Leu Ala Leu Leu Ala Val Met Pro Ala Leu Met Ala Ty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Trp Trp Phe Thr Arg Ser Tyr Trp Leu Leu Gly Ile Val Ala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Val Val Leu Phe Gly Trp Trp Arg Gly Leu Tyr Leu Thr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nl-NL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Ile Leu Arg Arg Arg Leu Ala Met Met Trp Arg Arg Gly Arg Pro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Ser Gly Ser Ala Thr Arg Thr Thr Val Leu Leu Arg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Val Gly Gly Ser Asp Val Ile Pro Leu Pro Leu Ile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Asn Cys Tyr Gly Ile Arg Ala Asp Ser Ile Arg Ile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Asn Glu Ser Asp Gly Ala Leu Cys Glu Thr Trp Ile Gly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Val Ser Ala Ala Lys Asn Leu Ala Ala Leu Gln Ala Arg Ser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Ile Pro Leu Gln Glu Thr Ala Gln Val Ala Ala Arg Arg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His Leu Arg Glu Ile Gly Trp Glu Val Ser Leu Ala Val Pro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Pro Arg Leu Ile Thr Ala Ala Gly Asp Glu Thr Trp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n Gln Gly Ser Asp Tyr Leu Thr Ala Tyr Arg Val Asn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Leu Pro Gly Thr Leu Asp Ala Val Arg Leu Tyr Pro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Trp Thr Ala Leu Glu Ile Ala Cys Pro Asp Ser Ser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Thr Ile Ala Ala Ala Cys Ala Phe Leu Thr Asp Thr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Ala Ala Pro Leu Ala Gly Leu Thr Pro Gln His Gly Asn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Pro Ala Leu Ala Val Leu Asp Leu Phe Ser Ala Gln Arg Leu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Thr Asp Thr Asp Ala Asp Leu Leu Thr Arg Leu Arg Tr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la Ala Gly Val Ser Ser Cys Thr Ala Thr Arg Ser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29, ML.tab 3011710:3013167 reverse MW:498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Tyr Val Phe Ala Glu Glu Phe Cys Glu Gly Pro Val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Val Met Pro Ile Val Arg Val Ala Ile Leu Ala Asp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Glu Met Ala Leu Pro Thr Glu Leu Pro Leu Arg Glu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Val Lys Arg Leu Val Val Pro Ala Ala Ser Asp Asn Asp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eu Ala Ala Asn Ala Ser Leu His Leu Ser Leu Ala Pro Ile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la Pro Phe Ser Leu Asp Ala Ser Leu Asp Thr Val Gly Val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y Asp Leu Leu Ala Leu Gln Pro Val Pro Val Gly Pro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Gly Ile Val Glu Asp Ile Ala Asp Ala Ala Met Ile Phe Ser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Leu Gln Ser Trp Gly Pro Thr His Ile Arg Arg Gly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Thr Thr Ala Val Thr Phe Ala Ala Thr Gly Leu Gly Val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Ala Val Thr Gly Ala Leu Thr Gly Leu Leu Val Val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Val Leu Ile Ala Leu Gly Gly Leu Val Leu Arg Ser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hr Gly Leu Val Leu Ser Ile Ala Ala Leu Val Pro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Phe Ala Leu Ala Val Pro Gly Ile Phe Gly Pro Ala Gln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la Ser Ala Gly Val Thr Ala Trp Ser Leu Ile Ala Le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y Pro Glu Arg Val Arg Ile Val Ala Phe Phe Thr Ala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Ile Gly Val Ala Val Met Leu Glu Ala Gly Ala Ala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Gln Leu Thr Pro Leu Thr Ile Gly Cys Gly Leu Ile Leu Ala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Val Thr Val Glu Ala Ala Gln Leu Ser Ala Leu Trp Ala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Pro Leu Pro Val Ile Pro Ala Pro Gly Asp Pro Thr Pro Ser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Ser Phe Gln Val Leu Glu Asp Leu Pro Arg Arg Val Arg Ile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His Gln Ser Gly Phe Ile Ala Ala Ala Thr Leu Leu Ser Met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Ser Val Ala Ile Ala Leu Arg Pro Glu Ala Val Ser Ser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Trp Tyr Leu Val Ala Ala Thr Ala Val Ala Ala Thr Leu Arg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Val Trp Asp Ser Val Ala Cys Lys Ala Trp Leu Leu Ala Gln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Leu Val Ala Ser Val Leu Leu Gly Leu Tyr Thr Ala Thr Gly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Val Ala Ala Ser Ala Ala Leu Leu Val Leu Val Val Val Val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rp Ala Val Val Ala Leu Asn Pro Arg Ile Ala Ser Ser Asp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Ser Leu Pro Leu Arg Arg Leu Leu Gly Met Val Ala Ser Gly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Ser Leu Ile Pro Ala Met Ala Tyr Leu Val Ser Leu Phe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Leu As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30, ML.tab 3013309:3014178 reverse MW:315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Val Asp Pro Asn Ala Val Glu Leu Thr Val Asp His Ala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Ile Ala Glu Val Ile Gly Ala Gly Ser Phe Pro Trp Val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Thr Pro Tyr Arg Asp Ala Gly Glu Arg Ser Ala Phe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Val Asp Glu Leu Thr Arg Met Gly Leu Leu Val Ala Gl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sp Pro Thr Val Ala Asp Trp Ile Arg Val Val Cys Phe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Trp Leu Asp Leu Arg Tyr Leu Arg Ser Thr Ser Ala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Glu Leu Leu Arg Gly Met Val Ala Gln Arg Ala Gly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ys Thr Val Val Ala Leu Arg Ser Ala Gln Leu Ile Thr Ph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Asp Ile Asp Asp Pro Leu Arg Leu Val Pro Ile Leu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Gln Arg Pro Pro Ala Arg Phe Asp Glu Phe Ser Met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Val Gly Val Arg Ala Asp Glu Arg Leu Arg Ser Gly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u Val Ala Asp Tyr Leu Gly Ile Pro Lys Ser Ala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u Ser Val Phe Ser Gly Pro Arg Ser Tyr Val Glu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Cys Arg Arg Asp Gly Lys His Ala Thr Thr Glu Val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Val Asp Thr Thr Thr Gly Arg Val Leu Val Asn Pro Se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he Asp Gly Glu Trp Val Ser Thr Phe Ser Pro Gly Thr Pro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Ala Val Gly Ile Glu Gln Leu Thr Ala Thr Leu Pro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rp Phe Pro Gly Gln Arg Leu Cys Arg Asp Phe Ser Gly Gl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2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31, ML.tab 3014189:3014479 reverse MW:103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2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Gln Ile Met Tyr Asn Tyr Pro Ala Met Leu Asp His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Met Ser Ala Cys Ala Gly Ala Leu Gln Gly Val Gly Ile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u Gln Ala Ala Leu Gln Ala Cys Trp Gly Gly Asp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Tyr Gln Ala Trp Gln Val Gln Trp Asn Gln Ala Thr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Arg Ala Tyr His Ala Met Ala Asn Thr His Gln Asn Asn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Met Leu Thr Arg Asp Gln Ala Glu Ala Ala Lys Trp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ML2532, ML.tab 3014518:3014814 reverse MW:1019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30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Leu Leu Asp Val His Ile Pro Gln Leu Val Ala Ser Glu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he Ala Ala Lys Ala Ala Leu Met Arg Ser Gln Ile Asn Gln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Cys Glu Ala Ile Ser Ala Gln Ala Phe His Gln Gly Glu Ser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Phe Gln Ser Ala His Ala Gln Phe Val Thr Ala Ala Glu Lys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sn Ala Leu Leu Asp Ile Ala Gln Gln His Leu Gly Glu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Tyr Val Ala Thr Asp Ala Thr Ala Ala Ser Thr Tyr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34, ML.tab 3016103:3016411 reverse MW:102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Leu Arg Val Val Pro Glu Lys Leu Ala Ala Thr Ser Gl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Ala Leu Thr Ala Arg Leu Glu Ala Ala His Ala Ala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Cys Leu Val Ala Val Val Pro Pro Ala Ala Asp Pro Val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Ala Ala Gly Phe Ser Ala Arg Gly Gln Glu His Ala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n Gly Val Glu Glu Leu Gly Arg Ala Gly Ile Gly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Ser Thr His Tyr Ala Ile Ser Asp Ala Leu Ala Ala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Ile Val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36, ML.tab 3020432:3022090 reverse MW:579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Ser Asn Glu Leu Pro Gly Glu Trp Ser Gly Glu Arg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he Ser Arg Thr Pro Val Asn Asp Asn Pro Asp Lys Val Val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Gly Phe Val Thr Arg His Gln Val Thr Gly Trp Arg Ph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rg Ile Ala Ser Gly Ile Ala Leu His Asp Thr Arg Met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Pro Leu Arg Thr Gln Ser Arg Ser Val Leu Val Gly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Ile Thr Gly Leu Ile Gly Cys Phe Val Phe Ser Phe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Gly Ala Ala Gly Asn Asn Ala Val Leu Ala Asp Arg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eu Tyr Val Arg Val Gly Asp Glu Leu His Pro Val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Ser Ala Arg Leu Ile Val Gly Arg Ser Val Asn Pro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Ser Ser Glu Leu Asp Arg Phe Pro Arg Gly Asn Leu Il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Gly Ala Pro Glu Arg Met Val Gln Asn Thr Thr His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rp Thr Val Cys Asp Val Val Ser Gly Glu Gly Gly His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Ser Met Gly Val Thr Val Ile Ala Gly Pro Pro Asp Ser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la Ala Val Leu Gly Ser Ala His Gly Val Leu Val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Glu Arg Gly Gly Ser Thr Trp Leu Leu Trp Asp Gly Lys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Ile Asp Leu Ala Asp His Ala Val Thr Asp Ala Leu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y Phe Ala Glu Val Pro Ala Pro Arg Pro Ile Gly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Asn Ala Ile Pro Glu Ala Pro Pro Leu Lys Ala Pro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Ala Gly Ala Thr Pro Ser Phe Gly Val Arg Ala Pro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Val Ser Phe Gly Leu Ala Ala Leu Gly Lys Asn Pro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Val Arg Tyr Tyr Ala Val Leu Pro Asp Gly Leu Gln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Val Leu Ala Ala Ile Leu Arg Asn Ile Asn Ser Tyr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Pro Pro Arg Leu Gly Ala Asp Glu Val Asp Lys Leu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Met Leu Asp Thr Glu Arg Tyr Pro Glu Gln Gln Ile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Ala Gly Tyr Ala Pro Val Ser Cys Ala Tyr Trp Ser Lys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y Ala Ala Thr Ser Phe Leu Ser Leu Met Ser Gly Ala Ala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Pro Asp Ala Ala Arg Ala Val Glu Leu Val Ser Ala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Asp Ser Ser Thr Ala Ser Arg Val Val Leu Thr Pro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Phe Ala Gln Thr Val Gly Val Gly Ser Ala Ala Pro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Leu Phe Trp Val Ser Asp Thr Gly Val Arg Tyr Gly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Ala Asp Ala Arg Ser Glu Ala Thr Ala Gly Pro Gly Ly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Ala Leu Gly Leu Lys Leu Pro Ala Val Pro Ile Pro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Ser Leu Phe Ala Val Gly Pro Thr Leu Ser Arg Ala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u His Asp Gly Leu Ala Pro Asp Thr Arg Ala Gly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Ala Tyr Gly Glu His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57, ML.tab 3049294:3049590 forward MW:109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Ala Thr Thr Glu Leu Ala Glu Leu His Asp Leu Ile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rg Ser Val Ala Ser Phe Lys Ala Arg Tyr Gly Asp Ser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Met Arg Arg Ile Ala Ile Asp Ala Asp Arg Ile Leu Ser Asp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Leu Asp Ala Asp Ile Ser Glu Leu Asp Leu Ala Arg Ala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n Gln Ser Asn Glu Lys Ile Ala Ile Pro Asp Thr Gln Tyr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p Phe Trp Arg Asp Val Asp Asp Glu Gly Val Gly Gly His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Se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de-DE"/>
        </w:rPr>
        <w:t xml:space="preserve">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0&gt;  304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1&gt;  300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2&gt;  PRT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66, ML.tab 3061369:3062271 forward MW:328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Phe Gly Phe Val Leu Arg Arg Leu Arg Arg His Phe Se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u Asn Thr Val Asn Gln Pro Ser Gly Leu Lys Asn Ile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Val Gly Ala Leu Pro Leu Leu Pro Arg Thr Asp Gln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Thr Val Thr Ile Glu Glu Leu Pro Ile Asp His Thr As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Tyr Ala Ser Val Thr Gly Leu Arg Tyr Gly Asn His Val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Tyr Pro Phe Ala Leu Thr Phe Pro Ala Met Met Ser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Phe Asp Phe Pro Phe Ala Ala Met Gly Ser Val His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His Ile Thr Gln Tyr Arg Pro Ile Ala Val Thr Asp Val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Val His Ala Glu Asn Leu Arg Glu His Arg Lys Gly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Leu Val Thr Asp Val Ser Val Gly Asn Asp Thr Ala Trp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Thr Thr Phe Leu His Leu Gln Arg Thr Ser Leu Ser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Pro Pro Ser Gln Lys Gln Pro Lys Leu Leu Pro Pro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Gln Ile Thr Pro Arg Gln Ile Arg Arg Tyr Ala Ala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His Asn Pro Ile His Thr Asn Pro Ile Val Ala Lys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Pro Thr Thr Ile Ala His Gly Met Phe Ser Ala Ala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sn Ile Glu Ala Arg Leu Pro Asp Ala Val His Tyr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Val Lys Pro Val Val Leu Pro Ala Thr Thr Gly Leu Ty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Ser Ala Gly Asn Trp Asp Leu Thr Leu Arg Asn Ile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Pro His Leu Ala Gly Thr Val Gln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69A, ML.tab 3065268:3065441 forward MW:58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rg Ile Val Ala Pro Ala Ala Ala Ser Val Val Val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y Ala Ala Thr Ile Phe Gly Met Thr Leu Met Val Gl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Lys Pro Pro Leu Pro Gly Gly Asp Pro Gln Ser Ser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Val Glu Tyr Gly Asn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70, ML.tab 3065557:3069774 forward MW:1476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Met Ser Arg Trp Trp Leu Val Leu Val Gly Val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Thr Phe Ala Gln Ser Pro Gly Gln Ile Ser Pro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Asp Leu Thr Thr Asn Pro Leu Arg Phe Leu Ala Arg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Trp Asn Ser Asp Leu Pro Phe Gly Gln Val Gln Asn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Tyr Leu Phe Pro His Gly Thr Phe Phe Leu Ile Gly Gln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Ser Pro Gly Trp Ile Thr Gln Arg Leu Trp Trp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la Gly Phe Trp Gly Leu Leu Arg Val Ala Glu Thr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Ser Pro Thr Ser Arg Ala Ile Gly Ala Val Ala Phe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rg Val Leu Thr Thr Leu Gly Ser Ile Ser Ser Glu Thr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Met Met Leu Ser Pro Trp Val Leu Leu Pro Thr Ile Leu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Ala Pro Gly Arg Ser Val Arg Thr Arg Ala Ala Gln Ala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Val Ala Leu Met Gly Ala Val Asn Ala Ile Ala Thr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Cys Leu Pro Ala Val Ile Trp Trp Ala Cys His Arg Pro As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Trp Arg Tyr Thr Gly Trp Trp Leu Leu Ala Leu Cys Leu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Trp Trp Val Val Ala Leu Val Leu Leu His Gly Val Ser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Phe Leu Asp Phe Ile Glu Ser Ser Gly Val Thr Thr Gln Trp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Val Glu Met Leu Arg Gly Thr Asp Ser Trp Thr Pro Phe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Thr Ala Thr Ala Gly Thr Pro Leu Val Thr Glu Ser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Gly Thr Cys Leu Val Ala Ala Ala Gly Leu Ala Gly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Gly Met Pro Ala Arg Gly Arg Leu Val Thr Met Leu Val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Val Leu Leu Ser Ala Gly Tyr Ser Gly Gly Leu Gly Ser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Gln Ala Val Gln Ala Phe Leu Asp Ser Ser Gly Ala Ala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sn Val His Lys Leu Glu Ser Val Ile Arg Thr Pro Phe Ala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Ile Ala Gly Leu Leu Gly Arg Ile Pro Leu Pro Gly Ser Ala Pro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Val Trp Leu Ser Ser Phe Ala His Pro Glu Arg Asp Lys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la Thr Val Ala Val Leu Thr Ala Leu Leu Val Ser Thr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Trp Thr Gly Arg Leu Thr Pro Pro Gly Thr Phe Ser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Tyr Trp His Asp Thr Ser Asp Trp Leu Ser Glu His As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Pro Thr Pro Gly Arg Val Leu Val Val Pro Gly Ala Pro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Gln Val Trp Gly Thr Ser His Asp Glu Pro Leu Gln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Ser Pro Trp Gly Val Arg Asp Ser Ile Pro Leu Thr Pro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485                 490                 49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la Ile Arg Ala Leu Asp Ser Val Gln Arg Leu Phe Ala Ser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Ser Val Gly Leu Ala Asp Thr Leu Ala Arg Gln Gly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Val Val Leu Arg Asn Asp Leu Asp Pro Asp Thr Ser Arg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Ile Leu Val His Arg Ala Ile Ala Gly Ser Pro Gln Le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Ala Gln Phe Gly Ala Pro Val Gly Thr Asn Met Leu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Ala Asp Ser Glu Leu Arg Pro Trp Tyr Pro Ala Val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Val Ala Val Ser Asp Gly Thr Asn Pro Gly Lys Pro Ty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Thr Asp Gln Leu Pro Arg Ile Asp Gly Gly Pro Gl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Leu Asp Glu Arg Arg Arg Leu Leu Gly Gln Pro Ala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Leu Met Thr Ala Asp Ala Gln Phe Ala Gly Leu Pro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Ala Glu Val Thr Ile Thr Asp Thr Pro Val Ala Arg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Gly Arg Val Asp Gln His Ser Ser Ala Ile Arg Ala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rg His Thr Phe Asn Arg Val Pro Asp Tyr Pro Val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Met Val Phe Gly Gly Trp Ser Gly Gly Arg Ile Thr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Ser Ser Asp Ala Thr Ser Met Pro Asp Val Ala Pro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la Ala Ala Ile Asp Gly Asp Pro Ala Thr Ser Trp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Leu Gln Pro Ala Val Gly Gln Trp Leu Gln Val Asp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Val Asn Asn Ala Val Ile Thr Val Thr Pro Ser Ala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la Gln Val Arg Arg Ile Glu Ile Glu Thr Val Asn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n Leu Arg Val Asp Glu Ala Gly Lys Pro Leu Ala Val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05                 810                 8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yr Gly Glu Thr Pro Trp Val Arg Ile Thr Ala Ala Ala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820                 825                 8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Ser Ser Gly Val Gln Phe Gly Ile Thr Asp Leu Thr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835                 840                 8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yr Asp Ala Ser Gly Phe Ala His Pro Val Asn Leu Arg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850                 855                 8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Val Pro Gly Ser Pro Pro Gly Trp Ala Val Ala Gly Trp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865                 870                 875                 8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Ser Glu Leu Leu Gly Arg Pro Gly Cys Ala Pro Ala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85                 890                 8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Arg Cys Ala Ala Ser Met Thr Leu Ala Pro Glu Glu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00                 905                 9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he Ser Arg Thr Leu Thr Val Pro Tyr Pro Ile Ser Val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15                 920                 9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Trp Val Arg Pro Arg Gln Gly Pro Lys Leu Ala Asp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930                 935                 9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Pro Lys Thr Thr Arg Ala Tyr Gly Glu Ala Asp Thr Val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945                 950                 955                 9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Gly Ser Ala Tyr Ala Ala Thr Asp Gly Asn Pro Ala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65                 970                 9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hr Ala Pro Gln Arg Val Val Gln His Lys Thr Pro Pro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80                 985                 9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Val Leu Pro Arg Pro Thr  Glu Val Asn Gly Leu  Arg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95                 1000                 10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 Arg Ser Ala Leu Pro  Ala Arg Pro Thr Leu  Val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10                 1015                 10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 Gly Asn Gly Pro Gln  Val Arg Glu Leu Gln  Ala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25                 1030                 10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 Ala Leu Ser Leu Lys  Pro Arg Ile Thr Asp  Thr Val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040                 1045                 105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Ser  Leu Leu Asp Trp His  Asp Val Ile Asp Arg  Asn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055                 1060                 10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 Asp Gln Leu Lys Pro  Pro Gly Leu Ala Glu  Val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70                 1075                 10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 Thr Asp Gly Asn Pro  Ile Ala Pro Ala Asn  Ala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85                 1090                 109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 Ile Arg Glu Val Thr  Val Asp Cys Asp His  Gly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00                 1105                 111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 Val Ala Gly Arg Phe  Val His Thr Ser Ile  Arg Thr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115                 1120                 1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 Ala Leu Leu Asp Gly  Glu Pro Val Ala Ala  Val Pro Cys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130                 1135                 114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rg  Ala Pro Ile Val Leu  Pro Ala Gly Gln Gln  Glu Le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145                 1150                 11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 Pro Gly Ala Ala Phe  Ile Val Asp Gly Ala  Gln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60                 1165                 117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n  Asp Gly Thr Glu Leu  Pro Ser Ala Arg Thr  Ile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75                 1180                 11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 Gly Lys Trp Gly Pro  Ser Arg Arg Glu Val  Arg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90                 1195                 120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 Ala Thr Ser Gln Val  Leu Val Met Pro Asp  Ser Il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05                 1210                 12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 Trp Val Ala His Thr  Ser Thr Gly Val Arg  Leu Met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20                 1225                 123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 Val Asn Gly Trp Gln  Gln Gly Trp Leu Val  Pro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35                 1240                 12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 Gly Thr Ile Thr Leu  Thr Phe Thr Ala Asn  Ser Le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50                 1255                 126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 Gly Leu Ala Ala Gly  Leu Ala Leu Leu Pro  Leu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65                 1270                 127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 Ala Leu Trp Gly Arg  Arg Asn Glu Arg Ala  Ala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80                 1285                 129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 Gln Pro Trp Thr Pro  Gly Ala Trp Ser Ala  Val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95                 1300                 13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 Ala Gly Ala Val Ile  Ala Gly Ala Ala Gly  Val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10                 1315                 13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 Ala Ala Leu Ser Leu  Arg Tyr Ala Leu Arg  His Gl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25                 1330                 13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rp  Arg Asn Gly Leu Thr  Val Gly Leu Ser Ala  Gly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40                 1345                 13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 Ala Gly Ala Ala Leu  Ser Arg Gln Pro Trp  Arg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55                 1360                 1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 Tyr Ser Gly His Ser  Ala Asn Val Gln Leu  Leu Ala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70                 1375                 138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Ser  Leu Ala Ala Leu Ala  Ala Ser Val Val Ser  Pro Arg Cys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85                 1390                 139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 Thr Gly Val Ala Thr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400                 140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81, ML.tab 3081538:3082821 forward MW:466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Arg Ala Val Ile Leu Arg Phe Thr Ala Cys Gly Ile Il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la Ala Phe Leu Ile Ala Ala Leu Leu Leu Ala Thr Ty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Arg Ile Thr Lys Ile Pro Leu Asp Ile Asp Ala Thr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Gly Asn Gly Thr Ala Leu Asp Ser Ser Ser Leu Ser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Ile Ile Val Asn Gln Asn Val Pro Leu Val Ser Gln Gln Gln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Glu Ser Pro Ala Asn Val Asp Val Val Thr Phe Gln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Ile Arg Arg Thr Asp Lys Gln Lys Asp Thr Gly Leu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Asp Thr Val Thr Leu Asn Arg Lys Thr Ala Met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sp Thr His Thr Gly Gly Ser Ile Gln Lys Pro Arg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Glu Asn Pro Pro Thr Ala Ile Pro Leu Arg His Asp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Arg Phe Pro Phe His Thr Glu Lys Lys Thr Tyr Pro Ty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Val Ala Gln Lys Thr Phe Asp Val Asn Tyr Gln Asn Gl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Asn Gly Leu Thr Thr Tyr Arg Phe Thr Gln Asn Val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sp Gly Lys Leu Val Ala Pro Ile Thr Tyr Pro Ser Le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Asp Glu Asp Gly Lys Ile Thr Thr Thr Ala Ala Ile Tr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Gly Asp Pro Ser Glu Gln Ile Thr Met Thr Arg Tyr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Arg Thr Phe Trp Val Asp Pro Val Ser Gly Thr Ile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Glu His Val Asn His Tyr Phe Ala Arg Asp Thr Leu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Thr Leu Ala Asp Tyr Lys Val Thr Ser Thr Glu Glu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Gln Val Asn Ser Ala Arg Asp Glu Arg Asp Arg Leu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Ser Arg Val Leu Pro Ile Thr Phe Thr Ala Val Gly Leu Ile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Ser Gly Gly Phe Leu Ala Ser Phe Ser Leu Arg Thr Glu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Thr Glu Ser Gly Leu Asp Arg Ala Asn Arg Asp Ala Phe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Cys Arg Thr Glu Glu Pro Val Pro Gly Ala Glu Ala Glu Thr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de-DE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ys Leu Pro Thr Gln Arg Pro Glu Leu Arg Asp Ser Ser Ile Leu Ser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al Ser Ala His Arg Arg Arg Ser Ser Glu Ser Ser Pro Pro Asn Ser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y Pro Ala Asp Pro Gly His Pro Glu Arg Gly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82, ML.tab 3082923:3084725 forward MW:618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rg Glu Leu Tyr His Arg Ser Met Ser Trp Ser Arg Pro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Leu Gly Met Ala Leu Leu Val Val Gly Pro Leu Met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Leu Leu Leu Arg Asp Ala Val Ser Thr Pro Arg Ser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la Ala Leu Gly Leu Thr Ser Ala Pro Arg Ser Thr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Ala Val Ala Met Ala Ser His Leu Val Asp Gly Gly Il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Ser Ala Leu Val Leu Gly Leu Trp Leu Ala Gly Trp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Leu Val Val Thr Ala Leu Pro Ser Ala Gly Val Ala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Ala Ser Thr Leu Ala Val Trp Asn Pro Tyr Val Ala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n Gly His Trp Ser Leu Leu Val Gly Tyr Gly Cys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Ala Glu Ala Met Leu Met Leu Arg Ser Ser Asp Asn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Gly Leu Leu Gly Phe Phe Ala Leu Ala Cys Trp Ile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eu Thr Pro Thr Gly Leu Met Leu Ala Ala Thr Val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Cys Val Ala Val Pro Val Glu Gly Pro Gly Glu Pro Arg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Cys Ala Ala Ala Thr Leu Gly Ser Ala Leu Gly Ala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Leu Thr Ala Ser Ala Val Gly Thr Ser Leu Thr Ala His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n Thr Leu Gly Val Thr Val Phe Ala Pro Arg Ala Glu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Gly Thr Leu Ala Ser Leu Ala Ser Leu Gly Gly Ile Trp Asn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u Ala Val Pro Thr Ser Arg Thr Thr Leu Phe Ala Val Leu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hr Val Leu Leu Gly Val Val Val Ala Gly Leu Pro Val Ala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Pro Ala Val Val Pro Leu Leu Val Leu Ala Ala Val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Pro Ala Ala Leu Ala Thr Gly Pro Gly Ile Asp Met Leu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Asn Ala Val Pro Gly Leu Gly Val Leu Arg Asp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rp Val Ala Leu Ala Val Pro Gly Tyr Ser Leu Ala Gly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Thr Leu Gly Arg Trp Leu Arg Pro Ser Arg Pro Leu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Val Val Thr Ala Leu Ala Cys Cys Leu Ala Leu Ile Leu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Leu Ala Trp Gly Val Trp Gly Lys Val Gln Pro Val His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Gly Trp Ala Ala Val Ala Ala Thr Ile Asn Asp Arg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Gly Trp Val Ala Val Leu Pro Ala Gly Thr Met Arg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rp Ser Gly Thr Ala Pro Val Leu Asp Pro Leu Pro Arg Tr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sp Val Leu Thr Thr Gly Asp Leu Ile Ile Ser Gly Val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y Glu Gly Asn His Ala Arg Ala Ala Gln Asp Leu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Pro Asn Pro Ser Ala Leu Thr Ala Ala Gly Val Ala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u Ser Asp Thr Ala Gly Asp Met Gly Ala Ser Ala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Leu Gln Pro Thr Tyr Arg Asp Asp Ala Ile Gly Le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Gly Gly Ser Asn Ala Lys Thr Ala Pro Ser Pro Tyr Arg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Ile Ala Ala His Leu Thr Trp Leu Val Ile Leu Val Met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y Met Gln Ile Thr Arg His Thr His Phe Arg Asp Val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Val Ala Leu Leu Ser Arg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595                 6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95, ML.tab 3100808:3101356 forward MW:196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Glu Ser Gln Val Ala Ala Asp Asp Ser Gly Val Thr Le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rg Leu Gly Arg Gly Trp Leu Thr Gly Ile Ala Val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la Gly Cys Gly Ile Gly Thr Gly Gly Tyr Cys Met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His Gln Asp Ser Gln Ala Met Ala Arg Asn Asp Asn Ala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Ala Leu Asp Cys Val Ala Ala Thr Gln Ala Pro Asp Thr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Ala Ala Ser Glu Gln Lys Ile Ile Asp Cys Gly Thr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His Ala Gln Ala Leu Leu Tyr Thr Asn Met Leu Val Gln Ala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nl-NL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n Ala Ala Asn Val His Val Gln Val Ser Asp Met Arg Ala Ala Val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u Arg His Asn Asn Asp Gly Ser Ile Asp Val Leu Val Ala Leu Arg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Val Lys Leu Ser Asn Asp Arg Ala His Asn Gln Glu Thr Gly Tyr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Val Lys Met Ala Leu Ala Glu Gly Gln Tyr Lys Ile Ser Lys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Gln Val Thr Ly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31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32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96, ML.tab 3101353:3102330 forward MW:359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Val Val Val Ala Lys Ser Gln Thr Ala Ala Val Ile Pro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Ser Asn Arg Leu Ala Pro Trp His Leu Arg Leu Val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sp Val Leu Pro Gly Leu Val Ala Val Ser Thr Met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Phe Thr Val Pro Leu Arg Ser Ala Trp Trp Trp Leu Cys Met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Gly Gly Ile Val Ile Leu Ser Met Leu Val Asn Arg Le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ro Thr Ile Ile Gly Trp Ser Leu Gly Arg Ala Leu Cys Gly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Val Ile Met Arg Asp Gly Val Ala Ile Gly Pro Trp Arg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Asp Leu Thr His Leu Leu Asp Thr Ala Ala Val Phe Ala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Leu Trp Pro Leu Trp Asp Ser Arg Arg Arg Thr Phe Ala Asp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rg Thr Glu Val Arg Cys Val Gln Ala Val Glu Arg Gln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Ile Arg Trp Trp Ala Ser Val Ala Leu Leu Thr Ala Ala Gly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Gly Gly Ala Ser Val Ser Trp Ala Val Val Tyr Ser His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Ile Asp Gln Thr Arg Ser Glu Ile Ala Ile Gln Gly Pro L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Val Ala Gln Met Leu Thr Tyr Asn Pro Lys Ser Leu Arg Asp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Thr His Ala Gln Ser Leu Ala Ser Asp Lys Tyr Arg Arg Gln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Gln Gln Asp Val Val Lys Lys Gly His Pro Val Ile Asn Gl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rp Pro Thr Ala Gly Ala Ile Gln Ser Ala Thr Arg Asp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Leu Leu Phe Met Gln Gly Arg Arg Gly Ala Ala Pro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Ile Ser Ala Thr Val Arg Val Ser Phe Ala Lys Gly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His Trp Leu Val Asp Asp Leu Thr Val Leu Thr Lys Pro Lys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sn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97, ML.tab 3102327:3102881 forward MW:203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Pro Arg Arg Lys Phe Gln Ala Gly Glu Gly Leu Leu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Thr Val Ala Ser Gln Arg Arg Trp Gly Leu Pro Leu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Phe Ala Ala Leu Val Met Val Ala Ala Ile Thr Ala Ser Thr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Ser Ile Ser His Ala Ser Arg Glu Leu Ala Val Ala Lys Asp Gl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Leu Ser Tyr Val Lys Trp Phe Met Thr Gln Phe Thr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Tyr His Ala Asn Asp Tyr Val Ala Arg Ile Leu Ala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sp Phe Ala Lys Gln Tyr Asn Glu Lys Val Asn Glu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Val Ala Gln Ala Glu Pro Ala Thr Gly Thr Val Leu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u Arg Trp Asn Asp Asp Gly Ser Ala Asn Val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Val Thr Ser Lys Tyr Pro Asp Glu Lys Gln Val Leu Gl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n Arg Trp Thr Ala Thr Ala Thr Arg Glu Gly Asn Gln Trp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Ser Asn Leu Leu Gln Val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598, ML.tab 3102971:3103525 forward MW:196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Ala Glu Gly Gly Gly Ser Trp Arg Asn Arg Arg Ala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rg Thr Ala Ile Ala Val Val Val Ala Ala Val Leu Phe Val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Ala Phe Ala Gly Ala Ala Val Gln Pro Tyr Leu Ala Asp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hr Val Ala Val Lys Leu Glu Val Ala Arg Thr Ala Ala Asn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hr Val Leu Trp Thr Tyr Thr Pro Glu Asn Met Asp Thr Le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rg Ala Ala Thr Tyr Leu Ser Gly Asp Phe Gly Ala Gln Tyr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he Val Asp Ala Ile Val Gly Pro Asn Lys Gln Ala Lys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Thr Glu Val Thr Gly Val Ala Val Glu Ser Leu Asp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Ile Ala Ile Val Tyr Thr Asn Thr Thr Ser Thr Ser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ys Asn Ile Pro Ala Leu Lys Tyr Leu Ser Tyr Arg Leu Phe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rg Ser Ala Val Arg Trp Leu Val Thr Arg Met Thr Thr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sp Leu Thr Pro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04, ML.tab 3108446:3109195 forward MW:268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sp Asn Lys Met Leu Ala Arg Ile Ala Ala Leu Leu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Gly Thr Asp Asn Ala His Glu Ala Asp Ala Phe Met Ala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n Arg Leu Ala Thr Ala Ala Ser Ile Asp Leu Ala Val Ala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Val Ala Asn Arg Ser Thr Ala Gln Ala Pro Thr Gln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Ile Gly Thr Ala Gly Thr Arg Gly Leu Arg Thr Tyr Val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Val Leu Ile Ala Ala Ala Asn Asp Val Arg Cys Asp Val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n Ser Thr Phe Leu Tyr Ala Tyr Gly Phe Ala Glu Asp Ile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hr His Ala Leu Tyr Ala Ser Leu Val Val Gln Met Val Arg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p Ala Tyr Leu Ala Ser Gly Ala Tyr Arg Pro Thr Pro Thr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Arg Leu Asn Phe Gln Leu Gly Phe Gly Met Arg Val Gly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Thr Glu Ala Arg Asp His Ile Arg Ser Ala Val Thr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sp Arg Pro Thr Ala Thr Ala Ile Ala Leu Arg Asp Lys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Ile Asp Tyr Tyr Arg Ser Ala Ser Lys Ala Arg Gly Th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la Arg Ala Ser Ala Gly Tyr Ser Ser Ala Ala Arg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Gln Ala Gly Arg Arg Ala Trp Ile Asp Asn Ser Thr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la Arg Ala Ala Leu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05, ML.tab 3109192:3109698 forward MW:186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Leu Leu Asp Ser Val Arg Asp Ala Gln Arg Ser Lys Val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u Glu Phe Ile Arg Thr Leu Phe Asp Arg Ala Val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Pro Ala Val Glu Phe Phe Gly Ala Gln Leu Ser Leu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Arg Phe Gly Ser Val Ala Ala Val Gln Arg Tyr Val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Leu Gln Ala Val Arg Gln Arg Trp Pro Arg Met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Val Arg Ala Arg Arg Ala Ala Thr Ala Ala His Tyr Gl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Gly Ala Gly Val Ile Ala Val Pro Gly Asn Asn Ala Asp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Arg Glu Leu Val Val Leu His Glu Val Ala His His Leu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sp Pro Pro Pro His Gly Pro Glu Phe Val Ala Thr Ile C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u Leu Val Met Gly Pro Glu Leu Gly Tyr Val Phe Arg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Ala Lys Glu Gly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14, ML.tab 3120828:3121502 forward MW:241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Trp Pro Lys Thr Pro Gly Thr Leu Ala Ala Met Pro Asp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Thr Glu Leu Pro Val His Lys Glu Phe Ala Gly Il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Asp Pro Gly Leu Ser Asp Gly Ser Val Phe Ser Gln Tyr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Ser Thr Val Leu Ala Val Leu Ser Ala Ala Ala Val Val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Val Ile Trp Arg Ala His His Asp Asn Ser Ala Glu Arg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Thr His Val Met Gln Thr Ala Phe Asp Trp Thr Gly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n Met Asn Thr Ser Asn Val Asp Ala Ser Leu Gln Arg Le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Thr Val Gly Glu Leu Asn Thr Asp Phe Asp Ala Ala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yr Arg Lys Val Val Glu Lys Leu Gln Thr Gln Ser Arg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Ala Val Ala Ile Glu Ser Val His His Asp Leu Asp Th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Val Ala His Pro Val Val Thr Thr Lys Leu Leu Pro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hr Asp Ser Val Met Leu Val Ala Thr Ser Val Ser Gl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y Lys Pro Thr Thr Val His Trp Ser Leu Arg Leu Asp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p Val Asp Gly Lys Leu Met Ile Ser His Leu Glu Ser Ile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15, ML.tab 3121499:3122188 forward MW:244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sn Arg Trp Arg Leu Leu Ala Phe Asp Val Val Ala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Ile Ala Ala Leu Val Met Ile Gly Val Val Leu Asp Trp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Trp Trp Val Ser Ala Cys Ser Val Leu Val Leu Leu Ile Val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y Val Asn Phe Trp Leu Leu Arg Arg Asp Ser Val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sp Asp Asp Ala Pro Gly Leu Arg Leu Ala Val Val Se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Thr Ala Ala Leu Cys Ala Ala Val Leu Ile Gly Tyr Met His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Pro Asp Arg Asp Phe Ser Leu Asp Ser Arg Glu Val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Thr Gly Met Ala Glu Ala Met Ala Ser Phe Thr Pro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Ser Ser Ile Asp Arg Ala Ala Ala Met Ile Met Pro Asp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Val Phe Lys Glu Gln Tyr Arg Lys Ser Ser Ala Asp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sn Val Thr Ala Gln Ala Ser Val Leu Ala Ala Gly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Gly Ser Ser Ala Ala Ser Val Ala Val Ile Leu Arg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n Thr Pro Gly Gln Pro Pro Ser Gln Ala Ala Pro Ala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Leu Ile Lys Arg Gly Ser Asp Trp Leu Val Thr Asp Val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Ile Asn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16, ML.tab 3122267:3122779 reverse MW:186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Leu Ala Asp Asp His Arg Arg Pro Ala Ala Pro Pro Gl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Asp Gln Gly Arg Tyr Asp Pro Asp Gln Pro Val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Ser Thr Ala Ala Ile Arg Ser Ala Leu His Ala Gly Ser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rp Lys Leu Ile Thr Ala Ala Val Lys His Asp Pro Tyr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His Gln Val Glu Glu Val Leu Glu Gly Thr Arg Pro Ty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Cys Lys Ala Leu Gly Glu Val Leu Gln Arg Ala Arg Thr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Asn Glu Arg Ala Glu Val Ala Arg His Val Arg Leu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Ser Gly Leu Gly His Gln Glu Phe Ala Ser Arg Ile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Glu Gly Leu Ala Ser Tyr Leu Asp Gly Ser Thr Ser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eu Met Val Arg Met Arg Arg Val Ser Asp Arg Phe Val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Ala Ala Arg Ser Ala Asn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21, ML.tab 3131780:3132367 reverse MW:219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Ile Trp Asp Ala Pro Asn Leu Asp Met Gly Leu Asp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His His His Arg Asn Ala Leu Glu Arg Pro Cys Phe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rg Trp Leu Phe Thr Cys Asn Thr Glu Val Ala Val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Ser Thr Ile Gly Leu Lys Gly Thr Met Phe Thr Asn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Ser Ala Asp Val Val Arg Leu Trp Val Asp Thr Leu Arg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Phe Val Ile Phe Val Lys Pro Lys Ile Asp Glu Asp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Gly Arg Ile Lys Gly Arg Tyr Asn Glu Gly Leu Ala Val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Val Ser Ala Tyr Ser Gln Ala Leu Arg Gln Thr Leu Glu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His Ala Val Ile Asp Val Gln Met Ile Gly Phe Arg Glu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Ser Trp Ala Leu Ala Ser Ala Ile Leu Glu Phe Ala Asp Leu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Ile Ala Gly Val Phe Arg Glu Ser Leu Pro Arg Ile Ser Leu As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Pro Ala Gln Gly Glu Trp Cys Ala Pro Phe Pro Gly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27, ML.tab 3140261:3141280 forward MW:360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Asn Gly His Ala Gly Arg Arg Glu Gly Gly Pro Tyr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Leu Ser Ile Gly Gln Val Phe Asp Trp Ala Pro Ala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Ser Gly Met Ala Ala Val His Gln Ala Ile Leu Gly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Leu Ala Leu Asp Ala Glu Leu Ser Thr Thr Val Ile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Met Leu Ala His Pro Gly Leu Val Cys Asp Val Ala Il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Thr Leu Val Thr Gln Arg Val Lys Ala Asn Leu Phe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Thr Phe His Arg Phe Pro Val Ile Gly Asp Thr Leu Ty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Glu Val Val Gly Leu Gln Ala Asn Ser Ala Lys Pro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Thr Gly Met Ala Ala Leu Arg Ile Thr Thr Thr Asp Gln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rg Leu Val Leu Asp Phe Tyr Arg Cys Ala Met Leu Pro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Trp His Pro His Asp Ala Leu Asn Arg Asn Asp Asp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Gly Ala Asp Ala Val Ala Ser Ala Ser Asp Pro Thr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sp Ala Ala Ala Phe Arg Glu Arg Val Pro Gly Pro His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Ile Thr Gly Ala Val Leu Arg Ser Thr Gly Asp Ile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Pro Asp Leu Ala Arg Leu Thr Leu Asn Ile Ala Ser Thr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Ser Arg Val Arg Gly Leu Arg Leu Val Tyr Gly Gly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Leu Ala Leu Ala Gln Ala Gly Arg Met Leu Pro Asn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Leu Asn Trp Arg Ser Cys Asp His Thr Gly Pro Val His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Thr Leu Tyr Ser Glu Leu His Val Glu Ser Ala Glu Ala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n Gly Gly Val Leu Gly Leu Arg Ser Leu Val Tyr Ala Val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Gly Ser Asp His Leu Val Leu Asp Trp Arg Phe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Phe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29, ML.tab 3144572:3145042 reverse MW:170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Ser Val Pro Gly Tyr Ala Ser Pro Met Pro Val Met Ser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Glu Val Arg Ala Thr Ala Ala Ser Ile Met Ala Ile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Glu Ala Tyr Pro Gln Trp Asn Asp Gly Val Lys Gly Val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Arg Tyr Asp Asp Gly Arg Pro Ser Gln Leu Arg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Ile Gln Gly Thr Lys Cys Thr Tyr Ile Gln Ala Val Ty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Thr Asn Gln Ile Gln Thr Ile Met Gln Gln Gly Asp Leu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ys Gln Glu Gln Leu Phe Ser Ala Val Glu Ile Gly Ala Ala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Thr Val Asp Ile Asp Val Glu Ser Ser Met Pro Val Pro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Met Val Lys Ala Leu Leu Asn Asn Val Leu Asp Asn Leu Ala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Leu Lys Leu Arg Ala Glu Gln Leu Ala Ala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30, ML.tab 3145226:3145597 reverse MW:129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Thr Asp Gly Val Leu Leu Pro Glu Leu Leu Phe Gly Ty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ys Cys Cys Leu Leu Pro Gln Leu Phe Asp Thr Ala Ile As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Gly Val Thr Ser Pro Asn Glu Ser Arg Ala Phe Asn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Leu Ile Gly Asp Gly Ser Val Glu Arg Ala Gly Leu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Ser Val Pro Gly Glu Ser Pro Glu Gly Leu Gln Arg Gly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Glu Pro Asn Asp Ser Pro Pro Trp Gln Arg Gly Ser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n Ser Gly Tyr Arg Pro Ser Asp Pro Leu Thr Thr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Asn Pro Ala Pro Gly Ala Asn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40, ML.tab 3159055:3159987 reverse MW:344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Thr His Asp Asp Thr Trp Asp Ile Lys Thr Ser Val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Val Met Val Ala Ala Ala Arg Ala Ala Glu Thr Asp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Leu Ile Arg Asp Pro Tyr Ala Lys Leu Leu Val Thr As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y Ala Leu Trp Glu Ala Met Leu Asp Pro Ser Met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Glu Ala Ile Asp Ala Glu Ala Ala Ala Met Val Glu His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Tyr Gln Ala Val Arg Thr Asn Phe Phe Asp Thr Tyr Phe As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la Val Ile Asp Gly Ile Arg Gln Phe Val Ile Leu Ala Ser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Ser Arg Ala Tyr Arg Leu Asp Trp Pro Thr Gly Thr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u Ile Asp Gln Pro Lys Val Leu Ala Tyr Lys Ser Thr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His Gly Val Thr Pro Thr Ala Asp Arg Arg Glu Val Pro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rg Gln Asp Trp Pro Pro Ala Leu Arg Ser Ala Gly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Ala Arg Thr Ala Trp Leu Ala Glu Gly Leu Leu Met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Thr Ala Gln Asp Gly Leu Phe Thr Glu Ile Gly Gly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y Ser Arg Ile Ala Val Glu Thr Ser Pro Leu His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rp Arg Glu Gln Met Gln Leu Arg Phe Arg Arg Val Ser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Phe Glu Gln Ala Val Asp Val Gln Glu Leu Ile Tyr Hi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n Arg Ala Val Val Ala Asp Trp Leu Asn Arg His Gly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la Gln Ser Ala Pro Asp Glu Met Arg Arg Val Gly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Gly Val Pro Met Ala Asp Asp Lys Asp Ala Phe Ala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His Arg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64, ML.tab 3190775:3191530 forward MW:269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yr Gln Ala Val Arg Tyr Leu Leu Val Met Ala Ala Ile Il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Val Ala Glu Ser Gly Ser Pro Ser Val Ala Ala Ile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Pro Thr Pro Glu Val Ala Ser Val Leu Pro Thr Asn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y Val Ala His Leu Val Val Val Thr Phe Thr Ala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Arg Ser Ala Ala Glu Arg Ser Ile Arg Ile Thr Ser Pro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Met Thr Gly His Phe Glu Trp Leu Asp Gly Asp Val Val Gln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Thr Lys Tyr Trp Pro Ala Tyr Thr His Val Ser Val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Leu Thr Thr Gly Phe Glu Thr Gly Asp Ala Leu Leu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Leu Ser Thr His Thr Phe Thr Val Ser Arg Asn Gly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Thr Met Pro Ala Ser Met Gly Lys Pro Thr Arg Pro Th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Lys Phe Thr Ala Leu Ser Lys Glu Arg Thr Val Val Met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Thr Ile Gly Ile Pro Leu Asn Ser Pro Glu Gly Tyr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Gln Tyr Ala Val Arg Val Thr Trp Ser Gly Val Tyr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Pro Trp Ser Val Asn Ser Gln Gly Tyr Thr Asn Val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Cys Ile Asn Leu Ser Pro Asp Asp Ala Thr Trp Tyr Phe Asn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Val Gly Asp Pro Ile Glu Val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87, ML.tab 3234968:3236662 reverse MW:613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Asn Ala Gln Thr His Ser Thr Thr Ile Ser Pro Arg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sp Arg Gln Ser Ala Asp Asn Arg Asp Cys Pro Ser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Leu Gly Ala Ala Leu Ala Asp Ala Ile Gly Gly Pro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His Ala Leu Ile Gly Arg Ser Trp Leu Met Thr Pro Leu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he Leu Ile Gly Leu Val Phe Leu Ala Leu Gly Trp Ser Thr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Cys Leu Gln Thr Thr Gly Thr Gly Pro Gly Gly Gln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Trp Asp Asn Gln Arg Ala Tyr Tyr Glu Leu Cys Tyr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Pro Leu Tyr Gly Thr Glu Leu Leu Ser Gln Gly Lys Ph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ys Ser Ser Trp Ile Glu Thr Asp Ser Ser Gly Thr Pro Arg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nl-NL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Tyr Asp Gly Arg Leu Ala Val Arg Tyr Met Glu Tyr Pro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Ile Tyr Gln Tyr Val Ser Met Ala Val Ala Lys Ser Tyr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Ser Glu Pro Val Ser Leu Pro Ala Val Ala Glu Val Val Met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Phe Asp Val Val Ala Phe Gly Leu Ala Leu Ala Trp Leu Ala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rp Ala Thr Ala Gly Leu Ala Gly Leu Arg Ile Trp Asp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Ala Ala Ser Pro Leu Val Ile Phe Gln Val Phe Thr Asn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Leu Ala Ile Ala Phe Ala Thr Gly Gly Leu Leu Ala Trp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Cys Arg Pro Ile Ser Ala Gly Val Leu Ile Gly Leu Gly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ys Leu Tyr Pro Leu Leu Phe Leu Val Pro Leu Phe Val Leu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Thr Gly Arg Leu Gly Gly Val Ala Cys Ala Ala Val Th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hr Thr Trp Leu Leu Val Asn Leu Pro Val Leu Leu Leu Phe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Trp Ser Glu Phe Phe Arg Phe Asn Thr Arg Arg Gly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Ser Leu Tyr Asn Val Val Lys Ser Leu Thr Gly Trp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Thr Lys Leu Gly Phe Cys Glu Leu Pro Leu Val Leu Asn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Thr Val Leu Phe Ala Leu Cys Cys Ala Ala Val Ala Tyr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Thr Ala Ala Gln Arg Pro Arg Val Val Gln Leu Ala Phe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Ala Val Phe Leu Leu Thr Asn Lys Val Trp Ser Pro Gln Ph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Trp Leu Val Pro Leu Ala Val Leu Ala Leu Pro His Arg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Leu Ala Trp Met Thr Ile Asp Ala Leu Val Trp Val Pro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Tyr Tyr Leu Tyr Gly Asn Pro Ser Arg Ser Leu Pro Glu Gln Tr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Thr Ala Thr Val Leu Leu Arg Asp Ile Ala Val Val Ala Leu Cy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Val Ile Arg Gln Ile Tyr Arg Pro Asp Glu Asp Pro Val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85                 490                 49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Gly Arg Val Asp Asp Pro Ala Gly Gly Pro Phe Asp Arg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Tyr Ala Pro Pro Ser Trp Leu Pro Asp Trp Leu His Pro Ala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rg Arg Val Val Thr Leu Ala Ala Ser Ser Val Thr Glu Thr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Ala Ala Thr Pro Ser Gly Pro Met His His Pro His Ala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Ser Ser Ile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89, ML.tab 3239183:3239599 reverse MW:152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sn Tyr Ser Leu Arg Arg Arg Phe Leu Leu Ala Glu Val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rg Thr Gly Val Ser Glu Val Cys Asp Ala Asn Pro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la Ala Lys Phe His Gly Lys Pro Ser Gln Val Met C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Cys Arg Lys Glu Gln Leu Thr Leu Val Ser Trp Val Phe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Gly Ala Ile Ser Gly Ser Ala Arg Thr Ala Glu Glu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la Thr Arg Tyr Glu Glu Phe Ala Val Tyr Val Val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rg Thr Cys Ser Trp Asn Tyr Leu Val Arg Ser Tyr Val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rg Ser Ala Pro Pro Pro Arg Gly Thr Pro Val Thr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Asn Gly Ala Arg Met Ala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L2699, ML.tab 3250667:3253060 forward MW:846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32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Ala Ser Arg Leu Arg Leu Ala Gly Ser Leu Ser Ile Ala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Asp Ile Val Ala Ser Phe Ala Val Leu Leu Val Ala Pro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Pro His Ala Ala Ala Asp Glu Pro Arg Ala Thr Ser Ph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Arg Ile Asp Lys Val Thr Pro Asp Val Val Thr Thr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Val Val Thr Val Ser Gly Val Val Thr Asn Ile Gly As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Arg Asp Leu Met Val Arg Leu Glu His Glu Ser Ala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Ala Val Leu Arg Thr Tyr Leu Asp Asp Gly Ala Asp Gln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Ala Ala Asp Phe Val Thr Val Ala Glu Glu Leu Gln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u Ala Gly Phe Thr Leu Val Ala Pro Ile Arg Ser Thr Th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Met Ala Ile Asp Gln Pro Gly Ile Tyr Pro Val Leu Val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Gly Thr Pro Asp Tyr Gly Thr Pro Ala Arg Leu Asp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Leu Leu Pro Val Ala Gly Val Pro Pro Ala Lys Ser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Ser Ala Val Ala Pro Asp Ile Thr Lys Pro Val Trp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Trp Pro Leu Ala Asp Arg Pro Arg Leu Ser Pro Gly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hr Ile Pro Val Arg Leu Val Asp Asp Asp Leu Ala Se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Pro Gly Gly Arg Leu Asp Ile Leu Leu Thr Ala Ala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Gly Arg Asp Val Asp Pro Asp Gly Ala Val Ser Arg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Leu Ala Val Asp Pro Asp Leu Leu Val Thr Val Asn Ala Met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yr Ile Val Ser Asn Ser Pro Asp Gly Pro Ala Gln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Pro Thr His Pro Gly Thr Gly Gln Asp Ala Ala Val Ile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n Arg Leu Arg Ala Leu Ala His Arg Met Cys Val Ala Ser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Tyr Ala Gln Ala Asp Leu Asp Ala Leu Gln Arg Ile Asn Asp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Ser Thr Thr Ala Thr Thr Ser Val Gly Asp Ile Val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Asp Val Thr Ser Ile Arg Gly Val Thr Met Leu Pro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Thr Asn Arg Val Val Asp Leu Leu Asn Asp Asn Asn Se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Ile Ala Ala Ala Ala Phe Ser Ala Gln Asp Ser Thr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Val Asp Ile Asp Thr Glu Pro Arg Arg Leu Ser Pro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Pro Phe Asp Pro Ala Val Gly Ala Ala Leu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sp Pro Ile Val Pro Thr Tyr Leu Asp Ser Ser Leu As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Val His Asp Ser Asp Thr Ala Arg Arg Gln Asp Ala Le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Leu Trp Arg Ala Leu Glu Arg Asp Ala Ala Pro Arg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Val Pro Pro Thr Ser Trp His Leu Gln Ala Asp Asp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Leu Thr Thr Leu Ser Thr Val Ile Arg Ser Gly Leu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Pro Leu Pro Thr Val Ile Ala Asp Ala Leu Ala Arg Th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sp Thr Val Gly Ser Tyr Thr Ser Ala Arg Gly Arg Phe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Ile Ile Ala Asp Ile Ala Ser Gln Val Gly Arg Leu Tr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Ser Ala Leu Thr Ala Asp Gly Arg Thr Gly Leu Thr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yr Thr Ala Pro Leu Arg Glu Asp Met Leu Arg Ala Leu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Pro Pro Ala Thr Arg Asn Gly Leu Ala Gln Gln Arg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Ser Lys Thr Ile Lys Asp Leu Ile Gly Ala Val Thr Il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Gly Gly Ser Tyr Thr Leu Ala Thr Glu His Ser Pro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Leu His Asn Gly Leu Ala Val Pro Ile Arg Val Arg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Ala Pro Pro Gly Met Thr Val Thr Asp Val Ser Gln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Pro Gly Tyr Leu Pro Leu Arg Val Pro Ile Glu Val Asn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n Arg Val Ala Val Asp Val Ala Leu Gln Thr Pro Glu Gly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Gly Glu Pro Val Arg Leu Leu Val His Ser Asn Ala Ty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Leu Phe Glu Ile Thr Leu Thr Ala Ala Thr Ile Leu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y Arg Arg Leu Trp His Arg Phe Arg Ile Gln Thr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Ser Asn Arg Pro Asp Pro Leu Ile Val Asp Ala His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n Tyr Asp Asp Trp Val Asp Glu Glu Asn Arg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85                 790                 79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PE, ML.tab 654129:654437 forward MW:102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Leu Gly Val Ile Pro Glu Gly Leu Glu Gly Ala Ser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Ala Leu Thr Ala His Leu Ala Thr Val His Ala Gl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Ile Met Glu Val Ile Pro Pro Gly Ser Gly Ser Val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n Gln Val Gly Phe Asn Val His Gly Cys Gln Tyr Val Ala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His Gly Ala Glu Glu Leu Gly Arg Trp Gly Val Gly Val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Ser Gly Val Ser Tyr Ala Leu Arg Asp Ala Phe Ala Val Ala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Gly Gly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desA2, ML.tab 2339270:2340097 reverse MW:311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Gln Lys Pro Val Pro Asn Ala Leu Ile Leu Gln Leu Gl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Lys Asp Asn Met Ala Arg His Phe Ala Asn Glu Glu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His Asp Tyr Val Pro Phe Asp Arg Gly Glu Asn Phe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Gly Arg Asp Trp Asp Pro Ser Gln Ala Thr Leu Ala Lys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Asp Ala Cys Glu Ile Leu Leu Ile Leu Lys Asp Asn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His Arg Glu Leu Val Glu His Phe Ile Leu Glu Gly Trp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Trp Leu Gly Arg Trp Thr Ala Glu Glu His Leu His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rg Glu Tyr Leu Val Val Thr Arg Glu Val Asp Pro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u Gln Val Arg Val Glu His Val Met Lys Gly Tyr Arg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Thr Gln Ile Glu Thr Leu Val Tyr Met Ala Phe Leu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Ala Phe Phe Cys Gly Ser Leu Ala Ala Gln Ile Lys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Phe Gly Leu Ile Asn Gln Ile Val Lys Asp Glu Val Arg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Phe Phe Ala Asn Leu Val Ala His Cys Leu Glu Cys As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Thr Val Ala Ala Ile Ala Ala Arg Ala Ala Gly Leu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la Asp Ile Asp Ala Tyr His Asp Lys Val Glu Asn Ile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Ile Phe Gly Ser Val Glu Leu Arg Gln Val Ile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Thr Ala Trp Gly Leu Ile Asn Glu Pro Gln Leu Ala Gln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embA, ML.tab 139821:143156 reverse MW:1184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His Asp Gly His Glu Pro Pro Gln Arg Ile Ile Arg Le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y Ala Gly Ile Thr Gly Leu Leu Leu Cys Ala Val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Pro Val Lys Gln Thr Thr Ala Thr Ile Arg Trp Pro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rg Asp Gly Trp Val Thr Gln Ile Thr Ala Pro Leu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Pro Arg Ala Leu Asp Ile Ser Ile Pro Cys Ser Ala Met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Pro Asp Ser Val Gly Leu Val Val Ser Thr Leu Pro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sp Thr Gly Lys Ser Gly Leu Phe Val Arg Ala Asn Lys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Val Ala Phe Arg Asp Ser Val Ala Ala Val Ala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Val Ala Ala Gly Asn Cys Ser Val Leu His Ile Trp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Gly Ala Gly Ala Asn Phe Val Gly Ile Pro Gly Ala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Thr Ala Glu Lys Lys Pro Gln Val Gly Gly Ile Phe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Val Pro Val Gln Pro Gly Leu Ser Ala His Ile Asp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Phe Ile Thr Ala Pro Thr Ala Ile Lys Lys Ile Ala Val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y Ala Ala Ala Val Leu Ile Ala Ile Leu Ala Leu Ser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rg Asn Arg Asn Gly His Arg Leu Ile Asn Trp Arg Val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Trp Leu Ala Gln Trp Arg Val Ile Leu Ala Thr Pro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Gly Ala Ser Arg Ile Ala Asp Gly Gly Val Leu Ala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Trp His Ile Ile Gly Ala Thr Ser Ser Asp Asp Gly Ty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Val Ala Arg Val Ser Ser Glu Ala Gly Tyr Leu Ala Asn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Tyr Phe Gly Ala Thr Glu Ala Pro Phe Asp Trp Tyr Phe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Lys Leu Ala Ser Val Ser Thr Ala Gly Val Trp Met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Ala Thr Leu Ala Gly Ile Ala Cys Trp Leu Ile Ile Asn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Leu Arg Arg Leu Gly Pro Gly Thr Gly Gly Leu Ser Thr As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Val Ala Val Leu Thr Ala Gly Ala Met Phe Leu Ala Ala Trp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Phe Asn Asn Gly Leu Arg Pro Glu Pro Leu Ile Ala Leu Gly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Thr Trp Val Leu Val Glu Arg Ala Ile Ala Leu Arg Arg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Ala Ala Thr Ala Ala Val Val Ala Ile Leu Thr Ala Thr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Gln Gly Leu Ile Ala Ile Ala Ala Leu Leu Thr Gly Ala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Ile Thr Gln Thr Ile Arg Arg Arg Arg Thr Thr Asp Gly Le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Leu Leu Val Leu Ala Ala Ser Leu Ser Leu Ile Thr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His Ser Gln Thr Leu Ala Thr Val Gly Glu Ser Ala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yr Lys Val Gly Pro Thr Ile Ala Cys Tyr Gln Asp Phe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yr Phe Leu Thr Val Glu Ser Asn Ala Asp Gly Ser Met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Pro Val Leu Val Leu Leu Leu Cys Met Phe Gly Val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Leu Arg Arg Ser Arg Val Pro Gly Leu Ala Ser Gly Pro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Arg Leu Ile Gly Thr Thr Ala Thr Ser Leu Leu Leu Leu Thr Ph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Thr Lys Trp Ala Ile Gln Phe Gly Ala Leu Ala Gly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Phe Gly Ala Ile Ala Ala Phe Ala Phe Ala Arg Ile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hr Arg Arg Asn Leu Thr Val Tyr Ile Thr Ala Leu Leu Ph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Trp Ala Thr Ala Gly Ile Asn Gly Trp Phe Gly Val Ser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Val Pro Trp Phe Asp Ile Gln Pro Val Ile Ala Gly His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645                 650                 6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Ser Ile Phe Leu Thr Leu Ser Ile Leu Thr Gly Leu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Gln His Phe Arg Leu Asp Tyr Ala Lys His Thr Glu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Arg Arg Asn Arg Phe Leu Ala Thr Thr Pro Leu Val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Thr Met Val Leu Cys Glu Val Gly Ser Leu Ala Lys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rg Tyr Pro Leu Tyr Thr Thr Ala Lys Ala Asn Le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Ser Gly Leu Ala Pro Ser Val Cys Ala Met Ala Asp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u Pro Asp Pro Asn Ala Gly Met Leu Gln Pro Val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Ile Phe Gly Pro Thr Gly Pro Leu Gly Gly Met Asn Pro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ys Pro Glu Gly Val Asn Asp Asp Leu Lys Ser Asp Pro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Pro Gly Leu Val Asn Ser Asp Ala Ser Pro Asn Lys Pro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05                 810                 8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Phe Ser Asp Ser Ala Gly Thr Ala Gly Gly Lys Gly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820                 825                 8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sn Gly Ser His Val Ala Leu Pro Phe Gly Leu Asp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835                 840                 8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Pro Val Met Gly Ser Tyr Gly Glu Asn Thr Leu Ala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850                 855                 8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Ser Ala Trp Tyr Gln Leu Pro Leu His Trp Lys Glu Se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865                 870                 875                 8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rg Pro Leu Val Val Val Ser Ala Ala Gly Ala Ile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85                 890                 8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ys Glu Asp Gly Asn Phe Ile Tyr Gly Gln Ser Leu Lys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00                 905                 9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y Val Thr Arg Pro Asp Gly Ile Ile Gln Pro Leu Ala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15                 920                 9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Ile Asp Ile Gly Pro Gln Pro Ala Trp Arg Asn Leu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930                 935                 9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Thr Trp Ala Pro Pro Glu Ala Asn Val Ala Arg Val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945                 950                 955                 9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p Pro Asn Leu Ser Pro Asp Gln Trp Leu Ala Phe Thr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65                 970                 9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Pro Val Leu Gln Thr Leu Gln Gln Leu Leu Gly Ser Gl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80                 985                 9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Leu Met Asp Ile Ala Thr  Ala Ala Asn Phe Pro  Cys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95                 1000                 10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 Ser Glu His Leu Gly  Ile Ala Glu Leu Pro  Gln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10                 1015                 10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 Pro Asp His Lys Gln  Thr Ala Ala Ser Ser  Asn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25                 1030                 10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 Ser Glu Ala Gly Gly  Pro Phe Leu Phe Leu  Gln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40                 1045                 10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 Thr Ser Thr Ile Ser  Thr Tyr Leu Arg Asp  Asp Trp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55                 1060                 10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 Trp Gly Ser Val Glu  Gln Tyr Tyr Arg Leu  Val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70                 1075                 10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n  Ala Pro Glu Ala Val  Val Lys Gln Gly Met  Ile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85                 1090                 109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 Trp Ile Arg Arg Gly  Pro Ile Arg Ala Leu 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00                 1105                 111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embB, ML.tab 136573:139824 reverse MW:1171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Val Ile Tyr Arg Ala His Arg Val Ala Ile Ala Asn Arg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Arg Asn Val Arg Val Ala Arg Trp Val Ala Ala Ile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Gly Phe Val Ser Ser Val Val Thr Pro Leu Leu Pro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Thr Ala Thr Leu Asn Trp Pro Gln Asn Gly Gln Leu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Pro Leu Ile Ser Leu Thr Pro Val Asp Ile Thr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Cys Ala Val Val Ala Ala Leu Pro Pro Ser Gly Gly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Thr Ala Pro Lys Gln Gly Lys Asp Ala Asn Leu Asn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Ile Asp Val Asn Ser Gln Arg Val Asp Val Thr Asp Arg As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Leu Ser Val Pro Arg Asn Gln Val Ala Gly Asp Ala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Cys Ser Ser Ile Glu Val Thr Ser Thr His Ala Gly Thr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Phe Val Gly Val Thr Asp Ser Ala Gly Asn Pro Leu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Pro Asp Pro Asn Leu Arg Pro Gln Ile Val Gly Val Ph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Thr Gly Gly Ala Pro Ser Gly Leu Arg Leu Ser Ala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Arg Phe Ser Ser Thr Pro Thr Thr Leu Lys Arg Phe Ala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Ala Ile Ile Thr Thr Val Gly Ala Leu Val Ala Leu Tr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Gln Leu Asp Gly Arg Arg Met Arg Arg Leu Ile Pro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Ser Met Phe Thr Leu Val Asp Val Ala Val Ile Phe Gly Ph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His Val Ile Gly Ala Asn Ser Ser Asp Asp Gly Tyr Gln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Met Ala Arg Thr Ala Asp His Ser Gly Tyr Met Ala Asn Ty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rp Phe Gly Ser Pro Glu Asp Pro Phe Gly Trp Tyr Tyr Asn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Leu Met Ile His Val Ser Asp Ala Ser Met Trp Ile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Leu Ile Cys Gly Val Ala Cys Trp Leu Leu Leu Ser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Pro Arg Leu Gly Pro Ala Ile Val Gly Phe Lys Pro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la Ala Gly Leu Val Leu Leu Ala Ala Trp Met Pro Phe Asn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rg Pro Glu Gly Gln Ile Ala Leu Gly Ala Leu Ile Th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Ile Glu Arg Ala Ile Thr Tyr Gly Arg Met Thr Pro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Thr Leu Thr Ala Ala Phe Thr Ile Gly Ile Gln Pro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Ala Val Ala Ala Leu Leu Ala Gly Gly Arg Pro Met Le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Val Arg Arg His Arg Ala Val Gly Ala Trp Pro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Leu Ala Ala Gly Thr Val Val Leu Thr Val Val Phe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Leu Ser Thr Val Leu Glu Ala Thr Lys Val Arg Thr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Ala Gln Ala Trp Tyr Thr Glu Asn Leu Arg Tyr Tyr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Pro Thr Val Asp Gly Ser Leu Ser Arg Arg Phe Gly Ph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Ala Leu Cys Leu Phe Thr Ala Val Leu Ile Thr Leu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n Ile Pro Gly Val Ala Arg Gly Pro Ala Trp Arg Leu Il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Ile Leu Gly Thr Met Phe Phe Leu Thr Phe Ala Pro Thr Lys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His Phe Gly Leu Phe Ala Ala Leu Gly Ala Ala Val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Thr Val Leu Val Ser His Glu Val Leu Arg Trp Ser Arg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Met Ala Phe Leu Ala Ala Leu Leu Phe Val Met Thr Leu Cys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Thr Asn Gly Trp Trp Tyr Val Ser Ser Tyr Gly Val Pro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Ala Met Pro Arg Ile Asp Gly Ile Thr Phe Ser Thr Ile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645                 650                 6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Ile Leu Phe Ala Ile Val Ala Leu Tyr Ala Tyr Tyr Leu His Ph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n Thr Gly His Gly Glu Gly Arg Leu Ile Arg Thr Leu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Trp Ala Pro Ile Pro Phe Ala Ala Gly Leu Met Thr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Ile Gly Ser Met Val Ala Gly Ile Val Arg Gln Tyr Pro Th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Gly Trp Ala Asn Ile Arg Ala Leu Thr Gly Gly Cys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sp Val Leu Val Glu Pro Asp Ser Asn Ala Gly Tyr Met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Pro Ser Asn Tyr Gly Pro Leu Gly Pro Leu Gly Gly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Gly Phe Thr Ala Asn Gly Val Pro Glu His Thr Val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Arg Ile Thr Pro Asn Gln Pro Gly Thr Asp Tyr Asp Trp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Thr Lys Leu Lys Ala Pro Gly Ile Asn Gly Ser Val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05                 810                 8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Tyr Gly Leu Asn Pro Asn Lys Val Pro Ile Ala Gly Th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820                 825                 8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Gly Ala Gln Gln Gln Ser Arg Leu Thr Ser Ala Trp Ty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835                 840                 8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Lys Pro Asp Asp Arg His Pro Leu Val Val Val Th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850                 855                 8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ys Ile Thr Gly Asn Ser Val Leu His Gly His Thr Tyr Gly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865                 870                 875                 8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Val Leu Glu Tyr Gly Asp Pro Gly Pro Asn Gly Gly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85                 890                 8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y Arg Leu Val Pro Asp Asp Leu Tyr Gly Glu Gln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00                 905                 9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Arg Asn Leu Arg Phe Ala Arg Ser Gln Met Pro Phe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15                 920                 9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Arg Val Val Ala Glu Asn Leu Ser Leu Thr Pro Gl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930                 935                 9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Ile Ala Val Thr Pro Pro Arg Val Pro Glu Leu Arg Ser Le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945                 950                 955                 9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yr Val Gly Ser Ser Gln Pro Val Leu Leu Asp Trp Glu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65                 970                 9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Phe Pro Cys Gln Gln Pro Met Leu His Ala Asn Gly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80                 985                 9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Pro Lys Phe Arg Ile Thr  Pro Asp Tyr Ser Ala  Lys Ly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95                 1000                 10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 Asp Thr Trp Glu Asp  Gly Ala Asn Gly Gly  Leu Leu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010                 1015                 102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hr  Asp Leu Leu Leu Arg  Ala His Val Met Ser  Thr Tyr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025                 1030                 10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 Asp Trp Gly Arg Asp  Trp Gly Ser Leu Arg  Lys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40                 1045                 10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 Val Asp Thr His Pro  Ala Gln Leu Asp Leu  Asp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55                 1060                 10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 Ser Gly Trp Trp Ser  Pro Gly Lys Ile Arg  Ile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70                 1075                 10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embC, ML.tab 144115:147327 reverse MW:1147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y Ala Gly Ala Asn Tyr Trp Ile Ala Arg Leu Leu Ala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Gly Leu Leu Gly Ala Leu Leu Ala Met Ala Thr Pro Phe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Val Asn Gln Asn Thr Ala Gln Leu Asn Trp Pro Gln Asn Ser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Glu Ser Val Glu Ala Pro Leu Ile Gly Tyr Val Ala Thr Gly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Thr Val Pro Cys Ala Ala Ala Ala Gly Leu Thr Gly Pro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Gly Gln Thr Val Leu Leu Ser Thr Val Pro Lys Gln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Val Asp Arg Gly Leu Leu Ile Gln Arg Ala Asn Asp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Val Val Arg Asn Val Pro Val Val Ser Ala Pro Met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Ser Pro Ala Cys Gln Arg Leu Thr Phe Ala Ala Tyr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Ile Thr Ala Glu Phe Val Gly Leu Thr Tyr Gly Pro Asn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Gly Val Pro Leu Arg Gly Glu Arg Ser Gly Tyr Asp Ph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Ile Val Gly Val Phe Thr Asp Leu Ser Gly Pro Ile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sn Phe Ser Ala Thr Ile Asp Thr Arg Tyr Ser Ser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Leu Lys Thr Ile Ala Met Ile Leu Gly Val Val Leu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Val Ala Leu His Leu Leu Asp Thr Ala Asp Gly Th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Arg Leu Leu Pro Ser Arg Trp Trp Ser Ile Gly Cys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Val Ile Thr Ile Leu Ala Trp Trp His Phe Val Gly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Asp Asp Gly Tyr Ile Leu Thr Met Ala Arg Val Ser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Tyr Met Ala Asn Tyr Tyr Arg Trp Phe Gly Thr Pro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Gly Trp Tyr Tyr Asp Leu Leu Ala Leu Trp Ala His Val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Ser Ala Trp Met Arg Val Pro Thr Leu Ala Met Ala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Trp Trp Leu Ile Ser Arg Glu Val Ile Pro Arg Leu Gly Hi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Ala Ser Arg Ala Ala Ala Trp Thr Ala Ala Gly Met Ph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Trp Leu Pro Leu Asp Asn Gly Leu Arg Pro Glu Pro Ile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Gly Ile Leu Leu Thr Trp Cys Ser Val Glu Arg Ala Val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Ser Arg Leu Leu Pro Val Ala Val Ala Cys Ile Val Gly Ala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Phe Ser Gly Pro Thr Gly Ile Ala Ser Ile Gly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Gly Pro Leu Leu Thr Ile Leu Gln Arg Arg Ser Ly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Ala Val Pro Leu Val Ala Pro Ile Leu Ala Ala Ser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Ile Leu Ile Phe Arg Asp Gln Thr Phe Ala Gly Glu Se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Leu Leu Lys Arg Ala Val Gly Pro Ser Leu Lys Trp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Ile Arg Tyr Glu Arg Leu Phe Met Ala Ser Pro Asp Gly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rg Arg Phe Ala Val Leu Ala Leu Leu Val Ala Leu Ser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Met Ser Leu Arg Lys Gly Arg Ile Pro Gly Le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Ser Arg Arg Ile Ile Gly Ile Thr Val Thr Ser Phe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Met Phe Thr Pro Thr Lys Trp Thr His His Phe Gly Val Phe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565                 570                 5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Ala Gly Ser Leu Gly Ala Leu Ala Ala Val Ala Val Ala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Leu Arg Ser Arg Arg Asn Arg Thr Val Phe Ala Ala Val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Val Val Ala Leu Ser Phe Ala Ser Val Asn Gly Trp Trp Ty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sn Phe Gly Val Pro Trp Ser Asn Ser Phe Pro Lys Leu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Ser Leu Thr Thr Ala Leu Leu Glu Leu Thr Val Ile Val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Trp Phe His Phe Val Ala Thr Thr Asn Gly Ser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Phe Gly Val Arg Ile Asp Arg Ile Val Gln Ser Pro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Thr Trp Ser Leu Val Ile Phe Glu Val Ala Ser Leu Thr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Ile Gly Gln Tyr Pro Ala Trp Thr Val Gly Lys Ser Asn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Leu Thr Gly Gln Thr Cys Gly Leu Ala Glu Glu Val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Asp Pro Asn Ala Gly Met Leu Leu Pro Val Ser Thr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la Leu Gly Ser Ser Leu Ala Glu Ala Phe Thr Ala As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Ala Asp Val Ser Ala Asp Pro Val Met Glu Pro Pro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Phe Val Lys Glu Asn Gly Met Thr Thr Gly Gly Glu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u Gly Gly Thr Asn Ala Thr Pro Gly Ile Asn Gly Ser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05                 810                 8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Pro Tyr Asn Leu Asp Pro Ala Arg Thr Pro Val Leu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820                 825                 8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Ser Gly Ile Gln Val Val Ala Arg Leu Arg Ser Gly Trp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835                 840                 8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Pro Ala Arg Asp Lys Ala Gly Pro Leu Leu Val Val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850                 855                 8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rg Phe Asp His His Glu Val Lys Leu Gln Trp Ala Th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865                 870                 875                 8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la Ala Ser Gly Gln Pro Gly Gly Ala Phe Gln Phe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85                 890                 8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la Ser Pro Ala Trp Arg Asn Leu Arg Leu Pro Leu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00                 905                 9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Ser Met Ala Thr Gln Ile Arg Leu Val Ala Asp Asp Gl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15                 920                 9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Pro Gln His Trp Ile Ala Leu Thr Pro Pro Arg Ile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930                 935                 9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Thr Leu Gln Asp Val Val Gly Tyr Gln Asp Pro Val Ph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945                 950                 955                 9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rp Leu Val Gly Leu Ala Phe Pro Cys Gln Arg Pro Phe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65                 970                 9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yr Gly Val Asp Glu Thr Pro Lys Trp Arg Ile Leu Pro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80                 985                 9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Ala Glu Ala Asn Ser Pro  Val Met Asp Asn Asn  Gly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95                 1000                 10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 Gly Val Thr Glu Leu  Leu Leu Lys Ala Thr  Thr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10                 1015                 10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 Leu Lys Asp Asp Trp  Ser Arg Asp Trp Gly  Ala Leu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1025                 1030                 103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Leu  Thr Pro Tyr Tyr Pro  Asn Ala Gln Pro Ala  Arg Leu Se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1040                 1045                 10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 Thr Thr Thr Arg Ser  Gly Leu Trp Asn Pro  Ala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55                 1060                 10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7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lppS, ML.tab 524929:526143 forward MW:432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Thr Ala Thr Arg Arg Val Gln Pro Lys Ala Trp Arg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Leu Leu Val Ile Ser Val Val Met Pro Gly Val Ala Cys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Gly Gly Asn Val Pro Val Asn Val Ile Gly Asp Lys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Ala Asp Leu Leu Val Pro Lys Leu Thr Ala Ser Val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Val Gly Val Asn Val Asp Met Pro Val Thr Val Thr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Val Leu Ala Ala Val Thr Met Ile Asn Asp Asn Gly Arg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n Gly Gln Phe Ser Pro Asp Gly Leu Arg Trp Ser Thr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Gly Phe Asn Arg Cys Tyr Thr Leu Ser Ala Lys Ala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Gly Val Val Asn Arg Gln Met Thr Phe Gln Thr Ser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Leu Thr Met Pro Tyr Val Asn Pro Gly Asn Gly Glu Il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Gly Glu Pro Val Ala Ile Arg Phe Asp Glu Asn Ile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Ala Gln Lys Ala Ile Thr Ile Thr Ala Asn Pro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Ala Phe Tyr Trp Leu Asn Asn Arg Glu Val Arg Trp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Phe Trp Lys Ser Gly Thr Ala Val Asp Val Ala Val As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Val Asp Leu Gly Glu Gly Met Phe Gly Glu Asp Asn Val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His Phe Thr Ile Gly Asp Glu Val Phe Ala Thr Ala Asp Asp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nl-NL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Thr Lys Met Leu Thr Val Arg Val Asn Gly Glu Val Val Lys Ile Met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Ser Met Gly Lys Asp Ser Thr Pro Thr Ala Asn Gly Ile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Gly Ala Arg Phe Lys His Ile Ile Met Asp Ser Ser Th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Pro Val Asn Ser Pro Asn Gly Tyr Arg Ala Asp Val Asp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Gln Leu Ser Tyr Ser Gly Val Phe Leu His Ser Ala Pro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Gly Ala Gln Gly His Thr Asn Thr Ser His Gly Cys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Pro Ser Asn Ala Gln Trp Phe Tyr Asp His Val Lys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Val Glu Val Val Asn Thr Val Gly Asp Thr Leu Pro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Leu Gly Asp Trp Asn Ile Pro Trp Glu Gln Trp Lys Ala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la Asn Ile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lppX, ML.tab 188551:189252 forward MW:244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333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Asn Asp Arg Lys Trp Val Thr Ser Ser Val Met Leu Val Thr Leu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Ala Cys Leu Ala Leu Gly Leu Ser Gly Cys Ser Ser Thr Lys Pro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p Ala Gln Glu Gln Ser Ser Ser Ser Ser Pro Ala Ser Ser Asp Pro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la Leu Thr Ala Glu Ile Lys Gln Ser Leu Glu Thr Thr Lys Ala Leu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Val His Val Val Val Gln Thr Thr Gly Lys Val Asp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Ile Ser Asn Ala Asp Val Asp Val Gln Ala Asn Pro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Gly Thr Cys Thr Tyr Asn Asp Gln Pro Gly Val Pro Ph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Gly Asp Asn Ile Ser Val Lys Leu Phe Asp Asp Trp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Ser Ile Ser Asp Leu Ser Thr Ser His Val Leu Asp Pro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Ile Thr Gln Val Leu Ser Gly Val Ile Asn Leu Gln Ala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Glu Val Val Asp Arg Ile Pro Thr Asn Lys Ile Thr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Thr Ser Ser Val Lys Met Leu Asp Pro Lys Ala Lys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Ala Thr Val Trp Ile Ala Gln Asp Gly Ser His His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Ser Ile Asp Leu Gly Ser Gly Ser Ile Gln Leu Thr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rp Asn Glu Pro Val Asn Thr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lpqB, ML.tab 918368:920137 forward MW:617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Arg Gly Val Leu Val Ile Met Arg Leu Leu Cys Leu Gly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Thr Gly Cys Ala Gly Val Pro Asn Ser Ser Ala Pro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Thr Val Glu Arg Pro Val Pro Ser Asn Leu Pro Lys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Met Asp Pro Asp Val Leu Leu Arg Glu Phe Phe Lys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Pro Ala Asn Arg His Leu Ala Ala Arg Gln Phe Leu Th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Ser Asn Ala Trp Asp Asp Ala Gly Arg Ala Leu Leu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Val Phe Val Glu Thr Arg Gly Ala Glu Arg Val Ser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la Asp Ile Leu Gly Ser Leu Ser Asp Met Gly Val Ph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Glu Gly Val Leu Pro Asp Pro Gly Pro Val Glu Leu Ile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Gly Gly Trp Arg Ile Asp Arg Leu Pro Asn Gly Val Ph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rp Gln Gln Phe Gln Ala Thr Tyr Lys Arg Asn Thr Leu Ty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Pro Thr Gly Lys Thr Val Val Pro Asp Pro Arg Tyr Val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Gly His Asp Gln Leu Ala Thr Glu Leu Val Ser Lys Leu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ro Arg Pro Glu Met Ala His Ala Val Arg Asn Leu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Leu Arg Leu Arg Gly Pro Val Thr Arg Ala Asp Gly Ser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Ile Gly Arg Gly Tyr Gly Gly Ala Arg Ile Asp Leu Glu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Thr Thr Asp Pro His Ser Arg Gln Leu Leu Ala Ala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rp Thr Leu Ala Arg Ala Asp Ile Arg Gly Pro Tyr Val Il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Gly Ala Pro Leu Asp Asp Arg Phe Ala Asp Gly Trp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Val Ala Ala Thr Asp Pro Gly Val Ala Asp Gly Ala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His Ala Leu Val Gly Gly Ala Leu Val Ser Leu Ile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Thr Thr Val Leu Gly Ala Phe Gly Arg Met Gly Tyr Gl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la Leu Ser Arg Ser Gly Arg Gln Val Ala Ser Val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rg Gly Ala Pro Asp Met Ala Ala Ser Leu Trp Ile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Gly Glu Ala Val Gln Ser Ala Asp Gly His Ser Leu Se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Trp Ser Leu Asp Asp Ala Val Trp Val Val Val Asp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Leu Arg Ala Ile Pro Glu Pro Ala Ser Gly Gln Pro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Val Asp Ser Ala Ala Val Ala Ser Arg Phe Pro Gly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Leu Gln Leu Ser Arg Asp Gly Thr Arg Ala Ala Met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Gln Val Ile Leu Ala Gly Val Glu Gln Thr Gln Ala Gly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Leu Thr Tyr Pro Arg Arg Leu Gly Phe Gly Leu Gly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Ser Leu Ser Trp Arg Thr Gly Asp Asp Ile Val Val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Ala Thr His Pro Val Ser Tyr Val Asn Leu Asp Gly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la Pro Ala Arg Gly Leu Gln Val Pro Leu Ser Val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Pro Ser Thr Val Tyr Val Ala Gly Pro Gln Gly Val Le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Ala Ser Val Ala Glu Ser Gln Gln Gly Trp Ser Gl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Thr Val Met Gly Ala Glu Pro Val Leu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lpqE, ML.tab 409442:409993 reverse MW:1924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33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Arg Phe Lys Ile Ser Leu Pro Ala Leu Ala Thr Arg Val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Gly Phe Leu Thr Leu Met Ala Ser Val Leu Gly Gly Cys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y Gln Ile Ser Gln Thr Ala Thr Gln Glu Pro Ala Val Asn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rg Val Thr Leu Asn Asn Leu Ala Leu Arg Asp Ile Arg Ile Gl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n Thr Gly Asp Phe Leu Gln Ser Gly Arg Thr Val Asp Leu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Leu Val Ala Ile Asn Asn Ser Pro Tyr Val Thr Asp Arg Leu Val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Thr Ser Asp Ile Gly Thr Val Ala Leu Asn Gly Tyr Th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Thr Asn Gly Met Leu Phe Ile Gly Thr Ser Glu Gly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ys Pro Pro Pro Leu Gln Ser Asn Asn Ile Ala Lys Ala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la Lys Pro Ile Thr Asn Gly Leu Thr Tyr Asn Phe Thr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he Glu Lys Ala Gly Gln Ala Asn Val Ala Val Pro Val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Pro Arg Gl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lpqT, ML.tab 322399:323055 reverse MW:234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n Ala Ile Arg Leu Gly Leu His Thr Ala Ala Ala Val Val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Ile Ser Ala Val Ser Cys Gly Thr Lys Thr Pro Asp Ty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Leu Ser Lys Ser Ser Thr Thr Thr Thr Thr Thr Pro Asp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Pro Leu Pro Gln Tyr Leu Glu Ser Ile Gly Val Thr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la Pro Ser Ser Leu Pro Gly Leu Thr Val Ser Ile Pro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Gly Trp Ser Pro Tyr Ser Asn Pro Asn Ile Thr Pro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Ile Ala Lys Ser Gly Lys Tyr Pro Thr Ala Arg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ys Leu Arg Gly Asp Phe Asp Pro Thr Gln Val Ile Lys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Asp Ala Gln Leu Phe Glu Asn Phe Arg Gln Leu Asp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sn Tyr Asn Gly Phe Pro Ser Ala Met Ile Gln Gly Se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Glu Gly Arg Arg Leu His Ala Trp Asn Arg Ile Val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Pro Pro Pro Ser Lys Gln Gln Tyr Leu Val Gln Leu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Leu Ala Asn Glu Ala Val Ala Gln Ser Asn Asp Ile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Ile Arg Gly Phe Val Val Ala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lprG, ML.tab 674679:675395 reverse MW:248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n Ala Pro Lys His His Arg Arg Leu Phe Ala Val Leu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Thr Ala Thr Ala Val Ile Ala Gly Cys Ser Ser Gly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Ser Gly Pro Leu Pro Asp Ala Thr Thr Trp Val Lys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Ile Thr Lys Asn Val Thr Ser Ala His Leu Val Leu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Lys Ile Thr Gly Leu Pro Val Lys Thr Leu Thr Gly Asp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His Pro Asn Thr Val Ala Ser Gly Asn Ala Thr Ile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la Asp Leu Asn Ala Asn Phe Val Val Val Asp Gly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Thr Leu Thr Pro Ser Lys Trp Ser Asp Phe Gly Lys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Tyr Asp Val Ala Ser Ile Leu Asn Pro Asp Ala Gly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Leu Ala Asn Phe Thr Gly Ala Lys Thr Glu Gly Arg Asp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n Gly Gln Ser Ala Val Arg Ile Ser Gly Asn Val Ser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sn Lys Ile Ala Pro Pro Phe Asn Ala Thr Gln Pro Met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Val Trp Ile Gln Glu Thr Gly Asp His Gln Leu Ala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Asp Asn Lys Ser Ser Gly Asn Ser Val Gln Met Thr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rp Asp Glu Pro Val Gln Val Thr Lys Pro Gln Val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lsr2, ML.tab 305368:305706 forward MW:121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Lys Lys Val Thr Val Thr Leu Val Asp Asp Phe Asp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la Asp Glu Thr Val Glu Phe Gly Leu Asp Gly Val Th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Asp Leu Thr Asn Lys Asn Ala Ala Lys Leu Arg Gly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Trp Val Ser Ala Gly Arg Arg Val Gly Gly Arg Arg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sn Ser Gly Arg Gly Arg Gly Ala Ile Asp Arg Glu Gln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Ile Arg Glu Trp Ala Arg Arg Asn Gly His Asn Val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Arg Ile Pro Ala Asp Val Ile Asp Ala Phe His Ala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ihF, ML.tab 656895:657212 forward MW:114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Pro Gln Leu Thr Asp Glu Gln Arg Ala Ala Ala Le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Ala Ala Ala Arg Arg Ala Arg Ala Glu Leu Lys Asp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rg Gly Gly Thr Asn Leu Thr Gln Val Leu Lys Asp Ala Glu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u Val Leu Gly Lys Met Lys Val Ser Ala Leu Leu Glu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ys Val Gly Lys Val Lys Ala Gln Glu Ile Met Thr Glu Leu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Pro Thr Arg Arg Leu Arg Gly Leu Gly Glu Arg Gln Arg Lys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Leu Glu Lys Phe Gly Ser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mpS3, ML.tab 1041502:1042383 forward MW:308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y Pro Asn Pro Pro Gly Arg Glu Asn Glu Glu Ser Asp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Glu Leu Ser Gly Glu Leu Asp Pro His Asn Gly Val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Glu Leu Val Pro Val Pro Asp Ser Asp Leu Val Thr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Thr Ser Glu Thr Glu Val Tyr Ser Gln Ala Tyr Ser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Glu His Phe Thr Ala Val Pro Tyr Val Pro Ala Asp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Asp Tyr Asp Glu Ser Ser Val Tyr Asp Glu Pro Gly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Trp Pro Trp Val Val Gly Val Ala Ala Ile Leu Ala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Val Val Ser Val Ser Leu Leu Phe Thr Arg Thr Asp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Ser Thr Pro Thr Thr Gly Arg Ser Thr Pro Pro Val Gl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Thr Thr Val Lys Pro Pro Pro Pro Ser Thr Glu Thr Se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Glu Thr Gln Thr Val Thr Val Thr Pro Leu Pro Pro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Ser Thr Ala Val Pro Pro Ser Ser Val Val Pro Pro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Pro Thr Thr Thr Val Thr Thr Leu Thr Gly Pro Arg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yr Ser Val Thr Gly Thr Lys Ala Pro Gly Asp Ile Ile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yr Val Asp Ala Ser Gly Arg Arg Arg Thr Gln His Asn Val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Trp Ser Met Thr Val Thr Pro Ile Ser Gln Ser Asp Val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Val Glu Ala Phe Ser Leu Phe Arg Val Ser Lys Leu Asn Cys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Thr Ser Asp Gly Thr Val Leu Ser Ser Asn Ser Asn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Thr Ser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mtb12, ML.tab 753532:754035 forward MW:171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Met Lys Ser Ile Ala Thr Tyr Ala Ala Leu Ala Ile Il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Asp Gly Leu Thr Ser Met Ala Ile Pro Thr Gly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His Ile Gln Pro Val Ala Phe Gly Val Pro Leu Pro Gln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Ala Pro Ala Ala Asp Val Pro Thr Ala Ala Glu Leu Thr Ser Le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Lys Ile Val Asp Pro Asp Val Ser Phe Met His Lys Se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Glu Gly Gly Ile Gly Ser Ala Glu Ala His Ile Gly Asp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Lys Asn Ala Ala Gln Lys Gly Glu Leu Pro Leu Leu Phe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sn Ile Arg Pro Gly Thr Ser Gly Ser Ala Thr Ala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Ser Gly Pro Lys Leu Asn Pro Pro Val Thr Gln Asn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Ile Asn Lys Gly Ser Trp Val Leu Ser Arg His Ser Ala Met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n Ala Ala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whiB1, ML.tab 953665:953919 reverse MW:93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Trp Arg His Lys Ala Val Cys Arg Asp Glu Asp Pro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he Pro Val Gly Asn Ser Gly Pro Ala Ile Ala Gln Il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Leu Val Cys Asn Arg Cys Pro Val Thr Thr Glu Cys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la Leu Asn Thr Gly Gln Asp Ser Gly Val Trp Gly Gly Met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Glu Arg Arg Ala Leu Lys Arg Arg Asn Thr Arg Thr Lys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Gly Val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whiB2, ML.tab 903227:903496 forward MW:101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Pro Lys Ala Leu Val Ala Phe Glu Val Glu Ser Glu Pro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Asp Gln Trp Gln Asp Arg Ala Leu Cys Ala Gln Thr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Phe Phe Pro Glu Lys Gly Gly Ser Thr Arg Glu Ala Lys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Cys Leu Gly Cys Glu Val Arg His Glu Cys Leu Glu Tyr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Asp Glu Arg Phe Gly Ile Trp Gly Gly Leu Ser Glu Arg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Leu Lys Arg Gly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whiB3, ML.tab 475771:476079 reverse MW:115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Gln Pro Lys Gln Leu Pro Gly Pro Asn Ala Thr Ile Trp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Leu Gln Gly Leu Cys Arg Gly Val Asp Ser Ser Met Phe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Asp Gly Glu Arg Gly Arg Ala Arg Met Gln Arg Glu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Glu Met Cys Arg Arg Cys Pro Val Ile Glu Glu Cys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Leu Asp Val Gly Glu Pro Tyr Gly Val Trp Gly Gly Leu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Ser Glu Arg Asp Leu Leu Leu Lys Gly Asp Leu Ala Arg Ser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er Ile Pro Arg Ser Ala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10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007, H37Rv2.tab 9914:10825 forward MW:310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Pro Asn Glu Pro Gly Ala Leu Ser Lys Gly Asp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Asp Gly Leu Val Asp Arg Gly Gly Ala His Arg Ala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Gly Arg Ile Pro Asp Ala Gly Asp Pro Pro Pro Trp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Thr Arg Gln Ser Gln Ala Gly His Arg Gln Pro Pro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Pro Glu Gly Arg Pro Thr Asn Pro Pro Ala Ala Ala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sn Arg Phe Ile Ser Gly Ala Ser Ala Pro Val Thr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Val Arg Thr Pro Gln Pro Asp Pro Asp Ala Ser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Asp Gly Ser Pro Ala Glu Ala Tyr Ala Ser Glu Leu Pro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Ser Gly Pro Thr Pro Arg Ala Pro Gln Arg Asn Pro Ala Pro Ala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Ala Glu Gly Gly Ala Gly Ser Arg Gly Asp Ser Ala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Gly Gly Arg Ser Ile Thr Ala Glu Ser Arg Asp Ala Arg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n Leu Ser Ala Arg Arg Ser Arg Gly Pro Val Arg Ala Ser Met Gln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rg Arg Ile Asp Pro Trp Ser Thr Leu Lys Val Ser Leu Leu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Val Ala Leu Phe Phe Val Trp Met Ile Thr Val Ala Phe Leu Ty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Leu Gly Gly Met Gly Val Trp Ala Lys Leu Asn Ser Asn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sp Leu Leu Asn Asn Ala Ser Gly Ser Ser Ala Glu Leu Val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Thr Ile Phe Gly Gly Ala Phe Leu Ile Gly Leu Val Asn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Met Thr Ala Leu Ala Thr Ile Gly Ala Phe Val Tyr Asn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hr Asp Leu Ile Gly Gly Ile Glu Val Thr Leu Ala Asp Arg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34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14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Rv0010c, H37Rv2.tab 13136:13558 reverse MW:1516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34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Gln Gln Thr Ala Trp Ala Pro Arg Thr Ser Gly Ile Ala Gly C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y Gly Val Val Met Ala Ile Ala Ser Val Thr Leu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Pro Gly Arg Val Leu Thr Gly Val Ala Ala Leu Gly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Ala Ser Ala Thr Trp Arg Ala Arg Pro Arg Leu Ala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y Leu Ala Ile Arg Gly Trp Phe Arg Thr Gln Leu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Ser Asn Ile Lys Ile Ile Arg Ile Asp Glu Phe Arg Arg Ty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Val Arg Leu Leu Glu Ile Glu Thr Val Ser Gly Gly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Ser Arg Trp Asp Leu Gly Thr Asp Pro Val Glu Val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Thr Ala Ala Gly Tyr Ala Gly Arg Gly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011c, H37Rv2.tab 13717:13995 reverse MW:104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Lys Ser Lys Val Arg Lys Lys Asn Asp Phe Thr Val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rg Thr Pro Met Lys Val Lys Val Gly Pro Ser Ser Val Tr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Val Ser Leu Phe Ile Gly Leu Met Leu Ile Gly Leu Ile Trp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Val Phe Gln Leu Ala Ala Ile Gly Ser Gln Ala Pro Thr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Trp Met Ala Gln Leu Gly Pro Trp Asn Tyr Ala Ile Ala Ph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Met Ile Thr Gly Leu Leu Leu Thr Met Arg Tr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020c, H37Rv2.tab 23864:25444 reverse MW:568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Ser Gln Lys Arg Leu Val Gln Arg Val Glu Arg Lys Le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Val Gly Asp Ala Phe Ala Arg Ile Phe Gly Gly Ser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Glu Val Glu Ala Leu Leu Arg Arg Glu Ala Ala Asp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Leu Gln Gly Asn Arg Leu Leu Ala Pro Asn Glu Tyr Ile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Gly Val His Asp Phe Glu Lys Leu Gly Ala Asp Pro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Ser Thr Gly Phe Ala Arg Asp Leu Ala Asp Tyr Ile Gln Gl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Gln Thr Tyr Gly Asp Val Val Val Arg Phe Glu Gln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His Thr Gly Gln Phe Arg Ala Arg Gly Thr Val Asn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Thr His Pro Pro Val Ile Asp Cys Ala Arg Pro Gln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Phe Gly Ala Glu Pro Gly Val Ala Pro Met Ser Asp Asn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Arg Gly Gly Gln Gly Gln Gly Arg Pro Asp Glu Tyr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Tyr Ala Arg Pro Gln Glu Asp Pro Arg Gly Gly Pro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Gly Ser Asp Pro Arg Gly Gly Tyr Pro Pro Glu Thr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ro Pro Gln Pro Gly Tyr Pro Arg Pro Arg His Pro Asp Gl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Pro Glu Gln Ile Gly Tyr Pro Asp Gln Gly Gly Tyr Pro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Gly Tyr Pro Glu Gln Arg Gly Tyr Pro Asp Gln Arg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Gln Gly Arg Gly Tyr Pro Asp Gln Gly Gln Gly Gly Ty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Tyr Glu Gln Arg Pro Pro Val Ser Pro Gly Pro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Ala Pro Gly Tyr Asp Gln Gly Tyr Arg Gln Ser Gly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Ser Pro Gly Gly Gly Gln Pro Gly Tyr Gly Gly Tyr Gly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Arg Gly Pro Ala Arg His Glu Glu Gly Ser Tyr Val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Pro Gly Pro Pro Glu Gln Arg Pro Ala Tyr Pro Asp Gl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Asp Gln Gly Tyr Gln Gln Gly Ala Thr Thr Tyr Gly Arg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Gly Gly Gly Ala Asp Tyr Thr Arg Tyr Thr Glu Ser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y Tyr Ala Pro Gln Gly Gly Gly Tyr Ala Glu Pro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Tyr Asp Tyr Gly Gln Ser Gly Ala Pro Asp Tyr Gly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Gly Gly Tyr Ser Gly Tyr Gly Gln Gly Gly Tyr Gly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Ser Val Thr Leu Gln Leu Asp Asp Gly Ser Gly Arg Th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rg Glu Gly Ser Asn Ile Ile Gly Arg Gly Gln Asp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rg Leu Pro Asp Thr Gly Val Ser Arg Arg His Leu Glu Ile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sp Gly Gln Val Ala Leu Leu Ala Asp Leu Asn Ser Thr As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Val Asn Asn Ala Pro Val Gln Glu Trp Gln Leu Ala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Ile Arg Leu Gly His Ser Glu Ile Ile Val Arg Met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039c, H37Rv2.tab 42007:42351 reverse MW:112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he Leu Ala Gly Val Leu Cys Met Cys Ala Ala Ala Ala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Gly Ser Trp Ser Leu Cys His Thr Pro Thr Ala Asp Pro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la Leu Arg Ala Met Ala Pro Thr Gln Leu Ala Ala Ala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Ala Ala Gly Gly Val Val Ala Val Ala Ala Pro Gly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Met Val Val Ile Val Cys Ile Ala Gly Ala Val Gly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Ser Trp Gln Ser Ala Gln Tyr Ala Leu Arg Arg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Pro Thr Ala Asn Cys Val Gly Ser Cys Ala Val Cys Th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040c, H37Rv2.tab 42434:43365 reverse MW:319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Ile Gln Ile Ala Arg Thr Trp Arg Val Phe Ala Gly Gly Met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Phe Ile Gly Val Val Leu Val Thr Ala Gly Lys Ala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Leu Leu Pro Pro Pro Pro Ile Pro Ala Pro Val Ser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Val Pro Pro Val Gln Asn Leu Thr Ala Leu Pro Gly Gly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er Asn Arg Phe Ser Pro Ala Pro Ala Pro Ala Pro Ile Ala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Val Gly Ala Pro Gly Ser Thr Ala Val Pro Pro Leu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Thr Pro Ala Ile Ser Gly Thr Leu Arg Asp His Leu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Val Lys Leu Glu Ala Gln Arg Pro His Gly Phe Lys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Thr Leu Pro Met Pro Pro Arg Trp Thr Gln Val Pro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Pro Asp Ala Phe Val Val Ile Ala Asp Arg Leu Gly Asn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Thr Ser Asn Ala Gln Leu Val Val Tyr Arg Leu Ile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Pro Ala Glu Ala Ile Thr His Gly Tyr Ile Asp Ser Gln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la Trp Gln Thr Thr Asn Ala Ser Met Ala Asn Phe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Ser Ser Ile Ile Glu Gly Thr Tyr Arg Glu Asn Asp Met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Thr Ser Arg Arg His Val Ile Ala Thr Ser Gly Ala Asp Ly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Leu Val Ser Leu Ser Val Thr Thr Ala Leu Ser Gln Ala Val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Pro Ala Thr Asp Ala Ile Val Asn Gly Phe Gln Val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Ala Pro Ala Gln Ala Pro Ala Pro Ala Pro Gly Ser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Leu Pro Gly Gln Ala Pro Gly Tyr Pro Pro Ala Gly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Val Pro Pro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049, H37Rv2.tab 52831:53241 forward MW:15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35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sp Tyr Thr Leu Arg Arg Arg Ser Leu Leu Ala Glu Val Ty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Thr Gly Val Ser Glu Val Cys Asp Ala Asn Pro Tyr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Lys Phe His Gly Lys Pro Ser Arg Val Ile Cys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rg Lys Glu Gln Leu Thr Leu Val Ser Trp Val Phe Gly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la Val Ser Gly Ser Ala Arg Thr Ala Glu Glu Leu Il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Thr Arg Phe Ser Glu Phe Ala Val His Val Val Glu Val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Cys Ser Trp Asn His Leu Val Lys Ser Tyr Val Leu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Pro Ala Arg Pro Pro Arg Gly Ser Gly Gly Thr Arg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Gly Ala Arg Thr Ala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051, H37Rv2.tab 55696:57375 forward MW:612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y Ala Leu Ser Gln Ser Ser Asn Ile Ser Pro Leu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sp Leu Arg Ser Ala Asp Asn Arg Asp Cys Pro Ser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Leu Gly Ala Ala Leu Ala Asn Val Val Gly Gly Pro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Ala Leu Ile Gly Arg Thr Arg Leu Met Thr Pro Leu Arg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Phe Ala Ile Ala Leu Val Phe Leu Ala Leu Gly Trp Ser Thr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Cys Leu Gln Ser Thr Gly Thr Gly Pro Gly Asp Gln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Trp Asp Asn Gln Arg Ala Tyr Tyr Gln Leu Cys Tyr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Pro Leu Tyr Gly Ala Glu Leu Leu Ser Gln Gly Lys Ph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ys Ser Ser Trp Ile Glu Thr Asp Ser Asn Gly Thr Pro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Asp Gly Gln Ile Ala Val Arg Tyr Met Glu Tyr Pro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Ile Tyr Gln Tyr Leu Ser Met Ala Ile Ala Lys Thr Ty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Ser Lys Val Ala Pro Leu Pro Val Val Ala Glu Val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he Asn Val Ala Ala Phe Gly Leu Ala Leu Ala Trp Leu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rp Ala Thr Ser Gly Leu Ala Gly Arg Arg Ile Trp Asp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la Ala Ser Pro Leu Val Ile Phe Gln Ile Phe Thr Asn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Leu Ala Thr Gly Leu Ala Thr Ser Gly Leu Leu Ala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Pro Val Leu Ala Gly Val Leu Ile Gly Leu Gly Se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ys Leu Tyr Pro Leu Leu Phe Leu Tyr Pro Leu Leu Leu Leu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rg Ala Gly Arg Leu Asn Ala Leu Ala Arg Thr Met Ala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Thr Trp Leu Leu Val Asn Leu Pro Val Met Leu Leu Phe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Trp Ser Glu Phe Phe Arg Leu Asn Thr Arg Arg Gly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Ser Leu Tyr Asn Val Val Lys Ser Phe Thr Gly Trp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Pro Thr Leu Gly Phe Trp Glu Pro Pro Leu Val Leu Asn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Thr Leu Leu Phe Val Leu Cys Cys Ala Ala Ile Ala Tyr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Thr Ala Pro His Arg Pro Arg Val Ala Gln Leu Thr Ph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la Ser Phe Leu Leu Val Asn Lys Val Trp Ser Pro Gln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Trp Leu Val Pro Leu Ala Val Leu Ala Leu Pro His Arg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Leu Ala Trp Met Thr Ile Asp Ala Leu Val Trp Val Pro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Tyr Tyr Leu Tyr Gly Asn Pro Ser Arg Ser Leu Pro Glu Gln Tr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Thr Thr Thr Val Leu Leu Arg Asp Ile Ala Val Met Val Leu Cy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Val Val Trp Gln Ile Tyr Arg Pro Gly Arg Asp Leu Val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Gly Pro Gly Ala Leu Pro Ala Cys Gly Gly Val Asp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y Val Phe Ala Asn Ala Ala Asp Ala Pro Pro Gly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Trp Leu Arg Pro Arg Leu Gly Asp Glu His Ala Arg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Asp Ala Gly Arg Asp Arg Thr Phe Ser Gly Gln His Arg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093c, H37Rv2.tab 102818:103663 reverse MW:295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Gln Ala Thr Thr Ala Gly Ser Phe Asn His His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Leu Gln Gly Cys Arg Gly Val Pro Ala Ala Met Trp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y Ala Ile Arg Arg His Cys Ala Thr Ile Asp Gly Met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u Val Ala Arg Glu Ala Leu Ser Ala Arg Leu Asp Gly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Val Pro Ser Ala Arg Val Asp Glu His Leu Gly Glu Cys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Arg Ala Trp Phe Thr Gln Val Ala Ser Gln Ala Gly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Leu Ala Glu Ser Arg Pro Val Val Pro Pro Val Gly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Arg Arg Ala Pro Arg Arg Gln His Ser Pro Met Thr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rp Ala Leu Leu Cys Val Gly Ile Ala Gln Ile Ala Leu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Gly Phe Gly Leu Asp Val Gly Leu Thr His Gln His Pro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y Thr His Leu Leu Asn Glu Ser Thr Ser Trp Ser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Val Ile Met Val Gly Ala Ala Leu Trp Pro Ser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Gly Val Leu Thr Ala Phe Val Ala Ile Leu Thr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Val Asp Ala Leu Ser Gly Ala Val Ser Thr Thr Arg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His Leu Pro Val Val Ile Gly Ala Val Leu Ala Ile Met Val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la Ser Gly Pro Arg Pro Arg Pro Asp Ala Val Ala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Ile Val Leu Pro Asp Asn Ala Ser Arg Gly Arg Arg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Trp Pro Thr Asp Gly Se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098, H37Rv2.tab 107600:108148 forward MW:205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His Thr Asp Leu Thr Pro Cys Thr Arg Val Leu Ala Se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Val Pro Ile Ala Glu Glu Leu Leu Ala Arg Val Leu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Cys Lys Gly Cys Arg Tyr Leu Ile Asp Ala Gln Tyr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Asp Ser Val Leu Ala Tyr Gly Asn Phe Thr Ile Gly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yr Ile Arg Ser Thr Gly His Phe Asn Ala Val Glu Leu Il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Phe Asn Gln Leu Ala Tyr Ser Ala Phe Ala Pro Ala Val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Ile Arg Val Leu Arg Gly Trp Ser Ile Asp Asp Tyr Cy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n Leu Ser Ser Met Leu Ile Arg Lys Ala Ser Ser Arg Ph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Leu Asn Pro Gln Lys Phe Ser Ala Arg Leu Leu Cys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Val Ile Glu Arg Thr Trp Arg Tyr Leu Lys Val Pro Cys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Phe Trp Asp Glu Asn Gly Gly Ala Ala Ser Gly Glu Ile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la Leu Asn Ile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100, H37Rv2.tab 109783:110016 forward MW:86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35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rg Asp Arg Ile Leu Ala Ala Val Cys Asp Val Leu Tyr Ile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la Asp Leu Ile Asp Gly Asp Glu Thr Asp Leu Arg Asp Leu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Ser Val Arg Phe Val Leu Leu Met Lys Gln Leu Gly Val As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Gln Ser Glu Leu Pro Ser Arg Leu Ala Ala Asn Pro Ser Ile Ala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y Trp Leu Arg Glu Leu Glu Ala Val Cys Thr Glu Ph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116c, H37Rv2.tab 140270:141022 reverse MW:269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rg Val Val Arg Tyr Leu Ser Val Val Val Ala Ile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Thr Ala Glu Ser Val Ser Ile Ala Thr Ala Ala Val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Pro Ile Pro Gly Val Ala Ser Val Ser Pro Ala Asn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y Val Ala His Pro Val Val Val Thr Phe Thr Thr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Arg Arg Ala Val Glu Arg Ser Ile Arg Ile Ser Thr Pro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Thr Gly His Phe Glu Trp Val Ala Ser Asn Val Val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His Arg Tyr Trp Pro Pro His Thr Arg Val Ser Val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u Leu Thr Glu Gly Phe Glu Thr Gly Asp Ala Leu Ile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Ile Ser Ala His Thr Phe Thr Val Ser Arg Asn Gly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Thr Met Pro Ala Ser Leu Gly Lys Pro Ser Arg Pro Th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Ser Phe His Ala Met Ser Lys Glu Arg Thr Val Val Met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rg Thr Ile Gly Ile Pro Leu Asn Ser Ser Asp Gly Tyr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His Tyr Ala Val Arg Val Thr Trp Ser Gly Val Tyr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Pro Trp Ser Val Asn Ser Gln Gly Tyr Ala Asn Val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Cys Ile Asn Leu Ser Pro Asp Asn Ala Ala Trp Tyr Phe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Val Gly Asp Pro Ile Glu Val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146, H37Rv2.tab 172211:173140 forward MW:340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Thr His Asp Asp Thr Trp Asp Ile Lys Thr Ser Val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Val Met Val Ala Ala Ala Arg Ala Val Glu Thr Asp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Leu Ile Arg Asp Pro Tyr Ala Arg Leu Leu Val Thr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y Ala Ile Trp Glu Ala Met Leu Asp Pro Thr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Ala Ala Ile Asp Ala Glu Thr Ala Ala Ile Val Ala Ty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Tyr Gln Ala Val Arg Thr Asn Phe Phe Asp Thr Tyr Phe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Val Ala Ala Gly Ile Arg Gln Val Val Ile Leu Ala Ser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Ser Arg Ala Tyr Arg Leu Asp Trp Pro Ala Gly Thr Ile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Glu Ile Asp Gln Pro Lys Val Leu Ser Tyr Lys Ser Thr Thr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sn Gly Val Thr Pro Ser Ala Gly Arg Arg Glu Val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rg Gln Asp Trp Pro Ala Ala Leu Arg Asp Ala Gly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Ala Arg Thr Ala Trp Leu Ala Glu Gly Leu Leu Met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u Ala Gln Asp Arg Leu Phe Thr Gln Val Gly Ala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y Ser Arg Ile Ala Ala Glu Thr Ala Pro Val His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rg Ala Glu Met Arg Ala Arg Phe Lys Lys Val Ala Asp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Ile Glu Gln Thr Ile Asp Val Gln Glu Leu Val Tyr Hi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Arg Ala Ser Val Ala Asp Trp Leu Thr Asp His Gly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Ser Gln Arg Ala Pro Asp Glu Met Arg Arg Val Gly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Gly Val Pro Met Ala Asp Asp Pro Thr Ala Phe Ala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Glu Arg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164, H37Rv2.tab 193626:194180 forward MW:201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la Ile Ser Cys Ser Pro Arg Pro Arg Tyr Ala Ser Arg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Leu Ser Lys Thr Val Glu Val Thr Ala Asp Ala Ala Se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Ile Val Ala Asp Ile Glu Arg Tyr Pro Glu Trp Asn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Gly Ala Trp Val Leu Ala Arg Tyr Asp Asp Gly Arg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rg Leu Asp Thr Ala Val Gln Gly Ile Glu Gly Thr Ty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Val Tyr Tyr Pro Gly Glu Asn Gln Ile Gln Thr Val Met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Gly Glu Leu Phe Ala Lys Gln Glu Gln Leu Phe Ser Val Val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y Ala Ala Ser Leu Leu Thr Val Asp Met Asp Val Gln Val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Pro Val Pro Glu Pro Met Val Lys Met Leu Leu Asn Asn Val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His Leu Ala Glu Asn Leu Lys Gln Arg Ala Glu Gln Leu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Met Cys Gly Leu Ser Arg Arg Leu Arg Ser Gln Pro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Ala Cys Val Pro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175, H37Rv2.tab 206814:207452 forward MW:223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Ala Ala Asp Ser Ala Glu Ser Asp Ala Gly Ala Asp Gln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Gln Val Lys Ala Ala Asp Ser Ala Glu Ser Asp Ala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Glu Asp Ala Cys Pro Glu Gln Ala Leu Val Glu Arg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Leu Arg Arg Gly Trp Leu Val Gly Ile Ala Ala Thr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la Gly Gly Leu Gly Ala Ala Gly Tyr Phe Ala Leu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n Glu Ser Gln Ser Ile Ala Arg Glu Asp Leu Ala Ala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ys Asp Cys Val Ala Ala Thr Gln Ala Pro Asp Ala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la Ser Met Gln Lys Ile Ile Glu Cys Gly Thr Gly Asp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n Ala Ser Leu Tyr Thr Ser Met Leu Val Glu Ala Ty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Ser Val His Val Gln Val Thr Asp Met Arg Ala Ala Val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Asn Asn Asp Gly Ser Val Asp Val Leu Val Ala Leu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Ser Asn Thr Asp Ser Asp Ala His Glu Val Gly Tyr Arg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Val Arg Met Ala Leu Asp Glu Gly Arg Tyr Lys Ile Ala Lys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n Val Th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176, H37Rv2.tab 207452:208417 forward MW:354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Val Val Val Glu Lys Thr Pro Thr Thr Leu Pro Gln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Gly Ala Ala Pro Trp His Val Arg Ala Gly Ala Phe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Leu Pro Gly Leu Ala Val Ala Ala Thr Met Ala Leu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Val Pro Pro Gly Ser Ala Trp Arg Trp Leu Cys Ala Cys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Leu Thr Ile Leu Leu Leu Ala Val Asn Arg Leu Leu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Ile Thr Gly Trp Ser Leu Gly Arg Ala Leu Thr Gly Ile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rg Asp Gly Ser Ala Ile Gly Pro Trp Arg Leu Leu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la His Leu Val Asp Thr Leu Ser Leu Phe Val Gly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Leu Trp Asp Ser Arg Arg Arg Thr Phe Ala Asp Leu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Glu Val Arg Arg Val Glu Pro Val Gln Arg Pro Ala Val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Leu Thr Ala Ala Val Ala Leu Ala Ala Ala Gly Ala C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Thr Ala Val Gly Ala Ala Val Val Tyr Val Asn Glu Trp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His Thr Arg Ala Gln Leu Ala Thr Arg Gly Pro Lys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Val Leu Ser Tyr Asp Pro Glu Thr Val Gln Arg Asp Ph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rg Ser Leu Ala Thr Asp Arg Tyr Arg Pro Gln Leu Se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Asp Ser Val Arg Glu Ser Gly Pro Val Arg Asn Gln Ty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sp Ser Ala Val Leu Ser Ala Thr Pro Ala Gln Ala Thr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Phe Met Gln Gly Glu Arg Gly Thr Pro Pro Asn Gln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n Ser Thr Val Arg Ala Ile Phe Gln Lys Ser Arg Gly Gln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sp Asp Leu Ala Val Val Met Lys Pro Arg Gln Pro Th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ys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177, H37Rv2.tab 208417:208968 forward MW:201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Pro Arg Arg Lys Phe Glu Pro Gly Glu Gly Ala Leu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Ser Ile Glu Pro Ser Arg Arg Trp Gly Leu Pro Leu Ala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Ser Ala Val Val Met Ala Ala Ala Ile Ser Ala Cys Ala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Ile Ser His Glu Ser His Gln Arg Ala Ala His Lys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Leu Ser Asp Val Arg Ser Phe Met Thr Met Phe Thr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Phe His Ala Asn Glu Tyr Ala Glu Arg Val Leu Ser Hi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sp Phe Ala Lys Gln Tyr His Glu Arg Ala Asn Asp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Ile Ser Gly Val Glu Pro Thr Thr Gly Thr Val Leu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n Arg Trp Asn Glu Asp Gly Ser Ala Asn Val Leu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n Ile Thr Ser Lys Ser Ala Asp Gly Lys Arg Val Val Ser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Arg Trp Leu Val Thr Ala Lys Gln Glu Gly Asn Glu Trp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Ser Ser Leu Leu Pro Val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178, H37Rv2.tab 208938:209669 forward MW:258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Asp Gln Gln Ser Ala Ser Gly Asp Leu Thr Gln Lys Se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Gly Glu Ser Thr Asp Thr Ala Ser Ala Ala Thr Glu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Glu Ile Asp Ala Ala Gly Glu Pro Asp Glu Arg Gly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p Ser Gln Ala Asp Glu Asp Asp Ser Ala Ala Th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Gly Lys Thr Arg Ala Arg Arg Ser Arg Gly Arg Arg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Val Gly Val Ala Ala Ala Leu Phe Val Gly Ser Ala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la Thr Val Glu Pro Tyr Leu Ser Glu Arg Ala Val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ys Leu Met Val Ala Arg Thr Ala Ala Asn Ala Ile Thr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hr Tyr Thr Pro Glu Asn Met Asp Thr Leu Ala Asp Arg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yr Leu Ser Gly Asp Phe Ala Ala Gln Tyr Arg Arg Phe Val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Ile Ala Ala Ala Asn Lys Gln Ala Lys Ile Thr Asn Asp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y Ala Ala Val Glu Ser Leu Ser Gly Arg Asp Ala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Tyr Thr Asn Thr Thr Thr Thr Ser Pro Val Thr Lys As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Leu Lys Tyr Leu Ser Tyr Arg Leu Phe Met Lys Arg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rp Leu Val Thr Arg Met Thr Thr Ile Thr Ser Leu Asp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Gln Val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184, H37Rv2.tab 214969:215715 forward MW:268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sn Asp Lys Met Leu Ala Arg Ile Ala Ala Leu Leu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Gly Thr Asp Asn Pro His Glu Ala Asp Ala Phe Met Ser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n Arg Leu Ala Thr Ala Ala Ser Ile Asp Leu Ala Val Ala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Ala Gly Asn Arg Ser Pro Ala Gln Ala Pro Thr Gln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Ile Gly Ala Ala Gly Thr Arg Gly Leu Arg Thr Tyr Val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Val Leu Ile Ala Ala Ala Asn Asp Val Arg Cys Asp Val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Ser Thr Phe Val Tyr Ala Tyr Gly Phe Ala Glu Asp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His Ala Leu Tyr Ala Ser Leu Val Val Gln Met Val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la Tyr Leu Ala Ser Gly Ala His Arg Pro Thr Pro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rg Leu Asn Phe Gln Leu Ala Phe Gly Ala Arg Val Gly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Asp Ala Arg Glu Gln Thr Arg Gln Glu Ala Thr Ly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rg Pro Pro Gly Thr Ala Ile Ala Leu Arg Asp Lys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His Glu Tyr Tyr Arg Arg Ser Ser Lys Ala Arg Gly Ala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Ser Arg Ala Thr Ala Gly Tyr Ser Ser Ala Ala Arg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Arg Ala Gly Arg Gln Ala Arg Leu Gly Asn Asn Pro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la Arg Ala Ala Leu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185, H37Rv2.tab 215715:216221 forward MW:183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Gly Ala Asp Val Pro Arg Asp Ser Gln Arg Ala Arg Val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u Ala Phe Val Arg Thr Leu Phe Asp Arg Val Thr Ala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Pro Thr Val Glu Phe Phe Gly Thr Gln Leu Thr Leu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Arg Phe Gly Ser Val Ala Ser Val Gln Arg Tyr Val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Leu Pro Ala Val Gly Gln Asn Trp Pro Thr Val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Val Arg Ala Arg Arg Ala Ala Thr Ala Ala His Tyr Gl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Gly Thr Gly Thr Ile Ala Val Pro Asp Arg His Th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la Met Arg Glu Leu Val Val Leu His Glu Val Ala His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n Val Pro Pro Pro His Gly Pro Glu Phe Val Ala Thr Val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Thr Glu Leu Val Met Gly Pro Glu Val Gly His Val Phe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Tyr Ala Gln Glu Gly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199, H37Rv2.tab 236550:237206 forward MW:235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Asp Gly Glu Gln Ser Gln Pro Pro Ala Gln Glu Asp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Ser Arg Pro Asp Ala Ala Glu Ala Ala Ala Ala Glu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Ala Gly Pro Met Phe Ser Thr Tyr Gly Ile Ala Ser Thr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Val Leu Ser Val Ala Ala Val Val Leu Gly Ala Met Ile Tr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His Arg Asp Asp Ser Gly Glu Arg Thr Tyr Leu Thr Arg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Thr Ala Ala Glu Trp Thr Ala Val Leu Ile Asn Met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n Ile Asp Ala Ser Leu Gln Arg Leu His Asp Gly Thr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sn Thr Asp Phe Asp Ala Val Val Gln Pro Tyr Arg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Lys Leu Arg Thr His Ser Ser Gly Arg Ile Glu Ala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Thr Val His Arg Glu Leu Asp Thr Gln Ser Gly Ala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Val Thr Thr Lys Leu Pro Pro Phe Ala Thr Arg Thr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Leu Val Ala Thr Ser Val Ser Glu Asn Ala Gly Ala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Val His Trp Asn Leu Arg Leu Asp Val Ser Asp Val Asp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Leu Met Ile Ser Arg Leu Glu Ser Ile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00, H37Rv2.tab 237206:237892 forward MW:240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sn Ala Trp Arg Leu Val Val Phe Asp Val Leu Ala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Ile Ala Ala Leu Ala Ala Ile Gly Val Leu Leu Gly Tr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Trp Val Ser Thr Cys Ser Val Leu Val Leu Leu Val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la Ile Asn Phe Trp Leu Leu Arg Arg Asp Ser Val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sp Asp Asp Ala Pro Gly Leu Arg Leu Ala Val Val Ph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la Ala Ala Ile Ser Ala Ala Val Val Thr Gly Tyr Leu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Pro Asp Arg Asp Phe Asn Arg Asp Ser Arg Glu Val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Thr Gly Met Ala Glu Thr Val Ala Ser Phe Ser Pro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Ala Val Asp Arg Ala Ala Ala Met Met Val Pro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Gly Phe Lys Glu Gln Tyr Ala Lys Ser Ser Ala Asp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Gly Val Thr Ala Gln Ala Ala Thr Leu Ala Ala Gly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Gly Pro Ser Ala Ala Ser Val Ala Val Ile Leu Arg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Ile Pro Gly Gln Pro Thr Ser Gln Ala Ala Arg Ala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Leu Thr Lys Arg Gly Ser Gly Trp Leu Val Leu Asp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Asn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01c, H37Rv2.tab 237895:238395 reverse MW:184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Leu Ala Ala Glu Pro His Pro Ala Pro Pro Gln Gln Pro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Trp Ser Glu Pro Asp Val Asp Arg Arg Val Glu Phe Tr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la Ile Arg Ser Ala Leu Glu Ser Gly Asp Ile Ala Th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Ile Ala Ala Ala Leu Lys Arg Asp Pro Tyr Gly Arg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Val Glu Glu Val Leu Glu Gly Ile Pro Ala Thr Gly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Phe Trp Glu Val Leu Asp Arg Ala Arg Thr His Leu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u Arg Ala Glu Val Ala Arg Gln Val Gly Leu Leu Leu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Leu Gln Arg Gln Glu Phe Ala Ser Arg Ile Gly Val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Leu Thr Ala Tyr Leu Asp Gly Ile Val Ser Pro Ser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Ile Arg Met Arg Arg Leu Ser Asp Arg Phe Val Arg Ala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rg Ala Ala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07c, H37Rv2.tab 247387:248112 reverse MW:261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Leu Thr Glu Asp Val Thr Ser Gln Thr Ser Glu Ser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Ser Val Leu Ala Glu Asp Leu Ser Gln Asp Gly Leu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la Pro Gly Ala Arg Val Leu Leu Val Trp Asp Ala Pro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Met Gly Leu Gly Ser Ile Leu Gly Arg Arg Pro Thr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Pro Arg Phe Asp Ala Leu Gly Arg Trp Leu Leu Ala Arg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Ile Val Ala Gly Arg Pro Gly Ile Ser Thr Glu Pro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Phe Thr Asn Ile Ala Pro Gly Ser Ala Glu Val Val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Asp Ala Leu Arg Asn Val Gly Phe Ala Val Phe Ala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Asp Glu Asp Ser Asp Val Asp Arg Asp Met Leu Ala Hi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Arg Tyr Arg Glu Gly Leu Ala Ala Leu Val Val Ala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Gln Ala Phe Arg Gln Pro Leu Glu Ala Val Ala Arg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Val Gln Val Leu Gly Phe Arg Glu His Ala Ser Trp Ala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Asp Thr Leu Glu Phe Val Asp Leu Glu Asp Ile Ala Gly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he Arg Glu Pro Leu Pro Arg Ile Gly Leu Asp Ser Leu Pro Glu Gln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y Ala Trp Leu Gln Pro Phe Arg Pro Leu Ser Ser Leu Leu Thr Ser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Val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de-DE"/>
        </w:rPr>
        <w:t xml:space="preserve">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0&gt;  369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1&gt;  337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2&gt;  PRT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16, H37Rv2.tab 258913:259923 forward MW:357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Ser Gly Tyr Gly Gly Ile Arg Val Gly Gly Pro Tyr Ph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Ser Lys Gly Gln Val Phe Asp Trp Ala Pro Gly Val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Gly Leu Ala Ala Ala His Gln Ser Ile Val Gly Asn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Leu Asp Ser Asp Leu Cys Ala Ala Val Thr Gly Met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Leu Ala His Pro Gly Leu Val Cys Asp Val Ala Ile Gly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Leu Ala Thr Gln Arg Val Lys Ala Asn Leu Phe Tyr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Phe His Arg Phe Pro Ala Val Gly Asp Thr Leu Tyr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Val Val Gly Leu Arg Ala Asn Ser Pro Lys Pro Gly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Gly Leu Ala Gly Leu Arg Met Thr Thr Ile Asp Arg Thr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eu Val Leu Asp Phe Tyr Arg Cys Ala Met Leu Pro Ala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rp Lys Pro Gly Ala Val Pro Gly Asp Asp Leu Ser Arg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la Pro Ala Pro Ala Ala Asp Pro Thr Ala His Trp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Phe Arg Lys Arg Val Pro Gly Pro His Phe Asp Ala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la Val Leu His Ser Thr Ala Asp Leu Val Ser Gly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Ala Arg Leu Thr Leu Asn Ile Ala Ala Thr His His Asp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Ser Gly Arg Arg Leu Val Tyr Gly Gly His Thr Ile Gly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la Gln Ala Thr Arg Leu Leu Pro Asn Leu Ala Thr Val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rp Glu Ser Cys Asp His Thr Ala Pro Val His Glu Gly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Ser Glu Leu His Ile Glu Ser Ala Gln Ala His Ala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Leu Gly Leu Arg Ser Leu Val Tyr Ala Val Ser Asp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Pro Asp Arg Gln Val Leu Asp Trp Arg Phe Ser Ala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26c, H37Rv2.tab 269837:271564 reverse MW:591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Trp Phe Arg Pro Gly Tyr Ala Leu Val Leu Val Leu Le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Pro Leu Leu Arg Pro Gly Tyr Leu Leu Leu Arg Asp Ala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Pro Arg Ser Tyr Val Ser Ala Asn Ala Leu Gly Leu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rg Ala Thr Pro Gln Asp Phe Ala Val Ala Leu Ala Ser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Asp Gly Gly Val Val Val Lys Ala Leu Leu Leu Leu Gly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Leu Ala Gly Trp Gly Ala Ala Arg Leu Val Ala Thr Ala Leu Pro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Gly Ala Ala Gly Gln Phe Val Ala Ile Thr Leu Ala Ile Tr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Pro Tyr Val Ala Glu Arg Leu Leu Gln Gly His Trp Ser Leu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y Tyr Gly Cys Leu Pro Trp Val Ala Thr Ala Met Leu Thr Met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Thr Val Gly Ala Gly Trp Phe Gly Leu Phe Gly Leu Ala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Val Ala Leu Ala Gly Leu Thr Pro Ser Gly Leu Leu Leu Ala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la Val Val Cys Val Ala Met Pro Gly Ala Gly Arg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Cys Gly Val Ala Ala Leu Gly Ser Ala Leu Val Gly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Leu Thr Ala Ser Ala Leu Gly Ser Ser Leu Thr Ser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sn Gln Leu Gly Val Thr Ala Phe Ala Pro Arg Ala Gl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Gly Thr Leu Gly Ser Leu Ala Ser Leu Gly Gly Ile Trp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Ala Val Pro Ser Ser Arg Thr Thr Leu Phe Ala Val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Leu Leu Ala Met Val Ala Ile Gly Leu Pro Thr Val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Pro Val Ala Val Pro Leu Leu Thr Leu Ala Ala Val Ser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Pro Ala Val Leu Ala Thr Gly Pro Gly Leu His Ala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Val Asp Ala Ala Pro Gly Leu Gly Val Leu Arg Asp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rp Val Ala Leu Ala Val Pro Gly Tyr Thr Leu Ser Gly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Leu Thr Leu Arg Arg Trp Leu Arg Pro Ala Thr Ala Ala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Cys Cys Leu Ala Leu Val Leu Thr Leu Pro Asp Leu Ala Trp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rp Gly Lys Val Ala Pro Val His Tyr Pro Ser Gly Trp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Ala Ile Asn Ala Asp Pro Arg Thr Val Ala Val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Thr Met Arg Arg Phe Ser Trp Ser Gly Ser Ala Pro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Leu Pro Arg Trp Val Arg Ala Asp Val Leu Thr Thr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Ile Ser Gly Val Thr Val Pro Gly Glu Asp Ala His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n Glu Leu Leu Leu Thr Gly Pro His Pro Ser Thr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Val Gly Trp Leu Val Val Glu Ser Asp Ser Ala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Ala Ala Ala Arg Thr Leu Gly Arg Leu Ala Ala Ala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Glu Leu Ala Leu Tyr Arg Val Gly Gly Gln Thr Se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Ala Arg Leu Lys Ala Thr Met Leu Ala His Trp Ala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Met Leu Leu Val Gly Gly Ala Gly Ala Ala Gly Tyr Trp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Leu His His Cys Glu Asp Thr Pro Ala Ser Arg Ala Gl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27c, H37Rv2.tab 271577:272839 reverse MW:455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Arg Phe Ala Ala Cys Gly Ala Ile Gly Leu Gly Ala Ala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Ala Ala Leu Leu Leu Ser Thr Tyr Thr Thr Ser Arg Ile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Ile Pro Leu Asp Ile Asp Ala Thr Leu Ile Ser Asp Gly Thr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Leu Asp Ser Ala Ser Leu Ala Thr Glu His Ile Val Val As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sp Val Pro Leu Val Ser Gln Gln Gln Val Thr Val Glu Ser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n Ala Asp Val Val Thr Leu Gln Val Gly Ser Ser Leu Arg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sp Lys Gln Lys Asp Ser Gly Leu Leu Leu Ala Ile Val Asp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Leu Asn Arg Lys Thr Ala Met Ala Val Ser Asp Asp Th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Gly Ala Val Gln Lys Pro Arg Gly Leu Asn Asp Glu As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Ala Ile Pro Leu Arg His Asp Gly Leu Ser Tyr Arg Phe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His Thr Glu Lys Lys Thr Tyr Pro Tyr Phe Asp Pro Ile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Phe Asp Ala Asn Tyr Glu Gly Glu Glu Asp Val Asn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Tyr Arg Phe Thr Gln Asn Val Gly Tyr Thr Pro Glu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la Pro Leu Lys Tyr Pro Ser Leu Tyr Ala Gly Asp Gl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ys Val Thr Thr Ser Ala Ala Met Trp Gly Leu Pro Gly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u Gln Ile Thr Met Thr Arg Tyr Tyr Ala Ala Gln Arg Th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Asp Pro Val Ser Gly Thr Ile Val Lys Glu Thr Glu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His Tyr Phe Ala Arg Asp Pro Leu Lys Pro Glu Val Thr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Gln Val Thr Ser Thr Glu Glu Thr Val Glu Ser Gln Val As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rg Asp Glu Arg Asp Arg Leu Ala Leu Trp Ser Arg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Thr Phe Thr Ala Ala Gly Leu Val Ala Leu Val Gly Gly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Ala Ser Phe Ser Leu Arg Thr Glu Gly Ala Leu Met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sp Arg Asp Asp His Asp Tyr Arg Arg Gly Gly Phe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Pro Gly Ala Glu Ala Glu Thr Glu Lys Leu Pro Thr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Phe Pro Arg Glu Pro Ser Gly Ser Asp Pro Pro Arg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Gln Pro Pro Pro Pro Pro Asp Ala Gly His Pro Asp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Glu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36A, H37Rv2.tab 286898:287071 reverse MW:58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Arg Ile Val Ala Pro Ala Ala Ala Ser Val Val Val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y Ala Ala Ala Ile Phe Gly Val Thr Leu Met Val Gl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ys Lys Pro Pro Leu Pro Gly Gly Asp Pro Ser Ser Ser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Val Glu Tyr Gly Asn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36c, H37Rv2.tab 282652:286851 reverse MW:1462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Pro Leu Ser Arg Lys Trp Leu Pro Val Val Gly Ala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Leu Thr Phe Ala Gln Ser Pro Gly Gln Val Ser Pro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Asp Leu Thr Ala Asn Pro Leu Arg Phe Leu Ala Arg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Trp Asn Ser Asp Leu Pro Phe Gly Gln Ala Gln Asn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Tyr Leu Phe Pro His Gly Thr Phe Phe Val Ile Gly His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Val Pro Gly Trp Val Thr Gln Arg Leu Trp Trp Ala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Val Gly Phe Trp Gly Leu Leu Arg Val Ala Glu Ala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y Pro Ser Ser Arg Val Val Gly Ala Val Ala Phe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rg Val Leu Thr Thr Leu Gly Ser Ile Ser Ser Glu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Met Met Leu Ala Pro Trp Val Leu Leu Pro Thr Ile Leu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Thr Ser Gly Arg Ser Val Arg Ala Leu Ala Ala Gln Ala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Val Ala Leu Met Gly Ala Val Asn Ala Ile Ala Thr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Cys Leu Pro Ala Val Ile Trp Trp Ala Cys His Arg Pro As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Trp Arg Tyr Thr Ala Trp Trp Leu Leu Ala Met Ala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Trp Trp Val Met Ala Leu Thr Gln Leu His Gly Val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Leu Asp Phe Ile Glu Ser Ser Gly Val Thr Thr Gln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Val Glu Val Leu Arg Gly Thr Asp Ser Trp Thr Pro Ph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sn Ala Thr Ala Gly Ala Pro Leu Val Thr Gly Se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Gly Thr Cys Leu Val Ala Ala Ala Gly Leu Ala Gly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la Met Pro Ala Arg Gly Arg Leu Val Thr Met Leu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Val Leu Leu Ala Val Gly His Arg Gly Gly Leu Ala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His Pro Val Gln Ala Phe Leu Asp Ala Ala Gly Thr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Val His Lys Val Gly Pro Val Ile Arg Leu Pro Le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Gln Leu Leu Ser Arg Val Pro Leu Pro Gly Ser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Ala Trp Leu Arg Ala Phe Ala His Pro Glu Arg Asp Lys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Val Ala Val Val Ala Leu Thr Ala Leu Met Val Ser Thr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Trp Thr Gly Arg Val Ala Pro Pro Gly Thr Phe Gly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Tyr Trp Gln Glu Ala Ala Asp Trp Leu Arg Thr His Hi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Pro Thr Pro Gly Arg Val Leu Val Val Pro Gly Ala Pro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Gln Val Trp Gly Thr Ser His Asp Glu Pro Leu Gln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Gly Pro Trp Gly Val Arg Asp Ser Ile Pro Leu Thr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Ile Arg Ala Leu Asp Ser Val Gln Arg Leu Phe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Ser Ala Gly Leu Ala Asp Thr Leu Ala Arg Gln Gly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Val Leu Val Arg Asn Asp Leu Asp Pro Glu Thr Ser Arg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Ile Leu Leu His Arg Ser Ile Ala Gly Ser Pro Gly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Ala Glu Phe Gly Ala Pro Val Gly Pro Asp Pro Leu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Asn Asp Ser Gly Leu Arg Pro Arg Tyr Pro Ala Ile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Val Ser Ala Pro Ala Asn Pro Gly Ala Pro Tyr Phe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Gln Leu Ala Arg Val Asp Gly Gly Pro Glu Val Leu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Glu Arg Arg Arg Leu Gln Gly Gln Pro Pro Leu Gly Pro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Thr Ala Asp Ala Arg Ala Ala Gly Leu Pro Val Pro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Thr Asp Thr Pro Val Ala Arg Glu Thr Asp Tyr Gly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His Ser Ser Ala Ile Arg Ala Pro Gly Asp Ala Arg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n Arg Val Pro Asp Tyr Pro Val Pro Gly Ala Glu Pro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rp Thr Gly Gly Arg Ile Thr Val Ser Ser Ser Ser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la Met Pro Asp Val Ala Pro Ala Ser Ala Pro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Gly Asp Pro Ala Thr Ala Trp Val Ser Asn Ala Leu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y Gln Trp Leu Gln Val Asp Phe Asp Arg Pro Val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Thr Leu Thr Pro Ser Ala Thr Ala Val Gly Ala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Ile Leu Ile Glu Thr Val Asn Gly Ser Thr Thr Leu Arg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Ala Gly Lys Pro Leu Thr Ala Ala Leu Pro Tyr Gly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05                 810                 8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Val Arg Phe Thr Ala Ala Ala Thr Asp Asp Gly Se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820                 825                 8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Phe Gly Ile Thr Asp Leu Ala Ile Thr Gln Tyr Asp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835                 840                 8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Ala His Pro Val Gln Leu Arg His Thr Val Leu Val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850                 855                 8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Pro Gly Ser Ala Ile Ala Gly Trp Asp Leu Gly Ser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865                 870                 875                 8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rg Pro Gly Cys Ala Pro Gly Pro Asp Gly Val Arg Cys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885                 890                 89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Ser Met Ala Leu Ala Pro Glu Glu Pro Ala Asn Leu Ser Arg Th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900                 905                 9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Val Pro Arg Pro Val Ser Val Thr Pro Met Val Trp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15                 920                 9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Gln Gly Pro Lys Leu Ala Asp Leu Ile Ala Ala Pro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930                 935                 9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Ala Ser Gly Asp Ser Asp Leu Val Asp Ile Leu Gly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945                 950                 955                 9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Ala Ala Asp Gly Asp Pro Ala Thr Ala Trp Thr Ala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65                 970                 9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Val Gln His Lys Thr Pro Pro Thr Leu Thr Leu Thr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80                 985                 9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Thr Val Val Thr Gly Leu  Arg Leu Ala Ala Ser  Arg Ser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95                 1000                 10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 Ala His Pro Thr Val  Val Ala Ile Asn Leu  Gly Asp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1010                 1015                 1020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Gln  Val Arg Gln Leu Gln  Val Gly Glu Leu Thr  Thr Leu Trp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1025                 1030                 103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His  Pro Arg Val Thr Asp  Thr Val Ser Val Ser  Leu Leu Asp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1040                 1045                 1050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rp Asp  Asp Val Ile Asp Arg  Asn Ala Leu Gly Phe  Asp Gln Le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1055                 1060                 10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 Pro Gly Leu Ala Glu  Val Val Val Leu Ser  Ala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70                 1075                 10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 Ile Ala Pro Ala Asp  Ala Ala Arg Asn Arg  Ala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85                 1090                 109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 Val Asp Cys Asp His  Gly Pro Val Val Ala  Val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00                 1105                 111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 Val His Thr Ser Ile  Arg Thr Thr Val Gly 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15                 1120                 1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 Glu Pro Val Ala Ala  Leu Pro Cys Glu Arg  Glu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30                 1135                 114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 Pro Ala Gly Gln Gln  Glu Leu Leu Ile Ser  Pro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45                 1150                 11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he  Val Val Asp Gly Ala  Gln Leu Ser Thr Pro  Gly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60                 1165                 117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 Ser Ala Thr Val Thr  Ser Ala Glu Thr Gly  Ala Tr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75                 1180                 11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 His Arg Glu Val Arg  Val Pro Glu Ser Ala  Thr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90                 1195                 120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 Val Val Pro Glu Ser  Ile Asn Ser Gly Trp  Val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05                 1210                 12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 Thr Gly Ala Arg Leu  Thr Pro Ile Ala Val  Asn Gly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20                 1225                 123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 Ala Trp Val Val Pro  Ala Gly Asn Pro Gly  Thr Ile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235                 1240                 12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hr  Phe Ala Pro Asn Ser  Leu Tyr Arg Ala Ser  Leu Ala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250                 1255                 126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 Ala Leu Leu Pro Leu  Leu Ala Leu Leu Ala  Phe Trp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265                 1270                 127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y  Arg Arg Gln Leu Ala  Asp Arg Pro Thr Pro  Pro Trp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280                 1285                 129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Gly  Ala Trp Ala Ala Ala  Gly Val Leu Ala Ala  Gly Ala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295                 1300                 13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 Ser Ile Ala Gly Val  Met Val Met Gly Thr  Ala Leu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10                 1315                 132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rg  Tyr Ala Leu Arg Arg  Arg Glu Arg Leu Arg  Asp Arg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25                 1330                 13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 Gly Leu Ala Ala Gly  Gly Leu Ile Leu Ala  Gly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40                 1345                 13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 Arg His Pro Trp Arg  Ser Val Asp Gly Tyr  Ala Gly As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55                 1360                 1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Ala  Ser Val Gln Leu Leu  Ala Leu Ile Ser Val  Ser Val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70                 1375                 138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 Ser Val Val Ala Thr  Ser Glu Ser Arg Gly  Gln Asp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85                 1390                 139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Gln 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41c, H37Rv2.tab 289815:290654 reverse MW:301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n Pro Ser Gly Leu Lys Asn Leu Leu Arg Ala Ala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Pro Val Val Pro Arg Thr Asp Gln Leu Pro Asn Arg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Glu Glu Leu Pro Ile Asp Pro Ala Asn Val Ala Ala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Thr Gly Leu Arg Tyr Gly Asn Gln Val Pro Leu Thr Ty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Leu Thr Phe Pro Ser Val Met Ser Leu Val Thr Gly Ph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Phe Ala Ala Met Gly Ala Ile His Thr Glu Asn His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yr Arg Pro Ile Ala Val Thr Asp Ala Val Gly Val Arg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sn Leu Arg Glu His Arg Arg Gly Leu Leu Val Asp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n Val Ser Val Gly Asn Asp Val Ala Trp His Gln Val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eu His Gln Gln Arg Thr Ser Leu Ser Gly Glu Pro Lys Pro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Lys Lys Pro Lys Leu Pro Pro Pro Ala Ala Val Leu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Ala Lys Ile Arg Arg Tyr Ala Ala Val Gly Gly Asp His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His Thr Asn Pro Ile Ala Ala Lys Leu Phe Gly Phe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Ala His Gly Met Phe Thr Ala Ala Ala Val Leu Ala As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Arg Phe Pro Asp Ala Val Arg Tyr Ser Val Arg Phe Ala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Leu Leu Pro Ala Thr Ala Gly Leu Tyr Val Ala Glu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rp Asp Leu Thr Leu Arg Asn Met Ala Lys Gly Tyr Pro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la Thr Val Arg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50c, H37Rv2.tab 301738:302028 reverse MW:108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Thr Thr Ala Glu Leu Ala Glu Leu His Asp Leu Val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rg Cys Val Thr Ala Leu Lys Ala Arg Phe Gly Asp As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rg Arg Ile Val Ile Asp Ala Asp Arg Ile Leu Thr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Leu Asp Thr Asp Val Ser Glu Leu Asp Leu Glu Arg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n Pro Ser Glu Lys Ile Ala Ile Pro Asp Thr Glu Ty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Phe Trp Arg Asp Val Asp Asp Glu Gly Val Gly Gly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57, H37Rv2.tab 309699:310071 forward MW:130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rg Val Ser Trp Leu Pro Asp Arg Cys Leu Pro Arg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Gly Arg Gly Leu Arg Gly Ser Leu Pro Gly Asp Ser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Pro Asp Ser His Arg Leu Pro Ala Ser Ser Ser Pro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sn Ile Gly Met Gln Ser Val Asp Leu His Val Glu Arg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Arg Gly Arg Ser His Arg Thr Val Ala Thr Val Thr Cys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Leu Gly Asp Ile Arg Ser Ala Gln Leu Ser Ala Th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Ala Val Leu Phe Pro Ser Trp Ser Trp Leu Cys Gly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Val Asp Leu Gln Lys Pro Ser Cys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83, H37Rv2.tab 344022:345635 forward MW:559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sn Gln Gln His Asp His Asp Phe Asp His Asp Arg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Ser Arg Thr Pro Val Asn Asn Asn Pro Asp Lys Val Val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Gly Phe Val Thr Arg His Gln Val Thr Gly Trp Arg Ph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rg Ile Ala Ala Gly Ile Ala Leu His Asp Thr Arg Met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Pro Leu Arg Thr Gln Ser Arg Ala Val Leu Met Gly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Ile Thr Gly Leu Ile Gly Ser Phe Val Phe Ser Leu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Gly Gln Ala Gly Ser Asn Ala Val Leu Ala Asp Arg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eu Tyr Val Arg Val Gly Glu Gln Leu His Pro Val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Ser Ala Arg Leu Ile Val Gly Arg Pro Val Ser Pro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Ser Thr Glu Leu Asp Gln Phe Pro Arg Gly Asn Leu Il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Gly Ala Pro Glu Arg Met Val Gln Asn Thr Ser Thr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rp Thr Val Cys Asp Gly Leu Asn Ala Pro Ser Arg Gly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Val Gly Val Thr Val Ile Ala Gly Pro Leu Glu Asp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la Ala Ala Leu Gly Pro Gly Gln Ala Val Leu Val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y Thr Trp Leu Leu Trp Asp Gly Lys Arg Ser Pro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sp His Ala Val Thr Ser Gly Leu Gly Leu Gly Ala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Pro Arg Ile Ile Ala Ser Gly Leu Phe Asn Ala Ile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Pro Leu Thr Ala Pro Ile Ile Pro Asp Ala Gly Asn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Gly Val Pro Ala Pro Ile Gly Ala Val Val Ser Ser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Asp Ser Gly Lys Thr Ile Ser Asp Thr Val Gln Tyr Tyr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Pro Asp Gly Leu Gln Gln Ile Ser Pro Val Leu Ala Ala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de-DE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Arg Asn Asn Asn Ser Tyr Gly Leu Gln Gln Pro Pro Arg Leu Gly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Glu Val Ala Lys Leu Pro Val Ser Arg Val Leu Asp Thr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Pro Ser Glu Pro Val Ser Leu Val Asp Val Thr Arg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Cys Ala Tyr Trp Ser Lys Pro Val Gly Ala Ala Thr Se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Leu Leu Ala Gly Ser Ala Leu Pro Val Pro Asp Ala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Glu Leu Val Gly Ala Gly Asn Gly Gly Val Ala Thr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la Ala Gly Thr Gly Tyr Phe Thr Gln Thr Val Gly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Ala Pro Gly Ala Gly Ser Leu Phe Trp Val Ser Asp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Tyr Gly Ile Asp Asn Glu Pro Gln Gly Val Ala Gly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Val Glu Ala Leu Gly Leu Asn Pro Pro Pro Val Pro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Ser Val Leu Ser Leu Phe Val Pro Gly Pro Thr Leu Ser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Leu Leu Ala His Asp Thr Leu Val Pro Asp Ser Arg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Val Ser Ala Glu Gly Gly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88, H37Rv2.tab 351848:352135 forward MW:103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n Ile Met Tyr Asn Tyr Pro Ala Met Leu Gly His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Met Ala Gly Tyr Ala Gly Thr Leu Gln Ser Leu Gly Ala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u Gln Ala Ala Leu Gln Ser Ala Trp Gln Gly Asp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Tyr Gln Ala Trp Gln Ala Gln Trp Asn Gln Ala Met Gl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rg Ala Tyr His Ala Met Ser Ser Thr His Glu Ala Asn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Met Met Ala Arg Asp Thr Ala Glu Ala Ala Lys Trp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89, H37Rv2.tab 352149:353033 forward MW:315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Ala Thr Pro Asn Ala Val Glu Leu Thr Val Asp Asn Ala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Ile Ala Glu Thr Ile Gly Ala Gly Thr Phe Pro Trp Val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Met Pro Tyr Ser Asp Ala Ala Gln Arg Gly Ala Phe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Arg Asp Glu Leu Thr Arg Met Gly Leu Leu Ser Pro Gl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Asn Pro Ala Val Ala Asp Trp Ile Lys Val Val Cys Phe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Trp Leu Asp Leu Arg Tyr Val Gly Pro Ala Ser Ala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Glu Leu Leu Arg Gly Ile Val Ala Leu Arg Thr Gly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Ser Asn Lys Thr Gly Asn Gly Val Val Ala Leu Arg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Val Thr Phe Thr Ala Met Asp Ile Asp Asp Pro Arg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Ile Leu Gly Val Gly Leu Ala His Arg Pro Pro Ala Arg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Phe Ser Leu Pro Thr Arg Val Gly Ala Arg Ala Asp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Ser Gly Val Pro Leu Gly Glu Val Val Asp Tyr Leu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Ser Ala Arg Pro Val Val Glu Ser Val Phe Ser Gly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Val Glu Ile Val Ala Gly Cys Asn Arg Asp Gly Arg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Glu Val Gly Leu Ser Ile Val Asp Thr Ser Ala Gly Arg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Ser Pro Ser Arg Ala Phe Asp Gly Glu Trp Val Ser Th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Gly Thr Pro Phe Ala Ile Ala Val Ala Ile Gln Thr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Leu Pro Asp Gly Gln Trp Phe Pro Gly Gln Arg Val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Ser Thr Gln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90, H37Rv2.tab 353083:354498 forward MW:479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y Thr Val Met Gln Ile Val Arg Val Ala Ile Leu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Leu Thr Glu Met Ala Leu Pro Ala Glu Leu Pro Leu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Pro Ala Val Gln Arg Leu Val Val Pro Ser Ala Gln As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Gly Gln Ala Asp Ser Gly Ala Ala Val Gln Leu Se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Gly Gly Gln Pro Phe Ser Leu Asp Ala Ser Leu Asp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Val Asp Gly Asp Leu Leu Val Leu Gln Pro Val Pro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Pro Gly Ile Val Glu Asp Ile Ala Asp Ala Ala Met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Ser Thr Ser Arg Leu Lys Pro Trp Gly Ile Ala His Ile Gln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la Leu Ala Ala Val Ile Ala Val Ala Leu Leu Ala Thr Gly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Val Thr Tyr Arg Val Ala Thr Gly Val Leu Ala Gly Leu Le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Gly Ile Ala Val Ala Ser Ala Leu Ala Gly Leu Leu Ile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rg Ser Pro Arg Ser Gly Ile Ala Leu Ser Ile Ala Ala Leu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Ile Gly Ala Ala Leu Ala Leu Ala Val Pro Gly Lys Phe Gly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n Val Leu Leu Gly Ala Ala Gly Val Ala Ala Trp Ser Leu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Met Ile Pro Ser Ala Glu Arg Glu Arg Val Val Ala Phe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Ala Ala Val Val Gly Ala Ser Val Ala Leu Ala Ala Gly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Leu Trp Gln Leu Pro Leu Leu Ser Ile Gly Cys Gly Leu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la Leu Leu Val Thr Ile Gln Ala Ala Gln Leu Ser Ala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Ala Arg Phe Pro Leu Pro Val Ile Pro Ala Pro Gly Asp Pro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Ser Ala Pro Pro Leu Arg Leu Leu Glu Asp Leu Pro Arg Arg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Val Ser Asp Ala His Gln Ser Gly Phe Ile Ala Ala Ala Val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Ser Val Leu Gly Ser Val Ala Ile Ala Val Arg Pro Glu Ala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Val Gly Trp Tyr Leu Val Ala Ala Thr Ala Ala Ala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la Arg Val Trp Asp Ser Ala Ala Cys Lys Ala Trp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Pro Tyr Leu Val Ala Gly Val Leu Leu Val Phe Tyr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rg Tyr Val Ala Ala Phe Gly Ala Val Leu Val Leu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Leu Ala Trp Val Val Val Ala Leu Asn Pro Gly Ile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Ser Tyr Ser Leu Pro Leu Arg Arg Leu Leu Gly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eu Asp Val Ser Leu Ile Pro Val Met Ala Tyr Leu Val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Ala Trp Val Leu As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292, H37Rv2.tab 355880:356872 forward MW:359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Pro Ile Pro Ser Trp Pro Gly Arg Gly Arg Val Thr Leu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la Val Val Pro Val Ala Leu Ala Tyr Pro Trp Gln Ser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sp Tyr Val Leu Leu Gly Val Ala Ala Ala Val Val Ile Gly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Phe Trp Arg Gly Leu Tyr Phe Thr Thr Ile Ala Arg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Ile Leu Arg Arg Arg Arg Arg Ile Ala Glu Pro Ala Thr C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Thr Thr Val Leu Val Trp Val Gly Pro Pro Ala Ser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Leu Pro Leu Thr Leu Ile Ala Arg Tyr Leu Asp Arg Ty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Ala Asp Thr Ile Arg Ile Thr Ser Arg Val Thr Ala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Cys Arg Thr Trp Val Gly Leu Thr Val Val Ala Asp Asp As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eu Gln Ala Arg Ser Ala Arg Ile Pro Leu Gln Glu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la Ala Arg Arg Leu Ala Asp His Leu Arg Glu Ile Gly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Gly Thr Ala Ala Pro Asp Glu Ile Pro Ala Leu Val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Arg Glu Thr Trp Arg Gly Met Arg His Thr Asp Ser Asp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la Tyr Arg Val Ser Ala Asn Ala Glu Leu Pro Asp Thr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de-DE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Ala Ile Arg Ser Arg Pro Ala Gln Glu Thr Trp Ile Ala Le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Tyr Ala Ala Gly Ser Ser Thr Arg Tyr Thr Val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la Leu Arg Thr Asp Trp Arg Pro Gly Gly Thr Ala Pro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Leu Pro Gln His Gly Asn His Val Pro Ala Leu Thr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rg Ser Thr Arg Arg Leu Asp Gly His Thr Asp Ala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Leu Thr Arg Leu His Trp Pro Thr Pro Thr Ala Gly Ala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Pro Leu Thr Asn Ala Val Ser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309, H37Rv2.tab 377931:378584 forward MW:225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38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Ser Arg Leu Leu Ala Leu Leu Cys Ala Ala Val Cys Thr Gly Cy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Val Val Leu Ala Pro Val Ser Leu Ala Val Val Asn Pro Tr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la Asn Ser Val Gly Asn Ala Thr Gln Val Val Ser Val Val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y Gly Ser Thr Ala Lys Met Asp Val Tyr Gln Arg Thr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Gln Pro Leu Lys Thr Gly Ile Thr Thr His Ile Gly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Met Ala Pro Glu Ala Lys Ser Gly Tyr Pro Ala Thr Pro Met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Ser Leu Asp Ser Ala Phe Gly Thr Ala Pro Asn Pro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Pro Tyr Thr Gln Val Gly Pro Asn His Trp Trp Ser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n Ser Pro Thr Phe Asn Ser Met Gln Val Cys Gln Lys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Pro Phe Ser Thr Ala Asp Ser Glu Asn Leu Gln Ile Pro Gln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His Ser Val Val Met Gly Val Asn Lys Ala Lys Val Pro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la Phe Phe Phe His Thr Thr Asp Gly Gly Pro Thr Ala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Cys Val Ala Ile Asp Asp Ala Thr Leu Val Gln Ile Ile Arg Trp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Gly Ala Val Ile Ala Ile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313, H37Rv2.tab 382490:382873 forward MW:139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sp Tyr Gly Pro Phe Gly Phe Asp Pro Asp Glu Phe As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Arg Glu Gly Ser Glu Gly Leu Arg Asp Ala Phe Glu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Phe Leu Ser Ser Ser Gly Ala Gly Thr Gly Trp Ser Ala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he Glu Asp Leu Ser Arg Arg Ser Arg Pro Ala Pro Glu Thr Ala Gly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u Ala Gly Asp Gly Val Trp Ala Ile Tyr Thr Val Asp Ala Asp Gly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y Ala Arg Val Glu Gln Val Tyr Ala Thr Glu Leu Asp Ala Leu Arg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Lys Asp Asn Thr Asp Pro Lys Arg Lys Val Arg Phe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Ile Ala Val Ser Val Leu Asp Asp Pro Val Asp Glu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356c, H37Rv2.tab 434833:435474 reverse MW:228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sp Ala Ser Val His Pro Asp Glu Leu Asp Pro Glu Tyr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His Gly Gly Phe Pro Glu Tyr Gly Pro Ala Ser Pro Gly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Gln Phe Val Ala Thr Met Arg Arg Leu Gln Asp Leu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sp Pro Gly Asp Ala Val Trp Asp Glu Ala Ala Glu Arg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Leu Val Glu Leu Leu Ser Pro Phe Glu Ala Asp Glu Gly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la Gly Arg Thr Pro Gly Leu Pro Gly Met Gly Ser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Pro Trp Thr Val Thr Arg Tyr Gly Thr Asp Gly Val Gl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Ser Phe Ser Arg Phe His Val Gly Gly Asn Ser Ala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Val Leu Pro Leu Leu Phe Asp His Met Phe Gly Met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Ala Gly Arg Pro Ile Ser Arg Thr Ala Phe Leu His Val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Arg Ile Thr Pro Ile Asp Val Pro Leu Ile Val Arg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sn Thr Glu Gly Arg Lys Ala Phe Val Cys Ala Glu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Asp Glu Thr Leu Leu Ala Glu Gly Asn Gly Leu Met Val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Leu Pro Gly Gln Pro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21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358, H37Rv2.tab 436860:437504 forward MW:231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yr Thr Ala Glu Asn Ala Pro Gly Val Ala Val Leu Leu Se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sp Val Pro Gly Pro Leu Thr Gly Leu Pro Thr His Gl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Asp Thr Val Ile Gly Arg Tyr Ser Arg Leu Ile Val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la Asp Leu Gly Ala Val Leu Thr Arg Leu Leu Arg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sp Val Glu Val Gly Tyr Val Pro Arg Arg Arg Ser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Ala Tyr Arg Leu Pro Ala Gly Arg Arg Ala Ala Arg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Cys Gly Val Ala Arg Arg Val Pro Leu Ile Arg Asp Glu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Ile Val Gly Arg Ala Gln Trp Leu Pro Ala Glu Glu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His Gly Glu Ala Val Val Asp Asp Thr Val Leu Phe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Ala Gly Val Cys Ile Glu Pro Thr Leu Thr Leu Pro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Val Asp Gly Ala Gly Lys Trp Arg Arg Trp Ile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Gln Leu Gly Thr Thr Gly Ala Ala Val Leu Arg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Pro Arg Pro Val Arg Arg Ser Thr Phe Tyr Arg Asn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y Trp Leu Leu Val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360c, H37Rv2.tab 438305:438739 reverse MW:152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Lys Arg Thr Ile Thr Pro Met Thr Ser Met Gly Asp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Glu Pro Ile Leu Leu Pro Gly Asp Ser Asp Ala Glu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la Asn Glu Ser Pro Ser Ile Val Ala Ala Ala His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Val Ala Trp Ala Val Leu Ala Glu Gly Ala Leu Ala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Val Thr Ala Tyr Ala Tyr Ala Arg Thr Gly Tyr His Arg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Gln Leu Arg Arg His Gly Trp Lys Gly Phe Gly Pro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His Gln Pro Asn Arg Gly Phe Leu Arg Cys Val Ala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la Ala Ala Ala Ile Gly Glu Thr Asp Glu Tyr Gly Arg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Leu Leu Asp Asp Cys Asp Pro Ala Ala Arg Pro Ala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361, H37Rv2.tab 438822:439646 forward MW:299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sn Ala Pro Glu Pro Asp Arg Ser Ala Gly Glu Ser Gly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Ala Gly Glu Arg Ser Ala Asp Pro Gly Glu Glu Arg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Pro Leu Val Pro His Asp Ala Glu Thr Glu Thr Val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Ser Asp Asn Asp Ala Ala Val Thr Gln Pro Glu Ala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rg Phe Thr Ala Pro Gly Phe Asp Ala Lys Glu Thr Gl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Thr Ala His Glu Ala Ala Thr Glu Val Phe Gln Thr As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Thr Thr Pro Pro Arg Met Pro Thr Gly Met Pro Pro Ly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Pro Gln Ser Ile Pro Pro Arg Thr Glu Ala Thr Ser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Thr Trp Gly Trp Ala Leu Ala Val Val Val Ile Val Leu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la Ile Ala Ile Leu Gly Thr Val Leu Leu Thr Arg Gly Ly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Ser Lys Met Ser Gln Glu Asp Gln Val Arg Gln Ala Ile Gln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Ile Ala Ile Gln Thr Gly Asp Leu Thr Ala Leu Arg Ser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Cys Gly Ser Thr Arg Asp Gly Tyr Val Asp Tyr Asp Glu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la Glu Thr Tyr Arg Arg Val Ser Ala Ala Lys Gln Tyr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Ser Ile Asp Gln Val Val Val Asn Gly Ala His Ala Gl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Thr Thr Phe Met Ala Phe Asp Pro Gln Val Arg Ser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sp Leu Gln Phe Arg Asp Asp Gln Trp Lys Ile Cys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383c, H37Rv2.tab 458464:459315 reverse MW:318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Pro Leu Trp Phe Thr Leu Ser Ala Leu Cys Phe Val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Leu Leu Tyr Val Asp Ile Asp Arg Arg Arg Gly Arg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Lys Ser Trp Ala Arg Ser His Gly Phe Asp Tyr Glu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Glu Ile Leu Lys Arg Trp Thr Arg Gly Val Met Ser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Val Ala Ala His Asn Val Val Leu Gly Gln Ile Arg Gly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Tyr Ile Phe Asp Leu Glu Glu Val Ala Thr Val Ile Ala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Lys Val Gly Thr Asn Val Val Val Asp Leu Arg Leu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Glu Pro Arg Glu Ser Asp Ile Trp Leu Leu Gly Ala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Met Val Tyr Ser Thr Asn Leu Asp Ala Ala Arg Arg Ala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rg Met Val Thr Phe Ala His Thr Ala Pro Asp Cys Ala Glu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Ile Met Trp Asn Glu Gln Asn Trp Thr Leu Val Ser Met Pro Ile Ala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Thr Arg Ala Gln Trp Asp Glu Gly Leu Arg Thr Val Arg Gln Phe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n Asp Leu Leu Arg Val Leu Pro Pro Leu Pro Gln Glu Met Pro Gln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n Thr Gly Val Gly Pro Arg Gly Ala Ala Pro Gly Arg Pro Val Ala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Pro Gly Gly Pro Ala Glu Leu Pro Pro Arg Arg Ala Gln Pro Asp Pro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la Thr Thr Val Leu Pro Asp Pro Ala Arg Arg Ala Pro Glu Pro Ile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sp Glu Gly Arg Ser Glu Gly Val Arg Arg Pro Pro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sn Gly Gln Gln Ala Thr Asn Tyr Gln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01, H37Rv2.tab 479789:480157 forward MW:126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Pro Arg Arg Ala Leu Ala Gly Leu Ala Ala Asp Val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Val Phe Cys Ala Val Gly Arg Arg Ser His Ala Glu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Thr Gly Leu Ala Ala Thr Ala Trp Pro Phe Leu Thr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Gly Trp Val Leu Ala Arg Gly Trp Arg Arg Pro Thr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Thr Gly Val Ile Val Trp Leu Cys Thr Ile Val Val Gly Met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Arg Lys Val Ser Ser Ala Gly Val Ala Ala Ser Phe Val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Ser Ala Val Thr Ala Val Leu Leu Leu Gly Trp Arg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Met Ala Pro His Arg Ala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16, H37Rv2.tab 502167:502370 forward MW:73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390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Ile Val Val Val Asn Glu Gln Gln Val Glu Val Asp Glu Gln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Ile Ala Ala Leu Leu Asp Ser Leu Gly Phe Gly Asp Arg Gly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Ala Leu Asn Phe Ser Val Leu Pro Arg Ser Asp Trp Ala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Ile Cys Glu Leu Arg Lys Pro Val Arg Leu Glu Val Val Thr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30, H37Rv2.tab 518733:519038 forward MW:117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Ser Ala Met Ala Arg Ala Ile Arg Ser Gly Asp Asp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p Gly Leu Thr Arg Arg Glu His Asp Ile Leu Ala Ph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Trp Trp Lys Phe Ala Gly Val Lys Glu Glu Ala Ile Lys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Ser Met Ser Ala Thr Arg Tyr Tyr Gln Val Leu Asn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sp Arg Pro Glu Ala Leu Ala Ala Asp Pro Met Leu Val Lys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Arg Leu Arg Ala Ser Arg Gln Lys Ala Arg Ala Ala Arg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Phe Glu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31, H37Rv2.tab 519073:519564 forward MW:169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Val Thr Val Gly Ser Met Asn Glu Arg Val Pro Asp Se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Pro Leu Arg Ala Met Val Met Val Leu Leu Phe Leu Gly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Phe Leu Leu Leu Val Trp Gln Ala Leu Gly Ser Ser Pro Asn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Asp Ser Ser Ala Ile Ser Thr Met Thr Thr Thr Th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Ser Thr Ser Val Lys Pro Ala Ala Pro Arg Ala Glu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Asn Ile Ser Gly Thr Glu Gly Ala Ala Ala Arg Thr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Lys Ala Ala Gly Phe Thr Val Thr Asp Val Gly Asn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sp Val Ala Ala Thr Thr Val Tyr Tyr Thr Glu Val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la Thr Ala Asp Ala Val Gly Arg Thr Leu Gly Ala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Arg Leu Pro Glu Leu Ser Asp Gln Pro Pro Gly Val Il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Thr 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55c, H37Rv2.tab 545378:545821 reverse MW:166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rg Leu Ser Ser Ile Leu Arg Ala Gly Ala Ala Phe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Ile Ala Ala Ala Thr Phe Pro Gln Ser Ala Ala Ala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Asp Phe Pro Ile Pro Arg Arg Met Ile Ala Thr Thr Cy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Gln Tyr Leu Ala Ala Val Arg Asp Thr Ser Pro Val Ty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Tyr Met Ile Asp Phe Asn Asn His Ala Asn Leu Gln Gln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Ile Asn Lys Ala His Trp Phe Phe Ser Leu Ser Pro Ala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Tyr Ser Glu His Phe Tyr Asn Gly Asp Pro Leu Thr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Asn His Met Lys Ile Phe Phe Asn Asn Lys Gly Val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Thr Glu Val Cys Asn Gly Tyr Pro Ala Gly Asp Met Ser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nl-NL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Trp Asn Tr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63, H37Rv2.tab 554016:554306 forward MW:101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rg Arg Ala Ser Thr Asp Thr Pro Gln Ile Ile Met Gly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Gly Gly Val Val Thr Gly Tyr Ile Leu Trp Leu Ala Ala Ile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sp Gly Leu Thr Thr Val Ser Gln Trp Ser Arg Val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Ser Val Leu Val Ala Val Cys Gly Ala Ala Gly Gly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Ser Arg Gly Lys Leu Ala Trp Ser Ala Phe Ala Phe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Pro Pro Val Val Leu Thr Val Ala Val Leu Ala Asp Ile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64c, H37Rv2.tab 554316:554885 reverse MW:213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Gly Gln Asn Gly Gln Val Ala Arg Ile Ser Pro Gly Lys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Leu Gly Pro Val Asn Trp Leu Val Ala Lys Leu Ala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y Ala Pro Gln Met His Leu Phe Thr Thr Leu Gly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yr Leu Phe Trp Thr Phe Ala Ile Tyr Thr Gly Arg Leu Le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Pro Gly Val Asp Thr Glu Leu Val Ile Leu Arg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Arg Ser Cys Glu Tyr Glu Leu Gln His His Arg Arg Met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Gly Leu Asp Ala Asn Thr Gln Ala Thr Ile Phe Ala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Val Pro Asp Gly Asp Gly Pro Arg Lys Val Leu Ser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Ala Leu Leu Gln Ala Thr Asp Glu Leu Ile Lys Asp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Ala Gly Thr Trp Glu Arg Leu Ala Thr His Leu Asp Pro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Ile Glu Phe Cys Leu Leu Ala Thr Gln Tyr Asp Ala Ile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hr Ile Thr Ala Leu Ala Ile Pro Pro Asp Asn Pro Gln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39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26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66, H37Rv2.tab 556458:557249 forward MW:301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Leu Asp Lys Lys Leu Met Pro Val Pro Asp Gly His Pro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sp Arg Glu Trp Pro Leu Arg Val Gly Asp Ile Asp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Arg Leu Asp Ala Ala Cys Arg His Ile Gln Asp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Gln Leu Arg Glu Met Gly Phe Glu Glu Thr His Pro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Arg Arg Thr Met Val Asp Leu Ile Arg Pro Ile Glu Ph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Met Leu Arg Cys Arg Arg Trp Cys Ser Gly Thr Ser Asn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u Met Arg Val Arg Val Asp Gly Arg Lys Gly Gly Leu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Ala Phe Trp Ile His Val Asn Arg Glu Thr Glu Met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Ala Asp Asp Phe Leu Ala Gly Leu His Arg Thr Thr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Leu Arg Trp Lys Gly Tyr Leu Lys Pro Gly Ser Arg Asp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u Ile His Glu Phe Pro Val Arg Val Thr Asp Ile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His Met Asn Asn Ala Val Tyr Trp Ser Val Ile Glu Asp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Ser His Ala Glu Leu Leu Arg Gly Pro Leu Arg Val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Glu Ala Pro Val Ala Leu Gly Asp Lys Leu Glu Ile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His Pro Ala Gly Ser Thr Glu Ile Phe Gly Pro Gly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la Val Thr Thr Leu Thr Tyr Val Val Gly Asp Glu Pro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Ala Ser Leu Phe Asn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76, H37Rv2.tab 566508:566768 forward MW:91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Val Leu Leu Val Ala Val Leu Val Thr Ala Val Tyr Ala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Ala Ala Leu Gln Arg Pro Asp Ala Tyr Thr Ala Ala Asp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hr Lys Pro Val Trp Leu Val Ile Leu Gly Ala Ala Val Ala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Ile Leu Tyr Pro Val Leu Gly Val Leu Gly Met Ala Met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Cys Ala Ser Gly Val Tyr Leu Val Asp Val Arg Pro Lys Le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Ile Gln Gly Lys Ser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77, H37Rv2.tab 566776:567219 forward MW:156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39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Lys Ala Leu Val Ala Val Ser Ala Val Ala Val Val Ala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Ser Ser Ala Gln Ala Asp Pro Glu Ala Asp Pro Gly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Asn Tyr Gly Gly Pro Pro Ser Ser Pro Arg Leu Val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Trp Ala Gln Trp Gly Ser Leu Pro Ser Leu Arg Val Ty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Val Gly Arg Thr Ala Ser Arg Arg Leu Gly Met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la Trp Ala Glu Val Leu Ala Leu Ser Pro Glu Ala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Met Arg Ala Gln Phe Ile Cys His Trp Gln Tyr Ala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Pro Gly Lys Pro Ser Trp Asn Leu Glu Pro Trp Arg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Asp Ser Glu Met Leu Ala Ser Gly Cys Asn Pro Gly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Ser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3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79c, H37Rv2.tab 567924:568967 reverse MW:370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3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sn Pro Gln Gly Pro Pro Asn Asp Pro Ser Pro Trp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sp Gln Gly Pro Leu Ala Arg Pro Pro Ala Ser Ser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Gly Arg Leu Arg Pro Gly Glu Pro Ala Gly His Ile Gl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Ser Pro Pro Thr Gln Pro Glu Gln Gln Pro Gln Thr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Ser His Ala His Thr Arg Arg Ser Gly Arg Gln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n Ala Trp Asp Pro Thr Gly Leu Leu Ala Ala Gln Glu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Val Lys Thr Lys Arg Arg Ala Arg Arg Asp Pro Leu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Phe Leu Val Leu Ile Ile Val Phe Ser Leu Val Leu Ala Gly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Gly Glu Leu Tyr Ala Arg His Val Ala Asn Ser Lys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Val Ala Cys Val Val Lys Asp Gln Ala Thr Ala Ser Ph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Pro Leu Leu Leu Trp Gln Val Ala Thr Arg His Phe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Val Glu Thr Ala Gly Asn Gln Ile Arg Asp Ala Lys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Ile Lys Leu Thr Ile Gln Asn Val Arg Leu Lys Asn Thr Pro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Gly Thr Ile Gly Ala Leu Asp Ala Thr Ile Thr Trp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Ile Lys Glu Ser Val Gln Asn Ala Ile Pro Ile Leu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Thr Ser Ser Val Val Thr His Pro Ala Asp Gly Thr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Gly Leu Leu Asn Asn Ile Thr Ala Lys Pro Ile Val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Leu Glu Leu Gln Ile Ile Asn Phe Asn Thr Leu Gly Ph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Lys Glu Thr Val Gln Ser Thr Leu Asn Glu Phe Thr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Lys Asn Tyr Pro Leu Gly Ile His Ala Asp Ser Val Gl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Thr Gly Val Val Ser Arg Phe Ser Thr Arg Asp Ala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Gly Ile Gln Asn Pro Cys Phe Ser Hi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83, H37Rv2.tab 571710:573062 forward MW:478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Ile Arg Val Leu Phe Arg Pro Val Ser Leu Ile Pro Val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Ser Thr Pro Gln Ser Gln Gly Pro Ile Ser Arg Arg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la Leu Gly Phe Gly Val Leu Ala Pro Asn Val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la Gly Lys Val Thr Lys Leu Ala Glu Lys Arg Pro Pro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Leu Thr Phe Arg Pro Ala Asp Ser Ala Ala Asp Val Val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Pro Ile Ser Val Glu Val Gly Asp Gly Trp Phe Gln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Thr Asn Ser Ala Gly Lys Val Val Ala Gly Ala Tyr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Thr Ile Tyr Thr Ile Thr Glu Pro Leu Gly Tyr Asp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hr Trp Ser Gly Ser Ala Val Gly His Asp Gly Lys Ala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y Lys Phe Thr Thr Val Ala Pro Val Lys Thr Ile Asn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Gln Leu Ala Asp Gly Gln Thr Val Gly Ile Ala Ala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Ile Gln Phe Asp Ser Pro Ile Ser Asp Lys Ala Ala Val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Thr Val Thr Thr Asp Pro Pro Val Glu Gly Gly Trp Ala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sp Glu Ala Gln Gly Ala Arg Val His Trp Arg Pro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yr Pro Ala Gly Thr Thr Val Asp Val Asp Ala Lys Leu Ty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Phe Gly Asp Gly Ala Tyr Gly Ala Gln Asp Met Ser Le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n Ile Gly Arg Arg Gln Val Val Lys Ala Glu Val Ser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Gln Val Val Thr Asp Ala Gly Val Ile Met Asp Phe Pro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Gly Glu Ala Asp Leu Ala Arg Asn Val Thr Arg Asn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Val Thr Glu Lys Tyr Ser Asp Phe Tyr Met Ser Asn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Tyr Ser His Ile His Glu Arg Trp Ala Val Arg Ile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Glu Phe Ile His Ala Asn Pro Met Ser Ala Gly Ala Gl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Asn Val Thr Asn Gly Cys Ile Asn Leu Ser Thr Glu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Tyr Tyr Arg Ser Ala Val Tyr Gly Asp Pro Val Glu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Ser Ile Gln Leu Ser Tyr Ala Asp Gly Asp Ile Trp Asp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sp Trp Asp Thr Trp Val Ser Met Ser Ala Leu Pro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ys Pro Ala Ala Thr Gln Ile Pro Val Thr Ala Pro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Asp Ala Pro Thr Pro Ser Gly Thr Pro Thr Thr Thr As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87, H37Rv2.tab 576787:577335 forward MW:206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Ser Ser Leu Pro Thr Val Gln Arg Val Ile Gln Asn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Ser Gln Leu Lys Tyr Ser Gln His Pro Arg Pro Gly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Ala Leu Ile Val Glu Leu Pro Gly Glu Arg Lys Leu Ly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Ile Leu Ser Val Gly Glu His Ser Val Arg Val Glu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Cys Arg Lys Pro Asp Glu Asn Arg Glu Asp Val Tyr Arg Ph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rg Asn Arg Arg Leu Tyr Gly Val Ala Tyr Thr Leu Asp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sp Ile Tyr Leu Val Gly Gln Met Ala Leu Ser Ala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Glu Val Asp Arg Val Leu Gly Gln Val Leu Glu Val Val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p Phe Asn Ala Leu Leu Glu Leu Gly Phe Arg Ser Ser Ile Gl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u Trp Gln Trp Arg Leu Ser Arg Gly Glu Ser Leu Gln Asn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la Phe Ala His Leu Arg Pro Thr Thr Met Gln Ser Ala Gln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u Lys Glu Leu Gly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95c, H37Rv2.tab 585427:586314 reverse MW:329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rp Arg Pro Ala Gln Gly Ala Arg Trp His Val Pro Ala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Gly Gly Ile Pro Arg Arg Ala Ser Trp Ser Asn Val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n Ser Arg Arg Arg Pro Val His Pro Gly Gln Glu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Phe Ala Arg Glu Trp Val Glu Phe Tyr Asp Pro Asp Asn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His Leu Ile Ala Ala Asp Leu Thr Trp Leu Leu Ser Arg Tr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Val Phe Gly Thr Pro Ala Cys Gln Gly Thr Val Ala Gly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Gly Cys Cys Ser His Gly Ala Phe Leu Ser Asp Asp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rg Leu Ala Asp Ala Val His Lys Leu Thr Asp Asp Asp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Arg Ala Lys Gly Leu Arg Arg Lys Gly Tyr Leu Glu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Asp Gly Gln Pro Gln His Arg Thr Arg Lys His Lys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Ile Phe Leu Asn Arg Pro Gly Phe Ala Gly Gly Ala Gly C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Ser Lys Ala Leu Lys Leu Gly Val Pro Pro Leu Thr Met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Val Cys Trp Gln Leu Pro Ile Arg Arg Ser Gln Glu Tr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Pro Asp Gly Thr Glu Ile Leu Lys Thr Thr Leu Thr Gl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rg Gly Trp Gly Ser Gly Gly Ala Asp Leu His Trp Tyr C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sp Pro Ala Ala His Val Gly Thr Lys Gln Val Trp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sp Glu Leu Thr Glu Leu Leu Gly Glu Lys Ala Tyr Gly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la Met Cys Lys Arg Arg Ser Gln Leu Gly Leu Ile Ala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Ala Thr Arg Ala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97, H37Rv2.tab 587377:588306 forward MW:330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Gly Pro His Pro Glu Thr Glu Ser Ser Gly Asn Arg Gln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la Glu Leu Leu Ala Arg Gln Gly Val Thr Gly Ala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Arg Arg Arg Arg Gly Asp Ser Asp Ala Ile Thr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Thr Gly Glu Ile Pro Ile Ile Arg Asp Asp His His Hi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Asp Ala His Ala Ser Gln Ser Pro Ala Ala Asn Gly Arg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Gly Glu Ala Ala Pro Gln Ser Pro Ala Glu Pro Val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la Glu Glu Pro Thr Arg Thr Val Tyr Trp Ser Gln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Trp Pro Lys Ser Pro Pro Gln Asp Arg Arg Glu Ser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Ser Glu Tyr Pro Arg Pro Leu Arg His Thr His Ser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la Gly Pro Pro Ser Gly Ala Glu His Met Ser Pro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His Tyr Pro Asp Leu Trp Val Asp Val Leu Asp Thr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Ala Glu Ala Glu Thr Glu Val Arg Glu Ala Gln Pro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Arg His Ala Ala Ala Ala Ala Ala Gly Thr Asp Val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la Ala Glu Ala Arg Val Ala Arg Arg Ala Leu Asp Val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Thr Leu Trp Arg Gly Ala Leu Val Val Leu Gln Ser Ile Le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Phe Gly Ala Gly Leu Phe Ile Ala Phe Asp Gln Leu Trp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Asn Ser Ile Val Ala Leu Val Leu Ser Val Met Val Ile Leu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Val Ser Val Arg Ala Val Arg Lys Thr Glu Asp Ile Ala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Ile Ala Val Ala Val Gly Ala Leu Ile Thr Leu Gly Pro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Leu Gln Se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498, H37Rv2.tab 588325:589164 forward MW:304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Pro Ala Ile Lys Val Gly Leu Ser Thr Ala Ser Val Ty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la Glu Ala Ala Phe Glu Tyr Ala Asp Arg Leu Gly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u Leu Met Val Trp Gly Glu Ser Val Ser Gln Asp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rg Lys Leu Ser Arg Arg Tyr Arg Val Pro Val Leu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Pro Cys Leu Leu Ile Ser Gln Arg Val Trp Gly Ala Asn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Lys Leu Asp Arg Ser Val Arg Ala Ala Glu Gln Leu Gly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Val Val Val His Pro Pro Phe Arg Trp Gln Arg Arg Ty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y Phe Ser Asp Gln Val Ala Ala Leu Glu Ala Ala Ser Thr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nl-NL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Val Ala Val Glu Asn Met Phe Pro Phe Arg Ala Asp Arg Phe Phe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y Gln Ser Arg Glu Arg Met Arg Lys Arg Gly Gly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Ala Ile Ser Ala Phe Ala Pro Ser Tyr Asp Pro Leu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His Ala His Tyr Thr Leu Asp Leu Ser His Thr Ala Th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Ser Leu Asp Met Ala Arg Arg Met Gly Pro Gly Leu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Leu Cys Asp Gly Ser Gly Leu Pro Ala Asp Glu His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rg Gly Thr Gln Pro Thr Ala Glu Val Cys Gln Met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Gly Phe Val Gly His Val Val Leu Glu Val Ser Thr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Ser Ala Asn Glu Arg Glu Ser Met Leu Ala Glu Ser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Arg Thr His Leu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500B, H37Rv2.tab 591475:591573 forward MW:41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Ser Val Ile Lys Lys Arg Arg Lys Arg Met Ser Lys Lys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Lys Leu Leu Arg Arg Thr Arg Val Gln Arg Arg Lys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504c, H37Rv2.tab 594805:595302 reverse MW:183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Val Pro Glu Glu Ala Gln Thr Leu Ile Gly Lys His Ty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sp His Phe Leu Val Gly Arg Glu Lys Ile Arg Glu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Lys Asp Asp His Pro Thr His Tyr Ser Glu Pro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Gly Tyr Pro Ala Leu Val Ala Pro Leu Thr Phe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Gly Arg Arg Val Gln Leu Glu Ile Phe Thr Lys Phe Asn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Asn Ile Ala Arg Val Phe His Arg Asp Gln Lys Phe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Pro Ile Leu Ala Asn Asp Lys Leu Tyr Phe Asp Thr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Val Ile Glu Ser His Gly Thr Val Leu Ala Glu Ile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Thr Asp Ala Glu Gly Lys Pro Val Val Thr Ser Val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Gly Glu Ala Ala His His Glu Ala Asp Ala Asp Ala Thr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Ile Ala Ser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528, H37Rv2.tab 618305:619891 forward MW:571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rp Arg Ser Leu Thr Ser Met Gly Thr Ala Leu Val Leu Leu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la Leu Ala Ala Ile Pro Gly Ala Leu Leu Pro Gln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Ala Ala Lys Val Asp Asp Tyr Leu Ala Ala His Pro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Trp Leu Asp Glu Leu Gln Ala Phe Asp Val Phe Ser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he Thr Ala Ile Tyr Val Leu Leu Phe Val Ser Leu Val Gly C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Pro Arg Thr Ile Glu His Ala Arg Ser Leu Arg Ala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Pro Arg Asn Leu Ala Arg Leu Pro Lys His Ala Hi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Gly Glu Pro Ala Ala Leu Ala Ala Thr Ile Thr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Gly Trp Arg Ser Ile Thr Arg Gln Gln Gly Asp Ser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Glu Lys Gly Tyr Leu Arg Glu Phe Gly Asn Leu Val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Phe Ala Leu Leu Gly Leu Leu Val Ala Val Ala Val Gly Lys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Tyr Glu Gly Asn Val Ile Val Ile Ala Asp Gly Gly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Cys Ser Ala Ser Pro Ala Ala Phe Asp Ser Phe Arg Ala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sp Gly Thr Ser Leu His Pro Ile Cys Val Arg Val Asn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n Ala His Tyr Leu Pro Ser Gly Gln Ala Thr Ser Phe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Asp Tyr Gln Ala Asp Pro Ala Thr Ala Asp Leu Ile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rp Arg Pro Tyr Arg Leu Gln Val Asn His Pro Leu Arg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Arg Val Tyr Leu Gln Gly His Gly Tyr Ala Pro Thr Ph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Phe Pro Asp Gly Gln Thr Arg Thr Ser Thr Val Gln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Asn Pro Gln Thr Leu Leu Ser Ala Gly Val Val Arg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Ala Gly Ser Tyr Pro Asn Pro Asp Glu Arg Arg Lys Hi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Ile Gln Gly Leu Leu Ala Pro Thr Glu Gln Leu Asp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Ser Ser Arg Phe Pro Ala Leu Asn Ala Pro Ala Val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Tyr Arg Gly Asp Thr Gly Leu Asp Ser Gly Arg Pro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Thr Leu Asp His Arg Leu Ile Glu Gln Gly Arg Leu Val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ys Arg Val Asn Leu Arg Ala Gly Gln Gln Val Arg Ile Asp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Ala Ala Gly Thr Val Val Arg Phe Asp Gly Ala Val Pro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Leu Gln Val Ser His Asp Pro Gly Gln Ser Trp Val Leu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la Ile Thr Met Met Ala Gly Leu Leu Val Ser Leu Leu Val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Val Trp Ala Arg Ile Thr Pro Thr Thr Ala Gly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Glu Leu Gly Gly Leu Thr Arg Thr Asp Asn Ser Gly Tr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Phe Glu Arg Leu Thr Gly Arg Leu Leu Ala Gly Phe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Pro Asp Met Ala Glu Ala Ala Ala Gly Thr Gly Arg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531, H37Rv2.tab 622329:622643 forward MW:114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u Ala Pro Asn Asp Lys Thr Thr Arg Gly Val Val Asp Il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Tyr Ala Thr Ala Arg Leu Leu Leu Val Val Ala Val Ser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Phe Gly Val Ala Arg Leu Ile Gly Leu Thr Glu Phe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Thr Leu Phe Gly Leu Ile Ile Ala Met Pro Leu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Phe Ser Pro Leu Arg Arg Arg Ala Thr Ala Ala Leu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Glu Arg Arg Arg Ala Glu Arg Glu Arg Leu Arg Ala Arg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Gly Glu Ser Leu Pro Glu Glu Gln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543c, H37Rv2.tab 635576:635875 reverse MW:112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Arg Phe Leu Thr Ser Ile Val Ala Trp Leu Arg Ala Gly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Gly Ile Pro Pro Thr Asp Ser Phe Ala Val Leu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rg Arg Leu Ser His Asp Glu Val Lys Ala Val Ala Asn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Leu Gly Asp Phe Asp Gln Ile Asp Ile Gly Val Val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he Thr Asp Glu Leu Pro Ser Pro Glu Asp Val Glu Arg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Leu Ala Ala Gln Gly Trp Pro Leu Asp Asp Val Arg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Hi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544c, H37Rv2.tab 635938:636213 reverse MW:97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Trp Phe Asn Tyr Thr Ala Thr Leu Lys Ile Leu Ile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Leu Ala Gly Ala Leu Leu Pro Gly Leu Phe Ala Val Gly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eu Gln Ala Ala Gly Asp Gly Ala Asp Ala Thr Ala Arg Arg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eu Leu Val Ala Val Ser Trp Ala Ile Phe Ala Leu Val Leu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Ile Ile Gly Val Leu Tyr Ile Ala Arg Asp Phe Ile Ala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hr Gly Trp Ala Phe Leu Gly Ala Thr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546c, H37Rv2.tab 637586:637969 reverse MW:143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u Ile Leu Ala Ser Arg Met Leu Leu Arg Pro Ala Asp Tyr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Ser Leu Ser Phe Tyr Arg Asp Gln Ile Gly Leu Ala Ile Ala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yr Gly Ala Gly Thr Val Phe Phe Ala Gly Gln Ser Leu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y Tyr Gly Glu Pro Asp His Ser Arg Gly Pro Phe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Trp Leu Gln Val Arg Asp Leu Glu Ala Thr Gln Thr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rg Gly Val Ser Ile Ala Arg Glu Pro Arg Arg Glu Pro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His Glu Met His Val Thr Asp Pro Asp Gly Ile Thr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Glu Val Pro Glu Gly His Pro Leu Arg Thr Asp Thr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556, H37Rv2.tab 647959:648471 forward MW:187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Ser Pro Lys Pro Leu Leu His Ile Leu Ile His Gly Le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Leu Pro Asp Thr Arg Gly Arg Ile Val Leu Arg Trp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Val Leu Ile Val Thr Gly Leu Val Thr Leu Gln Ser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la Gly Ala Trp Arg Asn Asp Ile Ala Ile Gln Arg Asn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la Gln Ala Glu Val Leu Ser Ala Gly Pro Arg Arg Se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Phe Val Thr Pro Asp Arg Ile Thr Tyr Arg Pro Gln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Tyr Pro Ser Glu Leu Ser Thr Gly Met Arg Ile Tyr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n Lys Arg Asp Pro Asn Leu Val Arg Val Gln His Arg Asn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Ala Ile Ile Pro Ala Gly Ser Ile Ala Val Val Ala Trp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Ala Ala Ala Leu Val Val Leu Ala Val Leu Asp Lys Arg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rg Arg Glu Asn Ser Ala Ser Ala Thr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413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11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Rv0559c, H37Rv2.tab 650410:650745 reverse MW:1211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413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Lys Gly Thr Lys Leu Ala Val Val Val Gly Met Thr Val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Leu Ala Ala Pro Ala Gln Ala Asp Asp Tyr Asp Ala Pro Ph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sn Thr Ile His Arg Phe Gly Ile Tyr Gly Pro Gln Asp Tyr As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rp Leu Ala Lys Ile Ser Cys Glu Arg Leu Ser Arg Gly Val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sp Ala Tyr Lys Ser Ala Thr Phe Leu Gln Arg Asn Leu Pro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Thr Thr Gln Gly Gln Ala Phe Gln Phe Leu Gly Ala Ala Ile As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yr Cys Pro Glu His Val Gly Val Leu Gln Arg Ala Gly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634A, H37Rv2.tab 731113:731364 forward MW:94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Ser Asp Cys Gly Cys Gly Gly Tyr Leu Trp Ser Met Leu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Glu Ile Glu Val Asp Asp Asp Leu Ile Gln Lys Val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Arg Val Lys Gly Ala Arg Glu Ala Val Asn Leu Ala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Leu Gly Glu Ala Asp Thr Ala Glu His Gly His Asp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p Glu Phe Ser Asp Pro Asn Ala Trp Val Pro Arg Arg Se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635, H37Rv2.tab 731930:732403 forward MW:174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Ser Ala Asp Ile Val Gly Met His Tyr Arg Tyr Pro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yr Glu Val Glu Arg Glu Lys Ile Arg Glu Tyr Ala Val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n Asp Asp Ala Trp Tyr Phe Glu Glu Asp Gly Ala Ala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Lys Gly Leu Leu Ala Pro Leu Thr Phe Ile Cys Val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ys Ala Gln Ala Ala Phe Phe Lys His Ala Asn Ile Ala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Gln Ile Val Gln Val Asp Gln Val Leu Lys Phe Glu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Ala Gly Asp Lys Leu Tyr Cys Asp Val Tyr Val Asp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Ala His Gly Thr Gln Ile Ile Val Thr Lys Asn Ile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u Glu Gly Asp Leu Val Gln Glu Thr Tyr Thr Thr Leu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Gly Glu Asp Gly Glu Gly Phe Ser Asp Gly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636, H37Rv2.tab 732393:732818 forward MW:149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Leu Arg Glu Phe Ser Ser Val Lys Val Gly Asp Gln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ys Thr Tyr Pro Leu Thr Arg Gln Asp Leu Val Asn Ty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y Asp Leu Asn Pro Ile His Trp Asp Asp Glu Ile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y Leu Asp Thr Ala Ile Ala His Gly Met Leu Thr Met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Gly Gly Tyr Val Thr Ser Trp Val Gly Asp Pro Gly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Tyr Asn Val Arg Phe Thr Ala Val Val Pro Val Pro As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ys Gly Ala Glu Leu Val Phe Asn Gly Arg Val Lys Ser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Ser Lys Ser Val Thr Ile Ala Leu Thr Ala Thr Thr Gly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Lys Ile Phe Gly Arg Ala Ile Ala Ser Ala Lys Leu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637, H37Rv2.tab 732825:733322 forward MW:189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Leu Lys Thr Asp Ile Arg Gly Met Ile Trp Arg Tyr Pro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he Ile Val Gly Arg Glu Gln Cys Arg Glu Phe Ala Arg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Cys Asp His Pro Ala Phe Phe Ser Glu Glu Ala Ala Ala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Asp Ala Leu Val Ala Pro Leu Thr Phe Val Thr Ile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yr Val Gln Leu Asp Phe Phe Arg His Val Asp Val Gly Met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Gln Ile Val Gln Val Asp Gln Arg Phe Val Phe His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Gly Asp Lys Leu Trp Ala Arg Met Asp Ile His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Arg Phe Gly Ala Asp Ile Val Val Thr Arg Asn Leu Cy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Asp Gly Glu Leu Val Met Glu Ala Tyr Thr Thr Leu Met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Gly Asp Gly Ser Ala Arg Leu Lys Trp Asp Lys Glu Se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Ile Arg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779c, H37Rv2.tab 872675:873292 reverse MW:215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Ser Arg Phe Leu Pro Tyr Ala Thr Thr Pro Gly Arg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Leu Ile Ser Asp Ile Thr Val Ala Val Trp Thr Thr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Val Gly Leu Ala Val His Asp Ala Ile Ser Ile Ile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rg Gln Ile Glu Ile Gly Ser His Gly Ile Ala Gly As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Gly Gln Asp Ala Gln Arg Ile Pro Val Val Gly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sn Pro Ile Thr Ala Ala Ser Gln Ala Ala Leu Asp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y His Asn Leu Asp Thr Thr Ala Gly Trp Leu Ala Val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Leu Ala Val Ala Ala Thr Pro Ile Leu Ala Val Ala Met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Leu Phe Leu Arg Leu Arg Phe Cys Arg Arg Lys Trp Thr Val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Ala Ala Thr Pro Ala Gly Arg Gln Leu Leu Ala Leu Arg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sn Arg Pro Pro Gly Lys Leu Ala Ala Val Ser Thr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la Trp Arg Arg Glu Asp Pro Ala Thr Met Arg Ala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Glu Leu Arg Ala Ala Gly Ile Pro Leu Arg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07, H37Rv2.tab 901635:902021 forward MW:134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la Arg Asp Arg Val Asp Pro Ala Lys Thr Arg Gln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Leu Ala Asp Trp Leu Arg Asp Glu Thr Leu Pro Ala Pro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sp Val Leu Ala Ala Ala Val Arg Leu Thr Ala Arg Thr Leu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la Pro Gly Ala Ser Val Glu Val Arg Ile Pro Pro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n Cys Ile Ser Gly Pro Arg His Thr Arg Gly Thr Pro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Val Gln Thr Asp Pro Arg Thr Trp Leu Leu Val Ala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Gly Val Ala Gln Ala Arg Gly Ser Gly Ala Leu Gln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rg Ala Gly Glu Ile Glu Ala Trp Leu Pro Leu Val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10c, H37Rv2.tab 904908:905087 reverse MW:69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Arg Gly Arg Ala Lys Ala Lys Gln Thr Lys Val Ala Arg Glu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Lys Tyr Ser Ser Pro Gln Thr Asp Phe Gln Arg Leu Gln Arg Gl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Gly Thr Gly Thr Asp Arg Leu Asp Gly Asp Gly Pro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Ser Trp Asn Asp Glu Asp Asp Trp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13c, H37Rv2.tab 907341:908018 reverse MW:238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Ser Gly Ala Gly Ser Asp Ala Thr Gly Ala Gly Gly Val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Ser Gly Asp Arg Ala Val Ala Ala Ala Val Glu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Thr Ala Ala Arg Asn Ile Pro Ala Phe Asp Asp Leu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sp Thr Ala Asn Leu Arg Glu Gly Ala Asp Leu Asn Asn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la Leu Leu Pro Leu Val Gly Val Trp Arg Gly Glu Gly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Gly Pro Asp Gly Asp Tyr Arg Phe Gly Gln Gln Ile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Asp Gly Gly Asp Tyr Leu Asn Trp Glu Ser Arg Ser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la Thr Gly Asp Tyr Gln Glu Pro Gly Leu Arg Glu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rp Arg Phe Val Ala Asp Pro Tyr Asp Pro Ser Glu Ser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Leu Leu Leu Ala His Ser Ala Gly Tyr Val Glu Leu Phe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Pro Arg Thr Gln Ser Ser Trp Glu Leu Val Thr Asp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Ser Arg Ser Gly Val Leu Val Gly Gly Ala Lys Arg Le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Val Glu Gly Gly Asp Leu Ala Tyr Val Glu Glu Arg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Gly Gly Leu Val Pro His Leu Ser Ala Arg Leu Ser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17c, H37Rv2.tab 910033:910842 reverse MW:285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Met Arg Lys Val Leu Val Gly Val Thr Gly Ala Ala Il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Leu Ile Val Gly Ala Val Gly Ala Asp Phe Gly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yr Ala Glu Tyr Arg Leu Ser Thr Thr Val Arg Lys Ala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Ser Asp Pro Phe Val Ala Ile Leu Arg Phe Pro Phe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Met Arg Glu His Tyr Ala Glu Leu Glu Ile Lys Ala Ph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His Ala Gly Ser Gly Thr Ala Thr Leu Glu Ala Thr Met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Asp Leu Ser Tyr Ala Ser Trp Leu Ile Arg Pro Asp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Val Gly Glu Leu Glu Ser Arg Ile Ile Ile Asp Ser Met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Arg Tyr Leu Gly Ile Ser Asp Leu Met Val Ala Ala Pro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u Ser Asn Asp Ala Thr Gly Gly Thr Thr Glu Ser Gly Ile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rg Gly Leu Val Phe Ser Gly Thr Pro Ile Ser Ala Asn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Arg Val Ser Val Leu Val Asp Leu Ser Val Ala Ser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Thr Leu Val Ile Thr Pro Thr Ala Val Val Thr Gly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sp Gln Pro Val Pro Asp Asp Lys Arg Asp Ala Val Leu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he Ala Ser Lys Leu Pro Asn Gln Lys Leu Pro Phe Gly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Thr Val Gly Ala Arg Gly Ser Asp Val Ile Ile Glu Gly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rg Gly Val Thr Ile Ser Leu Asp Glu Phe Lys Gln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19, H37Rv2.tab 911736:912680 forward MW:335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Leu Asp Trp Arg Ser Ala Leu Thr Ala Asp Glu Gl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rg Ala Leu Val Thr Ala Thr Thr Ala Val Asp Gly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Gly Glu Gln Val Leu Arg Glu Leu Gly Gln Gln Arg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Leu Val Ala Gly Ser Arg Pro Gly Gly Pro Ile Ile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Leu Ser Pro Pro Arg Gly Ala Gly Gly Ala Met Ala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His Pro Gln Ser Arg Arg Arg Gly Ile Gly Thr Ala Met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Leu Ala Lys Thr Ala Gly Arg Asn Gln Phe Trp Ala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Leu Asp Pro Ala Arg Ala Thr Ala Ser Ala Leu Gly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rg Glu Leu Ile Gln Met Arg Arg Pro Leu Arg Asp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Thr Ile Pro Asp Gly Val Val Ile Arg Thr Tyr Ala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sp Ala Glu Leu Leu Arg Val Asn Asn Ala Ala Phe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Glu Gln Gly Gly Trp Thr Ala Val Gln Leu Ala Glu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Ala Trp Phe Asp Pro Asp Gly Leu Ile Leu Ala Phe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rg Glu Arg Pro Gly Arg Leu Leu Gly Phe His Trp Th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Pro Asp His Pro Gly Leu Gly Glu Val Tyr Val Leu Gly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la Ala Gln Arg Arg Gly Leu Gly Gln Met Leu Thr Se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Val Ser Leu Ala Arg Arg Leu Gly Gly Arg Lys Thr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Val Glu Pro Ala Val Leu Leu Tyr Val Glu Ser Asp As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Arg Thr Tyr Gln Ser Leu Gly Phe Thr Thr Tyr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Ala Tyr Ala Leu Ala Gly Thr Asp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62c, H37Rv2.tab 960345:962612 reverse MW:796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Glu His Thr Pro Asp Ile Pro Leu Gly Ser Trp Leu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sp Glu Arg Leu Thr Gln Leu Leu Glu Leu Arg Pro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Pro Pro Pro Gly Ser Ile Ala Ala Leu Ala Ala Arg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Gln Ser Val Lys Ala Ala Thr Asp Glu Leu Asp Phe Leu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Val Phe Asp Ala Leu Leu Val Leu Gln Ala Asp Thr Ala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Pro Ile Val Arg Leu Leu Ala Val Ile Gly Asp Arg Ala Ala Gln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Val Leu Gly Ala Leu Ala Asp Leu Lys Gln Arg Ala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y Glu Thr Ala Val Arg Val Ala Thr Asp Ala Gly Thr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His Pro Gly Gln Val Thr Leu Glu Gly Ser Ser Arg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n Leu Ala Asp Leu Ile Ala Gly Leu Asp Pro Ala Gln Arg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sp Lys Leu Leu Gln Gly Ser Pro Val Gly Arg Thr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ro Gly Ala Pro Ser Asp Arg Pro Val Pro Arg Leu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Leu Leu Arg Arg Ile Asp Ala Glu Thr Val Ile Leu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Gly Gln Val Leu Arg Gly Glu Gln Pro Gly Pro Met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Pro Asp Pro Val Val Ser Thr Thr Thr Pro Asp Asp Ala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la Ala Gly Ala Val Ile Asp Leu Leu Arg Glu Val Asp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Glu Asn Leu Gly Ala Thr Pro Val Ala Glu Leu Arg Ser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Gly Val Arg Glu Phe Lys Arg Leu Ala Lys Ala Thr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Pro Arg Leu Gly Leu Ile Leu Glu Ile Ala Ala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Ala Ser Gly Met Pro Asp Pro Glu Pro Pro His Ser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Trp Ala Pro Thr Val Ala Ala Asp Arg Phe Ala Thr Met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u Arg Trp His Leu Leu Ala Ser Ala Trp Leu Asp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Pro Ala Leu Ile Gly Thr Arg Gly Pro Asp Ala Lys Pro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la Leu Ser Asp Ser Leu Phe Ser Thr Ala Ala Pro Leu Asp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eu Leu Leu Gly Met Leu Ala Glu Leu Pro Ala Gly Ala Gly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Ser Arg Ala Ser Ala Thr Leu Ile Trp Arg Arg Pro Arg Tr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Arg Leu Gln Pro Ala Pro Ile Ala Asp Leu Leu Thr Glu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Leu Gly Leu Val Gly Arg Gly Ala Ile Ser Thr Pro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Leu Asp Glu Ala Leu Glu Pro Ala Thr Ala Pro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Val Met Ala Arg Ala Leu Pro Lys Pro Ile Asp His Ph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Ala Asp Leu Thr Val Val Val Pro Gly Pro Leu Gln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sp Asp Leu Thr Thr Val Ala Thr Val Glu Ser Ala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Val Tyr Arg Val Ser Glu Gln Ser Ile Arg His Ala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Lys Ser Arg Asp Trp Leu Gln Glu Phe Phe Ala Asn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Pro Val Pro Gln Gly Leu Thr Tyr Leu Ile Asp Asp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His Gly Gln Leu Arg Ile Gly Met Ala Ala Ser Phe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u Asp Pro Thr Leu Leu Ala Gln Val Val Ala Ala Pro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Leu Ala Leu Arg Ala Leu Ala Pro Thr Val Ala Val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Ile Ser Glu Val Leu Val Thr Leu Arg Gly Ala Gly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Glu Asp Ser Thr Gly Ala Val Val Asp Val Arg Th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rg Val Pro Thr Pro Gln Arg Arg Arg Pro Tyr Arg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Pro Asn Ser Glu Ala Leu Lys Ala Val Val Ala Val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Thr Ala Ala Pro Phe Ala Asn Val Arg Val Asp Pro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Ser Leu Leu Gln Arg Ala Ala Lys Asp Gln Ala Thr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Tyr Leu Asp Ala Ala Gly Val Ala Thr Gln Arg Val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Thr Leu Arg Gly Gly Gln Leu Val Ala Phe Asp Ser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Arg Asp Phe Ala Ile His Arg Ile Thr Leu Val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7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63, H37Rv2.tab 962599:962877 forward MW:100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Cys Ser Val Ile Ala Asp Gln Arg Arg Pro Asp Gln Pro Cys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y Cys Lys Thr Cys Gln Asn Gly Phe Val Ala Asp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Lys Ala Arg Lys Thr Arg Tyr Val Asp His Gly Trp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Pro Asp Asp His Ala Val Ser Glu Leu Val Thr Asp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Leu Ser Pro Phe Gly Glu Leu Thr Phe Pro Val Pro Se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Pro Tyr Ile His Pro Val Thr Val Ile As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Rv0875c, H37Rv2.tab 973809:974294 reverse MW:1780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42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ys Arg Gly Val Ala Thr Leu Pro Val Ile Leu Val Ile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la Ala Gly Ala Gly Ala Trp Leu Leu Val Arg Gly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Gln Pro Glu Ile Ser Ala Tyr Ser His Gly His Leu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Pro Tyr Leu Tyr Cys Asn Val Val Asp Leu Asp Asp Cys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Gln Ala Gln Gly Glu Leu Pro Val Ser Glu Arg Tyr Pro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Ser Val Pro Glu Val Ile Ser Arg Ala Pro Trp Arg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Tyr Gln Asp Pro Ala Asn Thr Thr Ser Thr Leu Phe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Arg Leu Ala Val Thr Ile Pro Thr Val Asp Pro Gln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Thr Gly Ile Val Val Gln Leu Leu Thr Leu Val Val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Glu Leu Arg Asp Val Pro His Ala Glu Trp Ser Val Arg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Phe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427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54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76c, H37Rv2.tab 974294:975937 reverse MW:579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Pro Thr Pro Gly Arg Arg Thr Arg Asn Gly Ser Val Asn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Gly Met Ala Asn Tyr Pro Pro Asp Asp Ala Asn Tyr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Arg Pro Pro Pro Met Pro Ser Ala Asn Arg Tyr Leu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Glu Gln Pro Glu Pro Glu Arg Ser Arg Val Pro Pro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Ala Gly Glu Arg Ile Thr Val Thr Arg Ala Ala Ala Met Arg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Arg Glu Met Gly Ser Arg Met Tyr Leu Leu Val His Arg Ala Ala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sp Gly Ala Asp Lys Ser Gly Leu Thr Ala Leu Thr Tr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Ala Asn Phe Ala Val Asp Ser Ala Met Ala Val Ala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Leu Phe Phe Ala Ala Ala Ser Gly Glu Ser Lys Ser Arg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Tyr Leu Leu Ile Thr Ile Ala Pro Phe Ala Val Ile Ala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Gly Pro Ala Leu Asp Arg Leu Gln His Gly Arg Arg Val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Leu Ser Phe Gly Leu Arg Thr Ala Leu Ala Val Val Leu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Tyr Asp Gly Ala Thr Gly Ser Phe Pro Ser Trp Val Le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Cys Ala Leu Ala Met Met Val Phe Ser Lys Ser Phe Ser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la Val Thr Pro Arg Val Met Pro Pro Thr Ile Asp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Asn Ser Arg Leu Thr Val Phe Gly Leu Leu Gly Gly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Gly Ala Ile Ala Ala Gly Val Glu Phe Val Cys Thr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n Leu Pro Gly Ala Leu Phe Val Val Val Ala Ile Thr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Ser Leu Ser Met Arg Ile Pro Arg Trp Val Glu Val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Val Pro Ala Thr Leu Ser Tyr His Arg Asp Arg Gly Arg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Trp Pro Glu Glu Val Lys Asn Leu Gly Gly Thr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Leu Gly Arg Asn Ile Ile Thr Ser Leu Trp Gly Asn Cy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ys Val Met Val Gly Phe Leu Phe Leu Tyr Pro Ala Phe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His Glu Ala Asn Gly Trp Val Gln Leu Gly Met Leu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Ala Ala Ala Ala Val Gly Asn Phe Ala Gly Asn Phe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Leu Gln Leu Gly Arg Pro Ala Val Leu Val Val Arg Cys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Val Thr Val Leu Ala Ile Ala Ala Ala Val Ala Gly Ser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Thr Ala Ile Ala Thr Leu Ile Thr Ala Gly Ser Ser Ala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ys Ala Ser Leu Asp Ala Ser Leu Gln His Asp Leu Pro Glu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de-DE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er Arg Ala Ser Gly Phe Gly Arg Ser Glu Ser Thr Leu Gln Leu Ala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rp Val Leu Gly Gly Ala Val Gly Val Leu Val Tyr Thr Glu Leu Trp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al Gly Phe Thr Ala Val Ser Ala Leu Leu Ile Leu Gly Leu Ala Gln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Ile Val Ser Phe Arg Gly Asp Ser Leu Ile Pro Gly Leu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Pro Val Met Ala Glu Gln Glu Thr Thr Arg Arg Gly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Pro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77, H37Rv2.tab 976075:976860 forward MW:27437)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y Pro Thr Glu Glu Ser Ala Val Ala Thr Val Ala Asp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Gly Leu Ala Ala Val Leu Arg Gly Ala Ala Asp Gln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Val Glu Phe Ser Gly Pro Glu Ala Val Gly Asp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Ser Tyr Glu Asp Gly Asn Ala Ala Thr His Arg Phe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Pro Gly Tyr Gln Gly Trp Gln Trp Ala Val Val Val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Gly Ala Asp His Ala Thr Ile Ser Glu Val Val Leu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Thr Ala Leu Leu Ala Pro Asp Trp Val Pro Trp Glu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Pro Gly Asp Leu Ser Pro Gly Asp Leu Leu Ala Pro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Pro Arg Leu Val Pro Gly Tyr Thr Ala Ser Gly Asp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Glu Thr Ala Ala Glu Ile Gly Leu Gly Arg Arg Trp Val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Trp Gly Arg Ala Gln Ser Ala Gln Arg Trp His Asp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Pro Gly Ser Ala Met Ala Arg Ser Thr Lys Arg Val C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Cys Gly Phe Phe Leu Pro Leu Ala Gly Ser Leu Gly Ala Met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Cys Gly Asn Glu Leu Ser Ala Asp Gly His Val Val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yr Gly Cys Gly Ala His Ser Asp Thr Thr Ala Pro Ala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Pro Ile Tyr Glu Pro Tyr Asp Asp Gly Val Leu Asp Ile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u Lys Pro Ala Glu Se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26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79c, H37Rv2.tab 978484:978756 reverse MW:95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Val Glu Asn Ser Gln Ile Arg Glu Pro Pro Pro Leu Pro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Leu Glu Val Trp Pro Val Ile Ala Val Gly Ala Leu Ala Tr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Ala Ala Val Ala Ala Phe Val Val Pro Gly Leu Ala Ser Tr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Pro Val Thr Val Ala Gly Leu Ala Thr Gly Leu Leu Gly Thr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he Val Trp Gln Leu Ala Ala Ala Arg Arg Gly Ala Arg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Gly Leu Glu Thr Tyr Leu Asp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83c, H37Rv2.tab 980509:981267 reverse MW:273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Glu Leu Lys Val Val Gly Leu Asp Ala Asp Gly Lys Asn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Cys Gln Gly Ala Ile Pro Ser Glu Gln Phe Lys Leu Pro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Leu Arg Ala Ala Leu Arg Asp Asp Ser Val Gln Pro Glu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n Leu Asp Ile Glu Val Thr Asn Val Leu Ser Pro Lys Glu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la Arg Ile Arg Ala Gly Ala Ser Val Glu Gln Val Ala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y Ser Asp Ile Ala Arg Ile Arg Arg Phe Ala His Pro Val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u Arg Ser Arg Ala Ala Glu Leu Ala Thr Ala Ala His Pro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sp Gly Pro Ala Val Leu Thr Met Gln Glu Thr Val Ala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Val Ala Arg Gly Leu Asn Pro Asp Ser Leu Thr Trp Asp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Arg Asn Glu Asp Ser Arg Trp Thr Val Gln Leu Ala Trp Lys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Ser Asp Asn Leu Ala His Phe Arg Phe Thr Pro Gly Ala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hr Ala Thr Ala Ile Asp Asp Thr Ala His Glu Leu Il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Phe Asn Arg Pro Leu Arg Pro Leu Ala Pro Val Ala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Asp Glu Pro Glu Pro Ala Gln Pro Thr Leu Thr Val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Pro Val Ser Asn Arg Arg Gly Lys Pro Ala Ile Pro Ala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Val Leu Leu Gly Val Arg Ser Gly Gly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885, H37Rv2.tab 982762:983781 forward MW:397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431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Asp Arg Thr Arg Ile Val Arg Arg Trp Arg Arg Asn Met Asp Val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la Asp Asp Ala Glu Tyr Val Glu Met Leu Ala Thr Leu Ser Glu Gly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Val Arg Arg Asn Phe Asn Pro Tyr Thr Asp Ile Asp Trp Glu Ser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Phe Ala Val Thr Asp Asn Asp Pro Arg Trp Ile Leu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Pro Leu Gly Arg His Pro Trp Tyr Gln Ala Gln Ser Arg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Ile Glu Ile Gly Met Trp Arg Gln Ala Asn Val Ala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His Phe Glu Ser Ile Leu Ile Arg Gly Leu Met Asn Ty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rp Met Pro Asn Gly Ser Pro Glu Tyr Arg Tyr Cys Leu His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nl-NL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Val Glu Glu Cys Asn His Thr Met Met Phe Gln Glu Met Val Asn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Gly Ala Asp Val Pro Gly Leu Pro Arg Arg Leu Arg Trp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Leu Val Pro Leu Val Ala Gly Pro Leu Pro Val Ala Phe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Val Leu Ala Gly Glu Glu Pro Ile Asp His Thr Gln Lys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rg Glu Gly Lys Ser Leu His Pro Ile Met Glu Arg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His Val Ala Glu Glu Ala Arg His Ile Ser Phe Ala His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Arg Lys Arg Leu Pro Arg Leu Thr Arg Met Gln Arg Phe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Ser Leu Tyr Phe Pro Leu Thr Met Arg Ser Leu Cys Asn Ala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Pro Pro Lys Ala Phe Trp Glu Glu Phe Asp Ile Pro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Lys Glu Leu Phe Phe Gly Ser Pro Glu Ser Arg Lys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sp Met Phe Ala Asp Ala Arg Met Leu Ala His Asp Thr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Pro Ile Ala Arg Leu Val Trp Arg Leu Cys Lys Ile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Ser Arg Tyr Arg Ser Glu Pro Gln Arg Gln His Leu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ro Ala Ala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3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909, H37Rv2.tab 1014681:1014857 forward MW:64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Ile Leu Asp Lys Val Lys Asn Leu Leu Ser Gln Asn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Glu Thr Val Ile Asn Lys Ala Gly Glu Phe Val Asp Gl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n Gly Asn Tyr Ser Asp Ala Ile His Lys Leu His Asp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nl-NL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Asn Val Val Gly Met Ser Asp Gln Gln Ser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910, H37Rv2.tab 1014866:1015297 forward MW:157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Lys Leu Ser Gly Ser Ile Asp Val Pro Leu Pro Pro Gl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Met His Ala Ser Asp Leu Thr Arg Tyr Arg Glu Trp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His Lys Val Trp Arg Ser Lys Leu Pro Glu Val Leu Glu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Val Glu Ser Tyr Val Glu Val Lys Gly Met Pro Asn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rp Thr Ile Val Arg Tyr Lys Pro Pro Glu Gly Met Thr Le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Gly Val Gly Gly Val Lys Val Lys Leu Ile Ala Lys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Glu His Gly Ser Val Val Ser Phe Asp Val His Leu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Leu Leu Gly Pro Ile Gly Met Ile Val Ala Ala Ala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Ile Arg Glu Ser Leu Gln Asn Phe Val Thr Val Phe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912, H37Rv2.tab 1016236:1016682 forward MW:154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rg Arg Leu Arg Pro Gly Trp Leu Val Ala Leu Ser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Ala Ala Ser Thr Trp Met Pro Trp Leu Thr Thr Thr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Gly Trp Val Asn Ala Ile Gly Gly Thr His Gly Ser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His Gly Phe Gly Pro Gly Gln Leu Ile Val Leu Leu Ser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Leu Val Val Gly Ala Met Ala Gly Arg Gly Leu Ser Val Ly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Ser Ser Ile Ala Ala Leu Val Val Ser Leu Leu Ile Val Ala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Trp Tyr Tyr Lys Leu Asn Val Asn Pro Pro Val Ser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Leu Tyr Phe Gly Ala Ala Gly Gly Val Cys Ala Val Gly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Trp Ala Ala Val Ser Ala Ala Ser Pro Gly Arg Arg Arg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nl-NL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Glu Val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948c, H37Rv2.tab 1057649:1057963 reverse MW:117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Pro Glu Pro Pro His His Glu Asn Ala Glu Leu Ala Ala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Glu Met Leu Glu Ser Gln Pro Val Pro Glu Ile Asp Thr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u Glu Ile Asp Arg Leu Asp Ala Glu Ile Leu Ala Leu Val L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Ala Glu Val Ser Lys Ala Ile Gly Lys Ala Arg Met Ala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y Thr Arg Leu Val His Ser Arg Glu Met Lys Val Ile Glu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Ser Glu Leu Gly Pro Asp Gly Lys Asp Leu Ala Ile Leu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Gly Arg Gly Arg Leu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954, H37Rv2.tab 1065127:1066035 forward MW:302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Tyr Ser Pro Gly Asn Pro Gly Tyr Pro Gln Ala Gln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Tyr Gly Gly Val Thr Pro Ser Phe Ala His Ala Asp Glu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Lys Leu Pro Met Tyr Leu Asn Ile Ala Val Ala Val Leu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Tyr Phe Ala Ser Phe Gly Pro Met Phe Thr Leu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Gly Gly Gly Asp Gly Ala Val Ser Gly Asp Thr Gly Leu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y Val Ala Leu Leu Ala Ala Leu Leu Ala Gly Val Ala Leu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Ala Lys Ser His Val Thr Val Val Ala Val Leu Gly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Phe Leu Met Val Ser Ala Thr Phe Asn Lys Pro Ser Ala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Gly Trp Ala Leu Trp Val Val Leu Ala Phe Ile Val Phe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Ala Ala Val Leu Ala Leu Leu Val Glu Thr Gly Ala Ile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Ala Pro Arg Pro Lys Phe Asp Pro Tyr Gly Gln Tyr Gly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Gly Gln Tyr Gly Gln Tyr Gly Val Gln Pro Gly Gly Tyr Tyr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Gln Gly Ala Gln Gln Ala Ala Gly Leu Gln Ser Pro Gly Pro Gl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Ser Pro Gln Pro Pro Gly Tyr Gly Ser Gln Tyr Gly Gly Tyr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Ser Pro Ser Gln Ser Gly Ser Gly Tyr Thr Ala Gln Pro Pro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Pro Pro Ala Gln Ser Gly Ser Gln Gln Ser His Gln Gly Pro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Pro Thr Gly Phe Pro Ser Phe Ser Pro Pro Pro Pro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Thr Gly Ser Gln Ala Gly Ser Ala Pro Val Asn Tyr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Gly Gly Glu Gln Ser Ser Ser Pro Gly Gly Ala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955, H37Rv2.tab 1066078:1067442 forward MW:460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Arg Val Ser Ala Ser Ala Asp Asp Arg Ala Ala Gly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rg Asp Leu Val Arg Val Ala Phe Gly Pro Gly Val Val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Ile Ile Ala Ala Val Thr Leu Leu Gln Leu Leu Ile Ala As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Met Thr Gly Ala Trp Gly Ala Ile Ala Ser Met Trp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Leu Val Pro Ile Ser Ile Gly Gly Arg Ala Leu Gly Val Met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eu Leu Pro Val Leu Leu Met Val Trp Ala Thr Ala Arg Ser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la Thr Ser Pro Gln Ser Ser Gly Leu Val Val Arg Trp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Ser Ala Leu Gly Gly Pro Leu Leu Met Ala Ala Ile Ala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Ile His Asp Ala Ser Ser Val Val Thr Glu Leu Gln Thr Pro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Leu Arg Ala Phe Thr Ser Val Leu Val Val His Ser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Thr Gly Val Trp Ser Arg Val Gly Arg Arg Ala Le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Leu Pro Asp Trp Leu His Asp Ser Met Arg Ala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Leu Ala Leu Leu Gly Leu Ser Gly Val Val Thr Ala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Val His Trp Ala Thr Met Gln Glu Leu Tyr Gly Ile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Phe Gly Gln Phe Ser Leu Thr Val Leu Ser Val Leu Ty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Val Ile Val Gly Thr Ser Ala Ile Ala Val Gly Ser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Ile Gly Phe Ala Thr Phe Ser Ser Phe Ala Val Leu Gly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Ala Leu Pro Ile Leu Ala Ala Ala Pro Thr Pro Pro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Trp Val Ala Leu Leu Ile Val Gly Ala Ser Ser Gly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n Gln Cys Ala Arg Arg Ala Leu Pro Phe Val Ala Ala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Leu Leu Val Ala Ala Val Ala Gly Ala Leu Val Met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Tyr Gly Gly Gly Gly Arg Leu Gly Asn Phe Gly Asp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Glu Gly Ala Leu Val Leu Gly Val Leu Phe Trp Phe Th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Trp Val Thr Val Val Ile Ala Gly Gly Ile Ser Arg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rg Leu Arg Pro Ala Pro Pro Val Glu Leu Asp Ala Asp Gl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Pro Val Asp Met Phe Asp Gly Ala Ala Ser Glu Gln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Val Ala Glu Asp Val Pro Pro Ser His Asp Asp Ile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Lys Ala Pro Thr Ala Asp Asp Glu Ala Leu Pro Leu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Pro Pro Arg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966c, H37Rv2.tab 1077236:1077835 reverse MW:222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sn Ser Ala Gln Arg Asp Ala Arg Asn Ser Arg Asp Glu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Ala Ser Asp Thr Asp Arg Ile Gln Ile Ala Gln Leu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Ala Ala Glu Gln Gly Arg Leu Gln Leu Thr Asp Tyr Glu Asp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rg Ala Tyr Ala Ala Thr Thr Tyr Gln Glu Leu Asp Arg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sp Leu Pro Gly Ala Ala Ile Gly Pro Arg Arg Gly Gly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sn Pro Ala Pro Ser Thr Leu Leu Leu Ala Leu Leu Gly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rg Gly Arg Trp Asn Val Pro Lys Lys Leu Thr Thr Ph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Gly Ser Gly Val Leu Asp Leu Arg Tyr Ala Asp Phe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Val Asp Ile Arg Ala Tyr Ser Ile Met Gly Ala Gln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Pro Pro Glu Val Asn Val Glu Ile His Gly His Arg Val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Phe Asp Arg Lys Val Val Gly Glu Gly Thr Arg Gly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rg Ile Arg Gly Phe Ser Leu Trp Gly Asp Val Gly Ile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Pro Arg Lys Pro Arg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970, H37Rv2.tab 1081052:1081681 forward MW:228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Ile His Asp Leu Met Leu Arg Trp Val Val Thr Gly Leu Ph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la Ala Glu Cys Gly Leu Ala Ile Ile Ala Lys Arg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hr Leu Ile Val Asn His Gly Leu His Phe Ala Met Ala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Val Met Ala Trp Pro Trp Gly Ala Arg Val Pro Thr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Val Phe Phe Leu Leu Ala Ala Val Trp Phe Gly Ala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Val Arg Gly Thr Ala Thr Arg Gly Leu Tyr Gly Tyr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nl-NL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y Leu Met Met Leu Ala Thr Ala Trp Met Tyr Ala Ala Met Asn Pro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Leu Leu Pro Val Arg Ser Cys Thr Glu Tyr Ala Thr Glu Pro Asp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y Ser Met Pro Ala Met Asp Met Thr Ala Met Asn Met Pro Pro Asn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Ser Pro Ile Trp Phe Ser Ala Val Asn Trp Ile Gly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Ala Val Ala Ala Val Phe Trp Ala Cys Arg Phe Val Met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Gln Glu Ala Thr Gln Ser Arg Leu Pro Gly Ser Ile Gly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nl-NL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la Met Met Ala Ala Gly Met Ala Met Leu Phe Phe Ala Met Leu Phe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996, H37Rv2.tab 1112384:1113457 forward MW:395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44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Pro Ser Ile Pro Gln Ser Leu Leu Trp Ile Ser Leu Val Val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Leu Phe Val Leu Val Pro Met Leu Ile Ser Lys Arg Asp Ala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Thr Ser Asp Val Ala Leu Ala Thr Arg Val Leu Asn Gly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la Arg Leu Leu Lys Arg Gly Gly Pro Ala Ala Gly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y Tyr Leu Pro Pro Glu Gly Gln Gly Asp Asp Pro Asp Trp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Glu Asp Trp Arg Asp Asp Pro Val Glu Asp Gly Ph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His Asp Ile Asp Glu Asp Gln Glu Ala Asp Asp Ala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Ala Val Val Met Lys Val Ala Ala Pro Gln Thr Ala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Pro Asp Tyr Leu Asp Val Asp Val Val Glu Glu Asp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Pro Val Gly Ala Gly Ala Ala Val Gly Glu Ser Ala Asp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la Glu Ala Ala Asp Gly Val Ala Gly His Ala Asp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Pro Val Glu Tyr Glu Tyr Glu Tyr Glu Tyr Val Glu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Leu Glu Leu Glu Glu Asp Asp Gln Glu Ala Pro Pro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y Thr Ser Arg Arg Arg Arg Phe Asp Thr Lys Th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Ser Ala Arg Lys Tyr Thr Phe Arg Lys Arg Ala Leu Il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Val Ile Leu Val Gly Ser Ala Ala Ala Ala Phe Glu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Ala Trp Trp Ile Cys Gly Ser Ala Thr Gly Val Thr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Ala Tyr Leu Arg Arg Gln Thr Arg Ile Glu Glu Lys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Met Gln Arg Ile Ala Arg Ala Arg Leu Gly Val Gl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Asp Arg Glu Tyr Asp Val Val Pro Ser Arg Leu Arg Arg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Val Val Leu Glu Ile Asp Asp Glu Asp Pro Ile Phe Th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Ser Ala Ala Pro Ile Arg Asn Tyr Gly Trp Pro Arg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Ala Val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0998, H37Rv2.tab 1114748:1115746 forward MW:356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Gly Ile Ala Glu Leu Thr Gly Ala Arg Val Glu Asp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Met Asp Val Phe Gln Gly Cys Pro Ala Glu Gly Leu Val Ser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Ser Val Gln Pro Leu Arg Ala Ala Ala Gly Gln Val Leu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n Gly Glu Pro Ala Val Ser Phe Leu Leu Ile Ser Ser Gly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u Val Ser His Val Gly Asp Asp Gly Val Ala Ile Ile Ala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Pro Gly Met Ile Val Gly Glu Ile Ala Leu Leu Arg Asp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Ser Ala Thr Val Thr Thr Ile Glu Pro Leu Thr Gly Tr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Arg Gly Ala Phe Ala Thr Met Val His Ile Pro Gly Val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rg Leu Leu Arg Thr Ala Arg Gln Arg Leu Ala Ala Phe Val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Pro Val Arg Leu Ala Asp Gly Thr Gln Leu Met Leu Arg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Pro Gly Asp Arg Glu Arg Thr Val His Gly His Ile Gln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Glu Thr Leu Tyr Arg Arg Phe Met Ser Ala Arg Val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Leu Met His Tyr Leu Ser Glu Val Asp Tyr Val Asp His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rp Val Val Thr Asp Gly Ser Asp Pro Val Ala Asp Ala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sp Glu Thr Asp Pro Thr Val Ala Glu Ile Ala Phe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la Tyr Gln Gly Arg Gly Ile Gly Ser Phe Leu Ile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Val Ala Ala Arg Val Asp Gly Val Glu Arg Phe Ala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Ser Asp Asn Val Pro Met Arg Thr Ile Met Asp Arg Ty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Trp Gln Arg Glu Asp Val Gly Val Ile Thr Thr Met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y Pro Gly Glu Leu Ser Leu Gly Arg Glu Met Val Asp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n Arg Val Ala Arg Gln Val Ile Glu Ala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000, H37Rv2.tab 1116531:1117148 reverse MW:226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Cys Asp Lys Leu Gly Gly Val Ala Ile Ala Val Gln Gly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u His Asn Glu Arg Arg Gln Leu Gly Asp Gly Ala Phe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Ser Gly Trp Leu Thr Gly Gly Glu Glu Leu Leu Asp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Thr Val Pro Trp Arg Ala Glu Arg Arg Gln Met Tyr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sp Val Pro Arg Leu Val Ser Phe His Asp Leu Thr Ile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Pro His Pro Gln Leu Ala Arg Met Arg Arg Arg Leu As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yr Gly Gly Glu Leu Gly Glu Pro Phe Thr Thr Ala Gly Leu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yr Arg Asp Gly Ser Asp Ser Val Ala Trp His Gly Asp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Gly Ser Thr Glu Asp Thr Met Val Ala Ile Val Ser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rg Val Phe Ala Leu Arg Pro Arg Gly Arg Gly Pro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Pro Leu Ala His Gly Asp Leu Leu Val Met Gly Gly Ser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Thr Phe Glu His Ala Val Pro Lys Thr Ser Ala Pro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Val Ser Ile Gln Phe Arg Pro Arg Asp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024, H37Rv2.tab 1145858:1146541 forward MW:245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Glu Ala Lys Arg Pro Glu Ser Lys Arg Arg Ser Pro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Gly Lys Ala Gly Asp Ser Val Arg Gly Gly Arg Ala Th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Ala Lys Pro Ser Thr Pro Ala Pro His Ala Ser Arg Ly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Thr Pro His Glu His Ile Val Glu Pro Ile Lys Arg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Ser Val Glu Lys Arg Ser Glu Gln Arg Leu Gly Phe Thr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Ala Ala Ile Leu Ala Ala Val Val Cys Val Leu Thr Leu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Arg Pro Val Arg Thr Tyr Phe Ala Gln Arg Ala Glu Met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Ala Ala Thr Glu Ala Met Leu Arg Arg Gln Ile Ala Asp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u Gln Gln Val Lys Leu Ala Asp Pro Ala Tyr Ile Ala Ala Gl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Glu Arg Leu Gly Phe Val Met Pro Gly Asp Ile Pro Phe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Leu Pro Ser Thr Pro Leu Ala Pro Pro Gln Pro Gly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Thr Ala Thr Asn Asn Glu Pro Trp Tyr Thr Ala Leu Tr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Ile Ala Asp Asp Pro His Leu Pro Pro Ala Ala Pro Pro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Gly Arg Pro Gly Pro Leu Pro Pro Ala Ser Pro Asn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025, H37Rv2.tab 1146561:1147025 forward MW:165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Thr Arg Gln Leu Gly Arg Ala Pro Arg Gly Val Leu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yr Arg Cys Pro Asn Gly Glu Pro Gly Val Val Lys Thr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Pro Asp Gly Thr Pro Phe Pro Thr Leu Tyr Tyr Leu Th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Leu Thr Ala Ala Ala Ser Arg Leu Glu Thr Thr Gly Le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Met Asn Arg Arg Leu Gly Gln Asp Ala Glu Leu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Arg Ala His Glu Ser Tyr Leu Ser Glu Arg Asp Ala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Gly Thr Thr Val Ser Ala Gly Gly Met Pro Asp Arg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Leu His Val Leu Ile Ala His Ser Leu Ala Lys Gly Pro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Phe Gly Asp Glu Ala Leu Ala Leu Leu Ala Ala Glu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la Thr Leu Val Ala Gly Gln Tr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081c, H37Rv2.tab 1205987:1206418 reverse MW:153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His Thr Pro Ile Pro Arg Pro Asp Ala Arg Tyr Gly Arg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eu Ser Arg Arg Ala Arg Arg Arg Val Ala Ile Ala Leu Gly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Ala Ala Ala Gly Ile Val Ile Ala Val Ile Gly Tyr Gln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Ser Thr Ser Ala Val Thr Gly Ser Leu Val Gly Tyr Arg Leu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Glu Thr Ala Ser Val Thr Ile Ser Val Thr Arg Ser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Pro Val Ala Cys Ile Val Arg Val Arg Ala Thr Asn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Gly Arg Arg Glu Leu Leu Val Pro Pro Ser Glu Ala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Val Thr Thr Thr Val Lys Ser Ser Gln Pro Pro Val Met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Tyr Gly Cys Gly Thr Glu Val Pro Ser Tyr Leu Arg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083, H37Rv2.tab 1207383:1207646 forward MW:92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Gln Ile Leu Leu Ser Val Ile Ala Glu Gly Gly Pro Gly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Pro Asp Phe Gly Lys Ala Ser Pro Val Gly Leu Leu Val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Leu Val Ile Ala Thr Leu Phe Leu Val Arg Ser Met Asn Gl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Lys Lys Val Pro Lys Ser Phe Asp Arg Asp His Pro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n Ala Ala Asp Glu Gly Thr Asp Arg Asp Gly Pro Ala Arg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Pro Pro His Glu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100, H37Rv2.tab 1228683:1229381 forward MW:245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Gly Asp Cys Pro Arg Ser Arg Thr Val Arg Trp Ser Trp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His Val Thr Ala Glu Pro Gln Pro Thr Pro Arg Pro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Leu Leu Gln Asp Gly Arg Asp Met Phe Trp Ser Leu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Val Gly Cys Ile Leu Leu Ala Gly Leu Val Gly Met Cy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n Leu Gly Gly Thr Lys Arg Gly Pro Ile Pro Ser Tyr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Ala Leu Arg Ala Asp Ala Lys Thr Leu Gly Phe Pro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Gln Leu Pro Gly Gly Trp Thr Pro Asn Ser Gly Gly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Glu Asn Gly Arg Ala Asp Pro Ala Thr Gly Gln Arg Arg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Thr Ser Ile Val Gly Phe Ile Ser Pro Thr Gly Arg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Thr Gln Ser Asn Ala Asp Glu Asp Lys Leu Val Gly Se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Ser Met Tyr Pro Thr Gly Thr Val Asp Val Gly Gly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Val Tyr Glu Gly Ser Asp Glu Asn Gly Ala Val Glu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hr Thr Arg Leu Thr Gly Pro Gly Gly Ala Thr Gln Leu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la Gly Ser Ile Asp Gln Phe Arg Thr Leu Ala Ser Ala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n Ser Gln Pro Pro Leu Pro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109c, H37Rv2.tab 1235460:1236095 reverse MW:229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Thr Ala Pro Tyr Gly Val Arg Leu Leu Val Gly Ala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Glu Glu Thr Met Lys Leu Pro Arg Thr Ile Leu Met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Met Thr Leu Ala Ser Gln Ala Ala His Val Val Met Arg Phe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Leu Ala Glu Leu Val Ile Lys Gly Asp Asn Thr Leu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Pro Pro Lys Asp Glu Lys Pro Glu Trp Ala Thr Phe Asp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Pro Asp Ala Leu Glu Gly Thr Ser Ile Pro Leu Leu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la Ser Glu Ala Lys Asn Asp Asp Arg Arg Ser Asp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Leu Tyr Ser Val Ser Asp Thr Pro Glu Thr Thr Thr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la Asp Arg Ser Thr Asn Pro Lys Thr Ala Lys His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Ala Lys Pro Thr Val Pro Thr Pro Ala Val Ala Ala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Pro Ala Leu Thr Leu Ala Gln Leu Arg Ala Arg Leu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Val Pro Glu Leu Glu Ala Leu Leu Ala Tyr Glu Gln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Arg Ala Pro Phe Gln Thr Leu Leu Ala Asn Arg Ile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111c, H37Rv2.tab 1237212:1238192 reverse MW:369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Gln Arg Ala Arg Ser Ala Val Gln Ala Ser His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His Pro His Ile Pro Gly Val Pro Trp Trp Ala Ala Ile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Thr Ala Thr Ala Ile Gly Tyr Ala Ile Asp Ala Gly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ys Ala Leu Thr Leu Val Phe Thr Gly Cys Tyr Ile Ala Gly C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y Ala Val Leu Ala Val Arg Gln Ser Asp Leu Phe Thr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Pro Pro Leu Ile Leu Phe Cys Ala Val Pro Gly Ala Ty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His Gly Gly Thr Ile Gly Lys Phe Lys Asp Leu Leu Il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Tyr Ser Leu Ile Glu Arg Phe Pro Leu Met Leu Gly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Val Leu Leu Ile Gly Leu Val Arg Trp Tyr Leu Gly Th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he Asp Ser Ile Ala Arg Lys Leu Ser Ser Leu Met Thr Gly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sp Asp Gly Gly Arg Arg Ser Ala Gln Arg Pro Ala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rg His Ala Arg Pro Pro Ser Glu Asp Asn Arg Glu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rg Arg Ser Arg Arg Arg Pro Arg Pro Gln Asn Asp Pro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Arg Asn Ala His Glu Arg Pro Ala Pro Arg Ser Ser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Tyr Arg Ser Tyr Gln Pro Ser Glu Pro Ser Gly Pro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Asn Arg Tyr Glu Arg Arg Gly Ala Arg Tyr Gln Pro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Glu Pro Thr Tyr Glu Pro Gln Arg Arg Arg Ala Arg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Thr Asn Pro Thr His His Pro Ile Ser Gln Val Arg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la Thr Arg Asp Ala Arg Arg Asp Asn Tyr Arg Glu Gl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Asp Arg Arg Asp Arg Ser Arg Ala Pro Arg Arg Pro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Trp Glu Tyr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155, H37Rv2.tab 1281429:1281869 forward MW:163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45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la Arg Gln Val Phe Asp Asp Lys Leu Leu Ala Val Ile Se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Ile Gly Val Leu Ala Thr Ile Lys His Asp Gly Arg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sn Val Gln Tyr His Phe Asp Pro Arg Lys Leu Leu Ile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Ile Ala Glu Pro Arg Ala Lys Thr Arg Asn Leu Arg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Ala Ser Ile Leu Val Asp Ala Asp Asp Gly Trp Ser Ty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u Gly Thr Ala Gln Leu Thr Pro Pro Ala Ala Ala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Thr Val Glu Ala Leu Ile Ala Leu Tyr Arg Asn Ile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Ser Asp Trp Asp Asp Tyr Arg Gln Ala Met Val Thr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Leu Leu Thr Leu Pro Ile Ser His Val Tyr Gly Leu Pro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nl-NL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y Met Arg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45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157c, H37Rv2.tab 1283059:1284171 reverse MW:364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rg Leu Thr Asn Thr Glu His Arg Glu Asn Thr Thr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Trp Ser Val Cys Lys Gly Leu Ala Ala Val Val Ile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Phe Ala Leu Cys Pro Asn Ala Ala Ala Asp Pro Ala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Gln Pro Asn Pro Thr Gln Gln Leu Pro Gly Leu Pro Ala Leu Ala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n Leu Ser Pro Ile Ile Gln Gln Ala Ala Met Asn Pro Ala Gln Ala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hr Gln Leu Leu Met Ala Ala Ala Ser Ala Phe Ala Gly Asn Pro Ala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al Pro Thr Glu Ser Lys Asn Val Ala Ser Ser Val Asn Gln Phe Val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de-DE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Glu Pro Thr Asn Pro Asp Ser Ala Ala Leu Gly Val Pro Ala Pro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Val Ala Leu Pro Glu Ala Ile Pro Val Pro His Val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la Glu Pro Gly Val Gln Ala His Leu Pro Thr Gly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His Ala Ala Gly Pro Ala Pro Ala Val Ala Pro Thr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Val Ala Ala Pro Pro Ala Ser Ala Pro Ala Pro Ala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n Pro Val Ala Val Pro Gly Pro Pro Pro Ala Pro Pro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Arg Ala Ala Ala Pro Ala Pro Ala Ser Ala Ala Pro Ala Pro Ala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ro Ala Pro Ala Ser Gly Phe Gly Ala Asp Ala Pro Pro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Phe Met Tyr Pro Ser Ile Gly Pro Asn Cys Val Ala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Ser Ile Ala Thr Ala Leu Ser Val Ala Gly Pro Ala Ly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Pro Gly Pro Gly Pro Gly Gln Thr Ala Tyr Val Phe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Thr Pro Gly Pro Ala Asp Val Gln Arg Leu Pro Leu As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rp Val Asn Leu Thr Thr Gly Lys Ser Gly Ser Ala Thr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Ser Asp Ile Asn Pro Asp Gly Pro Thr Thr Leu Thr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Thr Gly Ser Gly Ser Ile Met Ser Thr Ile Phe Gly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Lys Asp Arg Gln Cys Gln Phe Met Pro Thr Ile Gly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158c, H37Rv2.tab 1284182:1284862 reverse MW:214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Thr Ile Trp Thr Phe Val Arg Ala Ala Ala Val Leu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Ala Ala Leu Leu Thr Gly Gly Ile Ala His Ala Asp Pro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de-DE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Ala Pro Ala Pro Ala Pro Asn Ile Pro Gln Gln Leu Ile Ser Ser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Ala Asn Ala Pro Gln Ile Leu Gln Asn Leu Ala Thr Ala Leu Gly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Thr Pro Pro Leu Ser Ala Pro Lys Val Ala Glu Pro Ala Pro Ala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ro Gly Ile Thr Ala Thr Phe Pro Gly Leu Thr Pro Ala Ala Pro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Ala Ala Ala Ala Pro Ala Leu Thr Pro Ser Ile Pro Gly Val Asn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de-DE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ro Ile Pro Gly Ile Thr Pro Ala Ala Pro Ala Leu Pro Val Thr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ro Ala Ala Ala Pro Thr Ile Pro Gly Val Asn Ala Pro Ile Pro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y Ile Thr Ala Pro Ala Pro Ala Ala Ala Ala Val Pro Ala Ser Val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Gly Val Pro Ser Ala Lys Val Asp Leu Pro Gln Leu Pro Tyr Leu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Leu Gln Val Pro Gln Gln Leu Ser Leu Pro Ala Asp Leu Pro Ala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de-DE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Ala Ser Gly Val Ile Pro Ala Ala Pro Ile Ala Pro Thr Pro Pro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ro Gly Ala Pro Ala Leu Pro Pro Gly Pro Pro Ser Leu Leu Ala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159A, H37Rv2.tab 1286284:1286568 reverse MW:103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Val Leu Thr Asp Glu Gln Val Asp Ala Ala Leu His Asp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Trp Gln Arg Ala Gly Gly Val Leu Arg Arg Ser Ile Lys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Phe Met Ala Gly Ile Asp Ala Val Arg Arg Val Ala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Glu Val Asn His His Pro Asp Ile Asp Ile Arg Trp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Phe Ala Leu Val Thr His Ala Val Gly Gly Ile Thr Gl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Ala Met Ala His Asp Ile Asp Ala Met Phe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171, H37Rv2.tab 1301307:1301744 forward MW:151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His Arg Val Asp Thr Leu Ser Asp Arg Gln Arg Ala Asn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Gly Ala Thr Asp Arg Ala Ile Arg Leu Val Val Leu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Val Asp Gly Val Val Ser Ala Leu Ala Gly Ala Leu Le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Tyr Ile Gly Ser Ala Pro Phe Pro Ile Ser Ala Leu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Val Asn Ala Ala Leu Val Trp Ala Ala Ala Arg Trp Thr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Ser Arg Val Ala Ala Leu Pro Leu Trp Ala Trp Leu Leu Thr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Met Ser Phe Gly Gly Pro Gly Asp Asp Val Ile Leu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Leu Leu Val Tyr Gly Ala Leu Val Phe Val Val Ala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Pro Ala Trp Val Leu Trp Arg Arg Arg Val Gln Ala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184c, H37Rv2.tab 1324535:1325611 reverse MW:378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Arg Val Ile Ala Gly Ala Phe Ala Val Trp Leu Val Gly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Gly Phe Gly Thr Ala Ile Ala Ala Ser Glu Pro Ala Ty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la Pro Gly Pro Pro Pro Ser Pro Ser Pro Val Gly Asp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Lys Val Val Tyr Ala Leu Gly Gly Ala Arg Met Pro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Tyr Glu Tyr Thr Asn Gln Ala Gly Ser Gln Tyr Phe Pro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His Asp Leu Ile Asp Tyr Pro Ala Gly Ala Ala Phe Se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Thr Met Leu Leu Pro Pro Gly Ser His Gln Asp Asn Met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Val Ala Val Lys Asp Gly Thr Asn Ser Leu Asp Asn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His Gly Thr Asp Pro Ala Ala Ala Val Gly Leu Ser Gln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Leu Asp Gln Glu Gln Ala Arg Leu Ala Asn Asp Pro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Pro Asp Lys Leu Gln Phe Thr Thr Phe Gly Asp Pro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Ala Phe Gly Ala Ser Phe Leu Ala Arg Ile Phe Pro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Ile Pro Ile Pro Phe Ile Glu Tyr Thr Met Pro Gln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Gln Tyr Asp Thr Asn His Val Val Thr Ala Tyr Asp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Phe Pro Asp Arg Pro Asp Asn Leu Leu Ala Val Ala Asn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Gly Ala Ala Ile Ala His Thr Pro Ile Gly Phe Thr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Val Pro Pro Gln Asn Ile Arg Thr Thr Val Asn Ser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Thr Thr Thr Tyr Leu Val Pro Val Asn His Leu Pro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Leu Arg Tyr Leu Gly Met Ser Asp Ala Glu Val Asp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Val Leu Gln Pro Gln Ile Asp Ala Ala Tyr Ala Arg Asn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rp Phe Thr Arg Pro Val Ser Val Asp Pro Val Arg Gly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Thr Ala Pro Gly Ser Ile Val Glu Gly Ala Arg Gly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Pro Ala Phe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209, H37Rv2.tab 1353157:1353522 forward MW:130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45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Leu Val Leu Val Tyr Leu Val Val Leu Val Leu Val Ala Il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Phe Ala Ala Ala Ser Leu Leu Phe Gly Arg Gly Glu Gln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Pro Leu Pro Arg Ala Thr Thr Ala Thr Thr Leu Pro Ala Phe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Arg Ala Asp Val Asp Ala Val Lys Phe Thr Gln Val Leu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Lys Thr Ser Glu Val Asp Trp Val Leu Glu Arg Leu Gly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Glu Ala Leu Arg Ser Gln Leu Gly Ala Ile His Ala Ser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sp Ala Glu Ala Glu Ser Asp Ala Ser Asn Pro Ser Arg Gly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Val His Tyr Arg Ser Asp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211, H37Rv2.tab 1354243:1354467 forward MW:78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Gly Ala Asp Gln Ala Arg Ala Gly Gly Pro Ala Arg Ile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His Ser Met Ala Ala Met Lys Pro Arg Thr Gly Asp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Ala Thr Lys Glu Gly Arg Gly Ile Val Met Arg Val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Gly Gly Arg Leu Val Val Glu Leu Thr Pro Asp Gl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Gly Asp Glu Leu Lys Gly Val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222, H37Rv2.tab 1365344:1365805 forward MW:162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sp Pro Gly Ser Val Gly His Val Phe Arg Arg Ala Phe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Pro Ala Gln Phe Ala Ser Gln Ser Asp Ala Pro Val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Gln Phe Arg Ser Thr Glu His Leu Ser Ile Glu Ala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he Val Asp Gly Glu Leu Arg Met Asn Ala His Leu Arg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His Leu Ser Leu Cys Ala Gln Cys Ala Ala Glu Val Asp Asp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Ala Arg Ala Ala Leu Arg Asp Ser His Pro Ile Arg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Leu Leu Gly Leu Leu Ser Glu Ile Pro Arg Cys Pro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Ser Lys Gly Ser Ser Gly Gly Ser Ser Gln Gly Pro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la Ala Gly Phe Gly Asp Arg Phe Ala Asp Gly Asp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Gly Arg Gln Ser Arg Val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249c, H37Rv2.tab 1393197:1393982 reverse MW:275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la Arg Arg Ile Arg Ser Trp Lys Arg Phe Asp Asn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Ala Ala Glu Pro Asp Pro Gln Leu Ala Gly Thr Gly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Val Ser Thr Arg Ala Leu Ala Gln Val Ile Glu Arg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Gln Gly Pro Ala Ala Gln Ala Tyr Val Ala Arg Leu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Pro Gly Ala Ser Pro Ala Lys Ile Val Ala Lys Leu Glu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Leu Ser Val Val Thr Ala Ser Gly Ala Ala Val Gly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Leu Pro Gly Ile Gly Thr Leu Ala Ala Trp Phe Ala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u Val Val Val Phe Leu Glu Ala Thr Ala Leu Phe Val Leu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Ser Val His Ala Ile Pro Leu Asp His Arg Glu Arg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Val Leu Ala Val Leu Val Gly Asp Asn Thr Thr Ala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Leu Gly Pro Gly Arg Thr Ser Gly Gly Trp Val Ser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Ser Leu Pro Leu Pro Ala Ile Ser Ser Leu Asn Ser Arg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Tyr Val Val Lys Arg Phe Ala Leu Lys Arg Gly Ala Le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Lys Leu Val Pro Met Gly Ile Gly Ala Ile Ile Gly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Arg Leu Val Gly Lys Lys Leu Val Arg Asn Ala Arg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Thr Pro Pro Ala Arg Trp Pro Val Thr Leu His Val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rg Asp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251c, H37Rv2.tab 1395824:1399240 reverse MW:1231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Val Thr Gly Asp Ser Ile Val Tyr Ser Ala Ser Asp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Arg Cys Gln Tyr Ala Leu Leu Arg Glu Phe Asp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rg Gly Pro Ala Val Ala Val Asp Asp Glu Leu Met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Leu Gly Ser Ala His Glu Gly Arg Arg Leu Asp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Glu Phe Gly Asp Ala Val Ala Ile Ile Gly Arg Pro Ala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Ala Gly Leu Ala Ala Ala Ala Asp Ala Thr Arg Arg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His Ala Pro Val Val Tyr Gln Ala Ala Met Phe Asp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Gly Phe Ala Asp Phe Leu Ile Arg Asp Gly His Arg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p Thr Lys Leu Ala Arg Ser Pro Thr Val Thr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la Ala Tyr Ala Asp Ala Leu Val His Ser Gly Val Pro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sp Ala Glu Leu Glu Leu Gly Asp Gly Thr Ile Val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Gly Glu Leu Ile Pro Val Tyr Arg Ser Gln Arg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Leu Leu Asp Gly His Tyr Thr Ala Gly Thr Ala Val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Glu Arg Val Gln Ala Cys Phe Arg Cys Pro Gln Cys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rg Ala Ser Asp Asp Leu Leu Leu Val Gly Gly Met Arg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Arg Asp Lys Leu Leu Glu Ala Gly Ile Thr Thr Ile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sp His Thr Ala Pro Val Pro Gly Leu Thr Thr Asn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ys Leu Thr Ala Gln Ala Lys Leu Gln Ile Arg Gln Arg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Pro Gln Phe Glu Ile Val Asp Pro Arg Pro Leu Thr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Pro Asn Pro Gly Asp Leu Phe Phe Asp Phe Glu Gly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Thr Ala Asp Gly Lys Gln Trp Gly Leu Glu Tyr Leu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Glu Ala Gly Arg Ala Gly Val Phe Arg Pro Leu Trp Ala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Thr Ala Glu Arg Gln Ala Leu Thr Asp Phe Leu Ala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rg Arg Arg Arg His Pro Asn Met His Ile Tyr His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yr Glu Lys Thr Ala Leu Leu Arg Leu Val Gly Arg Tyr Gly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Asp Asp Val Asp Asp Leu Leu Arg Asn Gly Val Leu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Pro Leu Val Arg Lys Ser Ile Arg Val Gly Thr Asp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Lys Ala Leu Glu Pro Leu Tyr Leu Gly Thr Gln Pro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Val Thr Thr Ala Ala Asp Ser Ile Asn Ser Tyr Ala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u Leu Arg Ala Ala Gly Arg Ile Asp Glu Ala Ala Thr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u Ile Glu Gly Tyr Asn His Tyr Asp Cys Arg Ser Thr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sp Trp Leu Leu Met Arg Ala Trp Glu Ala Gly Val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Ala Gln Pro Val Pro Asp Ala Asp Pro Ile Asp Asp Gly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Ala Ser Val Leu Ser Lys Phe Thr Gly Asp Ala Ala Ala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rg Thr Pro Glu Gln Thr Ala Val Ala Leu Leu Ala Ala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His Arg Arg Glu Asp Lys Pro Phe Trp Trp Ala His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sn Tyr Pro Val Asp Glu Trp Ser Asp Ser Thr Asp Val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Ser Glu Ala Ser Val Thr Val Asp Trp His Met Pro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Lys Pro Gln Arg Arg Val Arg Leu Thr Gly Glu Leu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Leu Asn Gly Asn Val Phe Ala Leu Tyr Glu Pro Pro Ala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Met Thr Asp Asn Pro Asp Arg Arg Ala Ala Gly Pro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u Thr Asp Asp Pro Thr Val Pro Thr Glu Val Val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Thr Gly Ser Asp Gly Asn Thr Phe Gln Gln Leu Pro Ph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Pro Gly Pro Pro Val Pro Thr Thr Ala Leu Arg Glu Se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Thr Ala Ala Ala Val Ala Ser Gly Ser Pro Gln Leu Pro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Leu Met Asp Val Leu Leu Arg Arg Pro Pro Arg Thr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la Leu Pro Arg Ser Ser Asp Pro Val Thr Asp Ile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eu Asp Leu Asp Ser Ser Tyr Leu Ala Val His Gly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Gly Lys Thr Tyr Thr Ala Ala Arg Val Ile Ala Glu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His Ala Trp Arg Ile Gly Val Val Ala Gln Ser His Ala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u Asn Leu Leu Glu Gly Val Ile Ser Ala Gly Leu Asp Pro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05                 810                 8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la Lys Lys Pro His Asp His Thr Ala Gly Arg Trp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820                 825                 8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Gly Ser Gln Tyr Thr Glu Phe Ile Arg Asp Thr Ala Gly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835                 840                 8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Gly Gly Thr Ala Trp Asp Phe Ala Asn Gly Asn Arg Val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850                 855                 8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Ala Ser Leu Asp Leu Leu Val Ile Asp Glu Ala Gly Gln Phe Cy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865                 870                 875                 8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sn Thr Ile Ala Val Ala Pro Ala Ala Thr Asn Leu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85                 890                 89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Asp Pro Gln Gln Leu Pro Gln Val Ser Gln Gly Thr His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900                 905                 9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Pro Val Asp Thr Ser Ala Leu Ser Trp Leu Val Asp Gly Gln Hi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915                 920                 9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Pro Asp Glu Arg Gly Tyr Phe Leu Asp Arg Ser Tyr Arg Met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930                 935                 9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Ala Val Cys Ala Ala Val Ser Ala Leu Ser Tyr Glu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945                 950                 955                 9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Cys Ser His Thr Glu Arg Thr Ala Val Arg Arg Leu Asp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65                 970                 9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Gly Val His Thr Arg Gly Val His His Lys Gly Asn Ser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980                 985                 9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Ser Pro Glu Glu Ala Glu Ala  Ile Leu Ala Glu Leu  Arg Gln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995                 1000                 10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 Ser Pro Trp Thr Asp  Glu His Gly Thr Arg  Pro Leu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010                 1015                 102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 Asp Val Leu Val Leu  Ala Pro Tyr Asn Ala  Gln Val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025                 1030                 10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 Arg Arg Arg Leu Ala  Ser Ala Gly Leu Gly  Gly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40                 1045                 10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 Arg Val Gly Thr Val  Asp Lys Phe Gln Gly  Gly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55                 1060                 10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 Val Phe Ile Ser Met  Thr Ala Ser Ser Ala  Asp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70                 1075                 10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 Gly Ile Ser Phe Leu  Leu Asn Arg Asn Arg  Leu Asn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085                 1090                 109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 Ser Arg Ala Gln Tyr  Ala Ala Val Ile Val  Arg Ser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100                 1105                 111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 Thr Gln Tyr Leu Pro  Ala Thr Pro Asp Gly  Leu Val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115                 1120                 1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 Ala Phe Leu Gly Leu  Thr Ser Thr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130                 113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259, H37Rv2.tab 1407339:1408235 forward MW:317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Ile Ala Ala Glu Ser Ser Ala Lys Pro Val Trp Gly Pro Pro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n Phe Cys Ala Ala Ala Ala Arg Met Gln Asp Val Arg Val Leu Met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Lys Thr Gly Arg Ala Phe Arg Ser Pro Val Glu Pro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Pro Gly Asp Pro Ala Thr Pro Gln Thr Pro Val Ala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n Val Ser Ala Leu Ala Gly Gly Ala Gly Ser Ile Cys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Ala Leu Ile Ser Val Cys Arg Ala Cys Pro Arg Leu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rg Glu Glu Val Ala Val Val Lys Arg Arg Ala Phe Ala Asp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yr Trp Gly Arg Pro Val Pro Gly Trp Gly Ser Lys Arg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Ile Leu Gly Leu Ala Pro Ala Ala His Gly Ala Asn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Met Phe Thr Gly Asp Arg Ser Gly Asp Gln Leu Tyr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Arg Ala Gly Leu Val Asn Ser Pro Val Ser Val Asp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Leu Arg Ala Asn Arg Ile Arg Ile Thr Ala Pro Val Arg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Pro Gly Asn Ser Pro Thr Pro Ala Glu Arg Leu Thr Cy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Leu Asn Ala Glu Trp Arg Leu Val Ser Asp His Ile Arg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Val Ala Leu Gly Gly Phe Ala Trp Gln Val Ala Leu Arg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Ser Gly Thr Pro Lys Pro Arg Phe Gly His Gly Val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Gly Ala Gly Val Arg Leu Leu Gly Cys Tyr His Pro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n Met Phe Thr Gly Arg Leu Thr Pro Thr Met Leu Asp Asp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rg Glu Ala Lys Lys Leu Ala Gly Ile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276c, H37Rv2.tab 1425441:1425914 reverse MW:164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His Ala Lys Ser Ala Tyr Pro Asp Gly Ile Ala Asp His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Leu Ala Pro Arg Gly Ile Arg Glu Ala Gly Leu Ala Gly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Leu Arg Ala Asn Leu Pro Ala Val Asp Ala Val Leu Cys Ser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rg Ala Arg Gln Thr Leu Ala His Thr Gly Ile Asp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yr Ala Glu Arg Leu Tyr Gly Ala Ala Pro Gly Thr Val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Ile Asn Arg Val Gly Asp Asn Val Thr Thr Leu Leu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Glu Pro Thr Thr Ser Ala Leu Ala Ile Val Leu Ala Se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Thr Asp Ala Ala Val Ala Glu Arg Ile Ser Glu Lys Ph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Gly Ile Ala Val Leu Arg Val Ala Gly His Trp Ala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Gly Cys Ala Ala Leu Val Gly Phe His Val Pro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277, H37Rv2.tab 1426164:1427414 forward MW:447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Pro Arg Pro Gly Pro Ala Gly Arg Gly Pro Ala Pro Cys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la Asp Leu His Ser Leu Cys Val Asp Ser His Ala Leu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Met Arg Phe Leu His Thr Ala Asp Trp Gln Leu Gly Met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Phe Leu Ala Gly Asp Ala Gln Pro Arg Tyr Ser Ala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la Val Ala Gly Leu Lys Ala Leu Ala Ala Asp Val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he Val Val Val Ala Gly Asp Val Phe Glu His Asn Gln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Ile Val Gly Gln Ser Leu Glu Ala Met Arg Val Ile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Tyr Leu Leu Pro Gly Asn His Asp Pro Leu Asp Ala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Thr Ser Thr Leu Phe Arg Ala Glu Arg Pro Asp Asn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sp Arg Ala Gly Val His Glu Val Arg Pro Gly Val Gln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Pro Trp Arg Ser Lys Ala Pro Thr Thr Asp Pro Val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Val Leu Ala Gly Leu Pro Thr Asp Ala Ala Ile Arg Leu Leu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Gly Gly Val Asp Ala Leu Asp Pro Asp His Asp Lys Pro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Arg Leu Ala Ala Leu Asp Asp Ala Leu Thr Arg Gln Ala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yr Val Ala Leu Gly Asp Lys His Ser Leu Thr Gln Val Gly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rg Val Trp Tyr Ser Gly Ala Pro Glu Val Thr Asn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Glu Pro Asp Pro Gly His Val Leu Val Val Asp Ile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Pro Arg His Pro Val Thr Val Asp Ala Arg Arg Ile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rg Phe Val Thr Leu His His Gln Val Asp Thr Ser Arg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Leu Asp Leu Asn Leu Asp Leu Met Thr Asp Lys Asp Arg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rg Leu Ala Leu Thr Gly Ser Leu Thr Val Thr Asp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sp Thr Cys Leu Asp Lys Tyr Ala Arg Leu Phe Ala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Trp Glu Arg His Thr Asp Leu Ala Val Ile Pro Val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he Thr Asp Leu Gly Ile Gly Gly Phe Ala Ala Ala Ala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Val Ala Thr Ala Arg Gly Gly Asp Asp Glu Ser Ala Val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n Ala Ala Leu Ala Leu Leu Leu Arg Leu Ala Asp Arg Gly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278, H37Rv2.tab 1427414:1430038 forward MW:933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Leu His Arg Leu Ala Leu Thr Asn Tyr Arg Gly Ile Ala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Val Glu Phe Pro Asp His Gly Val Val Val Val Cys Gly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Glu Ile Gly Lys Ser Ser Met Val Glu Ala Leu Asp Leu Leu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Tyr Lys Asp Arg Ser Thr Lys Lys Glu Val Lys Gln Val Lys Pro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sn Ala Asp Val Gly Ser Glu Val Ile Ala Glu Ile Ser Ser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Tyr Arg Phe Val Tyr Arg Lys Arg Phe His Lys Arg Cys Glu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Thr Val Leu Ala Pro Arg Arg Glu Gln Leu Thr Gly Asp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Glu Arg Val Arg Thr Met Leu Ala Glu Thr Val Asp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His Ala Gln Arg Val Leu Gln Ala Ala Ser Thr Ala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Ser Gly Cys Asp Ala Leu Ser Arg Ala Leu Asp Leu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sp Asp Ala Ala Leu Ser Gly Thr Glu Ser Leu Leu Ile Glu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Ala Glu Tyr Ala Arg Tyr Phe Thr Pro Thr Gly Arg Pro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u Trp Ser Ala Ala Val Ser Arg Leu Ala Ala Ala Glu Ala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sp Cys Ala Ala Ala Val Ala Glu Val Asp Asp Gly Val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His Thr Glu Leu Thr Glu Gln Val Ala Glu Leu Ser Gln Gln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His Gln Leu Arg Leu Glu Ala Ala Arg Val Ala Ala Glu Lys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Ala Ile Thr Asp Asp Ala Arg Glu Ala Lys Leu Ile Ala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Ala Thr Ser Gly Ala Ser Thr Ala Ala His Ala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Leu Leu Thr Glu Ile Asp Thr Arg Thr Ala Ala Val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la Lys Ala Arg Gln Ala Ala Asp Glu Gln Ala Thr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la Glu Ala Cys Asp Ala Ala Leu Thr Glu Ala Thr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la Val Arg Leu Arg Ala Glu Ser Ala Arg Arg Thr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la Asp Cys Glu Glu Ala Asp Arg Leu Ala Ala Arg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Asp Asp Ile Glu Gly Asp Arg Asp Arg Val Cys Ala Glu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Val Thr Leu Thr Glu Glu Leu Leu Ser Arg Ile Glu Arg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la Val Asp Arg Gly Gly Ala Gln Leu Ala Ser Ile Ser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Glu Phe Thr Ala Ala Val Asp Ile Glu Leu Gly Val Gly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Val Ser Leu Ser Ala Gly Gln Ser Trp Ser Val Thr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Thr Glu Val Lys Val Pro Gly Val Leu Thr Ala Arg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la Thr Ala Leu Asp Phe Gln Ala Lys Tyr Ala Ala Ala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u Leu Ala Asp Ala Leu Ala Ala Gly Glu Val Ala Asp Leu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485                 490                 49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rg Ser Ala Asp Leu Cys Arg Arg Glu Leu Leu Ser Arg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n Leu Thr Ala Thr Leu Ala Gly Leu Cys Gly Asp Glu Gln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n Leu Arg Ser Arg Leu Glu Gln Leu Cys Ala Gly Gln Pro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Asp Leu Val Ser Thr Asp Thr Ala Thr Ala Arg Ala Gl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Val Glu Ala Ala Arg Ile Ala Ala Glu Lys Asp Cys Glu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565                 570                 5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Gln Ile Ala Ala Gly Ala Ala Arg Arg Leu Ala Glu Thr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rg Ala Thr Val Leu Gln Asn Ala Ala Ala Ala Glu Ser Ala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Ala Ala Met Thr Arg Leu Ala Cys Glu Arg Ala Ser Val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sp Glu Leu Ala Ala Lys Ala Glu Ala Asp Leu Arg Val Leu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Glu Gln Arg Val Ile Asp Leu Ala Asp Glu Leu Ala Ala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645                 650                 6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Asp Ala Val Ala Ala Glu Leu Ala Glu Ala Ala Asp Ala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Leu Arg Glu Arg His Asp Glu Ala Ile Arg Ala Leu His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Val Glu Leu Ser Val Phe Gly Thr Gln Gly Arg Lys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la Ala Glu Thr Glu Arg Glu His Ala Ala Ser His His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Gly Arg Arg Ala Arg Ala Ala Arg Leu Leu Arg Ser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725                 730                 7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His Arg Asp Thr Thr Arg Leu Arg Tyr Val Glu Pro Ty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Leu His Arg Leu Gly Arg Pro Val Phe Gly Pro Ser Ph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Val Asp Thr Asp Leu Arg Ile Arg Ser Arg Thr Leu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Val Pro Tyr Glu Cys Leu Ser Gly Gly Ala Lys Glu Gln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Ile Leu Ala Arg Leu Ala Gly Ala Ala Leu Val Ala Lys Glu As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05                 810                 8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Pro Val Leu Ile Asp Asp Ala Leu Gly Phe Thr Asp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820                 825                 8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Lys Met Gly Glu Val Phe Asp Thr Ile Gly Ala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835                 840                 8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Ile Val Leu Thr Cys Ser Pro Thr Arg Tyr Gly Gly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850                 855                 8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His Arg Ile Asp Leu Asp Ala Ile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865                 870                 87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303, H37Rv2.tab 1459766:1460248 forward MW:168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Thr Pro Ala Gln Asp Ala Pro Leu Val Phe Pro Ser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rg Pro Val Arg Leu Phe Phe Ile Asn Val Gly Leu Ala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Leu Val Ala Gly Val Phe Gly His Leu Thr Val Gly Met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Leu Gly Leu Leu Leu Gly Leu Leu Asn Ala Leu Leu Val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Ser Ala Glu Ser Ile Thr Ala Lys Glu His Pro Leu Lys Arg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la Leu Asn Ser Ala Ser Arg Leu Ala Ile Ile Thr Ile Leu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Ile Ala Tyr Ile Phe Arg Pro Ala Gly Leu Gly Val Val Ph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Ala Phe Phe Gln Val Leu Leu Val Ala Thr Thr Ala Leu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Lys Lys Leu Arg Thr Ala Thr Glu Glu Pro Val Ala Thr Ty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Asn Gly Gln Thr Gly Gly Ser Glu Gly Arg Ser Ala Se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312, H37Rv2.tab 1467688:1468128 forward MW:165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466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Ser Ala Pro Met Ile Gly Met Val Val Leu Val Val Val Leu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Val Leu Ala Leu Ser Tyr Arg Leu Trp Lys Leu Arg Gln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la Gly Ile Met Arg Asp Ile Pro Ala Val Gly Gly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rg His Gly Val Ile Arg Tyr Arg Gly Gly Glu Ala Ala Phe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Leu Ser Ser Leu Arg Leu Trp Pro Asp Arg Arg Leu Ser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u Ile Ile Ser Arg Arg Ala Pro Arg Gly Asp Glu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Met Thr Asp Glu Ile Val Val Val Glu Leu Cys Asp Ser Th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rg Val Gly Tyr Glu Ile Ala Leu Asp Arg Gly Ala Leu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he Leu Ser Trp Leu Glu Ser Arg Pro Ser Pro Arg Ala Arg Arg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nl-NL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Ser Met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45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324, H37Rv2.tab 1487161:1488072 forward MW:321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rg Pro Arg Pro Pro Leu Gly Pro Ala Met Ala Gly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Ser Gly Ile Lys Gln Arg Ala Gln Gln Asn Ala Ala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Ala Asp Arg Ala Leu Ser Thr Pro Ser Gly Val Thr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Ala Asn Phe Glu Asp Glu Val Ile Val Arg Ser Asp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Val Val Leu Leu Trp Ser Pro Arg Ser Glu Val Cys Val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sp Thr Leu Ser Gly Leu Ala Ala Ala Ala Lys Gly Lys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la Ser Val Asn Val Asp Val Ala Pro Arg Val Ala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Val Gln Ala Val Pro Thr Val Val Ala Leu Ala Ala Gly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Ile Ser Ser Phe Gln Gly Leu Gln Pro Ala Asp Gln Leu Ser Arg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Val Asp Ser Leu Leu Ser Ala Thr Ala Gly Lys Leu Lys Gly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Ser Glu Glu Ser Thr Glu Val Asp Pro Ala Val Ala Gln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n Gln Leu Glu Asp Gly Asp Phe Val Ala Ala Arg Lys Ser Ty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la Ile Leu Asp Ala Asn Pro Gly Ser Val Glu Ala Lys Ala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rg Gln Ile Glu Phe Leu Ile Arg Ala Thr Ala Gln Arg Pro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Ser Val Ala Asp Ser Leu Ser Asp Asp Ile Asp Ala Ala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la Asp Val Gln Val Leu Asn Gln Asp Val Ser Ala Ala Ph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rg Leu Ile Ala Leu Val Arg Arg Thr Ser Gly Glu Glu Arg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Val Arg Thr Arg Leu Ile Glu Leu Phe Glu Leu Phe Asp Pro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Pro Glu Val Val Ala Gly Arg Arg Asn Leu Ala Asn Ala Leu Ty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332, H37Rv2.tab 1500926:1501579 forward MW:240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Pro Val Cys Gly Arg Arg Cys Ser Arg Thr Gly Glu Ile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Ser Gly Ser Ile Val Arg Arg Trp Lys Arg Val Glu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Pro Arg Phe Arg Ser Ser Leu Ala Pro His Glu Ala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Asn Leu Ala Gly Ala Met Ile Gly Leu Leu Asp Asp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Ser Pro Ser Asp Glu Leu Glu Glu Ile Thr Gly Ile Lys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Ala Gln Arg Pro Gly Asp Pro Thr Leu Arg Arg Leu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Tyr Arg Pro Asp Asp Leu Asp Asp Asp Asp Pro Thr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Ser Glu Ser Phe Asn Ala Ala Leu Arg Ser Leu His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Ile Asp Ala Lys Arg Val Ala Ala Gln Gln Leu Leu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Asp Asn Gly Gly Arg Leu Glu Leu Thr Glu Ser Asp Ala As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rp Ile Ala Ala Val Asn Asp Leu Arg Leu Ala Leu Gly Val Met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Ile Gly Pro Arg Gly Pro Glu Arg Leu Pro Gly Asn Hi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His Phe Asn Val Tyr Gln Trp Leu Thr Val Leu Gl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Val Leu Val Leu Met Gly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342c, H37Rv2.tab 1508187:1508546 reverse MW:133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la Pro Glu Thr Pro Ala Ala Gln His Ala Glu Pro Ala Il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Glu Arg Ile Arg Thr Ala Leu Leu Gly Tyr Arg Ile Met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Thr Thr Gly Leu Trp Leu Ile Ala Leu Cys Tyr Glu Ile Val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Tyr Val Val Lys Val Asp Asn Pro Pro Thr Trp Ile Gly Val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Gly Trp Val Tyr Phe Thr Tyr Leu Leu Leu Thr Leu Asn Le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ys Val Arg Trp Pro Leu Gly Lys Thr Ala Gly Val Leu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Thr Ile Pro Leu Leu Gly Ile Val Val Glu His Phe Gln Thr Ly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Lys Ala Arg Phe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343c, H37Rv2.tab 1508546:1508923 reverse MW:142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Thr Thr Arg Arg Arg Arg Pro Ala Leu Ile Ala Leu Val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Thr Cys Gly Cys Leu Ala Leu Gly Trp Trp Gln Trp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n Ser Thr Ser Gly Thr Phe Gln Asn Leu Gly Tyr Ala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Leu Phe Ala Trp Phe Cys Val Tyr Ala Tyr Arg Asn Ph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Glu Glu Thr Pro Pro Gln Pro Pro Thr Gly Gly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Pro Ala Gly Leu Leu Pro Glu Arg Pro Lys Pro Ala Gl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Asp Asp Pro Val Leu Arg Glu Tyr Asn Ala Tyr Leu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Lys Asp Asp Ala Arg Lys Gln Asn Arg Thr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390, H37Rv2.tab 1565093:1565422 forward MW:118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47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Ile Ser Gln Ser Asp Ala Ser Leu Ala Ala Val Pro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n Phe Asp Pro Ser Ser Gly Ala Ser Gly Gly Tyr Asp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Ile Thr Asn Pro Pro Ile Asp Glu Leu Leu Asp Arg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Tyr Ala Leu Val Ile Tyr Ala Ala Lys Arg Ala Arg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Tyr Tyr Asn Gln Leu Gly Glu Gly Ile Leu Glu Tyr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Val Glu Pro Gly Leu Gln Glu Lys Pro Leu Ser Ile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Ile His Ala Asp Leu Leu Glu His Thr Glu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417, H37Rv2.tab 1592150:1592611 forward MW:163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Ala Pro Asn Asp Trp Asp Val Val Leu Arg Pro His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Leu Phe Ala Tyr Ala Ala Ala Phe Leu Ile Ala Val Ala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y Gly Leu Leu Leu Lys Val Gly Ser Ser Gly Val Val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Ala Asp Gln Val Ala Met Gly Ala Leu Gly Leu Val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Val Leu Leu Phe Ala Arg Pro Arg Leu Arg Val Gly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Ser Val Arg Asn Leu Leu Gly Asp Arg Ile Val Gly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Ile Gly Val Ser Phe Pro Gly Gly Ser Arg Trp Ala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la Asp Asp Glu Tyr Ile Pro Val Met Ala Ile Gln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ys Asp Arg Ala Val Ala Ala Met Asp Thr Val Arg Ser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yr Arg Pro Asp Leu Cys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476, H37Rv2.tab 1666204:1666761 forward MW:196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Gly Pro Tyr Phe Pro Gln Thr Ile Pro Phe Leu Pro Se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Gln Asp Val Asp Met Thr Ala Val Lys Ala Glu Val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Val Ser Ala Pro Pro Ala Ala Thr Pro Gly Leu Leu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His Ala Arg Asp Glu Gly Ile Asp Leu Lys Ile Val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Asn Pro Pro Asn Asp Thr Pro Leu Arg Asp Ile Ala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la Asp Tyr Ser Asp Ala Thr Val Leu Val Leu Ser Pro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Val Gly Ser Tyr Ser Thr Gln Tyr Pro Arg Val Thr Leu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Asp His Ser Lys Thr Gly Asn Pro Val Gln Ser Ala Gln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His Glu Leu Ser Thr Pro Glu Phe Pro Trp Ser Ala Leu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Val Leu Leu Ile Gly Val Leu Ala Ala Ala Val Gly Ala Arg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Gln Leu Arg Gly Arg Arg Ser Ala Thr Ser Thr Asp Ala Ala Pro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la Gly Asp Asp Leu Asn Gln Gly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590, H37Rv2.tab 1791334:1791570 forward MW:86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Glu Ile Val Ala Gly Lys Gln Arg Ala Pro Val Ala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Asn Val Tyr Thr Gly Glu Leu Ala Asp Thr Ala Thr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rg Met Gly Leu Glu Pro Pro Arg Phe Cys Ala Gln C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Met Val Val Gln Val Arg Pro Asp Gly Trp Trp Ala Arg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His Gly Gln Val Asp Ser Ala Asp Leu Ala Thr Gl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591, H37Rv2.tab 1791570:1792232 forward MW:231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u Pro Pro Gly Phe Gly Gly Pro Ser Glu Pro Ser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Thr Ser Arg Thr Arg Ala Val Leu Phe Val Met Leu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Thr Gly Val Leu Val Gly Gly Leu Trp Ala Trp Ile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His Ala Val Val Ala Ile Thr Arg Ala Gly Glu Arg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yr Leu Gly Ser Glu Ser Gln Asn Phe Phe Ile Ala Pro Phe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y Leu Leu Ser Val Leu Ala Val Val Ala Ser Ala Le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Trp Arg Glu His Arg Gly Pro Gln Met Val Ala Gly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Leu Thr Thr Ala Ala Ala Ile Ala Ala Gly Val Gly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rg Leu Arg Tyr Gly Ala Leu Asp Phe Asp Thr Val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Gly Asp His Ala Leu Thr Tyr Val Thr Gln Ala Pro Pro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he Ala Arg Arg Pro Leu Gln Ile Ala Leu Thr Leu Met Tr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Ile Ala Ser Leu Val Tyr Ala Leu Leu Ala Ala Gly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sp Leu Gly Gly Tyr Pro Ala Val Asp Pro Ser Ser Asn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Thr Glu Ala Leu Glu Thr Pro Gln Ala Pro Val Se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610, H37Rv2.tab 1809443:1810147 forward MW:245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Asn Ala Gly Ser Val Arg Pro Asn Arg Arg Ala Arg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Ile Gly Ile Ala Gln Leu Leu Leu Val Val Ala Ala Gly Ala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Met Ala Ala Arg Leu Pro Trp Val Val Ile Gly Ser Phe Asp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Pro Pro Lys Glu Val Thr Leu Thr Gly Ala Ser Trp Ser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Leu Pro Leu Ala Leu Leu Met Leu Ala Ala Ala Val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Val Arg Gly Trp Pro Leu Arg Ala Leu Ala Val Leu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Ser Phe Ala Val Gly Tyr Leu Gly Ile Ser Leu Trp Val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Val Ala Ala Arg Gly Ala Asp Leu Ala His Val Pro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Val Gly Ser Ala Arg His Tyr Trp Gly Ala Val Ala Ala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la Val Cys Ala Leu Leu Ala Ala Val Phe Leu Met Ser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Ile Arg Gly Ser Ala Gly Glu Asp Met Ala Arg Tyr Ala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Arg Ala Arg Arg Ser Ile Ala Arg Arg Gln His Ser Asn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rg Ala Ala Pro Gln Asp Asp Gly Pro Asp Met Gly Pro Arg Met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u Arg Met Ile Trp Glu Ala Leu Asp Glu Gly Arg Asp Pro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rg Glu Gln Glu Ser Asp Thr Glu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635c, H37Rv2.tab 1840575:1842242 reverse MW:600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His Ala Ser Arg Pro Gly Ala Pro Pro His Ala Gly Leu Pro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Thr Ala Gly Asp Gln Asp His Arg Ala Asp Pro Lys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Met Ser Ala Ser Thr Leu Glu Gln Pro Ala Ala Ala Hi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Leu Val Ala Arg Met Arg Gly Arg Leu Leu Asp Pro Leu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Val Leu Ala Ala Val Ile Ser Gly Ala Trp Ala Ser Arg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Trp Phe Asp Glu Gly Ala Thr Ile Ser Ala Ser Ala Ser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Pro Glu Leu Trp Ser Leu Leu Gly His Ile Asp Ala Val Hi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Tyr Tyr Leu Leu Met His Gly Trp Phe Ala Ile Phe Pro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u Leu Trp Ser Arg Leu Pro Ser Cys Leu Ala Ile Gly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Gly Val Val Val Phe Ala Lys Gln Phe Ser Gly Arg Thr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Cys Ala Gly Ala Val Phe Ala Ile Leu Pro Arg Val Thr Tr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y Ile Glu Ala Arg Ser Ser Ala Leu Ser Val Ala Ala Ala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Leu Thr Val Leu Leu Val Ala Ala Val Arg Cys Asn Thr Gln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Trp Leu Leu Tyr Ala Leu Val Leu Met Leu Ser Ile Leu Val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sn Leu Ala Leu Leu Val Pro Ala Tyr Ala Thr Met Val Pro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Ser Gly Lys Ser Arg Lys Ser Pro Val Ile Trp Trp Thr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Ala Ala Ala Leu Gly Ala Met Thr Pro Phe Ile Leu Phe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Gln Val Trp Gln Val Gly Trp Ile Ala Gly Leu Asn Arg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Ile Leu Asp Val Ile His Arg Gln Tyr Phe Asp His Ser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Ile Leu Ala Gly Leu Ile Val Ala Ala Gly Ile Ala Ala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y Ala Arg Gly Pro Gly Gly Asp Thr His Arg Le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Ala Trp Ile Val Val Pro Thr Ala Val Val Leu Ile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Thr Val Glu Pro Ile Tyr Tyr Pro Arg Tyr Leu Ile Leu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Ala Ala Ala Val Ile Leu Ala Val Cys Val Val Thr Ile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ys Pro Trp Leu Ile Ala Gly Val Val Phe Leu Leu Ala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he Pro Asn Tyr Phe Phe Thr Gln Arg Gly Pro Tyr Ala Lys Gl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Trp Asp Tyr Ser Gln Val Ala Asp Val Ile Ser Ala His Ala Lys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sp Cys Leu Leu Val Asp Asn Thr Ala Gly Trp Arg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Arg Ala Leu Leu Ala Thr Arg Pro Ala Ala Phe Arg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Val Glu Arg Gly Thr Tyr Gly Pro Lys Val Gly Thr Leu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His Val Ala Val Trp Leu Thr Thr Ala Lys Ile Asp Lys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Leu Trp Thr Ile Ala Asn Arg Asp Lys Ser Leu Pro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Gly Glu Met Leu Ser Pro Gly Thr Gly Phe Gly Arg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Arg Phe Pro Ser Tyr Leu Gly Phe Arg Ile Val Glu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His Tyr Ser Gln Val Val Lys Ser Th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647, H37Rv2.tab 1856774:1857721 forward MW:339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y Ser Ala Arg Thr Thr Tyr Pro Cys His Val Glu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Asp Ser Glu Ser Gly Ala Pro Asp Glu Thr Ala Thr Ala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Pro Val Pro Arg Gln Arg Ser Ala Leu Arg Trp Leu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Arg Ser Pro Gly Leu Val Ser Phe Ile His Arg Ala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Pro Gly Asp Pro Glu Phe Gly Asp Pro Leu Ser Thr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Gly Pro Arg Ala Ala Ala Arg Ala Ala Asp Arg Leu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sp Ala Ala Ser Arg Glu Val Gly Leu Ser Val Leu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Ala Leu Thr Glu Ala Val Ser Arg Arg Pro Ala Asn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Leu Val Phe Thr Asp Leu Val Gly Phe Ser Thr Trp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Gly Asp Asp Ala Thr Leu Thr Leu Leu Arg Gln Val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Glu Ser Pro Leu Leu Asp Ala Gly Gly His Ile Val L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sp Gly Ile Met Ala Val Phe Arg Asn Pro Thr Val Ala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Val Leu Val Ala Gln Asp Ala Val Lys Ser Leu Glu Val Gl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yr Thr Pro Arg Met Arg Ile Gly Ile His Thr Gly Arg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Ala Asp Trp Leu Gly Val Asp Val Asn Ile Ala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Glu Arg Ala Thr Lys Gly Gly Ile Met Ile Ser Gln Pro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Leu Ile Pro Gln Ser Glu Leu Asp Ala Leu Gly Val Val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Val Arg Lys Pro Val Phe Ala Ser Lys Pro Thr Gly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Leu Ala Ile Tyr Arg Ile Lys Thr Val Ser Glu Ser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sn Phe Asp Glu Met Ser Pro Asp Ala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693, H37Rv2.tab 1917756:1917929 forward MW:60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Ile Asp Pro Asp Gln Ile Arg Ala Glu Ile Asp Ala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Leu Pro Asp Pro Ala Asp Ala Glu Asn Gly Pro Se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Glu Gly Ile Ala Arg Arg Leu Ser Glu Ala His Glu Val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la Leu Glu Ser Ala Glu Lys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697, H37Rv2.tab 1921542:1922720 forward MW:424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Met Ser Ala Leu Leu Ser Arg Asn Thr Ser Arg Pro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Ile Ala Arg Val Asp Arg Asn Ile Asp Arg Leu Leu Arg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Cys Pro Gly Asp Ile Val Val Leu Asp Val Leu Asp Leu Asp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hr Ala Asp Ala Leu Val Glu Ala Glu Ile Ala Ala Val Val As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Ser Ser Val Ser Gly Arg Tyr Pro Asn Leu Gly Pro Gl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Thr Asn Gly Val Thr Leu Ile Asp Glu Thr Gly Pro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ys Lys Val Lys Asp Gly Ala Lys Val Arg Leu Tyr Glu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Ala Gly Asp Arg Arg Leu Ile Arg Gly Thr Glu Arg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Ile Ala Asp Leu Met Arg Glu Ala Lys Ser Gly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Glu Ala Phe Ala Gly Asn Thr Ile Glu Phe Ile Arg Ser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Leu Leu Ile Asp Gly Ile Gly Ile Pro Asp Val Asp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rg Arg His Val Val Ile Val Ala Asp Glu Pro Ser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Leu Lys Ser Leu Lys Pro Phe Ile Lys Glu Tyr Gln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Gly Val Gly Thr Gly Ala Asp Val Leu Arg Lys Ala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Gln Leu Ile Val Gly Asp Pro Asp Gln Ile Ser Thr Gl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Cys Gly Ala Gln Val Val Leu Pro Ala Asp Ala Asp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Gly Leu Glu Arg Ile Gln Asp Leu Gly Val Gly Ala Met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Pro Ala Ala Gly Ser Ala Thr Asp Leu Ala Leu Leu Leu Ala As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His Gly Ala Ala Leu Leu Val Thr Ala Gly His Ala Ala As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Phe Phe Asp Arg Thr Arg Val Gln Ser Asn Pro Ser Thr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rg Leu Arg Val Gly Glu Lys Leu Val Asp Ala Lys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Leu Tyr Arg Asn His Ile Ser Gly Gly Ala Ile Ala Leu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Thr Met Leu Ile Ala Ile Ile Val Ala Leu Trp Val Ser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Gly Val Val Leu His Trp Ile Ile Asp Tyr Trp Asn Arg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Trp Val Gln His Leu Val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698, H37Rv2.tab 1922745:1923686 forward MW:323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48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Ile Ser Leu Arg Gln His Ala Val Ser Leu Ala Ala Val Phe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la Met Gly Val Val Leu Gly Ser Gly Phe Phe Ser Asp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Ser Ser Leu Arg Ser Glu Lys Arg Asp Leu Tyr Thr Gln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rg Leu Thr Asp Gln Arg Asp Ala Leu Arg Glu Lys Leu Ser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sn Phe Asp Ile Gln Val Gly Ser Arg Ile Val His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Gly Lys Ser Val Val Ile Phe Arg Thr Pro Asp Ala Hi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Ile Ala Ala Val Ser Lys Ile Val Gly Gln Ala Gly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Thr Val Ser Leu Thr Gln Glu Phe Val Glu Ala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Lys Leu Arg Ser Val Val Asn Ser Ser Ile Leu Pro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Leu Ser Thr Lys Leu Val Asp Gln Gly Ser Gln Ala Gly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y Ile Ala Leu Leu Ser Asn Ala Asp Pro Ala Ala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Gln Ala Gln Arg Asp Thr Val Leu Ala Ala Leu Arg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Ile Thr Tyr Gln Pro Arg Asp Arg Ile Gly Thr Ala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Val Val Thr Gly Gly Ala Leu Ser Thr Asp Ala Gly As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Ser Val Ala Arg Phe Ala Ala Ala Leu Ala Pro Arg Gly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Leu Leu Ala Gly Arg Asp Gly Ser Ala Asn Arg Pro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Thr Arg Ala Asp Ala Asp Met Ala Ala Glu Ile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Asp Ile Asp Ala Glu Pro Gly Arg Ile Thr Val Ile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Asp Leu Ile Asn Gly Gly His Val Gly His Tyr Gly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Ala Met Ser Val Thr Val Se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754c, H37Rv2.tab 1984982:1986670 reverse MW:606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yr Arg Tyr Gln Val Arg Val Gln Gln Arg Arg Ser Glu Met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rp Val Ala Thr Arg Ser Arg Arg His Thr Tyr Gln Trp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Lys Ser Pro Arg Asp His Tyr Arg His Ile Ser Glu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Ile Ala Thr Ser Ser Pro Gly Arg Cys Asp Met Ser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Ile Val Ser Val Ser Leu Ala Trp Ala Ala Ala Ile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Pro Ile Gly Leu Ala Pro Pro Ala Met Ala Ala Pro Cy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Ala Ala Asn Ala Pro Pro Pro Pro Ser Ala Ile Val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la Thr Ala Leu Gly Pro Val Arg Pro Gly His Gly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Gly Arg Lys Pro Arg Gly Ala Asn Asp Arg Ala Pro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Gly Pro Leu Ile Ser Ala Leu Leu Asn Pro Gly Ala Arg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ro Leu Gln Gln Gln Ala Leu Val Pro Arg Ala Asn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n Pro Ala Pro Asn Pro Pro Ala Thr Gly Pro Gln Pro Pro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Gln Leu Thr Pro Asn Pro Ala Pro Ala Pro Asp Pro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Pro Asp Pro Gly Ala Thr Leu Ala Gly Ala Thr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u Trp Val Thr Gly Pro Asp Ser Pro Asn Lys Thr Le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Gly Ile Ser Gly Thr Asp Leu Gly Ile Pro Trp Asp As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la Asn Arg Gln Val Leu Met Ile Phe Gly Asp Thr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Cys Ala Val Asp Gly His Gln Trp Arg Tyr Asn Thr Leu Ph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Asp Arg Asp Leu Gly Asn Gly Val His Val Thr Ser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Asn Arg Tyr Ser Gly Ser Pro Val Arg Gln Pro Gly Phe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n Leu Ile Asn Ser Ile Lys Trp Ala Arg Asp Glu Thr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Thr Ala Gly Ile Ala Val Gly Lys Thr Gln Tyr Val Asn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Ile Arg Asn Trp Gly Arg Asp Gly Glu Trp Thr Thr Asn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Ile Ala Val Ser Lys Asp Asn Gly Gln Thr Trp Gly Val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Thr Ile Arg Ala Ser Gly Pro Asp Ser Gly Gly Lys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Pro Gly Asn Glu Asn Phe Gln Met Gly Ala Tyr Leu Ly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Gly Tyr Leu Tyr Ser Phe Gly Thr Pro Pro Gly Arg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Tyr Leu Ala Arg Val Pro Gln Arg Phe Val Pro Asp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yr Gln Tyr Trp Asn Gly Asp Ser Asn Ser Trp Val Pro Asn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Ala Ala Thr Pro Val Ile Pro Gly Pro Val Gly Glu Met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Tyr Asn Thr Tyr Leu Lys Gln Tyr Leu Ala Leu Tyr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Met Asn Asp Val Val Ala Arg Thr Ala Pro Ala Pro Gln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Ser Ala Glu Gln Met Leu Val Ser Ser Trp Gln Met Pro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yr Ala Pro Met Met His Pro Trp Ser Thr Gly Lys Asp Val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n Leu Ser Leu Trp Ser Ala Tyr Asn Val Met Leu Met His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Pro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782, H37Rv2.tab 2017740:2019257 forward MW:536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u Glu Ser Arg Gly Gln Arg Gly Ser Gly Tyr Gly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Thr Arg Thr Gln Val Thr Gly Tyr Gln Phe Leu Ala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Met Ala Leu Thr Arg Trp Arg Val Arg Met Glu Ile Glu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rg Arg Gln Thr Leu Ala Val Val Ala Ser Val Ser Ala Ala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Ile Cys Leu Gly Ala Leu Leu Trp Ser Phe Ile Ser Pro Ser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Asn Glu Ser Pro Ile Ile Ala Asp Arg Asp Ser Gly Ala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Val Arg Val Gly Asp Arg Leu Tyr Pro Ala Leu Asn Leu Ala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Leu Ile Thr Gly Arg Pro Asp Asn Pro His Leu Val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Ile Ala Thr Met Pro Arg Gly Pro Leu Val Gly Ile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Ser Ser Phe Ser Pro Lys Ser Pro Pro Ala Ser Ser Trp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Cys Asp Thr Val Ala Thr Ser Ser Ser Ile Gly Ser Leu Gl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Val Thr Val Ile Asp Gly Thr Pro Asp Leu Thr Gly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Ile Leu Ser Gly Ser Asp Ala Val Val Leu Arg Tyr Gly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Val Ile Arg Glu Gly Arg Arg Ser Arg Ile Glu Pro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Val Leu Leu Pro Leu Gly Leu Thr Pro Glu Gln Val Se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Pro Met Ser Arg Ala Leu Phe Asp Ala Leu Pro Val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Leu Val Pro Glu Val Pro Asn Ala Gly Gly Pro Ala Th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la Pro Gly Pro Ile Gly Thr Val Ile Val Thr Pro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Pro Gln Gln Tyr Ser Leu Val Leu Gly Asp Gly Val Gl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Pro Leu Val Ala Gln Ile Leu Gln Asn Ala Gly Ser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hr Lys Pro Leu Thr Val Glu Pro Ser Thr Leu Ala Lys Met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sn Arg Leu Asp Leu Ser Ala Tyr Pro Asp Asn Pro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sp Ile Arg Glu His Pro Ser Thr Cys Trp Trp Trp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Gly Glu Asn Arg Ala Arg Val Arg Val Val Ser Gly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Val Ala Ala Thr Glu Met Asn Lys Val Val Ser Leu Val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Thr Ser Gly Arg Gln Ala Asp Gln Val Tyr Phe Gly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Asn Phe Val Ala Val Thr Gly Asn Asn Pro Gly Ala Gl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Ser Leu Trp Trp Val Thr Asp Ala Gly Ala Arg Phe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Ser Lys Glu Ala Arg Asp Ala Leu Gly Leu Thr Leu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la Pro Trp Val Ala Leu Arg Leu Leu Pro Gln Gly Pro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rg Ala Asp Ala Leu Val Glu His Asp Thr Leu Pro Met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Pro Ala Glu Leu Val Val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794, H37Rv2.tab 2031066:2031965 forward MW:323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Gln Gln Ser Thr Arg Thr Asp Ile Thr Val Asn Val Asp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Trp Met Leu Gln Ala Leu Leu Asp Ile Arg His Val Ala Pro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Cys Arg Pro Tyr Val Ser Thr Asp Ser Asn Asp Trp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Pro Gly Met Ala Val Met Arg Glu Gln Gly Ile Val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Val Asn Glu Gln Val Ala Ala Arg Met Lys Val Leu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Asp Leu Glu Val Val Ala Leu Leu Ser Arg Gly Lys Leu Leu Ty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Ile Asp Asp Glu Asn Gln Pro Pro Gly Ser Arg Asp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n Glu Phe Arg Val Val Leu Ala Arg Arg Gly Gln His Tr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Val Arg Val Gly Asn Asp Ile Thr Val Asp Asp Val Thr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p Ser Ala Ser Ile Ala Ala Leu Val Met Asp Gly Leu Gl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His His Ala Asp Pro Ala Ala Ile Asn Ala Val Asn Val Pro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Met Leu Glu Ala Thr Lys Ser Trp Gln Glu Ser Gly Ph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Ser Gly Gly Asp Leu Arg Arg Met Gly Ile Ser Ala Ala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la Leu Gly Gln Ala Leu Ser Asp Pro Ala Ala Glu Val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Ala Arg Gln Tyr Arg Asp Asp Ala Lys Gly Pro Ser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Ser Leu Lys Asp Gly Ser Gly Gly Arg Ile Ala Leu Ty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rg Thr Ala Gly Ser Gly Glu Ala Trp Leu Ala Ile C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Pro Gln Leu Val Gln Val Gly Val Lys Thr Val Leu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Tyr Gly Glu Trp Lys Thr His Ser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797, H37Rv2.tab 2035483:2036700 forward MW:441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Ala Gln Arg Ser Phe Gly Leu Ala Leu Ser Trp Pro Arg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Val Phe Leu Val Asp Val Leu Ile Leu Ala Val Ala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Pro Asp Ser Trp Gln Ala Asp His His Val Ala Trp Trp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Val Ala Ala Val Val Thr Leu Leu Ser Val Val Ser Ty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Thr Val Ile Ser Gly Leu Ala Thr Trp Val Arg Asp Trp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Pro Gly Thr Thr Leu Gly Ala Gly Cys Thr Pro Ala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n Arg Arg Phe Gly Arg Asp Thr Val Gly Val Arg Glu Ty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Leu Val Ser Val Ile Glu Val Thr Cys Gly Glu Ser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rg His Trp His Arg Lys Ser Pro Val Pro Met Leu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Ala Asp Gly Leu Arg Gln Phe Asp Ile His Leu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Ile Val Ser Val Leu Val Arg Gly Gly Val Asp Ala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Ala Ser Leu Gln Glu Trp Glu Pro Gln Gly Trp Lys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la Gly Asp Arg Thr Val Ala Asp Arg Arg Arg Thr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rg Met Asn Pro Gln Arg Asn Val Ala Ala Val Ala C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Leu Ala Ser Thr Leu Val Ala Ala Thr Glu Arg Leu Val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sp Gly Gln Ser Cys Ala Ala Arg Pro Val Thr Ala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u Val Asp Ser Ala Val Leu Ala Asp Leu Glu Pro Th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Pro Gly Trp Arg His Leu Lys His Phe Asn Gly Tyr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Trp Val Thr Pro Ser Asp Ile Thr Ser Glu Thr Leu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Cys Leu Pro Asp Ser Pro Glu Val Gly Thr Thr Val Val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Thr Thr Arg Val Gly Ser Pro Ala Leu Ser Ala Trp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His Ser Asp Thr Arg Leu Pro Lys Glu Val Ala Ala Gly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Thr Gly Arg Gln Leu Ala Ala Val Arg Ala Ser Leu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His Arg Pro Leu Leu Val Ile Pro Ser Arg Asn Leu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Glu Leu Val Leu Pro Val Gly Gln Glu Leu Glu His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Phe Val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828, H37Rv2.tab 2073081:2073821 forward MW:264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la Pro Asp Ser Pro Ala Leu Ala Gly Met Ser Ile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sp Leu Leu Arg Pro Asp Phe Pro Asp Val Thr Ile Se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Phe Leu Glu Ala Glu Gly Leu Val Thr Pro Arg Arg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Tyr Arg Arg Phe Thr Ala Tyr Asp Cys Ala Arg Leu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Thr Ala Gln Arg Asp His Tyr Leu Pro Leu Lys Val Ile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Leu Asp Ala Gln Pro Asp Gly Glu Leu Pro Pro Phe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yr Val Leu Pro Arg Leu Val Pro Val Ala Gly Asp Se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y Ser Asp Thr Ala Ser Val Ser Leu Thr Gly Ile Arg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rg Glu Asp Leu Leu Glu Arg Ser Glu Val Ala Asp Glu Le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Leu Leu Lys Ala Gly Val Ile Thr Thr Gly Pro Gly Gly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sp Glu His Ala Val Val Ile Leu Gln Cys Ala Arg Ala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yr Gly Val Glu Pro Arg His Leu Arg Ala Phe Arg Se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Gln Ser Asp Leu Ile Ala Gln Ile Ala Gly Pro Leu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ys Ala Gly Ala Arg Asp Arg Ala Asp Asp Leu Ala Arg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la Leu Ala Ile Thr Leu His Thr Ser Leu Ile Lys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sp Val Leu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830, H37Rv2.tab 2074841:2075515 forward MW:239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n Leu Val Thr Arg Ala Arg Ser Ala Arg Gly Ser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Gln Pro Arg Gln Asp Gln Leu Asp Phe Ala Asp His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Gly Asp Gly Asn Asp Gly Ala Ala Ala Ala Ser Gly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Gly Leu Phe Pro Asp Asp Ser Val Pro Asp Glu Leu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Gly Pro Ser Ala Cys Gln Ile Ala Gly Ile Thr Tyr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Tyr Trp Ala Arg Thr Ser Leu Val Val Pro Ser Ile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Ser Gly Ser Gln Arg Leu Tyr Ser Phe Lys Asp Ile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Lys Ile Val Lys Arg Leu Leu Asp Thr Gly Ile Ser Leu Hi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Ile Arg Val Ala Val Asp His Leu Arg Gln Arg Gly Val Gln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sn Ile Thr Leu Phe Ser Asp Gly Thr Thr Val Tyr Glu Cy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Ser Ala Glu Glu Val Val Asp Leu Leu Gln Gly Gly Gln Gly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Gly Ile Ala Val Ser Gly Ala Met Arg Glu Leu Thr Gly Val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Phe His Gly Glu Arg Ala Asp Gly Gly Glu Ser Ile Ala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Glu Asp Glu Leu Ala Ser Arg Arg Lys His Arg Asp Arg Lys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48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677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836c, H37Rv2.tab 2082606:2084636 reverse MW:696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Arg His Ser Lys Pro Asp Pro Glu Asp Ser Val Asp Asp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Gly His Ala Ala Glu Gln Gln His Trp Glu Asp Ile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yr Asp Tyr Pro Gly Val Asp Gln Pro Asp Asp Gly Pro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Gly His Tyr Ser Ala Val Gly Gly Tyr Ser Ala Ser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Tyr Pro Asp Ile Pro Pro Arg Pro Asp Trp Glu Pro Th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Pro Ile Ala Ala Ala Pro Pro Pro Leu Phe Arg Phe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Pro Gly Asp Trp Gln Ala Gly His Arg Ser Ala Asp Gly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y Val Ser Ile Gly Val Ile Val Ala Leu Val Ala Val Val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Val Ala Gly Val Ile Leu Trp Arg Phe Phe Gly Asp Ala Leu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Ser His Thr Ala Ala Ala Arg Cys Val Gly Gly Lys Asp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Val Ile Ala Asp Pro Ser Ile Ala Asp Gln Val Lys Glu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Ser Tyr Asn Ala Ser Ala Gly Pro Val Gly Asp Arg C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Val Thr Ser Ala Gly Ser Asp Ala Val Ile Asn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Lys Trp Pro Thr Glu Leu Gly Gly Gln Pro Gly Leu Tr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Ser Ser Ile Ser Ala Ala Arg Leu Thr Gly Ala Ala Gly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la Ile Ser Asp Ser Arg Ser Leu Val Ile Ser Pro Val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Arg Pro Glu Leu Gln Gln Ala Leu Ala Asn Gln Asn Trp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de-DE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Leu Pro Gly Leu Gln Thr Asn Pro Asn Ser Leu Ser Gly Leu Asp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Pro Ala Trp Gly Ser Leu Arg Leu Ala Met Pro Ser Ser Gly Asn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y Asp Ala Ala Tyr Leu Ala Gly Glu Ala Val Ala Ala Ala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y Ala Pro Ala Thr Ala Gly Ile Gly Ala Val Arg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Ala Arg Pro Lys Leu Ala Asp Asp Ser Leu Thr Ala Ala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Leu Leu Lys Pro Gly Asp Val Ala Thr Ala Pro Val Hi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Thr Thr Glu Gln Gln Leu Phe Gln Arg Gly Gln Ser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Glu Asn Thr Leu Gly Ser Trp Leu Pro Pro Gly Pro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p Tyr Pro Thr Val Leu Leu Ser Gly Ala Trp Leu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Thr Ser Ala Ala Ser Ala Phe Ala Arg Tyr Leu His Lys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n Leu Ala Lys Leu Ala Arg Ala Gly Phe Arg Val Ser Asp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Pro Pro Ser Ser Pro Val Thr Ser Phe Pro Ala Leu Pro Ser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Ser Val Gly Asp Asp Ser Met Arg Ala Thr Leu Ala Asp Thr Met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Ala Ser Ala Gly Val Ala Ala Thr Ile Met Leu Asp Gln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85                 490                 49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Pro Asn Asp Glu Gly Gly Asn Ser Arg Leu Ser Asn Val Val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Glu Asn Arg Ile Lys Ala Met Pro Pro Ser Ser Val Val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Thr Phe Asp Gly Arg Glu Gly Arg Thr Glu Val Pro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Ala Asp Pro Val Asn Gly Gln Pro Arg Pro Ala Ala Le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eu Gly Lys Gln Tyr Ser Ser Gly Gly Gly Ala Val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Leu Arg Leu Ile Tyr Gln Glu Met Leu Ala Asn Tyr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Ala Asn Ser Val Leu Val Ile Thr Ala Gly Pro His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Leu Asp Gly Pro Gly Leu Gln Asp Phe Ile Arg Lys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la Lys Pro Ile Ala Val Asn Ile Ile Asp Phe Gly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Arg Ala Thr Trp Glu Ala Val Ala Gln Leu Ser Gly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n Asn Leu Glu Thr Ser Ala Ser Pro Asp Leu Ala Thr Ala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Ile Phe Leu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67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Rv1845c, H37Rv2.tab 2095221:2096168 reverse MW:3270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489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Ala Leu Ala Phe Thr Ile Leu Ala Val Leu Leu Ala Gly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Pro Ala Leu Leu Ala Arg Ala Thr Trp Pro Leu Arg Ala Pro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Met Val Leu Trp Gln Ala Ile Ala Leu Ala Ala Val Leu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Phe Ser Ala Gly Ile Ala Ile Ala Ser Arg Leu Leu Met Pro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y Arg Pro Thr Thr Ser Phe Val Gly Ala Ala Gly Arg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Pro Leu Trp Ala Ala Tyr Ile Thr Val Phe Ala Leu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Gly Ala Arg Leu Ala Val Ala Val Val Arg Val Ala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Arg Arg Arg Ala His His Arg Met Val Val Asp Leu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His Asn Gly Ala Leu Ala Gln Pro Cys Ala Arg Ala Arg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Val Leu Asp Val Ala Gln Pro Leu Ala Tyr Cys Leu Pro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rg Ser Arg Val Val Val Ser Glu Gly Thr Leu Thr Ala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Glu Val Ala Ala Ile Leu Thr His Glu Arg Ala His Leu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His Asp Leu Val Leu Glu Ala Phe Thr Ala Val His Ala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Pro Arg Leu Val Arg Ser Ala Asn Ala Leu Gly Ala Val Gln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Glu Leu Leu Ala Asp Asp Ala Ala Val Arg Ala Ala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Leu Ala Arg Ala Leu Val Ala Cys Ala Ser Gly Arg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la Leu Ala Val Gly Gly Pro Ser Thr Val Leu Arg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Ser Gly Arg Gly Asn Ser Ala Val Leu Ser Ala Ala Ala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Ala Ala Val Leu Val Val Pro Thr Val Ala Leu Ala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Trp Leu Thr Gln Leu Gln Arg Leu Phe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846c, H37Rv2.tab 2096186:2096599 reverse MW:152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Lys Leu Thr Arg Leu Gly Asp Leu Glu Arg Ala Val Met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Trp Ser Arg Thr Glu Pro Gln Thr Val Arg Gln Val His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Ser Ala Arg Arg Asp Leu Ala Tyr Thr Thr Val Met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Arg Leu Ala Lys Lys Asn Leu Val Leu Gln Ile Arg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His Arg Tyr Ala Pro Val His Gly Arg Asp Glu Leu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Met Val Asp Ala Leu Ala Gln Ala Glu Asp Ser Gly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la Leu Val His Phe Val Glu Arg Val Gly Ala Asp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Leu Arg Arg Ala Leu Ala Glu Leu Glu Ala Gly His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Pro Ala Gly Ala Ala Thr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861, H37Rv2.tab 2109165:2109467 forward MW:103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Ile Thr Ala Thr Thr Glu Phe Ser Ala Met Asn Leu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Gly Ile Gly Trp Leu Gly Tyr Ile Val Ile Gly Gly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Leu Ala Ser Lys Ile Val Lys Gly Gly Gly Ser Gly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Val Val Ile Gly Val Val Gly Ala Phe Gly Ala Gly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Ala Leu Gly Val Asp Val Asn His Gly Gly Tyr Trp Phe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Phe Val Ala Leu Gly Gly Ala Val Val Leu Leu Trp Ile Val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Val Arg Lys Thr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10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871c, H37Rv2.tab 2121498:2121884 reverse MW:146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Ala Ala Met Asn Leu Lys Arg Glu Phe Val His Arg Val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Val Val Asn Pro Ile Gly Arg Gln Leu Pro Met Thr Met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Ile Gly Arg Lys Thr Gly Gln Pro Arg Arg Thr Ala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Val Val Asp Asn Gln Phe Trp Met Val Ser Glu His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Ser Asp Tyr Val Tyr Asn Ile Lys Ala Asn Pro Ala Val Arg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Gly Gly Arg Trp Arg Ser Gly Thr Ala Tyr Leu Leu Pro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sp Asp Pro Arg Gln Arg Leu Arg Gly Leu Pro Arg Leu Asn Ser Ala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de-DE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y Val Arg Ala Met Gly Thr Asp Leu Leu Thr Ile Arg Val Asp Le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883c, H37Rv2.tab 2133234:2133692 reverse MW:172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Cys Leu Asp Gln Val Met Glu Gly Ser Ala Thr Val His Met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Pro Asp Lys Ile Trp Thr Leu Ile Ala Asp Val Arg As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Phe Ser Pro Glu Thr Phe Glu Ala Glu Trp Leu Asp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Pro Ala Leu Gly Ala Arg Phe Arg Gly His Val Arg Arg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Gly Pro Val Tyr Trp Thr Val Cys Glu Pro Gly Arg Glu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Ala Val Leu Leu Gly Asp Arg Pro Val Asn Asn Trp His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Thr Pro Thr Ala Asp Gly Thr Glu Val Thr Glu Ser Ph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Pro Ser Val Leu Thr Thr Val Tyr Tyr Arg Val Phe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Arg Gln Arg Arg Asn Ile Arg Asp Met Thr Lys Thr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Lys Asp Leu Val Glu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891, H37Rv2.tab 2139741:2140145 forward MW:141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Ile Arg Glu Leu Val Thr Thr Ala Ala Ile Thr Gly Ala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Ala Pro Val Ala Gly Ala Asp Pro Gln Arg Tyr Asp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y Met Asn Tyr Asp Ala Ser Leu Gly Ala Pro Cys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u Arg Phe Ile Phe Gly Arg Gly Pro Ser Gly Gln Ala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His Phe Pro Pro Pro Asn Gln Phe Pro Pro Ala Glu Thr Gly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Ile Ser Tyr Pro Leu Tyr Gly Val Gln Gln Val Gly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Pro Lys Pro Gln Ala Ala Ala Gln Ser Pro Asp Gly Leu Pro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Cys Leu Gly Ala Arg Gly Trp Gln Pro Gly Trp Phe Th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Phe Pro Pro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893, H37Rv2.tab 2140486:2140701 forward MW:74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Phe Asn Pro Lys Asp Ala Val Asp Ala Val Arg Asp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Ala Val Glu Lys Ala Ser Asp Ile Val Glu Asn Ala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Ile Arg Gly Asp Ile Ala Gly Gly Ala Ser Gly Ile Val Ly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Asp Ile Ala Thr His Ala Val Asp Arg Thr Lys Glu Val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Lys Thr Asp Asp Gl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906c, H37Rv2.tab 2152428:2152895 reverse MW:155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Leu Lys Pro Ala Pro Ser Pro Ala Ala Ala Phe Ala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Ile Leu Ala Gly Trp Ala Gly Ser Val Gly Leu Ala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Glu Pro Ala Pro Thr Pro Lys Thr Ala Ile Asp Ser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yr Ala Val Gly Ile Asp Ile Ala Pro Gly Thr Tyr Ser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Val Gly Asp Gly Thr Cys Tyr Trp Lys Arg Met Gly Asn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la Leu Ile Asp Asn Ala Leu Ser Lys Lys Pro Gln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Ile Glu Pro Thr Asp Lys Ala Phe Lys Thr His Gly Cys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Asn Thr Gly Ser Glu Gly Ala Ala Pro Ala Gly Val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Ala Gly Ala Gln Leu Gln Asn Gln Leu Gly Ile Leu As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y Pro Thr Gly Gly Arg Val Pro Gln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919c, H37Rv2.tab 2171064:2171525 reverse MW:168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y Arg Lys Phe Ser Phe Glu Val Thr Lys Thr Ser Se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Thr Leu Phe Arg Leu Val Thr Asp Gly Gly Asn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rp Ala Lys Pro Ile Val Ala Gln Ser Ser Trp Ala Arg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la Pro Gly Gly Ile Gly Ala Ile Arg Lys Leu Gly Met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Phe Val Gln Glu Glu Thr Val Glu Tyr Glu Gln Asp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Tyr Lys Leu Val Gly Ala Arg Thr Pro Val Gln Asp Ty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Val Val Leu Thr Pro Asn Ala Ser Gly Gly Thr Asp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Ser Gly Ser Phe Thr Glu Lys Val Arg Gly Thr Gly Pro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Leu Gly Gly Ala Val Arg Phe Phe Ala Gly Gln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Ala Glu Arg Glu Ala Val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1976c, H37Rv2.tab 2218847:2219251 reverse MW:149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Trp Ile Val Asp Gly Met Asn Val Ile Gly Ser Arg Pro Asp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Gly Trp Trp Arg Asp Arg His Arg Ala Met Val Met Leu Val Glu Arg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Gly Trp Ala Ile Thr Lys Ala Arg Gly Asp Asp Val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Glu Arg Pro Pro Ser Thr Ala Ile Pro Ser Ser Val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His Ala Pro Lys Ala Ala Ala Asn Ser Ala Asp Asp Gl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Leu Val Arg Ser Gly Ala Gln Pro Gln Glu Ile Arg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Asp Lys Ala Leu Thr Asp Arg Val Arg Asp Leu Gly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Pro Ala Glu Arg Phe Arg Asp Leu Ile Asp Pro Arg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Ala Arg Arg Th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4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050, H37Rv2.tab 2307821:2308153 forward MW:129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4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sp Arg Val Leu Arg Gly Ser Arg Leu Gly Ala Val Se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Asp Arg Asn His Asp Leu Ala Pro Arg Gln Ile Ala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sp Asn Gly Glu Glu Phe Glu Val Pro Phe Ala Asp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Pro Gly Thr Trp Leu Cys Arg Asn Gly Met Glu Gly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Gly Asp Leu Pro Glu Pro Lys Lys Val Lys Pro Pro Arg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rp Asp Met Leu Leu Glu Arg Arg Ser Ile Glu Glu Leu Glu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Lys Glu Arg Leu Glu Leu Ile Arg Ser Arg Arg Arg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054, H37Rv2.tab 2313125:2313835 forward MW:251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Thr Ile Glu Ile Asp Ala Pro Ala Gly Pro Ile Asp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Leu Pro Pro Gly Gln Gly Pro Trp Pro Gly Val Val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Ala Val Gly Tyr Val Pro Asp Asn Lys Leu Ile Ser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Arg Ala Gly Tyr Val Val Leu Thr Pro Asn Met Tyr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Arg Ala Arg Cys Ile Thr Arg Val Phe Arg Glu Leu Le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rg Gly Arg Ala Leu Asp Asp Ile Leu Ala Ala Arg Asp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Met Pro Glu Cys Ser Gly Arg Val Gly Ile Val Gly Phe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Gly Gln Phe Ala Leu Val Leu Ser Pro Arg Gly Phe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Pro Phe Tyr Gly Thr Pro Leu Pro Arg His Leu Ser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Gly Ala Cys Pro Ile Val Ala Ser Phe Gly Thr Arg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Ile Gly Ala Ala Asn Arg Leu Arg Lys Val Thr Ala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Ile Pro Ala Asp Ile Lys Ser Tyr Pro Gly Ala Gly His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Lys Leu Pro Gly Gln Pro Leu Val Arg Ile Ala Gly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n Glu Ala Ala Thr Glu Asp Ala Trp Arg Arg Val Phe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Gln His Leu Arg Ala Gly Ser Pro Gly Gl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061c, H37Rv2.tab 2316684:2317085 reverse MW:147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Pro Thr Phe Ser Asp Leu Ala Glu Ala Gln Tyr Leu Le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Phe Thr Lys Asp Gly Arg Pro Lys Pro Val Pro Ile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sp Thr Asp Arg Gly Asp Arg Leu Leu Val Ile Thr Glu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Ser Trp Lys Val Lys Arg Ile Arg Asn Thr Pro Arg Val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Cys Thr Leu Arg Gly Arg Pro Thr Ser Glu Ala Val Gl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la Ile Leu Asp Glu Ser Gln Thr Gly Ala Val Tyr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Lys Arg Tyr Gly Ile Gln Gly Lys Leu Phe Thr Phe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Arg Gly Gly Met Arg Asn Asn Ile Gly Leu Glu Leu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Ser Glu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091c, H37Rv2.tab 2348561:2349292 reverse MW:260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y Pro Gln Gly Ser Asp Pro Arg Gln Pro Trp Gln Pro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Gly Ala Asp His Ser Ser Asp Pro Thr Val Ala Ala Gly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de-DE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Trp Gln Gln Gln Pro Thr Gln Glu Ala Thr Trp Gln Ala Pro Ala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yr Thr Pro Gln Tyr Gln Gln Pro Ala Asp Pro Ala Tyr Pro Gln Gln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yr Pro Gln Pro Thr Pro Gly Tyr Ala Gln Pro Glu Gln Phe Gly Ala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n Pro Thr Gln Leu Gly Val Pro Gly Gln Tyr Gly Gln Tyr Gln Gln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Gln Tyr Gly Gln Pro Gly Gln Tyr Gly Gln Pro Gly Gln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Pro Gly Gln Tyr Pro Gly Gln Tyr Gly Pro Tyr Gly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Gly Ser Lys Arg Ser Val Ala Val Ile Gly Gly Val Ile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Met Ala Val Leu Phe Ile Gly Ala Val Leu Ile Leu Gly Phe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Gly Phe Phe Val Thr Thr Lys Leu Asp Val Ile Lys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Val Gln Gln Val Leu Thr Asp Glu Thr Thr Gly Ty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sn Val Lys Asp Val Lys Cys Asn Asn Gly Ser Asp Pro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ys Gly Ala Thr Phe Glu Cys Thr Val Ser Ile Asp Gly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rg Val Thr Val Thr Phe Gln Asp Asn Lys Gly Thr Tyr Gl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Pro Gln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11c, H37Rv2.tab 2370601:2370792 reverse MW:69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Gln Glu Gln Thr Lys Arg Gly Gly Gly Gly Gly Asp Asp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Ala Gly Ser Thr Ala Ala Gly Gln Glu Arg Arg Glu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Glu Thr Asp Asp Leu Leu Asp Glu Ile Asp Asp Val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n Ala Glu Asp Phe Val Arg Ala Tyr Val Gln Lys Gly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25, H37Rv2.tab 2386293:2387168 forward MW:318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Pro Ser Glu Gly Asn Ala Pro Leu Pro Glu Leu His Asn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Val Ala Ala Phe Glu Gly Trp Asn Asp Ala Gly Asp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Ala Val Ala His Leu Ala Ala Ser Trp Gln Ala Leu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Ile Asp Asp Glu Ala Tyr Tyr Asp Tyr Gln Val Asn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Arg Gln Val Asp Gly Val Thr Arg Glu Leu Gln Trp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Ile Ser His Cys Arg Pro Pro Gly Ser Asp Arg Asp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Cys Gly Val Glu Pro Asn Met Arg Trp Arg Thr Phe Cy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Leu Ala Val Ile Asp Lys Leu Asn Val Asp Thr Val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la Leu Leu Ala Asp Thr Pro His Thr Arg Pro Val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la Ala Tyr Ser Ala Ala Ser Ala Arg Gln Phe Gly Le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Arg Tyr Glu Gly Pro Thr Gly Ile Ala Gly Val Phe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Val Gly Ala Gly Ile Pro Ala Val Thr Phe Trp Ala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Tyr Val Ser His Pro Pro Asn Pro Lys Ala Thr Ile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rg Val Glu Asp Val Leu Asp Val Glu Val Pro Leu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la Gln Ala Glu Ala Trp Glu Arg Glu Ile Thr Glu Th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sp His Glu Leu Ala Glu Tyr Val Gln Thr Leu Glu Gln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Ala Ala Val Asp Met Asn Glu Ala Leu Gly Asn Ile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Leu Ala Ala Glu Phe Glu Arg Tyr Leu Arg Arg Arg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33c, H37Rv2.tab 2393854:2394639 reverse MW:282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Asp Gly Glu Leu Thr Val Leu Gly Arg Ile Arg Ser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n Ala Thr Phe Leu Cys Glu Ser Thr Leu Gly Leu Arg Ser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Cys Val Tyr Lys Pro Val Ser Gly Glu Arg Pro Leu Trp Asp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y Thr Leu Ala Gly Arg Glu Leu Ser Ala Tyr Leu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n Leu Gly Trp Asn Leu Val Pro His Thr Ile Ile Arg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y Ile Gly Met Leu Gln Leu Trp Val Gln Gln Pro Gly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sp Ser Asp Pro Leu Pro Gly Pro Asp Leu Val Asp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His Arg Pro Arg Pro Gly Tyr Leu Pro Val Leu Arg Ala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Ala Gly Asp Glu Val Val Leu Met His Ala Asp Asp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rg Met Ala Val Phe Asp Val Leu Ile Asn Asn Ala As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Gly His Ile Leu Cys Gly Ile Asp Gly Gln Val Tyr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Gly Leu Cys Leu His Val Glu Asn Lys Leu Arg Thr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y Trp Ala Gly Lys Pro Ile Asp Asp Gln Ile Leu Gln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eu Ala Asp Ala Leu Gly Gly Pro Leu Ala Glu Ala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Ile Ala Ala Ala Glu Ile Gly Ala Leu Arg Arg Arg Ala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Leu Asp Gln Pro Val Met Pro Gly Pro Asn Gly His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Trp Pro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34c, H37Rv2.tab 2394653:2395237 reverse MW:212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rg Ala Ile His Val Phe Arg Thr Pro Asp Arg Phe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Val Gly Gln Pro Gly Asn Arg Thr Phe Tyr Leu Gln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Ser Arg Val Val Ser Val Val Leu Glu Lys Gln Gln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Glu Arg Ile Gly Ala Leu Leu Phe Glu Val Asn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Thr Pro Val Pro Pro Glu Pro Thr Glu Ile Asp Asp Le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Ile Met Pro Val Asp Ala Glu Phe Arg Val Gly Thr Met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Trp Asp Ser Glu Ala Gln Ser Val Val Val Glu Leu Le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Asp Ala Glu Phe Asp Ala Ser Val Val Leu Asp Asp Thr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y Pro Asp Ala Val Arg Val Phe Leu Thr Pro Glu Ser Ala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Ala Thr Arg Ser Tyr Arg Val Ile Ser Ala Gly Arg Pro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Pro Leu Cys Asp Glu Pro Leu Asp Pro Glu Gly His Ile C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sn Gly Tyr Arg Arg Asp Val Leu Leu Gly Ser Gly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37c, H37Rv2.tab 2396905:2397315 reverse MW:149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sn Met Lys Ser Thr Ser His Glu Ser Glu Ser Gly Lys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Ile Ser Ser Cys Arg Pro Arg Glu Met Val Leu Gln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Gly Met Thr Val Thr Ala Asp Arg His Leu Ala Asp L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Phe Ala Val Glu Asp Ile Ser Thr Gly Ile Phe Ala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Gln Val Gly Asp Gly Arg Ser Phe Ser Phe His Ile Glu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Leu Val Val Glu Ile Tyr Arg Pro Arg Val Ala Gly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Ala Glu Asp Val Val Ala Met Ala Val Arg Gly Leu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Leu Thr Asp Glu Arg Ser Leu Ala Ala Ala Val Arg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Ser Ala Ala Pro Val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Rv2144c, H37Rv2.tab 2404168:2404521 reverse MW:12027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50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Leu Ile Ile Ala Leu Val Leu Ala Leu Ile Gly Leu Leu Ala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Phe Ala Val Val Thr Ser Asn Gln Leu Val Ala Trp Val Cys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la Ser Val Leu Gly Val Ala Leu Leu Ile Val Asp Ala Leu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rg Gln Gln Gly Gly Ala Asp Glu Ala Asp Gly Ala Gly Glu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Val Ala Glu Glu Ala Asp Val Asp Tyr Pro Glu Glu Ala Pro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Ser Gln Ala Val Asp Ala Gly Val Ile Gly Ser Glu Glu Pro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u Ala Ser Glu Ala Thr Glu Glu Ser Ala Val Ser Ala Asp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p Asp Ser Ala L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46c, H37Rv2.tab 2405669:2405956 reverse MW:108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Val Phe Phe Gln Ile Leu Gly Phe Ala Leu Phe Ile Phe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Leu Ile Ala Arg Val Val Val Glu Phe Ile Arg Ser Phe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Trp Arg Pro Thr Gly Val Thr Val Val Ile Leu Glu Ile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Ile Thr Asp Pro Pro Val Lys Val Leu Arg Arg Leu Ile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Thr Ile Gly Ala Val Arg Phe Asp Leu Ser Ile Met Val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Val Ala Phe Ile Gly Met Gln Leu Ala Phe Gly Ala Ala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47c, H37Rv2.tab 2406121:2406843 reverse MW:276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Ser His Cys Ser His Thr Phe Ile Thr Asp Asn Arg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rg Arg Gly His Ala Met Ser Thr Leu His Lys Val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he Gly Met Ala Pro Met Glu Asp Tyr Asp Asp Glu Tyr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Ala Pro Ser Arg Gly Tyr Ala Arg Pro Arg Phe Asp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Arg Tyr Asp Gly Arg Asp Tyr Asp Asp Ala Arg Ser Asp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Asp Leu Arg Gly Glu Pro Ala Asp Tyr Pro Pro Pro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Gly Tyr Ala Asp Glu Pro Arg Phe Arg Pro Arg Glu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Glu Met Thr Arg Pro Arg Phe Gly Ser Trp Leu Arg Asn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nl-NL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Thr Arg Gly Ala Leu Ala Met Asp Pro Arg Arg Met Ala Met Met Phe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Gly His Pro Leu Ser Lys Ile Thr Thr Leu Arg Pro Lys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Glu Ala Arg Thr Ile Gly Glu Arg Phe Arg Asp Gly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Met Asp Leu Val Ser Met Asp Asn Ala Asp Ala Lys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Phe Ala Ala Gly Leu Ala Phe Ala Leu Arg Gly Ser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Ala Thr Lys Val Phe Leu Leu Ser Pro Ala Asp Val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Glu Glu Arg Arg Arg Ile Ala Glu Thr Gly Phe Tyr Ala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64c, H37Rv2.tab 2427087:2428238 reverse MW:396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la Lys Arg Glu Ala Pro Lys Ser Arg Ser Ser Asp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la Asp Ser Pro Ala Ala Ala Thr Arg Arg Thr Thr Th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Pro Ser Arg Arg Ile Arg Ser Arg Ala Gly Lys Thr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rg Gln Ala Arg Val Ser Arg Pro Gly Pro Gln Thr Ser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Met Leu Ser Pro Phe Asp Arg Pro Ala Pro Ala Lys Asn Thr Ser Gln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Lys Ala Arg Ala Lys Ala Arg Lys Ala Lys Ala Pro Lys Leu Val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Pro Thr Pro Met Glu Arg Leu Ala Ala Arg Leu Thr Ser Ile Asp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de-DE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Arg Pro Arg Thr Leu Ala Asn Lys Val Pro Phe Val Val Leu Val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Ile Gly Ser Leu Gly Val Gly Leu Gly Leu Thr Leu Trp Leu Ser Thr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de-DE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sp Ala Ala Glu Arg Ser Tyr Gln Leu Ser Asn Ala Arg Glu Arg Thr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Met Leu Gln Gln His Lys Glu Ala Leu Glu Arg Asp Val Arg Glu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Ala Ser Ala Pro Ala Leu Ala Glu Ala Ala Arg Arg Gln Gly Met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Thr Arg Asp Thr Ala His Leu Val Gln Asp Pro Asp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Val Val Gly Thr Pro Lys Pro Ala Asp Gly Val Pro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Asn Thr Lys Leu Pro Glu Asp Pro Pro Pro Pro Pro Lys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Pro Leu Glu Val Pro Val Arg Val Thr Pro Gly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la Pro Pro Ala Arg Ser Gly Pro Glu Val Leu Val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y Thr Ala Thr Leu Gly Gly Ala Thr His Leu Pro Th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ro Gln Leu Pro Gly Pro Val Pro Ile Pro Gly Ala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Met Pro Ala Pro Pro Leu Gly Ala Val Pro Ser Pro Ala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n Pro Val Pro Leu Gln Val Gly Ala Ala Pro Pro Ala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Pro Ala Pro Val Ala Ala Thr Pro Gly Leu Ser Gly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Met Val Ala Pro Pro Ala Pro Val Pro Ala Asn Gly Gl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Pro Val Thr Ala Pro Val Pro Thr Ala Pro Gly Ala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69c, H37Rv2.tab 2431568:2431969 reverse MW:145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Leu Ser Asp His Glu Gln Arg Met Leu Asp Gln Ile Gl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Tyr Ala Glu Asp Pro Lys Phe Ala Ser Ser Val Arg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Arg Ala Pro Thr Ala Arg Arg Arg Leu Gln Gly Ala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Ile Ile Gly Leu Gly Met Leu Val Ser Gly Val Ala Phe Lys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Ile Gly Ser Phe Pro Ile Leu Ser Val Phe Gly Phe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he Gly Gly Val Val Tyr Ala Ile Thr Gly Pro Arg Leu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Met Asp Arg Gly Gly Ser Ala Ala Gly Ala Ser Arg Gln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ys Gly Ala Gly Gly Ser Phe Thr Ser Arg Met Glu Asp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Phe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70, H37Rv2.tab 2432235:2432852 forward MW:229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Ile Phe Leu Ile Asp Leu Pro Pro Ser Asp Met Glu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sp Ala Leu Thr Val Tyr Val Asp Ala Met Arg Tyr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Glu Thr Leu Arg Ala Pro Met Trp Leu Glu His Ile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Trp Gln Ala Val Ala Ala Val Glu Val Thr Ala Ala Gl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la Ala Asp Thr Thr Ala Leu Pro Ser Ala Ala Glu Le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Pro Met Leu Gly Val Ala Tyr Gly Tyr Pro Gly Ala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rp Trp Gln Gln Gln Val Val Leu Gly Leu Gln Arg Ser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Leu Ala Ile Ala Arg Leu Met Thr Ser Tyr Phe Glu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His Ile Leu Pro Arg Ala Gln Gly Arg Gly Leu Gly Glu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rg Arg Leu Leu Ala Gly Arg Asp Glu Asp Asn Val Le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Thr Pro Glu Thr Asn Gly Glu Asp Asn Arg Ala Trp Arg Leu Ty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Leu Gly Phe Thr Asp Ile Ile Arg Gly Tyr His Phe Ala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Pro Arg Ala Phe Ala Ile Leu Gly Arg Thr Leu Pro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51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30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Rv2172c, H37Rv2.tab 2433634:2434536 reverse MW:33007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51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Leu Asn Thr Ile Ala Leu Glu Leu Val Pro Pro Asn Leu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y Lys Glu Arg Ala Ile Glu Asp Ala Arg Lys Val Val Gln Ty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Ala Ser Gly Leu Asp Gly Arg Ile Arg His Val Met Met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Met Ile Ala Glu Asp Asp Asp Arg Pro Ile Pro Met Gln Pro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Val Leu Asp Phe Trp Ser Ile Ile Lys Pro Glu Leu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Gly Leu Cys Thr Gln Val Thr Ala Phe Met Asp Glu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Arg Arg Leu Val Asp Leu Ser Asp Ala Gly Met Glu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Val Gly Val Pro Arg Thr Met Gln Asp Gly Glu Gly Ser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Pro Thr Asp Ala Leu Ser Leu Tyr Arg Gln Leu Val Ala As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Val Ile Val Ile Pro Thr Arg Asp Gly Glu Gln Gly Arg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he Lys Cys Ser Arg Gly Ala Thr Tyr Gly Met Thr Gln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Asp Ala Ile Val Gly Phe Leu Arg Glu Phe Ala Arg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Arg Pro Glu Ile Leu Leu Ser Phe Gly Phe Val Pro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Arg Ile Gly Leu Ile Asn Trp Leu Ile Gln Asp Pro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Ala Asp Glu Gln Ala Phe Val Gln Lys Leu Ala Gly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Ala Arg Arg Arg Arg Leu Met Val Asp Leu Tyr Lys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Gly Val Ala Asp Leu Gly Phe Pro Leu Ser Ile His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Tyr Gly Val Ser Ala Ala Ala Phe Glu Thr Phe Ala Gl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Tyr Trp Ser Pro Ala Glu Pro Gly Lys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75c, H37Rv2.tab 2437449:2437886 reverse MW:157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Gly Arg Ala Pro Gly Ser Thr Leu Ala Arg Val Gly Se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y Asp Asp Val Leu Asp Pro Asp Glu Pro Thr Tyr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Val Ala Glu Leu Leu Gly Val Pro Val Ser Lys Val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rg Glu Gly His Leu Val Ala Val Arg Arg Ala Gly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Pro Gln Val Phe Phe Thr Asn Ser Gly Gln Val Val Lys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Gly Leu Leu Thr Ile Leu His Asp Gly Gly Tyr Arg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Met Arg Trp Leu Phe Thr Pro Asp Pro Ser Leu Thr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Gly Ser Arg Asp Ala Val Ser Asn Ala Arg Pro Val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Ala His Gln Ala Arg Glu Val Val Arg Arg Ala Gln Ala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79c, H37Rv2.tab 2441814:2442317 reverse MW:194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Tyr Phe Tyr Asp Thr Glu Phe Ile Glu Asp Gly His Thr Il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Ile Ser Ile Gly Val Val Ala Glu Asp Gly Arg Glu Tyr Ty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Ser Thr Glu Phe Asp Pro Glu Arg Ala Gly Ser Trp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His Val Leu Pro Lys Leu Pro Pro Pro Ala Ser Gln Leu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Gln Gln Ile Arg Leu Asp Leu Glu Glu Phe Leu Arg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sp Ser Ile Glu Leu Trp Ala Trp Val Gly Ala Tyr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Cys Gln Leu Trp Gly Pro Met Thr Ala Leu Pro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Arg Phe Thr Arg Glu Leu Arg Gln Leu Trp Glu Asp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Pro Arg Met Pro Pro Arg Pro Arg Asp Val His Asp Ala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rg Asp Gln Leu Arg Arg Phe Arg Leu Ile Thr Ser Th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Gly Arg Gly Ala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83c, H37Rv2.tab 2445418:2445810 reverse MW:133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y Ala His Thr Asp Val Arg Pro Glu Leu Arg Lys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Ile Leu Asp Gly Ile Asp Pro Ala Val Arg Val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Ser Gly Gly Gly Pro Gly Thr Gly Lys Cys Gln Gln Val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Pro Leu Cys Ala Leu Ala Ala Leu Val Thr Gly Glu Gln His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Thr Val Ile Ala Asp His Ser Leu Ala Leu Leu Glu Val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Ile Val Asp Asp Ile Asp Arg Ser Ala Lys Pro Pro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Pro Gly Gly Gly Gln Thr Gly Ala Ser Gly Gly Glu As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Glu Gly Ser Met Lys Ser His Tyr Gln Ala Ile Pro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85c, H37Rv2.tab 2447069:2447500 reverse MW:162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p Lys Thr Thr Gln Thr Ile Tyr Ile Asp Ala Asp Pro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Met Lys Ala Ile Ala Asp Ile Glu Ala Tyr Pro Gln Tr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Tyr Lys Glu Val Glu Ile Leu Glu Ala Asp Asp Glu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Arg Ala Arg Met Leu Met Asp Ala Ala Ile Phe Lys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Met Ser Tyr Glu Trp Pro Glu Asp Arg Gln Ser Leu Ser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Glu Ser Ser Ser Leu Leu Lys Ser Leu Glu Gly Thr Tyr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Pro Lys Gly Ser Gly Thr Glu Val Thr Tyr Glu Leu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la Val Pro Met Ile Gly Met Leu Lys Arg Lys Ala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Ile Asp Gly Ala Leu Lys Asp Leu Lys Lys Arg Val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86c, H37Rv2.tab 2447608:2447994 reverse MW:145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Ser Ile Gln Ile Ala Asp Glu Thr Tyr Val Ala Ala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Val Ser Ala Ala Val Ala Asp Arg Cys Ser Trp Arg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Asp Leu Arg Leu Gln Val Thr Glu Asp Arg Ala Asp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Trp Thr Val Thr Gly Ala Leu Thr Gly Thr Met Glu Ile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Pro Ser Met Asp Gly Val Leu Leu His Tyr Phe Leu His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Thr Gly Val Ala Ala Trp Gln Leu Ala Arg Met Asn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Met Thr His His Arg Arg Val Ala Gly Lys Lys Met Ala Ph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Thr Val Leu Glu Arg Ser Arg Pro Ile Gly Val Ser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97c, H37Rv2.tab 2461507:2462148 reverse MW:224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Ser Arg Tyr Ser Ala Tyr Arg Arg Gly Pro Asp Val Ile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Val Ile Asp Arg Ile Leu Val Gly Ala Cys Ala Ala Val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Phe Thr Gly Val Ser Val Ala Ala Ala Val Ala Leu Met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rg Gly Phe His Glu Met Ala Gly Asn Pro His Thr Thr Tr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Tyr Ala Val Ile Val Val Ser Ala Leu Val Ile Val Gly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Pro Val Leu Leu Arg Ala Arg Arg Met Ala Glu Ala Glu Pro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rg Pro Thr Gly Ala Ser Val Arg Gly Gly Arg Ser Ile Gly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Pro Ala Lys Arg Ala Val Ala Glu Ser Ala Pro Val Gln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Ala Phe Glu Val Ala Ala Glu Trp Ser Ser Glu Ala Val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Ile Trp Leu Arg Gly Thr Val Val Leu Thr Ser Ala Ile Gly Il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Ile Ala Val Ala Ala Ala Thr Tyr Leu Met Ala Val Gly His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Pro Ser Trp Ile Ser Tyr Gly Leu Ala Gly Val Val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Met Pro Val Ile Glu Trp Leu Tyr Ala Arg Gln Leu Arg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Pro Gln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199c, H37Rv2.tab 2463236:2463652 reverse MW:148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His Ile Glu Ala Arg Leu Phe Glu Phe Val Ala Ala Phe Ph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Val Leu Tyr Gly Val Leu Thr Ser Met Phe Ala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u Trp Ala Gly Thr Thr Ala Leu Ala Leu Thr Gly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Ile Val Ala Thr Phe Phe Arg Phe Val Ala Arg Arg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Pro Glu Asp Tyr Glu Gly Ala Glu Ile Ser Asp Gly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Gly Phe Phe Ser Pro His Ser Trp Trp Pro Ile Met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Gly Ser Val Ala Ala Val Gly Ile Ala Leu Trp Leu Pro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Ala Ala Gly Val Ala Phe Ile Leu Ala Ser Ala Ala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Glu Tyr Tyr Val Gly Pro Glu Lys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203, H37Rv2.tab 2468231:2468920 forward MW:243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Gly Pro His Ser Pro Asn Pro Gly Val Gly Thr Asn Gly Pro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ro Tyr Pro Glu Pro Ser Ser His Glu Pro Gln Ala Leu Asp Ty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Asp Leu Gly Ala Ala Glu Pro Ala Phe Ala Pro Gly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Ala Ala Leu Pro Pro Ala Ala Tyr Pro Gly Val Pro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Tyr Pro Lys Arg Arg His Lys Arg Leu Leu Ile Gly Ile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Leu Ala Leu Val Ser Ala Met Thr Ala Ala Ile Ile Tyr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Thr Asn Gly Ala Asn Thr Ala Gly Thr Phe Ser Glu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Thr Ala Ile Gln Gly Tyr Leu Asn Ala Leu Glu Asn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Thr Ile Val Arg Asn Ala Leu Cys Gly Ile His Asp Gly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sp Lys Arg Ser Asp Gln Ala Leu Ala Lys Leu Ser Ser Asp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rg Lys Gln Phe Ser Gln Val Glu Val Thr Ser Ile Asp Lys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yr Trp Ser Gln Tyr Gln Ala Gln Val Leu Phe Thr Met Gln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Ala Ala Gly Gly Pro Pro Arg Gly Gln Val Gln Gly Ile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Leu Leu Phe Gln Arg Gly Gln Val Leu Val Cys Ser Tyr Val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la Gly Se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206, H37Rv2.tab 2470958:2471329 forward MW:139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Met Ala Gly Glu Glu Ala Tyr Leu Leu Pro Arg Asp Arg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rg Tyr Val Arg Asp Val Val Asp Ser Arg Arg Asn Leu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Phe Met Pro Ser Ala Leu Thr Leu Leu Phe Val Met Phe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Pro Gln Val Gln Phe Tyr Leu Ser Pro Ala Met Leu Ile Le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Met Thr Ile Asp Ala Ile Ile Leu Gly Arg Lys Val Gly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Asp Thr Lys Phe Pro Ser Asn Thr Glu Ser Arg Trp Arg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Tyr Ala Ala Gly Arg Ala Ser Gln Ile Arg Arg Leu Arg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Pro Gln Val Glu Arg Gly Gly Asp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219, H37Rv2.tab 2486235:2486984 forward MW:268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Lys Pro Arg Asn Ala Ala Glu Ser Lys Ala Ala Lys Ala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Ala Ala Arg Lys Ala Ala Ala Arg Gln Arg Arg Ala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Ala Phe Thr Leu Gln Arg Lys Glu Asp Lys Arg Leu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Met Ile Gly Ala Phe Leu Leu Ile Val Gly Ala Ser Val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Trp Ala Gly Gly Phe Thr Met Phe Thr Met Ile Pro Leu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Leu Gly Ala Leu Val Ala Phe Val Ile Phe Gly Arg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Thr Val Tyr Arg Lys Ala Glu Gly Gln Thr Gly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la Leu Asp Asn Leu Arg Gly Lys Trp Arg Val Thr Pro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Thr Gly Asn Leu Asp Ala Val His Arg Val Ile Gly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Ile Phe Val Gly Glu Gly Ser Ala Ala Arg Val Lys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n Glu Lys Lys Arg Thr Ala Arg Leu Val Gly Asp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yr Asp Ile Ile Val Gly Asn Gly Asp Gly Glu Val Pro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Glu Arg His Leu Thr Arg Leu Pro Ala Asn Ile Thr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Met Asp Thr Val Glu Ser Arg Leu Ala Ala Leu Gly Ser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y Val Met Pro Lys Gly Pro Leu Pro Thr Thr Ala Lys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Val Gln Arg Thr Val Arg Arg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229c, H37Rv2.tab 2502738:2503472 reverse MW:268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Ala Gly Val Ala Gln Gln Arg Ser Leu Leu Glu Leu Ala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la Glu Leu Thr Arg Ile Ala His Arg Ala Thr His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Ala Ala Tyr Gln Gln Val Gln Ala Glu His Asn Ala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Met Ala Ala Leu Arg Ile Ala Ala Glu Asp Leu Asp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rg Phe Glu Ser Glu Ile Asp Ala Val Arg Lys Arg Gly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rg Ser Leu Leu Thr Ser Gly Ala Thr Asp Ala Lys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Leu Gln His Glu Leu Asp Ser Leu Gln Arg Arg Gln Ala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u Asp Ala Leu Leu Glu Val Leu Glu Arg Arg Glu Glu Leu Gl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n Gln Thr Ala Glu Ser Arg Ala Leu Gln Ala Leu Arg Ala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la Ala Gln Gln Ala Leu Asp Glu Ala Leu Ala Glu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Arg His Gln His Ser Ser Gln Arg Asp Met Leu Thr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Pro Glu Leu Ala Gly Leu Tyr Glu Arg Gln Arg Ala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Gly Ala Gly Arg Leu Gln Gly His Arg Cys Gly Ala Cys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Glu Ile Gly Arg Gly Glu Leu Ala Gln Ile Ser Ala Ala Ala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u Val Val Arg Cys Pro Glu Cys Gly Ala Ile Leu Leu Arg Leu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u Gly Phe Glu Glu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245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0&gt;  526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1&gt;  271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2&gt;  PRT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235, H37Rv2.tab 2507637:2508449 forward MW:297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Arg Leu Ala Phe Leu Leu Arg Pro Gly Trp Leu Ala Le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Val Val Ala Phe Thr Tyr Leu Cys Phe Thr Val Leu Ala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Gln Leu Gly Lys Asn Ala Lys Thr Ser Arg Glu Asn Gln Gln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Tyr Ser Leu Asp Thr Pro Pro Val Pro Leu Lys Thr Leu Leu Pro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Gln Asp Ser Ser Ala Pro Asp Ala Gln Trp Arg Arg Val Thr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y Gln Tyr Leu Pro Asp Val Gln Val Leu Ala Arg Leu Arg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Gly Asp Gln Ala Phe Glu Val Leu Ala Pro Phe Val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Pro Thr Val Leu Val Asp Arg Gly Tyr Val Arg Pro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His Val Pro Pro Ile Pro Arg Leu Pro Val Gln Thr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Ala Arg Leu Arg Asp Ser Glu Pro Ser Val Ala Gly Lys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Val Arg Asp Gly Phe Gln Gln Val Tyr Ser Ile Asn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la Ala Leu Thr Gly Val Gln Leu Ala Gly Ser Tyr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Glu Asp Gln Pro Gly Gly Leu Gly Val Leu Gly Val Pro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Pro Gly Pro Phe Leu Ser Tyr Gly Ile Gln Trp Ile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Leu Ala Pro Ile Gly Leu Gly Tyr Phe Ala Tyr Ala Gl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rg Arg Arg Glu Lys Ala Gly Ser Pro Pro Pro Asp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Val Glu Gln Lys Leu Ala Asp Arg Tyr Gly Arg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239c, H37Rv2.tab 2511179:2511652 reverse MW:169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Ile Ala Thr Val Cys Thr Trp Pro Ala Glu Thr Glu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Val Val Ala Ala Asp His Ala Ser Asn Tyr Ala Arg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Gln Arg Asp Gln Leu Ile Gln Glu Trp Gly Trp Asp Gl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Asp Asp Ile Arg Ala Ala Ile Glu Glu Ala Cys Gly Gly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sp Glu Asp Thr Asp Glu Val Ile Asp Val Val Leu Leu Tr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Arg Asp Gly Asp Gly Asp Leu Val Asp Thr Leu Met Asp Ala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Leu Ala Glu Asp Gly Val Ile Trp Val Val Thr Pro Ly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Pro Gly His Val Leu Pro Ala Glu Ile Ala Glu Ala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Gly Leu Met Pro Thr Ser Ser Val Asn Leu Gly Asn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Arg Leu Val Gln Pro Lys Ser Arg Ala Gly Lys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242, H37Rv2.tab 2515304:2516545 forward MW:446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Asp Asn Gln Leu Ala Pro Val Ala Arg Pro Arg Ser Pro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Leu Asp Thr Val Pro Asp Ser Leu Leu Arg Arg Leu Lys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Ser Gly Arg Leu Ala Thr Glu Ala Val Ser Ala Met Gln Glu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ro Phe Phe Ala Asp Leu Glu Ala Ser Gln Arg Ala Ser Val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Val Gln Thr Ala Val Val Asn Phe Val Glu Trp Met His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Ser Asp Val Gly Tyr Thr Ala Gln Ala Phe Glu Leu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Leu Thr Arg Arg Ile Ala Leu Arg Gln Thr Val Asp Met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Thr Met Glu Phe Phe Glu Glu Val Val Pro Leu Leu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Glu Gln Leu Thr Ala Leu Thr Val Gly Ile Leu Lys Ty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Leu Ala Phe Thr Ala Ala Thr Ala Tyr Ala Asp Ala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Gly Thr Trp Asp Ser Arg Met Glu Ala Ser Val Val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rg Gly Asp Thr Gly Pro Glu Leu Leu Ser Arg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n Trp Asp Thr Thr Ala Pro Ala Thr Val Leu Val Gly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Gly Pro Asn Gly Ser Asn Ser Asp Gly Asp Ser Glu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Asp Val Arg Asp Thr Ala Ala Arg His Gly Arg Ala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Val His Gly Thr Trp Leu Val Ala Ile Val Ser Gly Gln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Pro Thr Glu Lys Phe Leu Lys Asp Leu Leu Ala Ala Phe Ala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Val Val Ile Gly Pro Thr Ala Pro Met Leu Thr Ala Ala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la Ser Glu Ala Ile Ser Gly Met Asn Ala Val Ala Gly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Ala Pro Arg Pro Val Leu Ala Arg Glu Leu Leu Pro Glu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Met Gly Asp Ala Ser Ala Ile Val Ala Leu His Thr Asp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rg Pro Leu Ala Asp Ala Gly Pro Thr Leu Ile Glu Thr Leu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Tyr Leu Asp Cys Gly Gly Ala Ile Glu Ala Cys Ala Arg Lys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His Pro Asn Thr Val Arg Tyr Arg Leu Lys Arg Ile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Gly Arg Asp Pro Thr Gln Pro Arg Asp Ala Tyr Val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Thr Val Gly Gln Leu Asn Tyr Pro Thr Pro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256c, H37Rv2.tab 2529344:2529874 reverse MW:188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Pro Lys Glu Gln Gln Met Arg Ala Ser Asn Gln Phe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Ser Gly Val Val Tyr Ile His Ala Ser Pro Ala Ala Val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Val Glu Trp Ala Leu Ser Ser Thr Leu Gln Ala Lys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Trp Thr Pro Gln Pro Ala Leu Pro Pro Gln Leu Arg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n Trp Val Gly Pro Val Gly Thr Gly Ala Arg Leu Ala Asn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Ser Trp Ser Val Leu Arg Phe Glu Val Thr Glu Asp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Val Asp Gly Gln Arg Phe Ser His Thr Pro Gln Leu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Ser Gly Ala Met Ser Ala Asn Gly Asp Ile Met Val Gly Gl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rg Ala Met Met Ala Gln Gly Ala Asp Thr Leu Ala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Ser Val Leu Gly Thr Ala Trp Asp Gln Ala Leu Glu Val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Gly Gly Asp Ala Gly Glu Val Thr Trp Leu Ser Arg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257c, H37Rv2.tab 2530007:2530822 reverse MW:283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la Leu Glu Val Leu Gly Gly Trp Pro Val Pro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Ile Gly Pro Ala Gly Val Leu Ala Thr His Gly As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Val Phe Ala Leu Ala Ser Val Thr Lys Pro Leu Val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n Val Ala Val Glu Glu Gly Val Val Asn Leu Asp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ro Pro Gly Ser Thr Val Arg His Leu Leu Ala His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Met His Ser Asp Gln Ala Leu Ala Arg Pro Gly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Met Tyr Ser Asn Tyr Gly Phe Thr Val Leu Ala Glu Ser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Ser Gly Ile Glu Phe Gly Arg Tyr Leu Thr Glu Ala Val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Leu Gly Met Val Thr Thr Arg Leu Asp Gly Gly Pro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he Gly Ala Thr Ser Thr Val Ala Asp Leu Ala Val Ph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Leu Leu Arg Pro Ser Thr Val Ser Ala Gln Met His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Thr Val Gln Phe Pro Gly Leu Asp Gly Val Leu Pro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n Arg Pro Asn Asp Trp Gly Leu Gly Phe Glu Ile Arg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Ser Pro His Trp Thr Gly Glu Cys Asn Ser Thr Arg Th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Phe Gly Gln Ser Gly Gly Phe Ile Trp Val Asp Pro Lys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la Leu Val Val Leu Thr Ala Arg Asp Phe Gly Asp Trp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Leu Trp Pro Ala Ile Ser Asp Ala Val Leu Ala Glu Tyr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342, H37Rv2.tab 2620272:2620526 forward MW:91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Gly Tyr Val Ala Val Leu Gly Leu Gly Tyr Val Leu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Gly Arg Arg Arg Tyr Glu Gln Ile Ala Ser Thr Tyr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y Ser Pro Val Ala Arg Ser Met Ile Glu Gly Gly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Ile Ala Asn Arg Ile Ser Pro Asp Ala Gly Phe Val Th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Asp Asn Gln Thr Ala Val Val Gln Arg Gly Val Glu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Thr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347c, H37Rv2.tab 2626226:2626519 reverse MW:109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Thr Arg Phe Met Thr Asp Pro His Ala Met Arg Asp Met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Phe Glu Val His Ala Gln Thr Val Glu Asp Glu Ala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rp Ala Ser Ala Gln Asn Ile Ser Gly Ala Gly Trp Ser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la Thr Ser Leu Asp Thr Met Ala Gln Met Asn Gln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Ile Val Asn Met Leu His Gly Val Arg Asp Gly Leu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sn Asn Tyr Glu Gln Gln Glu Gln Ala Ser Gln Gln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365c, H37Rv2.tab 2646750:2647088 reverse MW:111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Met Arg Arg Pro Ile Thr Leu Ala Glu Gln Leu Asp Ala Glu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Leu Val Val Leu Ala Arg Ala Ala Met Ala Arg Ala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y Ala Ala Val Arg Asp Val Asp Gly Arg Thr Tyr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Val Ala Leu Ser Ala Leu Glu Leu Thr Gly Leu Gln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Ala Val Ser Ser Gly Ala Thr Gly Leu Gln Ala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la Gly Ser Val Asp Asp Pro Gly Ile Ala Ala Val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Pro Thr Ala Ala Ile Ile Val Thr Asp Arg Ala Gly As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376c, H37Rv2.tab 2655612:2656115 reverse MW:166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Met Val Lys Ser Ile Ala Ala Gly Leu Thr Ala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Ala Ala Ala Ala Gly Val Thr Ser Ile Met Ala Gly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Tyr Gln Met Gln Pro Val Val Phe Gly Ala Pro Leu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la Ser Ala Pro Asp Val Pro Thr Ala Ala Gln Leu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sn Ser Leu Ala Asp Pro Asn Val Ser Phe Ala Asn Lys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Val Glu Gly Gly Ile Gly Gly Thr Glu Ala Arg Il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ys Leu Lys Lys Ala Ala Glu His Gly Asp Leu Pro Leu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Thr Asn Ile Gln Pro Ala Ala Ala Gly Ser Ala Thr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Val Ser Gly Pro Lys Leu Ser Ser Pro Val Thr Gln As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he Val Asn Gln Gly Gly Trp Met Leu Ser Arg Ala Ser Ala Met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Leu Gln Ala Ala Gly Asn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413c, H37Rv2.tab 2710354:2711301 reverse MW:331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Leu Val Leu Gly Asp Glu Glu Leu Leu Val Glu Arg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Val Leu Arg Ser Ala Arg Gln Arg Ala Gly Thr Ala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Ser Arg Met Arg Ala Gly Asp Val Gly Ala Tyr Glu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Leu Ser Pro Ser Leu Phe Ala Glu Glu Arg Ile Val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la Ala Glu Ala Gly Lys Asp Ala Ala Ala Val Ile Gl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Asp Leu Pro Ala Gly Thr Val Leu Val Val Val Hi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Gly Arg Ala Lys Ser Leu Ala Asn Gln Leu Arg Ser Met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Val His Pro Cys Ala Arg Ile Thr Lys Val Ser Glu Arg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Phe Ile Arg Ser Glu Phe Ala Ser Leu Arg Val Lys Val Asp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Thr Val Thr Ala Leu Leu Asp Ala Val Gly Ser Asp Val Arg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Ser Ala Cys Ser Gln Leu Val Ala Asp Thr Gly Gly Ala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la Ala Val Arg Arg Tyr His Ser Gly Lys Ala Glu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Asp Ile Ala Asp Lys Ala Val Ala Gly Asp Val Ala Gly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nl-NL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la Glu Ala Leu Arg Trp Ala Met Met Arg Gly Glu Pro Leu Val Val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Leu Ala Asp Ala Leu Ala Glu Ala Val His Thr Ile Gly Arg Val Gly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Pro Gln Ser Gly Asp Pro Tyr Arg Leu Ala Ala Gln Leu Gly Met Pro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Pro Trp Arg Val Gln Lys Ala Gln Lys Gln Ala Arg Arg Trp Ser Arg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p Thr Val Ala Thr Ala Met Arg Leu Val Ala Glu Leu Asn Ala Asn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Val Lys Gly Ala Val Ala Asp Ala Asp Tyr Ala Leu Glu Ser Ala Val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Gln Val Ala Glu Leu Val Ala Asp Arg Gly Arg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305                 310                 31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210&gt;  536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211&gt;  123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212&gt;  PRT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220&gt;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223&gt;  BL;Rv2446c, H37Rv2.tab 2745770:2746138 reverse MW:13311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536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Thr Asp Arg Ser Arg Glu Pro Ala Asp Pro Trp Lys Gly Phe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Met Ala Ala Thr Leu Ile Leu Glu Ala Ile Val Val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Pro Val Val Asp Ala Val Gly Gly Gly Leu Arg Pro Ala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Tyr Leu Val Gly Leu Ala Val Leu Leu Ile Leu Leu Thr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Arg Arg Pro Trp Ala Ile Trp Val Asn Leu Gly Ala Gln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Val Ala Gly Phe Ala Val Tyr Pro Gly Val Gly Phe Ile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Phe Ala Ala Leu Trp Val Leu Ile Ala Tyr Leu Arg Ala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rg Arg Arg Asp Tyr Arg Val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466c, H37Rv2.tab 2768264:2768884 reverse MW:230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Glu Lys Ala Pro Gln Lys Ser Val Ala Asp Phe Trp Ph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Cys Pro Trp Cys Trp Ile Thr Ser Arg Trp Ile Leu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Val Arg Asp Ile Glu Val Asn Phe His Val Met Se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Asn Glu Asn Arg Asp Asp Leu Pro Glu Gln Tyr Arg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rg Ala Trp Gly Pro Val Arg Val Ala Ile Ala Ala Gl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Gly Ala Lys Val Leu Asp Pro Leu Tyr Thr Ala Met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His Asn Gln Gly Asn His Glu Leu Asp Glu Val Ile Th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la Asp Ala Gly Leu Pro Ala Glu Leu Ala Lys Ala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la Tyr Asp Asn Ala Leu Arg Lys Ser His His Ala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Val Gly Glu Asp Val Gly Thr Pro Thr Ile His Val Asn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Phe Phe Gly Pro Val Leu Ser Lys Ile Pro Arg Gly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Lys Leu Trp Asp Ala Ser Val Thr Phe Ala Ser Tyr Pro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he Glu Leu Lys Arg Thr Arg Thr Glu Pro Pro Gln Ph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468c, H37Rv2.tab 2771647:2772147 reverse MW:172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His Arg Ser Ser Arg Leu Glu Val Gly Pro Val Ala Arg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Ala Thr Ile Glu His Ala Glu Leu Pro Pro Gly Trp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Ser Gly Arg Ile Ser Gly Val Thr Glu Pro Gly Glu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Tyr Pro Phe Pro Ile Ala Asp Leu Val Ala Leu Asp Asp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hr Tyr Ser Ser Arg Ala Cys Gln Val Arg Phe Ala Ile Ty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Leu Gly Arg Asp Thr Ala Ala Arg Ala Arg Glu Ile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Pro Thr Pro Asp Asn Ala Val Leu Leu Ala Val Ser Pro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Cys Ala Ile Glu Val Val Tyr Gly Ser Gln Val Arg Gly Arg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u Ser Ala Ala Pro Leu Gly Val Ala Ala Ala Ser Ser Ala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n Gly Glu Leu Val Asp Gly Leu Ile Ser Ala Ile Arg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Gly Ile Ala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476c, H37Rv2.tab 2777391:2782262 reverse MW:1769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Ile Asp Pro Gly Ala Lys Gln Asp Val Glu Ala Trp Th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Ala Ser Ala Asp Ile Pro Asp Trp Ile Ser Lys Ala Ty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Tyr Arg Gly Pro Arg Asp Asp Ser Ser Glu Ala Thr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la Ser Trp Leu Pro Ala Ser Leu Leu Thr Pro Ala Met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His Tyr Arg Leu Gly Arg His Arg Ala Ala Gly Glu Ser C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Tyr Arg Ala Asp Asp Pro Ala Gly Phe Gly Pro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Val Ala Glu His Gly Gly Met Leu Met Asp Ser Val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His Arg Leu Gly Ile Ala Tyr Ala Ala Ile Leu Thr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Val His Arg Ser Pro Thr Gly Glu Leu Leu Arg Ile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Glu Gly Thr Ser Pro His Leu Gly Glu Ala Trp Met His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Ser Pro Ala Val Asp His Lys Gly Leu Ala Glu Val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Pro Lys Val Leu Ala Asp Val Gln Arg Val Ala Thr Asp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Leu Ile Ala Thr Leu Ser Glu Leu Ala Gly Glu Val Glu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Gly Gly Arg Phe Ser Ala Pro Asp Arg Gln Asp Val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rg Trp Leu Gly Asp Gly Asn Phe Leu Leu Leu Gly Ty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Cys Arg Val Ala Asp Gly Met Val Tyr Gly Glu Gly Ser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Val Leu Arg Gly Arg Thr Gly Ser Arg Pro Arg Leu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Lys Leu Leu Val Leu Ala Gln Ala Arg Val Gly Ser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Gly Ala Tyr Pro Tyr Ala Ile Ala Val Arg Glu Tyr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Val Val Glu His Arg Phe Val Gly Leu Phe Ser Val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Ala Asp Val Leu Glu Ile Pro Thr Ile Ser Arg Arg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Leu Ala Met Ala Glu Ser Asp Pro Ser His Pro Gly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sp Val Ile Gln Thr Val Pro Arg Pro Glu Leu Phe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Gln Arg Leu Leu Thr Met Ala Arg Ala Val Val Asp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Arg Gln Ala Leu Leu Phe Leu Arg Ala Asp Arg Leu Gln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Ser Cys Leu Val Tyr Met Pro Arg Asp Arg Tyr Thr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Met Gln Phe Glu Asp Ile Leu Val Arg Glu Phe Gly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Glu Phe Thr Ala Arg Val Ser Glu Ser Pro Trp Ala Le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he Met Val Arg Leu Pro Glu Val Gly Val Ala Gly Glu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ro Pro Val Asp Val Ser Glu Ala Asn Arg Ile Arg Ile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Leu Thr Glu Ala Ala Arg Thr Trp Ala Asp Arg Leu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Ala Ala Gly Ser Val Gly Gln Ala Asp Ala Met His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Phe Ser Glu Ala Tyr Lys Gln Ala Val Thr Pro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Gly Asp Ile Ala Val Ile Thr Glu Leu Thr Asp Asp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Leu Val Phe Ser Glu Arg Asp Glu Gln Gly Val Ala Gln Le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he Leu Gly Gly Arg Thr Ala Ser Leu Ser Gln Leu Leu Pro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Ser Met Gly Val Val Val Leu Glu Glu Arg Pro Phe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rg Pro Asp Gly Leu Pro Val Trp Ile Tyr Gln Phe Lys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Pro Thr Ile Pro Leu Ala Pro Thr Val Ala Glu Arg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His Arg Phe Ala Glu Ala Val Thr Ala Ile Trp His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Ile Asp Arg Phe Asn Glu Leu Val Met Arg Ala Gly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Gln Val Val Leu Leu Arg Ala Tyr Ala Lys Tyr Leu Arg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he Pro Tyr Ser Gln Ser Tyr Ile Glu Ser Val Leu As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Ala Thr Val Arg Ser Leu Val Asp Leu Phe Glu Ala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Val Pro Ser Gly Ser Ala Ser Asn Arg Asp Ala Gln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la Val Ala Ala Asp Ile Asp Ala Leu Val Ser Leu Asp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725                 730                 7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rg Ile Leu Arg Ala Phe Ala Ser Leu Val Gln Ala Thr Leu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n Tyr Phe Val Thr Arg Gln Gly Ser Ala Arg Cys Arg Asp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Leu Lys Leu Asn Ala Gln Leu Ile Asp Glu Leu Pro Leu Pro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Arg Tyr Glu Ile Phe Val Tyr Ser Pro Arg Val Glu Gly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Arg Phe Gly Pro Val Ala Arg Gly Gly Leu Arg Trp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05                 810                 8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sp Asp Phe Arg Thr Glu Ile Leu Gly Leu Val Lys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820                 825                 8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Lys Asn Ala Val Ile Val Pro Val Gly Ala Lys Gly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835                 840                 8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Lys Arg Pro Pro Leu Pro Thr Gly Asp Pro Ala Ala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850                 855                 8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Thr Arg Ala Glu Gly Val Ala Cys Tyr Gln Leu Phe Ile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865                 870                 875                 8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Leu Asp Val Thr Asp Asn Val Asp His Ala Thr Ala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85                 890                 8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Pro Pro Glu Val Val Arg Arg Asp Gly Asp Asp Ala Ty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00                 905                 9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Ala Asp Lys Gly Thr Ala Thr Phe Ser Asp Ile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15                 920                 9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Ala Lys Ser Tyr Gly Phe Trp Leu Gly Asp Ala Phe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930                 935                 9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Ser Val Gly Tyr Asp His Lys Ala Met Gly Ile Thr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945                 950                 955                 9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Trp Glu Ala Val Lys Arg His Phe Arg Glu Ile Gly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965                 970                 9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n Thr Gln Asp Phe Thr Val Val Gly Ile Gly Asp Met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980                 985                 9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Phe Gly Asn Gly Met Leu  Leu Ser Lys His Ile  Arg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995                 1000                 10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 Phe Asp His Arg His  Ile Phe Leu Asp Pro  Asn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10                 1015                 10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 Val Ser Trp Ala Glu  Arg Arg Arg Met Phe  Glu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25                 1030                 10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 Ser Trp Ser Asp Tyr  Asp Arg Ser Leu Ile  Ser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40                 1045                 10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 Val Tyr Ser Arg Glu  Gln Lys Ala Ile Pro  Leu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55                 1060                 10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 Arg Ala Val Leu Gly  Ile Asp Gly Ser Val  Asp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70                 1075                 10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 Glu Met Ala Pro Pro  Asn Leu Ile Arg Ala  Ile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085                 1090                 109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 Val Asp Leu Leu Phe  Asn Gly Gly Ile Gly  Thr Ty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00                 1105                 111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 Glu Ser Glu Ser Asp  Ala Asp Val Gly Asp  Arg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15                 1120                 1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 Val Arg Val Asn Ala  Asn Gln Val Arg Ala  Lys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30                 1135                 114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 Gly Gly Asn Leu Gly  Val Thr Ala Leu Gly  Arg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45                 1150                 11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 Leu Ser Gly Gly Arg  Ile Asn Thr Asp Ala  Leu Asp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60                 1165                 117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 Gly Val Asp Cys Ser  Asp His Glu Val Asn  Ile Ly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75                 1180                 11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 Asp Ser Leu Val Ser  Ala Gly Thr Val Lys  Ala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190                 1195                 120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 Gln Leu Leu Glu Ser  Met Thr Asp Glu Val  Ala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05                 1210                 12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 Ala Asp Asn Glu Asp  Gln Asn Asp Leu Met  Gly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20                 1225                 123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 Asn Ala Ala Ser Leu  Leu Pro Val His Ala  Met Gln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35                 1240                 12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yr  Leu Val Ala Glu Arg  Gly Val Asn Arg Glu  Leu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50                 1255                 126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 Ser Glu Lys Glu Ile  Ala Arg Arg Ser Glu  Ala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65                 1270                 127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 Thr Ser Pro Glu Leu  Ala Thr Leu Met Ala  His Val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80                 1285                 129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 Leu Lys Glu Glu Val  Leu Ala Thr Glu Leu  Pro Asp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295                 1300                 13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 Phe Ala Ser Arg Leu  Pro Arg Tyr Phe Pro  Thr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10                 1315                 13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 Arg Phe Thr Pro Glu  Ile Arg Ser His Gln  Leu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25                 1330                 133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 Val Thr Thr Met Leu  Ile Asn Asp Leu Val  Asp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40                 1345                 135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 Thr Tyr Ala Phe Arg  Ile Ala Glu Asp Val  Gly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55                 1360                 1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 Asp Ala Val Arg Thr  Tyr Val Ala Thr Asp  Ala Ile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70                 1375                 138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 Gly His Ile Trp Arg  Arg Ile Arg Ala Ala  Asn Leu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85                 1390                 139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la  Leu Ser Asp Arg Leu  Thr Leu Asp Thr Arg  Arg Leu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400                 1405                 141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rg  Ala Gly Arg Trp Leu  Leu Asn Tyr Arg Pro  Gln Pro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415                 1420                 14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 Gly Ala Glu Ile Asn  Arg Phe Ala Ala Met  Val Lys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430                 1435                 144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hr  Pro Arg Met Ser Glu  Trp Leu Arg Gly Asp  Asp Lys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445                 1450                 14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 Glu Lys Thr Ala Ala  Glu Phe Ala Ser Gln  Gly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460                 1465                 147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 Leu Ala Tyr Arg Val  Ser Thr Gly Leu Tyr  Arg Tyr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475                 1480                 14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 Asp Ile Ile Asp Ile  Ala Asp Ile Ala Asp  Ile Asp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490                 1495                 150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u  Val Ala Asp Thr Tyr  Phe Ala Leu Met Asp  Arg Leu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505                 1510                 15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 Gly Leu Leu Thr Ala  Val Ser Gln Leu Pro  Arg Hi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520                 1525                 153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rp  His Ser Leu Ala Arg  Leu Ala Ile Arg Asp  Asp Ile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535                 1540                 15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 Leu Arg Ser Leu Cys  Phe Asp Val Leu Ala  Val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550                 1555                 156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 Glu Ser Ser Glu Gln  Lys Ile Ala Glu Trp  Glu Hi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565                 1570                 157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 Ser Arg Val Ala Arg  Ala Arg Arg Thr Leu  Asp Asp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580                 1585                 159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 Ser Gly Gln Lys Asp  Leu Ala Thr Leu Ser  Val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595                 1600                 1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 Ile Arg Arg Met Thr  Arg Thr Ser Gly Arg  Gly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610                 1615                 162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484c, H37Rv2.tab 2791022:2792494 reverse MW:523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Glu Ser Gly Glu Ser Pro Arg Leu Ser Asp Glu Leu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Tyr Leu Met His Arg Gly Glu Ala Asn Pro Arg Thr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Met Ala Leu Glu Leu Leu Asp Gly Thr Pro Asp Trp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rg Thr Arg Phe Glu Asn Ala Ser Arg Arg Val Leu Arg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ys Val Val Val Pro Thr Leu Pro Thr Ala Ala Pro Arg Trp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Pro Asp Phe Asn Leu Asp Phe His Val Arg Arg Val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Pro Ala Thr Leu Arg Glu Val Leu Asp Leu Ala Glu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Ser Pro Leu Asp Ile Ser Arg Pro Leu Trp Thr Ala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Gly Met Ala Asp Gly Arg Ala Ala Met Leu Leu His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Val Thr Asp Gly Val Gly Gly Val Glu Met Phe Ala Gln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p Leu Glu Arg Asp Pro Pro Pro Arg Ser Thr Pro Pro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Glu Asp Leu Ser Pro Asn Asp Leu Met Arg Arg Gly Ile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Pro Ile Ala Val Val Gly Gly Val Leu Asp Ala Leu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Ser Met Ala Gly Arg Ala Val Leu Glu Pro Val Ser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Ile Leu Gly Tyr Ala Arg Ser Gly Ile Arg Val Leu As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u Pro Ser Pro Leu Leu Arg Arg Arg Ser Leu Thr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Ala Ile Asp Ile Arg Leu Ala Asp Leu His Lys Ala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Gly Gly Ser Ile Asn Asp Ala Tyr Leu Ala Gly Leu C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rg Arg Tyr His Glu Ala Leu Gly Val Pro Ile Ser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Met Ala Val Pro Val Asn Leu Arg Ala Glu Gly Asp Ala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Gln Phe Thr Gly Val Asn Leu Ala Ala Pro Val Gly Th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Val Ala Arg Met Lys Lys Ile Arg Ala Gln Met Thr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Glu Pro Ala Met Asn Ile Ile Gly Ser Ile Ala Pro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Leu Pro Thr Ala Val Leu Glu Gly Ile Thr Gly Ser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sp Val Gln Ala Ser Asn Val Pro Val Tyr Pro Gly Asp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Ala Gly Ala Lys Ile Leu Arg Gln Tyr Gly Ile Gly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Val Ala Met Met Val Val Leu Ile Ser Arg Gly Gly Trp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Thr Val Arg Tyr Asp Arg Ala Ser Val Arg Asn Asp Glu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la Gln Cys Leu Gln Ala Gly Phe Asp Glu Ile Leu Ala Leu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Pro Ala Pro Arg Val Leu Pro Ala Ser Phe Asp Thr Gln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Ser Val Pro Arg Ser Val Ser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507, H37Rv2.tab 2822438:2823256 forward MW:285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Asp Pro Arg Arg Pro Gln Arg Phe Gly Pro Pro Leu Se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Pro Thr Gly Pro Gln Val Pro Pro Asn Pro Pro Thr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Tyr Ala Asp Gln Ser Pro Tyr Ala Ser Thr Tyr Gly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Pro Pro Trp Ser Pro Gly Gly Pro Pro Pro Arg Pro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Pro Gly Pro His Glu Ala Ser Pro Thr Gln Gln Leu Pro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rp Gln Tyr Asp Gln Pro Pro Pro Gly Gly Phe Pro Pro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Pro Pro Pro Pro Gln Gly Pro Arg Thr Pro Arg Trp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Ala Gly Ser Ala Val Leu Leu Val Val Ala Leu Val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Ile Ala Asn Gly Ser Val Lys Lys Gln Thr Ala Ile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Pro Met Pro Gly Pro Ser Pro Thr Arg Pro Thr Thr Th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Pro Pro Ser Pro Ser Ala Ala Pro Ala Pro Thr Thr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Pro Ser Glu Thr Val Ala Gly Ala Met Gln Thr Val Val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Thr Gly Glu Gly Arg Ala Ile Ser Ile Thr Tyr Met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Val Ile Gln Thr Glu Phe Asn Val Ala Leu Pro Trp Arg Ly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Val Ser Leu Ser Lys Ser Ser Leu His Pro Ala Ser Val Th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Ile Gly His Asn Val Thr Cys Ser Val Thr Val Ala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rg Gln Arg Thr Gly Ala Gly Leu Thr Ile Cys Asp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520c, H37Rv2.tab 2837391:2837615 reverse MW:83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sp Arg Asp Pro Asn Thr Ile Lys Gln Glu Ile Asp Gln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Gln Leu Ala Ala Thr Ile Asp Ser Leu Ala Glu Arg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Arg Leu Ala Asp Asp Ala Lys Thr Arg Val Ile Ala Ph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Pro Ile Val Thr Val Ser Leu Val Gly Ile Gly Ser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Val Val Ile His Lys Ile Arg As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525c, H37Rv2.tab 2849855:2850574 reverse MW:253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Val Ser Arg Arg Asp Val Leu Lys Phe Ala Ala Ala Thr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Val Leu Gly Leu Gly Val Val Ala Ser Ser Leu Arg Ala Ala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Ala Gly Ser Leu Gly Thr Leu Leu Asp Tyr Ala Ala Gly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Ala Ser Gln Ile Arg Ala Ala Gly Ala Val Gly Ala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Val Ser Asp Arg Arg Pro Gly Gly Ala Trp Met Leu Gly Lys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n Leu Ser Glu Ala Arg Asp Leu Ser Gly Asn Gly Leu Lys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Cys Tyr Gln Tyr Gly Lys Gly Ser Thr Ala Asp Trp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Ser Ala Gly Val Gln His Ala Arg Arg Gly Ser Glu Le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Gly Gly Pro Thr Ser Ala Pro Ile Tyr Ala Ser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n Pro Ser Tyr Glu Gln Tyr Lys Asn Gln Ile Val Pro Ty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Trp Glu Ser Val Ile Gly His Gln Arg Thr Gly Val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Ser Lys Thr Ile Asp Trp Ala Val Asn Asp Gly Leu Gly Se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rp Gln His Asn Trp Gly Ser Pro Lys Gly Tyr Thr His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His Leu His Gln Val Glu Ile Asp Lys Arg Lys Val Gly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sp Val Asn Gln Ile Leu Lys Pro Gln Phe Gly Gln Tr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536, H37Rv2.tab 2860452:2861141 forward MW:246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>&lt;400&gt;  544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Thr Asn Trp Met Leu Arg Gly Leu Ala Phe Ala Ala Ala Met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Arg Leu Phe Gln Gly Ala Leu Ile Asn Ala Trp Gln Met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y Leu Ile Ser Leu Val Leu Leu Leu Leu Phe Ala Ile Gly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Val Trp Gly Val Met Asp Gly Arg Ala Asp Ala Lys Ala Ser Pro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Pro Asp Arg Arg Gln Asp Leu Ala Met Thr Trp Leu Leu Ala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Ala Gly Ala Leu Ser Gly Ala Val Ala Trp Leu Ile Ser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yr Lys Ala Ile Tyr Thr Gly Gly Pro Ile Asn Glu Leu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Ala Phe Thr Ala Leu Ile Val Phe Leu Val Gly Ile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Gly Arg Trp Leu Val Asp Arg Gln Leu Ala Lys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His His Gly Leu Ala Ala Glu His Glu Arg Ala Ala Asp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Phe Ser Ala Val Arg Ala Asp Asp Ser Pro Thr Gly Glu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la Gln Pro Glu Ala Gln Thr Ala Ala Val Ala Thr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u Ala Pro Thr Glu Val Ile Arg Thr Thr Glu Ser Asp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Val Ile Arg Thr Asp Thr Glu Ala Asp Gln Thr Lys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Pro Lys Lys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588c, H37Rv2.tab 2915849:2916193 reverse MW:129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u Ser Phe Val Leu Phe Leu Pro Phe Leu Leu Ile Met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Met Tyr Phe Ala Ser Arg Arg Gln Arg Arg Ala Met Gln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Leu His Asp Ser Leu Gln Pro Gly Glu Arg Val His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Leu Glu Ala Thr Ile Val Ala Ile Ala Asp Asp Thr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Ile Ala Pro Gly Val Val Thr Thr Trp Met Lys Leu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rg Ile Leu Pro Asp Asp Asp Ile Asp Glu Glu Leu As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Asp Lys Asp Val Asp Asp Val Ala Gly Glu Arg Arg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609c, H37Rv2.tab 2936813:2937865 reverse MW:380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Trp Leu Val Leu Ala Gly Ala Val Leu Leu Val Val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he Gly Ala Trp Gly Tyr Gln Thr Ala Asn Arg Leu Asn Arg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Val Arg Tyr Asp Leu Ser Trp Gln Ser Leu Asp Ser Ala Leu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Ala Val Val Ala Arg Ala Val Ala Ile Asp Ala Tyr Gly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Gln Gly Ser Arg Leu Ala Ala Leu Ala Asp Ala Ala Glu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Arg His Ala Arg Glu Asn Ala Glu Asn Glu Leu Ser Ala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Met Val Asn Pro Ala Ser Leu Pro Ala Ala Leu Ile Ala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sp Ala Glu Ala Arg Val Leu Leu Ala Arg Arg Phe His As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Val Arg Asp Thr Leu Ala Leu Gly Glu Arg Arg Leu Val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rg Leu Gly Gly Thr Ala Val Leu Pro Thr Tyr Phe Gl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Arg Pro His Ala Leu Val His Gly Asp Gln Gly Ala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Thr Ser Ala Arg Val Val Leu Leu Asp Asp Ser Gly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Leu Cys Gly Ser Asp Pro Ala Asn Pro Ala Phe Arg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ro Lys Trp Trp Phe Thr Val Gly Gly Gln Val Arg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Leu Ala Gln Ala Ala Ala Arg Glu Leu Ala Glu Glu Th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Val Ala Pro Ala Asp Met Ile Gly Pro Ile Trp Arg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Phe Glu Phe Asn Gly Ser Leu Ile Asp Ser Glu Glu Phe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His Arg Thr Arg Arg Phe Glu Pro Ala Val Gln Gly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Glu Arg Arg Tyr Ile Arg Asp Ala Arg Trp Cys Asp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Ala Gln Leu Val Ala Ala Gly Glu Arg Val Tyr Pro Le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Glu Leu Leu Pro Ala Ala Asn Arg Leu Val Asp Val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n Gly Ala Ala Arg Asp Ala Gly Val Pro Gln Pro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673, H37Rv2.tab 2989290:2990588 forward MW:488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Gly Ala Leu Val Thr Ala Ala Asp Ser Ile Arg Thr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Ser Leu Leu Ala Gly Phe Arg Pro Arg Thr Gly Ala Pro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Thr Ile Leu Arg Ser Ala Leu Trp Pro Ala Ala Val Leu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His Arg Ser Ile Val Leu Thr Thr Asn Gly Asn Ile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Lys Pro Val Tyr Arg Ala Val Leu Asn Phe Arg Arg Gly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Tyr Asn Glu His Phe Asp Tyr Val Asp Pro His Tyr Leu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Gly Gly Thr Leu Leu Met Ala Pro Phe Gly Tyr Leu Pro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Ser Arg Tyr Leu Phe Ile Ser Ile Asn Thr Ala Ala Ile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la Tyr Leu Leu Leu Arg Met Phe Asn Phe Thr Leu Thr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la Pro Ala Leu Ile Leu Ala Met Phe Ala Thr Glu Thr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sn Thr Leu Val Phe Thr Asn Ile Asn Gly Cys Ile Leu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Val Leu Phe Leu Arg Trp Leu Leu Asp Gly Arg Ala Ser Arg Gln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Cys Gly Gly Leu Ala Ile Gly Leu Thr Leu Val Leu Lys Pro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Pro Leu Leu Leu Leu Pro Leu Leu Asn Arg Gln Trp Arg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Val Ala Ala Val Val Val Pro Val Val Val Asn Val Ala Ala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eu Val Ser Asp Pro Met Ser Phe Phe Thr Arg Thr Leu Pro Ty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Gly Thr Arg Asp Tyr Phe Asn Ser Ser Ile Leu Gly Asn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yr Phe Gly Leu Pro Thr Trp Leu Ile Leu Phe Leu Arg Ile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Thr Ala Ile Thr Phe Gly Ala Leu Trp Leu Leu Tyr Arg Tyr Ty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Gly Asp Pro Leu Phe Trp Phe Thr Thr Ser Ser Gly Val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Trp Ser Trp Leu Val Met Ser Leu Ala Gln Gly Tyr Tyr Se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nl-NL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Met Leu Phe Pro Phe Leu Met Thr Val Val Leu Pro Asn Ser Val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Asn Trp Pro Ala Trp Leu Gly Val Tyr Gly Phe Met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Trp Leu Leu Phe Asn Trp Met Arg Trp Gly Arg Ala Leu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Leu Lys Ile Thr Tyr Gly Trp Ser Leu Leu Leu Ile Val Thr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Val Leu Tyr Phe Arg Tyr Leu Asp Ala Lys Ala Asp Asn Arg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y Gly Ile Asp Pro Ala Trp Leu Thr Pro Glu Arg Glu Gly Gln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680, H37Rv2.tab 2996104:2996733 forward MW:225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Ser Ala Gly Asp Asp Ala Glu Arg Ser Asp Glu Glu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Thr Ser Ala Glu Pro Ala Leu Phe Arg Glu Ala Val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Ala Val Thr Val Arg Pro Glu Ile Glu Leu Gly Pro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Gln Arg Leu Ala Pro Tyr Ser Tyr Ala Leu Gly Ala Gl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His Pro Glu Leu Asp Val Ile Pro Glu Arg Ser Glu Gly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Arg Leu Ile Met Leu Tyr Asp Pro Asp Gly Ser Asp Ala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Thr Ile Arg Leu Val Ala Tyr Val Gln Ala Asp Leu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Ala Val Asp Pro Leu Leu Pro Glu Val Ala Trp Ser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Ala Leu Thr Ala Arg Thr Asp Gln Val Arg Ala Leu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Thr Ala Thr Thr Ser Val Arg Tyr Gly Asp Ile Ser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Ala His Gln Leu Glu Leu Arg Ala Ser Trp Thr Ala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Leu Gly Ala His Val Gln Ala Phe Cys Asp Val Leu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Leu Pro Pro Ala Gly Val Thr Asp Leu Gly Ser Arg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549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165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683, H37Rv2.tab 3000111:3000605 forward MW:177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Val Asn Ile Asp Pro Thr Ala Pro Thr Phe Ala Thr Tyr Arg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Asp Met Arg Ala Glu Gln Met Ala Glu Asp Tyr Pro Val Val Ser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sp Ser Asp Ala Leu Asp Ala Ala Arg Met Leu Ala Glu His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Gly Leu Leu Val Thr Ala Gly Ala Gly Lys Gln Tyr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la Ser Gln Val Val Arg Phe Ile Val Pro Arg Tyr Val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Pro Leu Leu Ala Gly Val Leu Asn Glu Ser Thr Ala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la Glu Arg Leu Ser Gly Lys Lys Val Arg Asp Val Leu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Val Glu Val Pro Pro Ala Asn Ala Asp Asp Thr Ile Ile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la Val Met Ala Arg Leu Arg Ser Pro Leu Leu Ala Val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Asp Gly Ser Leu Leu Gly Val Val Thr Ala Ser Arg Leu Le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Leu Lys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695, H37Rv2.tab 3011915:3012619 forward MW:241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Val Asp Leu Asp Gly Val Thr Thr Val Leu Leu Pro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sp Asn Asp Tyr Val Arg Arg Ala Phe Ser Ala Pro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Gly Ala Val Leu Val Thr Pro Val Pro His Pro Gly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Gly Tyr Arg Ala Ala Leu Asp Asp Ala Ala Arg Asp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Val Gly Gly Val Ser Leu Gly Ala Ala Val Ala Ala Ala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Glu His Pro Asp Arg Ala Val Ala Val Leu Ala Ala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Thr Gly Glu Pro Glu Leu Ala Pro Ala Ala Gln Ala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hr Ala Ala Arg Leu Arg Cys Asp Gly Leu Ala Ala Thr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Met Arg Ala Ser Ser Pro Val Trp Leu Ala Glu Glu Leu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rp Arg Val Gln Trp Pro Glu Leu Pro Asp Ala Met Glu Gl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Tyr Val Ala Pro Ser Arg Ala Glu Leu Ala Arg Leu Val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Ala Val Ala Ala Ala Val Asp Asp Pro Ile His Pro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Asp Trp Val Ser Val Ala Pro His Ala Ala Leu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Leu Asp Glu Ile Gly Ala Asp Ala Ala Ala Leu Gly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Leu Ala Ala Leu Ala Glu Val Ser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696c, H37Rv2.tab 3012831:3013607 reverse MW:272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Phe Gly Arg Arg Thr Gly Lys Asp Gly Gly Lys Arg Lys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Ala Pro Val Gln Pro Ala Asp Glu His Val Arg Pro Glu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Val Val Ala Ser Ala Ala Ala Ala Ser Gly Val Glu Asp Gln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Gln Gly Pro Phe Asp Ile Asp Asp Phe Asp Asp Pro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Leu Ala Arg Leu Asp Leu Gly Ser Val Leu Ile Pro Met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Gln Val Gln Val Glu Leu Thr Glu Ser Gly Val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Trp Val Ile Thr Pro Asn Gly Arg Tyr Ser Ile Ala Ala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ro Lys Thr Gly Gly Leu Trp Arg Glu Val Ala Gly Glu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Ser Leu Arg Lys Asp Ser Ala Lys Val Ser Ile Lys Asp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Gly Arg Glu Val Ile Gly Ile Ala Ala Gly Val Val Arg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Val Asp Gly Tyr Arg Trp Met Ile Arg Cys Val Val As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Glu Thr Val Asp Ala Leu Thr Glu Glu Ala Arg Glu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Thr Val Val Arg Arg Gly Asp Thr Pro Leu Pro Val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Pro Val His Leu Pro Glu Pro Met Ala Ala Gln Leu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Ala Gln Ala Asp Thr Gln Arg Gln Ala Ala Ala Gly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rg Gly Ala Gln Gly Ser Ala Met Gln Gln Leu Arg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698, H37Rv2.tab 3014172:3014654 forward MW:175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y Thr Arg Leu Ala Pro His Ser Val Arg Tyr Arg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Val Pro Trp Trp Trp Trp Pro Leu Ala Phe Ala Le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Ala Phe Glu Val Asn Leu Gly Val Ala Ala Leu Pro Asp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Phe Ala Thr Leu Phe Thr Val Ala Ala Gly Thr Leu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rg Val Glu Ile Arg Val Thr Ala Gly Ser Ala Asp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Lys Leu Trp Ala Gly Pro Ala His Leu Pro Val Ala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Ser Ala Glu Ile Pro Ala Thr Ala Lys Ser Ala Ala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Leu Asp Pro Ala Ala Tyr Val Leu His Arg Ala Trp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Met Val Leu Val Val Leu Asp Asp Pro Asn Asp Pro Thr Pro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Val Ser Cys Arg His Pro Glu Arg Val Leu Ser Ala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699c, H37Rv2.tab 3014665:3014964 reverse MW:109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Thr Asp Tyr Asp Ala Pro Arg Arg Thr Glu Thr Asp Asp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Asp Ser Leu Glu Glu Leu Lys Ala Arg Arg Asn Glu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Val Val Asp Val Asp Glu Ser Glu Ser Ala Glu Ser Phe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ro Gly Ala Asp Leu Ser Gly Glu Glu Leu Ser Val Arg Val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ys Gln Ala Asp Glu Phe Thr Cys Ser Ser Cys Phe Leu Val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Arg Ser Arg Leu Ala Ser Glu Lys Asn Gly Val Met Ile Cys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Cys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55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21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00, H37Rv2.tab 3015202:3015849 forward MW:226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Gln Ile Thr Glu Gly Thr Ala Phe Asp Lys His 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Arg Arg Arg Asn Pro Arg Pro Ala Ile Val Val Val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Val Val Thr Cys Val Met Trp Thr Leu Ala Leu Thr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Val Arg Glu Ala Ala Val Cys Asn Pro Pro Pro Gln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la Pro Thr Asn Leu Gly Glu Gln Val Ser Arg Thr Asp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Val Ala Pro Ala Lys Leu Ser Asp Thr Lys Val His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Ser Gly Arg Gly Gly Gln Ala Ala Asp Ile Ala Gly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Leu Gly Phe Ala Gln Pro Thr Ala Ala Asn Asp Pro Ile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Thr Arg Leu Asp Cys Gln Gly Gln Ile Arg Phe Gly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Ala Thr Ala Ala Ala Leu Trp Leu Val Ala Pro Cys Thr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His Asp Ser Arg Ala Asp Asp Ser Val Asp Leu Ala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Phe Thr Thr Leu Ala His Asn Asp Asp Ile Asp Ala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Leu Arg Pro Gly Ala Thr Glu Pro Ser Asp Pro Ala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Ile His Ala Asn Ser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08c, H37Rv2.tab 3021550:3021795 reverse MW:89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Gly Met Gln Thr Gln Thr Ile Glu Arg Thr Asp Ala Asp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Asp Asp Gly Thr Gly Ser Asp Thr Pro Lys Tyr Phe His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ys Lys Asp Lys Ile Ala Glu Ser Ala Val Met Gly Ser Hi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Cys Gly Glu Val Phe Pro Val Thr Arg Ala Pro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Pro Val Cys Pro Asp Cys Lys Arg Ile Tyr Asp Thr Leu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09, H37Rv2.tab 3021838:3022281 forward MW:168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rp Asp Ser Arg Val Met Lys His Gly Leu Arg Leu Gly Phe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Phe Asp Asp Phe Asp Asp Phe Asp Asp Lys Gly Arg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Thr Ala Ala Ala Pro Ser Tyr Glu Val Glu His Arg Thr Arg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rg Lys Tyr Leu Thr Leu Met Ala Phe Arg Val Pro Ala Leu Il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la Ile Ala Tyr Gly Ala Trp His Asn Gly Leu Ile Ser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Val Ala Ala Ser Val Pro Leu Pro Trp Met Ala Val Leu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n Asp Arg Pro Pro Arg Arg Ala Asp Glu Pro Arg Arg Phe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Arg Arg Arg Ile Pro Leu Phe Pro Thr Ala Glu Arg Pro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Glu Pro Arg Arg Gln Pro Ala Glu Arg Ser Ala Pro Arg Gly Phe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His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14, H37Rv2.tab 3027064:3028035 forward MW:355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rg Asp Gln Gly Ala Asp Glu Ala Arg Glu Tyr Glu Pro Gly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Gln Pro Gly Met Tyr Glu Leu Glu Phe Pro Ala Pro Gln Leu Ser Se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Gly Arg Gly Pro Val Leu Val His Ala Leu Glu Gly Ph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Gly His Ala Ile Arg Leu Ala Ala Ala His Leu Lys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Thr Glu Leu Val Ala Ser Phe Ala Ile Asp Glu Leu Leu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rg Ser Arg Arg Pro Leu Met Thr Phe Lys Thr Asp His Phe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Ser Asp Asp Pro Glu Leu Ser Leu Tyr Ala Leu Arg Asp Ser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Thr Pro Phe Leu Leu Leu Ala Gly Leu Glu Pro Asp Leu Lys Tr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rg Phe Ile Thr Ala Val Arg Leu Leu Ala Glu Arg Leu Gly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Thr Ile Gly Leu Gly Thr Val Pro Met Ala Val Pro His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Ile Thr Met Thr Ala His Ser Asn Asn Arg Glu Leu Ile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Gln Pro Ser Ile Ser Glu Ile Gln Val Pro Gly Ser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Leu Glu Tyr Arg Met Ala Gln His Gly His Glu Val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Val His Val Pro His Tyr Leu Thr Gln Thr Asp Tyr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n Ala Leu Leu Glu Gln Val Ala Lys Thr Gly Ser Leu Gl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Pro Leu Ala Val Leu Ala Glu Ala Ala Ala Glu Val Gln Ala Lys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sp Glu Gln Val Gln Ala Ser Ala Glu Val Ala Gln Val Val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Glu Arg Gln Tyr Asp Ala Phe Ile Asp Ala Gln Glu Asn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Leu Leu Thr Arg Asp Glu Asp Leu Pro Ser Gly Asp Glu Leu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u Phe Glu Arg Phe Leu Ala Gln Gln Ala Glu Lys Lys Se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Pro Th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19c, H37Rv2.tab 3031042:3031536 reverse MW:173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Pro Val Arg Pro Pro His Thr Pro Asp Pro Leu Asn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Leu Asp Gly Pro Arg Trp Arg Arg Ala Glu Pro Ala Gl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Pro Gly Arg Ser Arg Pro Gly Gly Ala Pro Leu Arg Ty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Gly Val Gly Met Ser Arg Thr Gly His Gly Ser Arg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Ala Thr Thr Val Gly Leu Ala Leu Leu Ala Ala Ala Ile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Leu Gly Leu Val Ala Gln Phe Gly Gln Met Ile Thr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Asp Gly Ser Ala Asp Ser Thr Gly Arg Val Pro Asp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Arg Val Glu Thr Gly Glu Ser Leu Tyr Asp Val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Ala Pro Asn Ala Pro Thr Arg Gln Val Ala Asp Arg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Asn Gly Leu Gln Thr Pro Ala Leu Ala Val Gly Gln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Pro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22, H37Rv2.tab 3034634:3034879 forward MW:90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5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Cys Leu Ala Arg Gln Pro Val Asp Leu Pro Pro Trp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Cys Gly Pro Tyr Cys Pro Arg Ala Arg Ile Thr Leu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Thr Ile Ala Lys Ser Asn Arg Lys Tyr Tyr Glu Asn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sp Val Lys Leu Met Pro Gly His Ala Ala Val Val Ser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Ala Arg Ala Gly Phe Ala Leu Pro Cys Arg Lys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28c, H37Rv2.tab 3040768:3041460 reverse MW:2345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Ser Ala Ile Gly Ile Val Pro Ser Ala Pro Val Leu Val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Ala Gly Ala Ala Ala Ala Glu Leu Ala Asp Leu Gly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Ile Ala Ala Ala Ser Leu Leu Pro Lys Ser Trp Ile Ala Val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rg Ala Asp Asp Val Val Arg Pro Thr Asp Val Gly Th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he Gly Ala Asp Val Arg Val Gly Leu Ala Pro Gln Asp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y Val Ala Val Pro Val Glu Leu Pro Leu Cys Ala Leu Leu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Val Arg Gly Gln Ala Arg Pro Glu Ala Arg Ala Gln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Ala Ser Asp His Gly Ser Asp Ala Ala Val Ala Arg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rg Ala Asp Ile Asp Arg Glu Pro Asp Pro Ile Gly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Asp Gly Leu Asn Thr Leu Thr Pro Arg Ala Pro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p Pro Asp Gly Ala Gly Met Gln Arg Ala Leu Asp Asp Ala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Gly Asp Leu Ala Val Leu Thr Arg Leu Pro Ala Gln Val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Val Ala Phe Gln Val Leu Ala Gly Leu Ala Glu Pro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Ala Lys Glu Phe Tyr Arg Gly Ala Pro His Gly Val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Gly Val Trp Gln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32c, H37Rv2.tab 3044377:3044988 reverse MW:219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Met Ser His Glu His Asp Ala Gly Asp Leu Asp Ala Leu Arg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Glu Ala Ala Glu Arg Arg Val Ala Arg Glu Ile Glu Pro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Ala Leu Val Val Ala Ile Leu Val Phe Val Leu Leu Gly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Ile Leu Pro His Thr Gly Ser Val Arg Gly Trp Asp Val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His Gly Ala Gly Arg Ala Ala Val Ala Leu Pro Ser Arg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la Trp Leu Ala Leu Val Phe Gly Val Gly Phe Ser Met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Thr Arg Arg Trp Ala Leu Ala Trp Val Ala Leu Ala Gly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Ala Ser Gly Thr Gly Leu Leu Ala Val Trp Ser Arg Gl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la Gly His Pro Gly Pro Gly Ile Gly Leu Ile Val Ala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Ala Ile Val Leu Thr Phe His Trp Ala Gln Val Val Trp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Ile Val Gln Leu Ala Ala Glu Glu Arg Arg Arg Arg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Gln Gln Cys Lys Thr Leu Leu Asp His Val Gln Thr As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Gly Thr Thr Pro Asp Arg Gly Thr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38c, H37Rv2.tab 3051808:3052011 reverse MW:755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Ala Gly Val Arg Leu Thr Glu Phe His Glu Arg Val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he Gly Ala Ala Tyr Gly Ser Ser Val Leu Leu Asp His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Phe Asp Gly Arg Ser Ala Ala Gln Ala Ile Glu Asp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Arg Asp Val Trp Arg Ala Leu Cys Ala Asp Phe Asp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Arg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40, H37Rv2.tab 3053232:3053678 forward MW:165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Glu Leu Thr Glu Thr Ser Pro Glu Thr Pro Glu Thr Thr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Ile Arg Ala Val Glu Ala Phe Leu Asn Ala Leu Gln Asn Glu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Asp Thr Val Asp Ala Ala Leu Gly Asp Asp Leu Val Tyr Glu As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Phe Ser Arg Ile Arg Gly Gly Arg Arg Thr Ala Thr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Met Gln Gly Arg Val Gly Phe Glu Val Lys Ile His Arg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sp Gly Ala Ala Val Leu Thr Glu Arg Thr Asp Ala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Pro Leu Arg Val Gln Phe Trp Val Cys Gly Val Phe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Gly Arg Ile Thr Leu Trp Arg Asp Tyr Phe Asp Val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he Lys Gly Leu Leu Arg Gly Leu Val Ala Leu Val Val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Ala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71c, H37Rv2.tab 3080583:3081032 reverse MW:160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rg Leu Leu Ile Val His His Thr Pro Ser Pro His Met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Met Phe Glu Ala Val Val Ser Gly Ala Thr Asp Pro Glu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u Val Val Arg Arg Pro Ala Leu Thr Val Ser Pro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Glu Ala Asp Gly Tyr Leu Leu Gly Thr Pro Ala Asn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Ile Ser Gly Ala Leu Lys His Ala Phe Asp Val Cys Tyr Ty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Leu Asp Thr Thr Arg Gly Arg Ser Phe Gly Ala Tyr Ile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u Gly Thr Glu Gly Ala Glu Arg Ala Val Asp Ala Ile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Gly Trp Val Gln Ala Ala Glu Thr Val Val Val Met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Lys Ala Asp Ile Glu Ala Cys Trp Asn Leu Gly Ala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n Leu Met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72c, H37Rv2.tab 3081121:3081591 reverse MW:173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rg Arg Thr Leu Tyr Val Gln Leu Ile Ile Ala Phe Met Cys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Val Ala Met Val Ala Tyr Leu Val Met Leu Gly Arg Val Ala Val Ala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Ile Gly Ser Gly Arg Ala Ala Ala Ala Gly Leu Gly Leu Ala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Leu Pro Val Ile Gly Leu Trp Ala Met Ile Ala Thr Leu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y Phe Ala Tyr Gln Arg Leu Ala Arg Leu Ile Ala Glu Asp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Ile Asp Ala Ser Ala Leu Pro Arg Arg Ala Ser Gly Arg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rg Asp Ala Ala Asp Ala Leu Phe Ala Ala Val Arg Thr Gl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sp Asp Ala Asp Asp Trp Arg Arg Trp Tyr Arg Leu Ala Arg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Asp Tyr Ala Gly Asp Arg Arg Arg Ala Arg Glu Ala Met Lys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Gln Leu Glu Gly Arg Ala Arg Pro Gly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795c, H37Rv2.tab 3103939:3104910 reverse MW:375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Trp Lys Gly Ser Gly Gln Glu Thr Val Gly Ala Glu Pro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Ala Ile Ser Asp Leu His Thr Gly His Leu Gly Asn L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Glu Ser Leu Tyr Pro Ser Ser Pro Asp Asp Trp Leu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sp Val Ala Glu Arg Thr Asp Glu Ile Arg Trp Ser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rg Arg Arg Phe Ala Lys Val Ile Trp Val Pro Gly Asn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Trp Thr Thr Asn Arg Asp Pro Met Gln Ile Phe Gly Arg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nl-NL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Tyr Asp Tyr Leu Val Asn Met Cys Asp Glu Met Gly Val Val Thr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His Pro Phe Pro Val Trp Thr Glu Arg Gly Gly Pro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Pro Met Phe Leu Leu Tyr Asp Tyr Ser Phe Leu Pro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Ser Lys Ala Glu Gly Val Ala Ile Ala Lys Glu Arg Asn Val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Val Ala Thr Asp Glu Phe Leu Leu Ser Pro Glu Pro Tyr Pro Thr Arg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sp Ala Trp Cys His Glu Arg Val Ala Ala Thr Arg Ala Arg Leu Gl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sp Trp Met Gln Pro Thr Val Leu Val Asn His Phe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Gln Pro Cys Asp Ala Leu Phe Tyr Pro Glu Phe Ser Le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Thr Thr Lys Thr Ala Asp Trp His Thr Arg Tyr Asn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Ser Val Tyr Gly His Leu His Ile Pro Arg Thr Thr Trp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rg Phe Glu Glu Val Ser Val Gly Tyr Pro Arg Glu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Lys Pro Tyr Ser Trp Leu Arg Gln Val Leu Pro Asp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Pro Gly Tyr Leu Asn Asp Phe Gly Gly His Phe Val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Met Arg Thr Gln Ala Ala Gln Phe Arg Glu Arg Leu Arg Gln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Gln Ser 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840c, H37Rv2.tab 3147961:3148257 reverse MW:106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Thr Cys Val Gly Cys Arg Lys Arg Gly Leu Ala Val Glu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Val Val Ala Val Ser Thr Gly Asn Gly Asn Tyr Ala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Thr Ala Thr Ser Leu Pro Gly Arg Gly Ala Trp Leu Hi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Gln Cys Ala Gln Gln Ala Ile Arg Arg Arg Ala Phe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rg Ile Ala Gly Ser Pro Asp Thr Ser Ala Val Val Glu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Ser Leu Gly Glu Leu Glu Pro Pro Gly Asn Arg Thr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Th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843, H37Rv2.tab 3150170:3150712 forward MW:177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rg Ala Ala Pro Val Ile Asn Arg Leu Thr Asn Arg Pro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Arg Gly Val Leu Ala Gly Gly Ala Ala Leu Ala Ala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Ser Ala Cys Gly Glu Ser Ala Pro Lys Ala Pro Ala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Arg Ser Pro Leu Asp Gln Ala Arg His Asp Gly Ala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Ala Thr Ala Ile Gly Ile Pro Pro Gln Val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Val Val Ala Thr Gln Arg Thr Ser His Ala Arg Ala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Ile Ala Arg Ala Ala Gly Lys Leu Val Ser Ala Thr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Ser Ser Ser Pro Ser Pro Thr Asp Pro Ala Ala Pro Pro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Ser Asp Val Ile Asp Ser Leu Arg Thr Ser Ala Gly Glu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rg Leu Val Ala Thr Thr Ser Gly Tyr Arg Ala Gly Leu Le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Ile Ala Ala Ser Cys Thr Ala Ser Tyr Thr Val Ala Leu Val Pro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Pro Se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844, H37Rv2.tab 3150712:3151197 forward MW:169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Ser Ser Glu Pro Ala His Gly Ala Thr Pro Lys Arg Ser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u Gly Ser Ala Asp Asn Ala Ala Leu Cys Asp Ala Leu Ala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His Ala Thr Ile Tyr Gly Tyr Gly Ile Val Ser Ala Leu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Val Asn Phe Leu Val Ala Asp Ala Leu Lys Gln His Arg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sp Asp Val Ile Val Met Leu Ser Ala Arg Gly Val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Ala Ala Ala Gly Tyr Gln Leu Pro Met Gln Val Ser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la Ala Arg Leu Ala Val Arg Met Glu Asn Asp Gly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rp Arg Ala Val Val Glu His Ala Glu Thr Ala Asp Asp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Ser Thr Ala Leu Thr Glu Ser Ala Val Met Ala Thr Arg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rg Val Leu Gly Ala Trp Pro Ile Thr Ala Ala Phe Pro Gly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876, H37Rv2.tab 3187662:3187973 forward MW:118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7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he Gly Gln Trp Glu Phe Asp Val Ser Pro Thr Gly Gly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Ser Thr Glu Val Glu His Phe Ala Gly Ser Gln His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Ala Glu Val Pro Ser Ala Ala Trp Gly Trp Ser Arg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Thr Trp His Ile Val Gly Leu Cys Ile Phe Gly Phe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Leu Arg Gly Asn His Val Gly His Val Glu Asp Trp Phe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hr Phe Ala Ala Val Val Leu Phe Val Leu Ala Arg Asp Leu Tr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rg Arg Gly Trp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898c, H37Rv2.tab 3207944:3208327 reverse MW:142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7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Thr Leu Lys Thr Met Thr Arg Val Gln Leu Gly Ala Met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la Leu Ala Val Asp Tyr Leu Thr Ser Met Gly Leu Arg Ile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rg Asn Trp Arg Cys Arg Tyr Gly Glu Leu Asp Val Ile Ala C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la Thr Arg Thr Val Val Phe Val Glu Val Lys Thr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Gly Tyr Gly Gly Leu Ala His Ala Val Thr Glu Arg Lys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Leu Arg Arg Leu Ala Gly Leu Trp Leu Ala Asp Gln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rp Ala Ala Val Arg Ile Asp Val Ile Gly Val Arg Val Gly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sn Ser Gly Arg Thr Pro Glu Leu Thr His Leu Gln Gly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901c, H37Rv2.tab 3211805:3212107 reverse MW:122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la Glu Asp Leu Glu Lys Tyr Glu Thr Glu Met Glu Le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Arg Glu Tyr Lys Asp Ile Val Gly Gln Phe Ser Tyr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Glu Arg Arg Phe Tyr Leu Ala Asn Ser Val Glu Met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n Thr Asp Gly Glu Val Tyr Phe Glu Leu Arg Leu Ala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Trp Asp Met Tyr Arg Pro Ala Arg Phe Val Lys Gln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Thr Phe Lys Asp Val Asn Ile Glu Glu Val Glu Lys Pro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de-DE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Arg Leu Pro Gl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10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917, H37Rv2.tab 3226362:3228239 forward MW:683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7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Val Thr Arg Leu Val Asp Ala Glu Ser Thr Arg Cys Asp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Ala Pro Lys Ser Val Ala Met Leu His Phe Thr Ala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Phe Arg Leu Gly Arg Glu Arg Ala Asn Ser Val Arg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rp Gly Val Leu Gln Pro Val Ser Ala Thr Phe Asn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Gly Trp Gln Arg Arg Ala Leu Val Gln Tyr Leu Gly Th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Asp Phe Leu Ala Val Ala Thr Pro Gly Ser Gly Lys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Leu Arg Ile Ala Ala Glu Leu Leu Arg Tyr His Thr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Thr Val Val Val Pro Thr Glu His Leu Lys Val Gln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Ala Ala Ala His Gly Leu Ser Leu Asp Pro Lys Phe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Pro Gln Thr Ser Pro Glu Tyr His Gly Val Met Val Thr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Val Ala Ser His Pro Thr Leu His Arg Val Arg Thr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Thr Leu Val Val Phe Asp Glu Ile His His Gly Gly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Trp Gly Asp Ala Ile Arg Glu Ala Phe Gly Asp Ala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Leu Thr Gly Thr Pro Phe Arg Ser Asp Asp Ser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Val Ser Tyr Gln Pro Asp Ala Asp Gly Val Leu Arg Se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His Thr Tyr Gly Tyr Ala Glu Ala Leu Ala Asp Gly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Val Val Phe Leu Ala Tyr Ser Gly Gln Ala Arg Trp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Gly Glu Glu Tyr Glu Ala Arg Leu Gly Glu Pro Leu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Thr Ala Arg Ala Trp Arg Thr Ala Leu Asp Pro Glu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Met Pro Ala Val Ile Thr Ala Ala Asp Arg Arg Leu Arg Gln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His Val Pro Asp Ala Gly Gly Met Ile Ile Ala Ser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Ala Arg Ala Tyr Ala Arg Leu Leu Thr Thr Met Thr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Thr Val Val Leu Ser Asp Asp Pro Gly Ser Ser Ala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Phe Ala Gln Gly Thr Ser Arg Trp Leu Val Ala Val Arg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u Gly Val Asp Val Pro Arg Leu Ser Val Gly Val Ty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n Ala Ser Thr Pro Leu Phe Phe Ala Gln Ala Ile Gly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Ser Arg Arg Pro Gly Glu Thr Ala Ser Ile Phe Val Pro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Pro Asn Leu Leu Gln Leu Ala Ser Ala Leu Glu Val Gln Arg As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Leu Gly Arg Pro His Arg Glu Ser Ala His Asp Pro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Pro Ala Thr Arg Thr Gln Thr Glu Arg Gly Gly Ala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Thr Ala Leu Gly Ala Asp Ala Glu Leu Asp Gln Val Ile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Ser Ser Phe Gly Thr Ala Thr Pro Thr Gly Ser Asp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Tyr Leu Gly Ile Pro Gly Leu Leu Asp Ala Glu Gln Met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Leu His Arg Arg Gln Asp Glu Gln Leu Arg Lys Arg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Lys Gly Ala Thr Gln Pro Ala Thr Ser Gly Ala Ser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Gly Gln Leu Arg Asp Leu Arg Arg Glu Leu His Thr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Ala His His Arg Thr Gly Lys Pro His Gly Trp Ile Hi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rg Arg Arg Cys Gly Gly Pro Pro Ile Ala Ala Ala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Ile Lys Ala Arg Ile Asp Ala Leu Arg Gln Leu Asn Ser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rg Ser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2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0&gt;  574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1&gt;  207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2&gt;  PRT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926c, H37Rv2.tab 3240550:3241170 reverse MW:223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7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Leu Gly Gly Val Arg Arg Arg Ile Ser Leu Met Ala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Pro Thr Ala Gln Arg His Val Ala Ser Pro Met Thr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Arg Leu Gly Arg Arg Pro Gly Ala Met Phe Glu Leu Hi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His Ser Pro Ala Arg Ile Gly Leu Glu Leu Ile Ala Ile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Gly Ala Leu Leu Asp Leu Asp Leu Arg Val Glu Ser Val Ser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Leu Val Thr Gly Thr Val Ala Ala Pro Thr Val Gly Glu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Cys Leu Ser Pro Val Arg Gly Arg Val Gln Val Ala Le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Phe Ala Tyr Pro Asp Ser Ala Thr Asp Glu Thr Thr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u Val Gly Arg Val Val Asp Glu Thr Ile Asp Leu Glu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Ile Asp Ala Val Gly Leu Glu Leu Pro Phe Ser Pro Val Cys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Cys Pro Gly Leu Cys Pro Gln Cys Gly Val Pro Leu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Gly His Arg His Glu Gln Ile Asp Pro Arg Trp Ala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Met Leu Gly Pro Glu Ser Asp Thr Leu Arg Gly Gl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949c, H37Rv2.tab 3299973:3300569 reverse MW:225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Glu Cys Phe Leu Ser Asp Gln Glu Ile Arg Lys Leu Asn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Leu Arg Ile Leu Ile Ala Ala Asn Gly Thr Leu Thr Arg Val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Ile Val Ala Asp Asp Glu Val Ile Val Gln Ile Val Lys Gln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His Asp Val Ser Pro Lys Leu Ser Glu Phe Glu Gln Leu Gly Gln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y Val Gly Arg Val Leu Gln Arg Tyr Ile Ile Leu Lys Gly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Ser Glu His Leu Phe Val Ala Ala Glu Ser Leu Ile Ala Ile As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Leu Pro Ala Ala Ile Ile Thr Arg Leu Thr Gln Thr Asn Asp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Glu Val Met Ala Ala Ser His Ile Glu Thr Phe Lys Glu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Val Trp Val Gly Asp Leu Pro Gly Trp Leu Ala Leu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n Asn Ser Arg Lys Arg Ala Val Ala Arg Arg Tyr Arg Val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Gly Gln Pro Ile Met Val Val Thr Glu His Phe Leu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rg Asp Ala Pro His Glu Glu Pro Asp Arg Trp Gln Phe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la Ile Thr Leu Ala Arg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968c, H37Rv2.tab 3323073:3323702 reverse MW:23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7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Ala Arg Pro Ala Glu Arg Ser Gly Asp Pro Ala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Pro Val Pro Ser Ala Trp Trp Val Leu Ile Gly Gly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Phe Ala Ser Met Thr Leu Thr Val Glu Lys Val Arg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Pro Ile Tyr Val Pro Ser Cys Asn Val Asn Pro Ile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Ser Val Met Thr Thr Pro Gln Ala Ser Leu Leu Gly Phe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Leu Leu Gly Ile Ala Gly Phe Thr Val Val Val Val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la Val Ala Lys Val Pro Leu Pro Arg Trp Tyr Trp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Val Gly Ile Leu Val Gly Val Ala Phe Val His Trp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n Ser Leu Tyr Arg Ile Gly Ala Leu Cys Pro Tyr Cys Met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rp Ala Val Ile Ala Thr Leu Leu Val Val Val Ala Ser Il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Pro Met Arg Glu Asn Arg Gly Ser Gln Glu Arg Val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Leu Tyr Gln Trp Arg Trp Ser Leu Ala Thr Leu Trp Ph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Phe Leu Leu Ile Met Val Arg Phe Trp Asp Tyr Trp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2980, H37Rv2.tab 3335959:3336501 forward MW:187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Gly Glu Ser Asp Gly Pro Pro Arg Ala Val Leu Ile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Leu Ala Ala Ala Val Ile Gly Val Ile Leu Val Val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rg Gln Pro Pro Glu Arg Pro Val Val Ile Pro Ala Val Pro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Gln Ala Thr Gly Pro Gly Cys Lys Ala Leu Leu Ala Ala Leu Pro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Arg Leu Gly Glu Tyr Arg Arg Ala Pro Val Ala Glu Pro Thr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y Ala Thr Ala Trp Arg Thr Gly Pro Asn Ser Thr Pro Val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Cys Gly Leu Asp Arg Pro Ala Glu Phe Val Val Gly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n Val Val Asp Arg Val Gln Trp Phe Gln Val Ala Ala Gln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u Pro Gly Arg Ser Thr Trp Tyr Thr Val Asp Arg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Val Ala Leu Thr Leu Pro Ser Gly Ser Gly Pro Thr Ala Ile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Ser Asp Val Ile Asp His Thr Ile Pro Ala Val Pro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Pro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005c, H37Rv2.tab 3363695:3364531 reverse MW:288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Ser Ser Asn Asp Ser His Trp Gln Arg Pro Asp Asp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Met Pro Gly Arg Pro Val Ser Ala Ser Leu Val Asp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Leu Thr Pro Ala Arg Tyr Ala Gly Asp Phe Gly Ser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Val Ile Pro Pro Tyr Asp Ala Ala Ser Ser Gly Val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Tyr Ser Leu Ile Glu Ala Ala Glu Pro Leu Pro Tyr Val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Pro Gly Arg Gln Val Pro Ala Gly Ser Ala Gly Ile Asp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Asp Glu Arg Val Arg Ala Ala Gly Arg Arg Gly Thr Gln As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Leu Leu Ile Leu Arg Val Gly Leu Gly Ala Val Leu Ile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y Leu Gln Lys Leu Phe Gly Trp Trp Asp Gly Gln Gly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Gln Asn Ser Leu Ser Asp Ile Gly Tyr Gln His Ala Glu Il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Tyr Val Ser Ala Gly Gly Glu Ile Val Ala Gly Val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Gly Leu Phe Thr Pro Leu Ala Ala Ala Gly Ala Leu Ala Ph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Asn Gly Leu Leu Ala Gly Ile Ser Ala Gln His Ser Arg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Tyr Phe Leu Gln Asp Gly His Glu Tyr Gln Ile Thr Leu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Met Ala Val Ala Val Ile Leu Ser Gly Pro Gly Arg Tyr Gly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la Arg Gly Trp Ala His Arg Pro Phe Ile Gly Ser Phe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Leu Gly Gly Ile Ala Ala Gly Ile Ala Val Trp Val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Ala Asn Pro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013, H37Rv2.tab 3371814:3372467 forward MW:229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Ser Tyr Leu Leu Arg Ile Glu Leu Ala Asp Arg Pro Gly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Ser Leu Ala Val Ala Leu Gly Ser Val Gly Ala Asp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Asp Val Val Glu Arg Gly Asn Gly Tyr Ala Ile Asp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u Leu Pro Pro Gly Ala Met Pro Asp Thr Leu Ile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la Leu Asn Gly Val Arg Val Asp Ser Val Arg Pro His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Leu Glu Ala His Arg Glu Leu Glu Leu Leu Asp His Val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Glu Gly Ala Thr Ala Arg Leu Gln Val Leu Val Asn Glu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Val Leu Arg Val Ser Trp Cys Thr Val Leu Arg Ser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Leu His Arg Leu Ala Gly Ser Pro Gly Ala Pro Glu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Ser Ala Pro Trp Leu Pro Ile Glu Arg Ala Ala Ala Leu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Ala Asp Trp Val Pro Gln Ala Trp Arg Asp Met Asp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Ala Ala Pro Leu Gly Asp Thr His Thr Ala Val Val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Gly Pro Glu Phe Arg Pro Ser Glu Val Ala Arg Leu Gly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y Ile Val Ala Thr Met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015c, H37Rv2.tab 3374653:3375663 reverse MW:342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Val Phe Ala Thr Ala Thr Gly Ile Gly Ser Trp Pro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rg Glu Ala Ala Gln Val Val Val Gly Glu Leu Ala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Tyr Leu Thr Glu Leu Pro Ala Arg Gly Val Gly Ala Asp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rg Ala Gly Gly Leu Leu Val Asp Val Ala Ile Asp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Gly Tyr Arg Ile Ala Ala Arg Pro Gly Ala Val Thr Arg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Ser Leu Leu Asp Glu Asp Met Asp Ala Leu Glu Glu Ala Tr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Ala Gly Leu Arg Gly Cys Gly Arg Ala Val Lys Val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Pro Val Thr Leu Val Ala Gly Leu Glu Leu Ala Asn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Ile Thr Asp Pro Gly Ala Val Arg Asp Leu Ala Ala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Gly Val Ala Ala His Arg Ala Ala Leu Ala Arg Arg Leu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Val Val Val Gln Phe Asp Glu Pro Ser Leu Pro Ala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Arg Leu Thr Gly Val Thr Ala Leu Ser Pro Val Ala Pro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Glu Thr Val Ala Glu Ala Leu Leu Asp Thr Cys Ile Ala Ala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sp Val Ala Leu His Ser Cys Ser Pro Asp Leu Pro Trp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Gln Arg Ser Arg Ile Ser Ala Val Ser Val Asp Ala Ser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n Ala Ala Asp Leu Asp Ala Val Ala Ala Phe Val Glu Ser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Val Val Leu Gly Leu Val Pro Val Thr Ala Pro Glu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Met Glu Glu Val Ala Ala Ala Ala Val Ala Val Thr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Val Pro Arg Ser Ala Leu Arg Asp Arg Leu Gly Val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Gly Leu Ala Asn Ala Thr Gly Gln Trp Ala Arg Thr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Arg Asp Val Ala Glu Ala Phe Ala Arg Asp Pro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035, H37Rv2.tab 3395378:3396457 forward MW:373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Gly Pro Ala Leu Ser Ala Arg Gly Tyr Leu Ala Leu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Thr Pro Ala Gly Cys Ser Leu Met Glu Trp Gln Asn Asp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Arg Gln Arg Trp Cys Val Arg Leu Val Gln Gly Gly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ro Leu Phe Asp Gly Phe Asp Asn Leu Tyr Val Gly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Ile Ile Ser Phe Pro Pro Thr Gln Trp Thr Arg Trp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Ile Gly Met Pro Ser Thr Pro Arg Phe Leu Gly His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Val Ser Thr His Leu Gly Gln Leu Leu Val Phe Asp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Met Val Val Gly Ser Pro Val Asp Leu Val Asp Gly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Asp Ala Thr Arg Gly Leu Ala Asp Cys Ala Pro Ala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Cys Pro Val Ala Ala Ala Pro Ala Phe Ser Ser Val Asn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Val Ser Val Trp Gln Pro Gly Glu Pro Ala Ala Lys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Lys Tyr His Ala Glu Gln Leu Val Arg Glu Trp Thr Ser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Ser Ala Gly Val Leu Ala Ser Pro Val Leu Ser Ala Asp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Val Tyr Val Asn Gly Arg Asp His Arg Leu Trp Ala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sp Gly Lys Ala Lys Trp Ser Ala Pro Leu Gly Phe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Pro Pro Ala Leu Thr Pro His Gly Leu Ile Val Ser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Asp Thr Ala Leu Ala Ala Phe Arg Asp Ala Gly Asp Hi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y Ala Trp Arg Arg Asp Asp Val Thr Ala Leu Ser Thr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y Thr Gly Val Gly Tyr Thr Val Ile Ser Gly Pro Asn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Thr Pro Gly Leu Ser Leu Leu Val Phe Asp Pro Ala Asn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hr Val Asn Ser Tyr Pro Leu Pro Gly Ala Thr Gly Tyr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Ser Val Gly Asn Asp Arg Arg Val Val Thr Ala Thr Se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Val Tyr Ser Phe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038c, H37Rv2.tab 3398427:3399407 reverse MW:360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8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rg Ser Ser Asn Ile Pro Ala Asp Ala Thr Pro Asn Pro Hi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la Glu Gln Val Ala Ala Ala Arg His Asp Ser Lys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Leu Tyr His Asp Trp Glu Ala Glu Asn Tyr Asp Glu Lys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Ser Tyr Asp Gln Arg Cys Val Asp Tyr Ala Arg Gly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Ile Val Pro Asp Glu Val Ile Ala Gln Leu Pro Tyr As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Glu Leu Gly Cys Gly Thr Gly Phe Phe Leu Leu Asn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Gly Val Ala Arg Arg Gly Ser Val Thr Asp Leu Ser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Lys Val Ala Thr Arg Asn Gly Gln Ala Leu Gly Leu Asp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rg Val Ala Asp Ala Glu Gly Ile Pro Tyr Asp Asp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Leu Val Val Gly His Ala Val Leu His His Ile Pro Asp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Ser Leu Arg Glu Val Val Arg Val Leu Lys Pro Gly Gly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Phe Ala Gly Glu Pro Thr Thr Val Gly Asp Gly Tyr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Ser Thr Leu Thr Trp Arg Val Val Thr Asn Ala Thr L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Leu Arg Gly Trp Arg Arg Pro Gln Gly Glu Leu Asp Gl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Ala Ala Ala Leu Glu Ala Leu Val Asp Leu His Thr Phe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Asp Leu Gln Arg Ile Ala His Asn Ala Gly Ala Val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Ala Thr Glu Glu Phe Thr Ala Ala Met Leu Gly Trp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Phe Glu Cys Thr Val Pro Pro Gly Arg Leu Gly Trp Gly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Phe Ala Phe Thr Ser Trp Lys Thr Leu Gly Trp Val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Trp Arg His Val Val Pro Lys Gly Trp Phe Tyr Asn Val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Thr Gly Val Lys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195, H37Rv2.tab 3564363:3565778 forward MW:493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Thr Gly Glu Val Met Gly Asp Leu Pro Phe Gly Phe Se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Asp Pro Pro Glu Asp Pro Ser Gly Arg Asp Lys Arg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la Asp Ser Gly Ser Gly Ala Asn Pro Leu Gly Ala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Gly Glu Phe Asn Met Ala Asp Leu Gly Gln Ile Phe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Glu Met Phe Gly Gly Val Gly Thr Ala Met Ala Ala Gly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Gly Pro Val Asn Tyr Asp Leu Ala Arg Gln Val Ala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Gly Phe Ile Ala Pro Ile Pro Ala Ala Thr Asn Ser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la Val His Leu Ala Asp Thr Trp Leu Asp Gly Ala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la Gly Ala Thr Lys Ala Val Gly Trp Ser Pro Thr Asp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Asn Thr Leu Ala Thr Trp Lys Arg Leu Cys Asp Pro Met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Gln Ile Ser Thr Val Trp Ala Ser Ser Leu Pro Glu Glu Ala Lys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Met Ala Gly Pro Leu Leu Ser Ile Met Ser Gln Met Gly Gly Il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he Gly Ser Gln Leu Gly Gln Ala Leu Gly Arg Leu Ser Arg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Thr Ser Thr Asp Ile Gly Leu Pro Leu Gly Pro Lys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Ile Leu Pro Gly Ala Val Glu Ser Phe Ala Ala Gly Le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Arg Ser Glu Ile Leu Thr Phe Leu Ala Thr Arg Gl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His Arg Leu Phe Ser His Val Pro Trp Leu Ala Ser Gln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Val Glu Ala Tyr Ala Met Gly Met Lys Ile Asp Met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u Glu Leu Ala Arg Asp Ile Asn Pro Thr Ser Leu Ala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Met Glu Gln Leu Leu Ser Gln Gly Val Phe Glu Pro Lys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Ala Gln Thr Gln Ala Leu Glu Arg Leu Glu Thr Leu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Glu Gly Trp Val Gln Thr Val Val Thr Ala Ala Leu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Pro Gly Glu Ala Ala Leu Ser Glu Thr Leu Arg Arg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y Gly Pro Ala Glu Gln Thr Phe Ala Thr Leu Val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Arg Pro Arg Lys Leu Arg Glu Ala Gly Ala Leu Trp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rg Ala Val Gly Met Asp Ala Arg Asp Ala Val Trp Gln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Leu Leu Pro Ala Thr Asp Asp Leu Asp Asp Pro Ala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Arg Val Ile Gly Gly Asp Thr Ser Gly Ile Asp Glu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Leu Glu Arg Asp Gln Gln Ala Arg Gly Ala Asp Asp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Gly Gly Pro Val Asp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05c, H37Rv2.tab 3581629:3582504 reverse MW:3135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Ser Thr Arg Leu Thr Gly Val Asn Val Glu Pro Pro Pro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Val Leu Val Ala Phe Gly Leu Ala Gly Ala Gln Pro Ile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y Trp Glu Gly Gly Trp Arg Cys Gly Glu Val Val Leu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nl-NL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Val Ala Asp Asn Ala Arg Ala Ala Trp Ser Ala Arg Val Arg Glu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Phe Val Asp Gly Val Arg Leu Ala Arg Pro Val Arg Se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rg Tyr Val Val Ser Gly Trp Arg Ala Asp Thr Phe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Pro Glu Pro Arg His Asp Glu Val Val Ser Ala Ala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Glu Ala Thr Gly Lys Leu Glu Arg Pro Arg Phe Leu Th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Ala Ala Pro Trp Ala Glu Ile Asp Val Phe Val Ala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Gly Trp Glu Glu Arg Pro Leu Gln Ser Val Pro Pro Gly Val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Thr Ala Pro Pro Ala Ala Asp Pro Gln Arg Ser Ile Asp Leu Ile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  <w:lang w:val="de-DE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sn Gln Leu Ala Gly Leu Arg Lys Pro Thr Lys Ser Pro Asn Gln Le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Gly Asp Leu Tyr Gly Thr Val Leu Phe Ala Gly Thr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Ile Thr Asp Ile Thr Pro Tyr Trp Arg Pro Ala Ser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Val Ala Val Val Asp Ala Leu Ser Trp Gly Ala Ala Asp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Ile Glu Arg Trp Asn Ala Leu Pro Glu Trp Pro Gln Met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Ala Leu Met Phe Arg Leu Ala Val Tyr Ala Leu His Pro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Ala Glu Ala Phe Pro Gly Leu Ala His Thr Ala Ala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07c, H37Rv2.tab 3583803:3584657 reverse MW:310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8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Thr Tyr Gly Trp Arg Ala Tyr Ala Leu Pro Val Leu Met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Thr Val Val Val Tyr Gln Thr Val Thr Gly Thr Ser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Ala Ala Ala Gln Thr Val Arg Asp Ser Pro Ala Ile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Thr Ala Ile Leu Asp Ala Pro Pro Arg Gly Leu Ala Val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sn Leu Pro Ala Gly Thr Leu Pro Asp Gly Gly Pro Phe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Gly Asp Lys Thr Trp Arg Val Val Pro Gly Thr Thr Pro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n Gly Thr Val Lys Val Phe Arg Tyr Thr Val Glu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Leu Asp Pro Thr Met Tyr Gly Gly Asp Asn Ala Phe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Asp Gln Thr Leu Thr Asn Pro Lys Gly Trp Thr His As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Ala Phe Val Arg Ile Asp Ser Gly Lys Pro Asp Phe Arg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Val Ser Pro Thr Thr Val Arg Gly Gly Cys Gly Tyr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Glu Thr Ser Cys Tyr Asn Pro Ser Phe Gly Gly Met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Arg Val Phe Ile Asn Glu Ala Arg Trp Val Arg Gly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Glu Gly Asp Val Gly Ser Tyr Arg Gln Tyr Val Ile Asn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Gly His Ala Ile Gly Tyr Leu Arg His Glu Pro Cys Asp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Gly Leu Ala Pro Val Met Met Gln Gln Thr Phe Ser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p Asp Ala Ala Lys Phe Asp Pro Asp Phe Val Lys Ala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hr Cys Arg Phe Asn Pro Trp Pro Tyr Pro Il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08c, H37Rv2.tab 3585679:3585948 reverse MW:94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Val Lys Ile Gly Ile Thr Asp Ser Pro Arg Glu Leu Val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Ala Gln Thr Pro Ser Glu Val Glu Glu Leu Val Ser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sp Asp Ser Gly Leu Leu Thr Leu Thr Asp Glu Arg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Leu Ile His Thr Ala Arg Ile Ala Tyr Val Glu Ile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Ala Arg Arg Val Gly Phe Gly Val Gly Val Asp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Ala Gly Lys Val Ala Thr Se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09, H37Rv2.tab 3586273:3586830 forward MW:191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Leu Gly Ala Val Ala Thr Ala Val Ile Ile Asn Ser Gly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Ser Thr Lys Ala Ile Val Gly Ala Pro Ala Pro Arg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Thr Ser Pro Arg Pro Thr Ala Pro Thr Ser Thr Ser Pro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Pro Ser Thr Leu Arg Pro Gln Leu Pro Pro Glu Thr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Ala Pro Pro Gly Thr Gly Pro Thr Thr Val Pro Thr Arg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Ala Ala Pro Pro Gln Thr Ala Val Pro Pro Pro Ala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Arg Thr Val Val Tyr Arg Val Thr Gly Thr Lys Gln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Val Asn Val Val Tyr Thr Asp Ala Arg Gly Phe Pro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Asn Val Ser Leu Pro Trp Thr Lys Met Val Val Leu As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Gln Thr Glu Ser Val Val Ala Thr Ser Leu Tyr Ser Arg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Cys Ser Ile Val Asn Thr Gly Ala Gln Thr Val Val Ala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n Ala Ile Ile Ala Thr Cys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12, H37Rv2.tab 3589393:3590613 forward MW:425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Lys Pro Glu Arg Arg Thr Lys Thr Asp Ile Ala Ala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Ile Ala Val Val Val Ala Val Ala Ala Ser Leu Ile Trp Trp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p Ala Arg Ala Thr Ile Ser Arg Pro Ala Ala Val Ala Val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Pro Ala Pro Ala Arg Glu Val Pro Thr Ser Leu Lys Gln Leu Tr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la Ser Pro Ala Thr Arg Val Pro Val Val Val Gly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Thr Gly Asp Gly Arg Gln Val Asp Gly Arg Asp Pro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Ser Leu Trp Ser Tyr Ala Arg Asp Thr Asp Leu Cys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rp Val Tyr His Tyr Ala Val Ala Val Tyr Arg Tyr Asp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Gln Val Ser Thr Ile Asp Gly Ser Thr Gly Arg Arg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Ser Gly Tyr Ala Asp Pro Arg Val Arg Leu Phe Ser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Val Leu Ser Ala Gly Asp Thr Arg Leu Glu Leu Trp Arg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nl-NL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p Met Val Arg Met Leu Ala Tyr Gly Glu Ile Asp Ala Arg Val Lys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  <w:lang w:val="nl-NL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Pro Ser Asn Arg Gly Leu Gln Ser Gly Cys Thr Leu Glu Ser Ala Ala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nl-NL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la Ser Ser Ala Ala Val Ser Val Leu Glu Ala Cys Thr Asn Gln Ala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nl-NL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sp Leu Arg Leu Val Leu Leu Arg Pro Gly Lys Glu Asp Asp Gl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n Arg Ile Val Pro Glu Pro Gly Val Arg Pro Gly Se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Leu Val Val Ser Gln Asn Asn Thr Ala Val Tyr Leu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Gly Ala Gln Pro Arg Val Asp Val Ile Asp Glu Th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Ser Ser Thr Leu Leu Ala Lys Pro Pro Ser Thr Ser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Arg Thr Gly Asn Leu Val Thr Trp Trp Thr Gly Asp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Phe Asp Ala Gly Asn Leu Thr Gln Arg Tyr Thr Ile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Thr Thr Ala Pro Val Gly Pro Gly Val Met Met Ala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Val Pro Val Thr Gly Gly Ile Gly Val Tyr Asp Pro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sn Asn Arg Tyr Ile Pro Val Thr Arg Pro Pro Ser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Ile Pro Ala Val Ser Gly Ser Arg Val Ile Glu Gln Arg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Leu Val Ala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17c, H37Rv2.tab 3593806:3594234 reverse MW:1426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Val Arg Ala Pro Ala Ala Val Arg Gly Ala Gly Leu Ile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Gln Gly Gly Ala Ala Leu Val Val Ala Ala Ala Leu Leu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Leu Ala Gly Ala Asp Gln His Ile Val Asn Gly Leu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Trp Phe Val Leu Val Gly Gly Ala Val Leu Ala Ala Gly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Ala Val Gly Lys Leu Trp Gly Arg Gly Leu Ala Val Ph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Leu Leu Leu Pro Val Ala Trp Tyr Leu Ile Val Gly Ser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Ala Ile Gly Ile Pro Val Gly Ile Ile Ala Leu Gly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Leu Phe Ser Pro Pro Ser Ile Arg Trp Ala Ala Gly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Gly Ala Ala Ser Ala Ala Asn Arg Gly Pro Asp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42c, H37Rv2.tab 3621572:3622210 reverse MW:224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9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sp Leu Val Leu Pro Leu Glu Cys Gly Gly Cys Gly Ala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rg Trp Cys Ala Ala Cys Ala Ala Glu Leu Ser Val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Pro His Val Val Ser Pro Arg Val Asp Pro Gln Val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Leu Gly Arg Tyr Ala Gly Val Arg Arg Gln Ala Ile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ys Glu His Gly Arg Arg Asp Leu Val Ala Pro Leu Ala Cys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Val Gly Val Asp His Leu Leu Ser Trp Gly Met Leu Glu Asn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eu Thr Met Val Pro Ala Pro Thr Arg Arg Trp Ala Ala Arg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y Gly Asp Pro Val Ser Arg Met Ala Arg Ile Ala Gly Ala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Arg His His Asp Val Thr Val Val Pro Ala Leu Arg Met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la Arg Asp Ser Val Gly Leu Gly Ala Ser Ala Arg Gl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Ile Thr Gly Arg Val Leu Leu Arg Gly Gln Arg Pro Arg As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Leu Val Asp Asp Ile Ile Thr Thr Gly Ala Thr Ala Arg Gl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Val Arg Val Leu Gln Ala Ala Gly Val Arg Val Gly Ala Val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Ala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4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56c, H37Rv2.tab 3636277:3637314 reverse MW:352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9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Val Ala Arg Ala Ile Asp Leu Glu Asp Thr Glu Gly Le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sp Arg Gly Ala Leu Leu Arg Ala Ala Ser Met Ala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rg Ala Ile Ala Ala Ala Ala Asp Glu Gly Glu Leu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Gly Ser Asp Arg Pro Arg Ser Val Ile Trp Val Thr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la Glu Thr Ala Gly Thr Ile Leu Ala Ser Thr Leu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la Glu Pro Ile Val Leu Ala Ser Ala Ala Pro Pro Tr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Leu Asp Val Leu Ile Val Ala Gly Asp Asp Pro Gly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Val Gly Ala Ala Ala Ile Gly Val Arg Arg Gly Ala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Val Ala Pro Tyr Glu Gly Pro Leu Arg Asp Ser Thr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Ala Val Leu Glu Pro Arg Leu Arg Val Pro Asp Glu Ph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rg Tyr Leu Ala Ala Gly Leu Ala Ala Leu Gln Thr Val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ys Leu Arg Ile Asp Leu Ala Ser Leu Ala Asp Glu Leu Asp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Leu Arg Asn Ser Ala Gly Arg Glu Val Phe Thr Asn Pro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Ala Leu Ala Ala Arg Val Ser Gly Cys Gln Leu Ala Leu Ala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sn Ala Ala Thr Leu Ala Leu Ala Arg His Gly Ser Ser Val Met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Ile Ala Asn Gln Val Val Ala Ala Thr Arg Leu Ser Asp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Leu Arg Ala Gly Thr Pro Pro Asp Ala Leu Phe His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Ile Asp Gly Pro Ala Pro Gln Arg Leu Arg Val Leu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la Gly Glu Arg Thr Val Val Ala Ala Arg Val Ala Gly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sp Ala Tyr Leu Val Ala Ala Glu Asp Val Pro Glu Leu Leu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Val Gly Ser Gly Gly Ala Val Leu Ala Val Arg Leu Glu Met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Val Tyr Leu Arg Leu Val Arg Gly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58c, H37Rv2.tab 3638813:3639301 reverse MW:168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Val Ser Gly Ala Ser Ala Ala Leu Val His Asp Ser Le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sn Val Pro Arg Arg Cys Cys Arg Pro Gly Cys Pro His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Thr Leu Thr Phe Val Tyr Ser Asp Ser Thr Ala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Leu Ala Thr Ala Arg Glu Pro His Ser Trp Asp Leu C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His Ala Gly Arg Ile Thr Ala Pro Arg Gly Trp Glu Leu Val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Gly Pro Leu Pro Ser His Pro Asp Glu Asp Asp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sp Ala Val Arg Glu Gly Gly Pro Ser Ala Gly Arg Arg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Pro Gly Gly Asn Gly Ala Pro Leu His Gly Phe Asp Asp Ph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Thr Gly Ala Pro Thr Gly Gly Gly Val Leu Ala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Gly Ala Gly Arg Arg Arg Gly His Leu Arg Val Leu Pro Asp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Ala Asp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&lt;210&gt;  593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59, H37Rv2.tab 3639424:3639840 forward MW:156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Gly Pro Leu Leu Pro Pro Thr Val Pro Gly Trp Arg Ser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rg Phe Asp Met Ala Val Leu Glu Ala Tyr Glu Pro Il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Trp Gln Glu Arg Val Ser Gln Leu Asp Ile Ala Val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Arg Ile Ala Ala Lys Asp Pro Glu Ser Val Gln Trp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Ile Ala Asp Gly Pro Ile Ala Leu Ala Arg Leu Ile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sp Val Arg Gly Asn Ala Thr Arg Ala Arg Ile Val Le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ys Pro Ile Glu Arg Arg Ala Lys Asp Thr Glu Glu Leu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His Glu Ile Leu Val Ala Gln Val Ala Ile Tyr Leu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Ser Val Ile Asp Pro Thr Ile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69, H37Rv2.tab 3650233:3650511 forward MW:975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Ile Gln Val Phe Leu Ala Lys Ala Thr Thr Thr Val Ile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Gly Val Thr Ala Tyr Glu Ile Leu Lys Lys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la Pro Leu Arg Gln Thr Ala Val Ser Ala Ala Ala Leu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Thr Arg Lys Ala Glu Glu Ala Ala Glu Ser Ala Arg Leu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Asp Val Met Ala Glu Ala Arg Glu Arg Ile Gly Glu Gl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Pro Ala Ile Ser Asp Leu His Asp His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77, H37Rv2.tab 3659877:3660692 forward MW:3007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Glu Val Thr Ala Gly Val Arg Glu Leu Ala Thr Ala Ile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rg His Leu Thr Gly Val Leu Ala Gly His Gly Ser Gln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Tyr His Phe Ala Ser Ile Leu Cys Ser Ser Val His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Ser Phe Ala Asp Ala Thr Ile Ala Arg Leu Pro Gly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Tyr Ala Gln Arg His His Glu Leu Ile Lys Phe Ala Ile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hr Thr Phe Ile Ile Asp Thr Ala Ile Phe Tyr Thr Leu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Val Leu Glu Pro Lys Pro Val Thr Ala Lys Val Ile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Ala Val Ile Ala Ser Tyr Val Leu Asn Arg Glu Trp Se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rg Gly Gly Arg Glu Arg His His Glu Ala Leu Leu Phe Ph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he Ser Gly Val Gly Val Leu Leu Ser Met Ala Pro Leu Trp Ph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Ser Tyr Ile Leu Gln Leu Arg Val Pro Thr Val Ser Leu Thr Met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sn Ile Ala Asp Phe Ile Ser Ala Tyr Ile Ile Gly Asn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Met Ala Phe Arg Phe Trp Ala Phe Arg Arg Trp Val Phe Pro As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Phe Ala Arg Asn Pro Asp Lys Ala Leu Glu Ser Ala Leu Thr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Ile Ala Glu Val Phe Glu Asp Val Leu Glu Gly Gly Phe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sn Val Thr Leu Leu Arg Ala Trp Arg Asn Arg Ala As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Gln Leu Gly Asp Ser Ser Glu Pro Arg Val Ser Lys Th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78c, H37Rv2.tab 3660653:3661168 reverse MW:198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9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Tyr Pro Glu Asn Val Leu Ala Ala Gly Glu Gln Val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His Pro His Trp Asn Arg Leu Ile Trp Pro Val Val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Leu Thr Gly Leu Ala Ala Phe Gly Ser Gly Phe Val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Trp Gln Gln Ile Ala Lys Asn Val Ile His Ala Val Ile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Trp Leu Val Ile Val Gly Trp Leu Thr Leu Trp Pro Phe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rp Leu Thr Thr His Phe Val Val Thr Asn Arg Arg Val Met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Gly Val Leu Thr Arg Ser Gly Ile Asp Ile Pro Leu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n Ser Val Glu Phe Arg Asp Arg Ile Phe Glu Arg Ile Ph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Thr Leu Ile Ile Glu Ser Ala Ser Gln Asp Pro Leu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sn Ile Pro Arg Leu Arg Glu Val His Ala Leu Leu Tyr His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sp Thr Leu Gly Ser Asp Glu Ser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281, H37Rv2.tab 3663688:3664218 forward MW:190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Thr Cys Pro Cys Glu Ser Ser Glu Arg Asn Glu Pro Val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Ser Gly Thr Asn Glu Val Ser Asp Gly Asn Glu Thr Asn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u Val Ser Asp Gly Asn Glu Thr Asn Asn Pro Ala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Gly Asn Glu Thr Asn Asn Pro Ala Pro Val Ser Arg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sn Glu Val Ser Asp Gly Asn Glu Thr Asn Asn Pro Ala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rg Val Ser Gly Thr Asn Glu Val Ser Asp Gly Asn Glu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n Pro Ala Pro Val Thr Glu Lys Pro Leu His Pro His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Ile Glu Ile Leu Arg Gly Gln Pro Thr Asp Gln Glu Le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Ala Val Leu Gly Ser Ile Ser Gly Ser Thr Pro Pro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Pro Thr Arg Trp Gly Leu Pro Val Asp Gln Leu Arg Ty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Ser Trp Gln Arg Ile Thr Leu Gln Glu Met Thr His Met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311, H37Rv2.tab 3698120:3699379 forward MW:457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9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Ala Asp Leu Val Pro Ile Arg Leu Ser Leu Ser Ala Gly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Thr Leu Trp Ala Pro Arg Trp Arg Asp Ala Gly Asp Glu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Phe Leu Gly Lys Asp Asp Asp Leu Tyr Gly Phe Glu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Leu Val Ala Phe Val Arg Thr Asp Thr Glu Asn Asp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His Pro Ala Trp Gln Asp Leu Thr Gly Ala His Ala His Asn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Ala Glu Asp Asn Gln Phe Asp Leu Val Val Val Glu Glu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Glu Lys Pro Thr Ala Glu Ser Val Ala Ala Leu Ala Ala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Ile Val Ser Ala Ile Gly Ser Val Cys Glu Leu Ala Ala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ys Phe Phe Asn Gly Asn Pro Ile Leu Gly Thr Val Ser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His Phe Thr Gly Lys Ala Gly Asn Lys Arg Trp Asn Ser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Val Ile Gly Arg Ser Trp Asp Asp Val Leu Ala Ala Ile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Ile Ile Ser Thr Pro Glu Val Asp Ala Glu Leu Ser Glu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Glu Leu Ala Glu Glu Pro Glu Gly Ala Glu Glu Val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Glu Ala Thr Gln Asp Thr Gln Glu Ala Ala Glu Ser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u Ala Asp Ala Pro Gly Asp Ser Val Val Leu Gly Gly As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Trp Leu Gln Val Gly Ile Asp Pro Ile Gln Ile Met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Thr Phe Tyr Thr Leu Arg Cys Tyr Leu Asp Asp Arg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eu Gly Arg Asn Gly Arg Ile Ser Val Phe Gly Ser Glu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rg Tyr Leu Ala Asp Glu His Asp His Asp Leu Ser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Tyr Asp Asp Ile Arg Thr Ala Ala Thr Asp Gly Ser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Thr Asp Asp Asn Val Tyr Val Leu Ser Gly Leu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he Ala Asp Gly Pro Asp Ala Val Asp Arg Glu Gln Leu Asp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Glu Leu Leu Arg Asp Ile Gly Asp Tyr Ser Glu Asp Ser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Lys Ala Leu Glu Thr Thr Arg Pro Leu Gly Gln Leu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Val Leu Asp Pro His Ser Val Gly Lys Pro Thr Ala Pro Tyr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Val Arg Glu Trp Glu Lys Leu Glu Arg Phe Val Glu Ser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de-DE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Arg Arg Glu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 xml:space="preserve">4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5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354, H37Rv2.tab 3769110:3769496 forward MW:129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59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n Leu Arg Arg His Gln Thr Leu Thr Leu Arg Leu Leu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Gly Ile Leu Ser Ala Ala Ala Phe Ala Ala Pro Ala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ro Val Asp Asp Ala Phe Ile Ala Ala Leu Asn Asn Ala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yr Gly Asp Pro Val Asp Ala Lys Ala Leu Gly Gln Ser Val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Leu Ala Glu Pro Gly Gly Ser Phe Asn Thr Ala Val Ala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Arg Ala Gln Gly Met Ser Gln Asp Met Ala Gln Th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Ile Ala Ile Ser Met Tyr Cys Pro Ser Val Met Ala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y Asn Leu Pro Ala Leu Pro Asp Met Pro Gly Leu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368c, H37Rv2.tab 3780337:3780978 reverse MW:237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Leu Asn Leu Ser Val Asp Glu Val Leu Thr Thr Thr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Lys Arg Leu Asp Phe Asp Lys Pro Val Pro Arg Asp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u Cys Leu Glu Leu Ala Leu Gln Ala Pro Thr Gly Ser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Trp Gln Trp Val Phe Val Glu Asp Ala Ala Lys Lys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Asp Val Tyr Leu Ala Asn Ala Arg Gly Tyr Leu Ser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Glu Tyr Pro Asp Gly Asp Thr Arg Gly Glu Arg Met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sp Ser Ala Thr Tyr Leu Ala Glu His Met His Arg Ala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Leu Ile Pro Cys Leu Lys Gly Arg Glu Asp Glu Ser Ala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y Val Ser Phe Trp Ala Ser Leu Phe Pro Ala Val Trp Ser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Cys Leu Ala Leu Arg Ser Arg Gly Leu Gly Ser Cys Trp Thr Thr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Leu Leu Asp Asn Gly Glu His Lys Val Ala Asp Val Leu Gly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Tyr Asp Glu Tyr Ser Gln Gly Gly Leu Leu Pro Ile Ala Tyr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y Ile Asp Phe Arg Pro Ala Lys Arg Leu Pro Ala Glu Se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His Trp Asn Gly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412, H37Rv2.tab 3831725:3832132 forward MW:1526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0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sp His Leu Pro Pro Gly Leu Pro Pro Asp Pro Phe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Cys Asp Pro Ser Ala Ala Leu Glu Ala Val Glu Pro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Asp Gln Gln Glu Arg Met Ala Val Glu Ala Asp Leu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Val Tyr Glu Ala Leu Leu Ala His Lys Gly Ile Arg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Cys Cys Asp Glu Cys Gln Gln Asp His Tyr His Asp Trp Asp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Leu Arg Ser Asn Leu Leu Gln Leu Leu Ile Asp Gly Thr Val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Glu Pro Ala Tyr Asp Pro Glu Pro Asp Ser Tyr Val Thr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yr Cys Arg Gly Tyr Ala Asp Ala Ser Leu Asn Glu Ala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sp Arg Phe Arg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7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415c, H37Rv2.tab 3833696:3834520 reverse MW:286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Glu Thr Pro His Ala Pro Val Val Glu Gln Val Leu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he Gly Asn Gln Pro Gly Ser Trp Pro Leu Pro Thr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His His Leu Trp Leu Arg Ala Val Ala Ala Gly Gly Gln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Ala His Ala Tyr Gly Asp Leu Ser Val Leu Arg Arg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Gly Pro Leu Ala Ser Leu Ala His Ser Thr Gln Gly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Gln Leu Gly Trp His Thr Leu Ala Arg Gly Trp Asp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la Leu Ala Gly Ala Asp Arg Glu Ala Gly Ala Asp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Leu Ala Ala Asp Ala Leu Gly Val Gly Arg Phe Ala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Leu Leu Asp Arg Ala Asp Pro Leu Val Val Ser Pro Leu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Arg Leu Ala Val Arg Arg Arg Trp Val Ala Ala Glu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Thr Gly Asp Gly Ala Thr Ala Val Arg His Ala Glu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Leu Thr Gln Ala Met Ala Val Ala Ser Ala Arg His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Ser Asp Val Val Leu Ala Ala Ala Leu Cys Ser Ala Gly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la Arg Ala Val Gly Glu Glu Ala Leu Asp Ala Thr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Leu Leu Pro Leu Arg Trp Ala Leu Ala Cys Leu Leu Ile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Thr Val Thr Phe Ser Ala Gln Gln Leu Arg Glu Leu Th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Asn Ile Cys Ala Gly Gln Val Arg Arg Ala Gly Gly Cys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8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438, H37Rv2.tab 3857396:3858235 forward MW:292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Arg Ile Arg Lys Leu Val Ala Ala Leu His Arg Arg Gly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Val Leu Arg Gly Asp Leu Ala Phe Ala Gly Leu Pro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yr Thr Pro Glu Ala Gly Leu His Leu Pro Gly Val Ala Ph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Trp Leu Thr Gly Thr Ser Arg Tyr Ser Gly Leu Leu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Ser Trp Gly Ile Val Ala Ala Ala Pro Asp Ser Glu Arg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Pro Ser Val Leu Asn Leu Ala Phe Asp Leu Gly Val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Ile Val Ala Gly Val Arg Leu Gly Pro Gly Lys Ile Ser Val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Lys Leu Gly Leu Val Gly His Gly Phe Gly Gly Se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la Ala Ala Gly Leu Thr Gly Thr His Val Lys Ser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Phe Pro Thr Val Thr Asn Pro Ala Ala Glu Gln Pro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sp Val Pro Gly Leu Ile Leu Thr Ala Pro Gly Asp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Thr Ser Asn Ala Leu Gly Leu Ser Arg Ala Trp Asp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rg Ile Val Ser Lys Ala Arg Ala Gly Gly Leu Val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Leu Thr Lys Val Leu Gly Leu Pro Gly Pro His Arg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Ser Val Arg Ala Leu Leu Thr Gly Tyr Leu Leu Tyr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Asp Lys Thr Tyr Arg Arg Phe Ala Asp Pro Asp Leu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Thr Asp Pro Ile Asp Pro Glu Ala Pro Pro Ile Thr Pro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ys Ile Val Thr Leu Leu L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275                 2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6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587c, H37Rv2.tab 4028971:4029762 reverse MW:270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sp Leu Glu Pro Arg Gly Pro Leu Pro Thr Glu Ile Tyr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Gly Leu Ala Leu Gly Ile Ala Val Val Val Val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Ile Val Ile Ala Phe Val Asp Ser Ser Ala Gly Ala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Ser Ala Asp Lys Pro Ala Ser Ala Gln Ser His Pro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Pro Gln Ala Pro Gln Pro Ala Gly Gln Thr Glu Gly Asn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Pro Pro Gln Gly Gln Asn Pro Glu Thr Pro Thr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Val Gln Pro Pro Pro Val Leu Lys Glu Gly Asp Asp Cy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Ser Thr Leu Ala Val Lys Gly Leu Thr Asn Ala Pro Gln Ty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sp Gln Pro Lys Phe Thr Met Val Val Thr Asn Ile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Cys Lys Arg Asp Val Gly Ala Ala Val Leu Ala Ala Ty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Leu Asp Asn Lys Arg Leu Trp Ser Asn Leu Asp Cys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n Glu Thr Leu Val Lys Thr Phe Ser Pro Gly Glu Gln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Val Thr Trp Thr Gly Met Gly Ser Ala Pro Arg Cys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Pro Ala Ile Gly Pro Gly Thr Tyr Asn Leu Val Val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n Leu Arg Ser Leu Pro Val Pro Phe Ile Leu Asn Gln Pro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Pro Gly Pro Val Pro Ala Pro Gly Pro Ala Gln Ala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Ser Pro Ala Gln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03c, H37Rv2.tab 4045210:4046118 reverse MW:3110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u Arg Phe Asp Gly Leu Arg Pro Ala Arg Leu Lys Val Gly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Ala Gly Arg Val Gly Thr Ala Leu Gly Val Ala Leu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His Val Val Val Ala Cys Ser Ala Ile Ser His Ala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la Gln Arg Arg Leu Pro Asp Thr Pro Val Leu Pro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Ala Ala Ser Ala Glu Leu Leu Leu Leu Ala Val Thr Asp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Ala Gly Leu Val Ser Gly Leu Ala Ala Thr Ser Ala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Thr Ile Val Ala His Thr Ser Gly Ala Asn Gly Ile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Pro Leu Ala Gln Gln Gly Cys Ile Pro Leu Ala Ile His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Thr Phe Thr Gly Ser Asp Glu Asp Ile Ser Arg Leu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Cys Phe Gly Ile Thr Ala Ala Asp Asp Val Gly Tyr Ala Il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Leu Val Leu Glu Met Gly Gly Glu Pro Phe Cys Val Arg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Arg Ile Leu Tyr His Ala Ala Leu Ala His Ala Ser Asn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Val Thr Val Leu Ala Asp Ala Leu Glu Ala Leu Arg Ala Ala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y Gly Glu Leu Leu Gly Gln Gln Thr Val Asp Asp Gln Pro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Ile Val Glu Arg Ile Val Gly Pro Leu Ala Arg Ala Ala Leu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Thr Leu Gln Arg Gly Gln Ala Ala Leu Thr Gly Pro Val Ala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sp Ala Ala Ala Val Ala Asp His Leu Ala Ala Leu Ala Asp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Ala Leu Ala Gln Ala Tyr Arg Ile Asn Ala Leu Arg Thr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Ala His Ala Pro Ala Asp Val Val Glu Val Leu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04c, H37Rv2.tab 4046306:4047691 reverse MW:498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0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Arg Ala Ala Ser Ala Met Ala Glu Pro Ala Met Gly Val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Arg Cys Trp Pro Gly Gly Arg Pro Gly Met Arg Gly Cys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Glu Phe Gly Arg Thr Ala Tyr Pro Ala Lys Pro Cys Gly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Thr Gly Ala Thr Arg Gly Leu Thr Ser Pro Gly Tyr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Thr Val Leu Ser Arg Gly Ala Arg Val Arg Arg Gly Gly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Pro Gly Trp Val Leu Leu Thr Ala Leu Leu Val Leu Ala Ile Gly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Ser Ala Leu Val Phe Thr Asp Arg Val Glu Leu Leu Lys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Val Leu Leu Ala Leu Trp Ala Ala Val Ala Gly Ala Phe Val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Tyr Arg Arg Gln Ser Asp Val Asp Gln Ala Arg Val Arg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ys Leu Val Tyr Asp Leu Gln Leu Asp Arg Glu Ile Ser Ala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u Tyr Glu Leu Thr Leu Glu Ser Gln Leu Arg Arg Glu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Glu Leu Arg Ala Pro Ala Ala Asp Glu Val Ala Ala Leu Arg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Ala Ala Leu Arg Thr Ser Leu Glu Ile Leu Phe Asp Ala Asp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His Arg Pro Ala Leu Gly Thr Val Glu Lys Glu Ala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Ala Leu Asp Gly Glu Ser Pro Pro Ala Asp Trp Val Se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Val Met Ala Val Arg Gly Gly Asp Gly Ala Ser Arg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Ser Ile Ile Asp Val Pro Glu Val Gly Val Pro Pro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Pro Arg His Tyr Glu Ala Pro Pro Pro Pro Gln Pro Gl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Glu Pro Arg His Arg Pro Pro Pro Leu Pro Pro Gln Gl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Val Trp Gln Pro Val Thr Ser His Gly Gln Trp Leu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Pro Gly Ser Gln Trp Ala Ser Val Glu Pro Glu Thr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ro Pro Pro Gly Arg Arg Arg Arg Ala Arg His Ala Se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Gln Ala Tyr Asn Pro Pro Ala Tyr Val Glu Leu Ala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y Glu Ser Gly Arg Arg Ser Arg His Ser Ala Glu His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Ile Gly Gly Ser Gly Ala Gly Thr Gly Glu Arg Pro Pro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Met Ala Pro Pro Pro Pro Ala Glu Pro Thr Arg Arg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sp Thr Pro Pro Asp Asp Ser Gly Gly Leu His Ala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Thr Gly Gly Gln Ser Val Ala Asp Leu Met Ala Arg Le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u Ser Thr Gly Gly Gly Arg Arg Arg Arg Arg Gly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5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05c, H37Rv2.tab 4047708:4048181 reverse MW:1678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0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Pro Thr Arg Lys Arg Asp Leu Thr Ala Ala Val Val Gly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Val Gly Tyr Leu Leu Val Ala Val Leu Tyr Arg Trp Phe Pro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Ile Thr Val Trp Thr Gly Leu Ser Leu Leu Ala Val Ala Val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Ala Leu Trp Ala Arg Tyr Val Arg Val Lys Ile Ser Asp Gly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Asp Gly Pro Gly Trp Leu His Pro Leu Val Val Ala Arg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Met Val Ala Lys Ala Ser Ala Trp Val Gly Ala Leu Val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Trp Ile Gly Val Leu Ala Tyr Phe Leu Pro Arg Arg Ser Tr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Ala Glu Asp Thr Thr Gly Thr Val Val Ala Ala Gly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Ala Leu Val Val Ala Ala Leu Trp Leu Gln His Cys Cys Lys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Gln Asp Pro Thr Glu His Ala Asp Gly Ala Glu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14c, H37Rv2.tab 4054145:4054696 reverse MW:198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Leu Pro Gly Asn Asp Phe Asp Ser Asn Asp Phe Asp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Trp Gly Ala Asp Gly Ala Glu Gly Trp Thr Ala Asp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Val Gly Ser Ala Ala Thr Pro Asp Thr Gly Pro Asp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His Gly Gln Ala Glu Thr Asp Thr Glu Gln Glu Ile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Val Thr Asn Pro Pro Arg Thr Val Ser Val Ser Thr Leu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rg Ile Asp His Val Glu Leu Ser Ala Arg Val Ala Trp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Ser Gln Leu Ala Ser Glu Ile Leu Val Ile Ala Asp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Lys Ala Gln Ser Ala Gln Tyr Ala Phe Ile Leu Asp Arg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Gln Val Asp Ala Asp Glu His Arg Val Ala Leu Leu Arg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Gly Glu Thr Trp Gly Leu Pro Ser Pro Glu Glu Ala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la Glu Val Phe Ala Thr Arg Tyr Ser Asp Asp Cys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Asp Glu Ser Asp Pro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15c, H37Rv2.tab 4054815:4055123 reverse MW:1079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0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Glu Asn Leu Thr Val Gln Pro Glu Arg Leu Gly Val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His Asp Asn Ala Ala Val Asp Ala Ser Ser Gly Val Gl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Gly Leu Gly Glu Ser Val Ala Ile Thr His Gly Pro Tyr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Phe Asn Asp Thr Leu Asn Val Tyr Leu Thr Ala His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Ser Ser Leu His Thr Ala Gly Val Asp Leu Ala Lys Se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Ala Ala Lys Ile Tyr Ser Glu Ala Asp Glu Ala Trp Arg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Asp Gly Leu Ph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16c, H37Rv2.tab 4055200:4056375 reverse MW:3988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Arg Ala Phe Ile Ile Asp Pro Thr Ile Ser Ala Ile Asp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yr Asp Leu Leu Gly Ile Gly Ile Pro Asn Gln Gly Gly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Ser Ser Leu Glu Tyr Phe Glu Lys Ala Leu Glu Glu Leu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he Pro Gly Asp Gly Trp Leu Gly Ser Ala Ala Asp Lys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ys Asn Arg Asn His Val Asn Phe Phe Gln Glu Leu Ala Asp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rg Gln Leu Ile Ser Leu Ile His Asp Gln Ala Asn Ala Val Gln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Thr Arg Asp Ile Leu Glu Gly Ala Lys Lys Gly Leu Glu Phe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Val Ala Val Asp Leu Thr Tyr Ile Pro Val Val Gly Hi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la Ala Phe Gln Ala Pro Phe Cys Ala Gly Ala Met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y Ala Leu Ala Tyr Leu Val Val Lys Thr Leu Ile Asn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Gln Leu Leu Lys Leu Leu Ala Lys Leu Ala Glu Leu Val Ala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Ile Ala Asp Ile Ile Ser Asp Val Ala Asp Ile Ile Lys Gly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Glu Val Trp Glu Phe Ile Thr Asn Ala Leu Asn Gly Leu L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Trp Asp Lys Leu Thr Gly Trp Val Thr Gly Leu Phe Ser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rp Ser Asn Leu Glu Ser Phe Phe Ala Gly Val Pro Gly Le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Thr Ser Gly Leu Ser Gln Val Thr Gly Leu Phe Gly Ala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Ser Ala Ser Ser Gly Leu Ala His Ala Asp Ser Leu Ala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Ser Leu Pro Ala Leu Ala Gly Ile Gly Gly Gly Ser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Leu Pro Ser Leu Ala Gln Val His Ala Ala Ser Thr Arg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rg Pro Arg Ala Asp Gly Pro Val Gly Ala Ala Ala Glu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Gly Gln Ser Gln Leu Val Ser Ala Gln Gly Ser Gln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Pro Val Gly Met Gly Gly Met His Pro Ser Ser Gly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Gly Thr Thr Thr Lys Lys Tyr Ser Glu Gly Ala Ala Ala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p Ala Glu Arg Ala Pro Val Glu Ala Asp Ala Gly Gly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Val Leu Val Arg Asn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9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19c, H37Rv2.tab 4059987:4060268 reverse MW:98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Ile Asn Tyr Gln Phe Gly Asp Val Asp Ala His Gly Ala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rg Ala Gln Ala Gly Ser Leu Glu Ala Glu His Gln Ala Ile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Val Leu Thr Ala Ser Asp Phe Trp Gly Gly Ala Gly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Gln Gly Phe Ile Thr Gln Leu Gly Arg Asn Phe Gln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u Gln Ala Asn Ala His Gly Gln Lys Val Gln Ala Ala Gly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Met Ala Gln Thr Asp Ser Ala Val Gly Ser Ser Tr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1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32, H37Rv2.tab 4071236:4071577 forward MW:1306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612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sn Trp Ile Gln Val Leu Leu Ile Ala Ser Ile Ile Gly Le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Tyr Leu Leu Arg Ser Arg Arg Ser Ala Arg Ser Arg Ala Trp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Val Gly Tyr Val Leu Phe Val Leu Ala Gly Ile Tyr Ala Val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ro Asp Asp Thr Thr Val Val Ala Asn Trp Phe Gly Val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sp Leu Met Leu Tyr Ala Leu Val Met Ala Phe Ser Phe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Ser Thr Tyr Met Arg Phe Lys Asp Leu Glu Leu Arg Ty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Ile Ala Arg Ala Leu Ala Leu Glu Gly Ala Gln Ala Pro Glu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Arg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9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47c, H37Rv2.tab 4087613:4088188 reverse MW:203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1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Gln Leu Ser Phe Phe Ala Ala Glu Ser Val Pro Pro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Leu Ser Gly Val Leu Ala Gly Pro Gly Gln Ile Val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Cys Gly Ala Arg Leu Ser Val Val Val Ala Glu Ser Trp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Leu Ala Glu Met Ile Gln Glu Ala Gly Leu Val Pro Gl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hr Asp Glu Asn Thr Pro Leu Val Arg Thr Ala Val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Cys Gly Ile Ala Ala Glu Trp Thr Arg Gly Ala Val Ly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Pro Arg Trp Leu Pro Gly Pro Arg Glu Leu Arg Ala Tr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Gly Ser Pro Glu Ala Asp Arg Tyr Leu Leu Gly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His Ala Pro Asp Thr His Ser Pro Leu Ala Ser Ala Leu Met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Ile Ala Pro Thr Leu Ile Gly Thr Arg Gly Thr Arg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Ile Ser Gly Arg Arg Arg Leu Ser Arg Leu Val Glu As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Pro Pro Asp Gly Ala Glu Ala Trp Val Gln Trp Pro Arg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62c, H37Rv2.tab 4101268:4102035 reverse MW:263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Val Asp Pro Leu Ala Pro Leu Met Glu Leu Pro Gly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Ser Asp Arg Val Arg Asp Ala Leu Ser Arg Val His Arg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sn Leu Arg Gly Trp Pro Val Ala Ala Ala Glu Ala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la Arg Ala Ser Ser Val Leu Asp Gly Gly Pro Ala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Ala Gly Ala Pro Thr Ser Gly Lys Pro Ala Leu Ser Asp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la Gly Ala Leu Arg Val Gly Gln Ala Leu Glu Gly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Val Val Gly Val Trp Arg Arg Ala Pro Leu Gln Ala Leu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nl-NL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Arg Leu His Met Leu Ala Ala Ala Asp Gln Val Asp Asp Asp Arg Leu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Pro Arg Ser Asp Ala Asp Val Gly Pro Arg Leu Glu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Val Val Thr His Pro Thr Leu Ala Ser Ala Pro Val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His Gly Glu Leu Leu Thr Leu Arg Pro Phe Gly C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Val Val Ala Arg Ala Val Ser Arg Leu Val Thr Ile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sp Pro His Gly Leu Gly Val Pro Glu Val Ile Trp Met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Ala Glu Tyr His Asp Ala Ala Arg Arg Phe Ala Gly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y Val Ala Gly Trp Leu Leu Leu Cys Cys Gly Ala Met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la Arg Glu Ala Leu Ser Ile Ala Glu Ser Leu Ser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68c, H37Rv2.tab 4109786:4110481 reverse MW:231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Thr Ala His Arg Arg Phe Ala Ala Ala Phe Ala Ala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Val Val Cys Leu Pro Ala Asn Thr Ala Ala Ala Asp Asp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Leu Gly Gly Gly Ala Gly Ile Val Val Asn Gly Asp Thr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Thr Leu Thr Thr Ile Gly His Asp Lys Asn Gly Asp Leu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Ser Ala His Cys Gly Gly Pro Gly Ala Gln Ile Ala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u Asn Ala Gly Pro Val Gly Ile Met Val Ala Gly Asn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sp Tyr Ala Val Ile Lys Phe Asp Pro Ala Lys Val Thr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Phe Asn Gly Phe Ala Ile Asn Gly Ile Gly Pro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he Gly Gln Ile Ala Cys Lys Gln Gly Arg Thr Thr Gly Asn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y Val Thr Trp Gly Pro Gly Glu Ser Pro Gly Thr Leu Val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Cys Gly Gly Pro Gly Asp Ser Gly Ala Pro Val Thr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Leu Val Gly Met Ile His Gly Ala Phe Ser Asp Asn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Cys Ile Thr Lys Tyr Ile Pro Leu His Thr Pro Ala Val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Asn Ala Asp Leu Ala Asp Ile Asn Ala Lys Asn Arg Pro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he Val Pro Val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69, H37Rv2.tab 4110827:4111342 forward MW:1888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Lys Ile Asp Arg Lys Asn Gly Val Pro Ser Thr Leu Thr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Leu Ala Asp Pro His Ala Gly Pro Ala Glu Pro Ser Ile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eu Ile Lys Asp Ala Thr Thr Gln Met Ser Thr Leu Val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Glu Leu Ala Arg Ala Glu Ile Thr Arg Asp Val Lys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y Ser Val Phe Phe Ile Ser Ser Leu Val Val Gly Phe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Phe Phe Phe Phe Phe Phe Val Ala Glu Leu Leu Asp Thr Tr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Trp Arg Trp Val Ala Phe Leu Leu Val Phe Ala Ile Met Val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hr Ala Val Leu Ala Leu Leu Gly Phe Leu Lys Val Arg Arg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Pro Arg Gln Thr Ile Ala Ser Val Lys Glu Thr Arg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Pro Gly His Asp Lys Thr Pro Val Thr Pro Lys Pro Val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rg Ala Thr Pro Val Asp Pro Ser Gly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8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680, H37Rv2.tab 4119795:4120952 forward MW:4140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Val Thr Pro Lys Thr Leu Asp Met Gly Ala Ile Leu Ala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Ser Asn Arg Val Val Val Cys Cys Gly Ala Gly Gly Val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hr Thr Ala Ala Ala Leu Ala Leu Arg Ala Ala Glu Tyr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Val Val Leu Thr Ile Asp Pro Ala Lys Arg Leu Ala Gl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Ile Asn Asp Leu Gly Asn Thr Pro Gln Arg Val Pro Leu Ala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Pro Glu Val Pro Gly Glu Leu His Ala Met Met Leu Asp Met Arg Arg </w:t>
      </w:r>
    </w:p>
    <w:p>
      <w:pPr>
        <w:pStyle w:val="Textebrut"/>
        <w:rPr>
          <w:lang w:val="nl-NL"/>
        </w:rPr>
      </w:pPr>
      <w:r>
        <w:rPr>
          <w:rFonts w:eastAsia="Courier New"/>
          <w:lang w:val="nl-NL"/>
        </w:rPr>
        <w:t xml:space="preserve">                </w:t>
      </w:r>
      <w:r>
        <w:rPr>
          <w:rFonts w:eastAsia="MS Mincho;ＭＳ 明朝"/>
          <w:lang w:val="nl-NL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Thr Phe Asp Glu Met Val Met Gln Tyr Ser Gly Pro Glu Arg Ala Gln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Ile Leu Asp Asn Gln Phe Tyr Gln Thr Val Ala Thr Ser Leu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Thr Gln Glu Tyr Met Ala Met Glu Lys Leu Gly Gln Leu Leu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sp Arg Trp Asp Leu Ile Val Val Asp Thr Pro Pro Ser Arg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Asp Phe Leu Asp Ala Pro Lys Arg Leu Gly Ser Phe Met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Leu Trp Arg Leu Leu Leu Ala Pro Gly Arg Gly Ile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Thr Gly Val Met Gly Leu Ala Met Lys Ala Leu Ser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Ser Gln Met Leu Ala Asp Ala Ala Ala Phe Val Gln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Thr Phe Gly Gly Phe Arg Glu Lys Ala Asp Arg Thr Ty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Lys Arg Arg Gly Thr Gln Phe Val Val Val Ser Ala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Ala Leu Arg Glu Ala Ser Phe Phe Val Asp Arg Leu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Met Pro Leu Ala Gly Leu Val Phe Asn Arg Thr His Pro Met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Cys Ala Leu Pro Ile Glu Arg Ala Ile Asp Ala Ala Glu Thr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Glu Thr Thr Asp Ser Asp Ala Thr Ser Leu Ala Ala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Ile His Ala Glu Arg Gly Gln Thr Ala Lys Arg Glu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Ser Arg Phe Thr Gly Ala Asn Pro Thr Val Pro Val Val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Pro Ser Leu Pro Phe Asp Val Ser Asp Leu Glu Ala Leu Arg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sp Gln Leu Thr Thr Val Gly Asn Asp Ala Gly Arg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Rv3705c, H37Rv2.tab 4148321:4148962 reverse MW:22359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61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rg Ile Ala Ala Ala Val Val Ser Ile Gly Leu Ala Val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he Ala Val Pro Val Ala Asp Ala His Pro Ser Glu Pro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Tyr Ala Val Leu Gly Lys Gly Ser Val Gly Asn Ile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Met Gly Trp Glu Ala Val Phe Thr Arg Pro Phe Gln Ala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Val Glu Leu Pro Ala Cys Asn Asn Trp Val Asp Ile Gly Le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Tyr Asp Asp Pro Asp Leu Ala Ser Phe Asn Gly Ala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Thr Ser Ala Thr Asp Gln Thr His Leu Val Lys Gln Ala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he Ala Ser Asn Asp Ala Ala Asp Arg Ala Phe His Arg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rg Thr Val Gly Cys Ser Gly Gln Thr Thr Ala Ile His Leu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Thr Thr Gln Val Trp Ser Phe Ala Gly Gly Pro Ser Th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Glu Ala Trp Thr Lys Gln Glu Ala Gly Thr Asp Arg Arg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Gln Thr Arg Leu Arg Glu Asn Val Leu Leu Gln Ala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Gln Ser Gly Asn Ala Gly Pro Ala Val Asn Val Leu Ala Gly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nl-NL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Met Gln Asn Thr Leu Gly </w:t>
      </w:r>
    </w:p>
    <w:p>
      <w:pPr>
        <w:pStyle w:val="Textebrut"/>
        <w:rPr/>
      </w:pPr>
      <w:r>
        <w:rPr>
          <w:rFonts w:eastAsia="Courier New"/>
          <w:lang w:val="nl-NL"/>
        </w:rPr>
        <w:t xml:space="preserve">    </w:t>
      </w:r>
      <w:r>
        <w:rPr>
          <w:rFonts w:eastAsia="MS Mincho;ＭＳ 明朝"/>
          <w:lang w:val="en-GB"/>
        </w:rPr>
        <w:t xml:space="preserve">21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716c, H37Rv2.tab 4160515:4160913 reverse MW:1335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1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n Pro Gly Gly Asp Met Ser Ala Leu Leu Ala Gln Ala Gln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n Gln Lys Leu Leu Glu Ala Gln Gln Gln Leu Ala Asn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Gly Gln Ala Gly Gly Gly Leu Val Lys Val Val Val Ly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Glu Val Ile Gly Val Thr Ile Asp Pro Lys Val Val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Ile Glu Thr Leu Gln Asp Leu Ile Val Gly Ala Met Arg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Gln Gln Val Thr Lys Met Ala Gln Glu Arg Leu Gly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la Met Arg Pro Pro Ala Pro Pro Ala Ala Pro Pro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Met Pro Gly Met Pro Gly Met Pro Gly Ala Pro Gly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Pro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4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718c, H37Rv2.tab 4161818:4162258 reverse MW:1566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2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Gln Val Ser Ala Ala Ser Thr Ile Leu Ile Asn Ala Glu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Thr Leu Asp Ala Leu Ala Asp Tyr Glu Thr Val Arg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Ser Pro His Tyr Ser Glu Tyr Gln Val Leu Glu Gly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Gly Thr Val Ala Lys Trp Arg Leu Gln Ala Thr Gln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sp Val Gln Val Asn Val Asp Val Ala Gly His Thr Val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ys Asp Met Asn Ser Ser Met Val Thr Asn Trp Thr Val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Pro Gly Ser Ser Val Thr Val Lys Thr Thr Trp Thr Gly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Val Lys Gly Phe Phe Glu Lys Thr Phe Ala Pro Leu Gly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Lys Ile Gln Ala Glu Val Leu Ser Asn Leu Lys Thr Glu Leu Gl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5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723, H37Rv2.tab 4168536:4169297 forward MW:273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2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Arg Lys Val Ala Val Leu Trp His Ala Ser Phe Ser Ile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Val Leu Tyr Phe Tyr Phe Val Leu Pro Arg Trp Pro Gl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Asp Thr Gly His Ser Leu Gly Thr Gly Leu Arg Ile Ala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la Leu Val Gly Leu Ala Ala Leu Pro Val Val Phe Thr Le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Thr Arg Lys Pro Glu Leu Gly Thr Pro Gln Leu Ala Leu Ser Met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Ile Trp Ser Ile Met Ala His Val Leu Ala Gly Ala Leu Ile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Thr Ala Ile Ser Glu Val Trp Leu Ser Leu Asp Ala Ala Gly Gln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Leu Phe Gly Ile Tyr Gly Ala Ala Ala Ala Ile Ala Val Leu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Phe Gly Phe Tyr Leu Ser Phe Val Ala Glu Leu Pro Pro Pro Pro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ys Pro Leu Lys Pro Lys Lys Pro Lys Gln Arg Arg Leu Arg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Lys Thr Ala Lys Gly Asp Glu Ala Glu Pro Glu Ala Ala Glu Gl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u Asn Thr Glu Leu Ala Ala Gln Glu Asp Glu Glu Ala Val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de-DE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ro Pro Glu Ser Ile Glu Ser Pro Gly Gly Glu Pro Glu Ser Ala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Thr Arg Glu Ala Pro Ala Ala Glu Thr Ala Thr Ala Glu Glu Pro Arg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Leu Arg Asn Arg Arg Pro Thr Gly Lys Thr Ser His Arg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Thr Arg Ser Gly Val Gln Val Ala Lys Val Asp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753c, H37Rv2.tab 4199724:4200221 reverse MW:1791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2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n Arg Pro Ala Ala Asp Thr Pro Asp Gly Phe Gly Val Ala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Glu Glu Gly Arg Trp Arg Cys Ser Pro Met Gly Pro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Ser Leu Arg Ala Ala Glu Thr Glu Leu Arg Glu Leu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Ala Val Phe Gly Leu Leu Asp Val Asp Asp Glu Phe Ph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Arg Pro Ala Pro Ser Gly Thr Arg Leu Leu Leu Ser Asp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la Ala Leu Asp Tyr Asp Ile Ala Ala Glu Val Leu Asp Asn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la Glu Ile Asp Pro Glu Asp Leu Glu Asp Ala Asp Pro Phe Gl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y Asp Leu Gly Leu Leu Ser Asp Ile Gly Leu Pro Glu Ala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Val Ile Leu Asp Glu Thr Asp Leu Tyr Ala Asp Glu Gln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rg Ile Ala Arg Glu Met Gly Phe Ala Asp Gln Leu Ser Ala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Asp Arg Leu Gly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16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760, H37Rv2.tab 4205538:4205837 forward MW:105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2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Gly Ser Val Pro Gly Lys Ala Pro Glu Glu Pro Pro Val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Arg Ala Ala Ala Val Trp Ser Ala Leu Ile Val Gly Ph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Ile Leu Leu Leu Ile Phe Ile Ala Gln Asn Thr Ala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Ala Phe Phe Gly Trp Arg Trp Ser Leu Pro Leu Gly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Leu Ala Ala Val Gly Gly Gly Leu Ile Thr Val Phe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rg Ile Leu Gln Leu Arg Arg Ala Ala Lys Lys Thr His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Leu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2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779, H37Rv2.tab 4224985:4226982 forward MW:7176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624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y Leu Trp Phe Gly Thr Leu Ile Ala Leu Ile Leu Leu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Ala Met Val Ala Arg Ile Ala Gln Leu Arg Trp Pro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Val Gly Pro Ala Leu Thr Tyr Gly Val Val Ala Leu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Pro Tyr Gly Ala Leu Gly Ile Pro Trp Asn Gly Trp Thr Ala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Leu Ala Val Thr Cys Ala Val Ala Thr Gly Leu Gln Le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rg Phe Arg Asp Leu Asp Ala Glu Ala Leu Ala Val Ser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Pro Ala Val Thr Val Ala Ala Gly Val Leu Leu Gly Ala Leu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Gly Trp Ala Ala Tyr Arg Gly Ile Pro His Trp Gln Ser Ile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Trp Asp Ala Val Trp His Ala Asn Thr Val Arg Phe Ile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Gly Gln Ala Ser Ser Thr His Met Gly Glu Leu Arg As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Thr His Ala Pro Leu Tyr Tyr Pro Ser Val Phe His Gly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Phe Cys Gln Leu Thr Gly Ala Ala Pro Thr Thr Gly Tyr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Ser Ser Leu Ala Ala Ser Val Trp Leu Phe Pro Val Ser Ala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Thr Trp Arg Ala Val Arg Ser His Pro Gly Ala Leu Trp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Cys Ala Ser Ala Glu Trp Arg Ala Ala Gly Ala Ala Gly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Leu Ser Ala Ser Phe Thr Ala Val Pro Tyr Val Glu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Thr Ala Ala Met Pro Asn Leu Ala Ala Tyr Gly Ile Ala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Met Val Leu Ile Thr Ser Thr Leu Arg His Arg Asp Arg Ile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Val Leu Ala Leu Val Gly Val Phe Ser Leu His Ile Thr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Ile Val Val Ala Leu Leu Val Ser Ala Trp Trp Leu Phe Glu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rg His Pro Val Arg Ser Arg Leu Ala Asp Leu Leu Thr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Val Ala Ala Met Ala Gly Leu Val Met Leu Pro Gln Phe Leu Se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Gln Gln Glu Asp Ile Ile Ala Gly His Ala Phe Pro Th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Lys Lys Arg Gly Leu Phe Asp Ala Val Phe Gln His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Leu Asn Asp Phe Pro Val Gln Tyr Ala Leu Ile Val Leu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Gly Gly Leu Ile Leu Leu Val Lys Lys Ile Trp Trp Pro Leu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Trp Leu Leu Leu Ile Val Met Asn Val Asp Ala Gly Thr Pro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y Pro Ile Gly Gly Val Ala Gly Ala Leu Gly Glu Phe Phe Ty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Asp Pro Arg Arg Ile Ala Ala Ala Thr Thr Leu Leu Leu Met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la Gly Val Ala Leu Phe Ala Thr Val Met Leu Leu Val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ys Arg Leu Thr Asp Arg Phe Arg Pro Gln Pro Val Ser Val Tr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85                 490                 49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Ala Thr Ala Thr Leu Leu Ile Gly Ala Thr Leu Val Ser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His Tyr Phe Pro Arg His Arg Phe Leu Phe Gly Asp Lys Ty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Met Ile Asp Gln Lys Asp Leu Asp Ala Met Ala Tyr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Pro Gly Ala Arg Asp Thr Leu Ile Gly Asn Ala Asn Th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Ala Trp Met Tyr Ala Val Ala Gly Leu His Pro Leu Tr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Tyr Asp Tyr Pro Leu Gln Gln Gly Pro Gly Tyr His Arg Phe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rp Ala Tyr Gly Arg Asn Gly Glu Ser Asp Pro Arg Val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Gln Val Leu Arg Ile Arg Tyr Ile Leu Thr Ser Thr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Gly Phe Ala Val Pro Asp Gly Leu Val Ser Leu Glu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Trp Ala Lys Ile Tyr Asp Asn Gly Glu Ala Arg Ile Ty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Arg Gly Thr Ala Ala Ala Thr His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780, H37Rv2.tab 4226989:4227522 forward MW:1948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2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Lys Arg Met Val Ile Gly Leu Ser Thr Gly Ser Asp Asp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Glu Val Ile Gly Gly Val Asp Pro Arg Leu Ile Ala Val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sn Asp Ser Asp Glu Ser Ser Leu Thr Asp Leu Val Glu Gl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Val Met Arg Ile Gly Thr Met Ile Lys Gln Leu Leu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Ala Ala Pro Leu Asp Glu Ala Ser Arg Asn Arg Leu Arg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His Ala Thr Ser Ile Arg Glu Leu Glu Asp Gly Leu Ala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Glu Glu Leu Asp Arg Leu Thr Leu Pro Phe Asn Glu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Ser Asp Ala Glu Leu Arg Ile Ala Gln Ala Gln Leu Val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Glu Gly Leu Phe His Gly Ile Gln Thr Ala Leu Phe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Met Ala Ala Arg Ala Gln Leu Gln Gln Met Arg Gln Gly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Gly Val Gly Lys Ser Gly Gln His Gly His Gly Thr Gly Gln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Leu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</w:rPr>
        <w:t xml:space="preserve">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626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643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792, H37Rv2.tab 4237932:4239860 forward MW:6951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2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Ser Arg Arg Lys Ser Pro Gln Phe Gly His Glu Met Gly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Thr Ser Ala Arg Ala Arg Glu Val Leu Val Ala Leu Gly Gln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la Val Val Val Ala Val Gly Val Ala Val Val Ser Leu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Ile Ala Arg Val Glu Trp Pro Ala Phe Pro Ser Ser Asn Gln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Ala Leu Thr Thr Val Gly Gln Val Gly Cys Leu Ala Gly Leu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Gly Trp Leu Trp Arg His Gly Arg Phe Arg Arg Leu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Gly Leu Val Leu Val Ser Ala Phe Thr Val Val Thr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Pro Leu Gly Ala Thr Lys Leu Tyr Leu Phe Gly Ile Ser Val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n Phe Arg Thr Glu Tyr Leu Thr Arg Leu Thr Asp Th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sp Met Thr Tyr Ile Gly Leu Pro Pro Phe Tyr Pro Pro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he Trp Ile Gly Gly Arg Ala Ala Ala Leu Thr Gly Thr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u Met Phe Lys Pro Trp Ala Ile Thr Ser Met Ala Ile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Leu Val Leu Trp Trp Arg Met Ile Arg Phe Glu Tyr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Val Thr Val Ala Thr Ala Ala Val Met Leu Ala Tyr Ser Se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Glu Pro Tyr Ala Ala Met Ile Thr Val Leu Leu Pro Pro Met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Leu Thr Trp Ser Gly Leu Gly Ala Arg Asp Arg Gln Gly Trp Ala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Gly Ala Gly Val Phe Leu Gly Phe Ala Ala Thr Trp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eu Leu Val Ala Tyr Gly Ala Phe Thr Val Val Leu Met Ala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Ala Gly Ser Arg Leu Gln Ser Gly Ile Lys Ala Ala Val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Leu Cys Arg Leu Ala Val Val Gly Ala Ile Ala Ala Ala Ile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Thr Thr Trp Leu Pro Tyr Leu Leu Arg Ala Ala Arg Asp Pro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p Thr Gly Ser Ala Gln His Tyr Leu Pro Ala Asp Gly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Thr Phe Pro Met Leu Gln Phe Ser Leu Leu Gly Ala Ile Cys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y Thr Leu Trp Leu Val Met Arg Ala Arg Ser Ser Ala Pro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Ala Leu Ala Ile Gly Val Leu Ala Val Tyr Leu Trp Ser Le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Met Leu Ala Thr Leu Ala Arg Thr Thr Leu Leu Ser Phe Arg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405                 410                 41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Pro Thr Leu Ser Val Leu Leu Val Ala Ala Gly Ala Phe Gly Phe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u Ala Val Gln Ala Leu Gly Lys Arg Gly Arg Gly Val Ile Pro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Ala Ala Ala Ile Gly Leu Ala Gly Ala Ile Ala Phe Ser Gln Asp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Pro Asp Val Leu Arg Pro Asp Leu Thr Ile Ala Tyr Thr Asp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Tyr Gly Gln Arg Gly Asp Arg Arg Pro Pro Gly Ser Glu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Tyr Pro Ala Ile Asp Ala Ala Ile Arg Arg Val Thr Gly L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sp Arg Thr Val Val Leu Thr Ala Asp Tyr Ser Phe Leu Se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ro Tyr Trp Gly Phe Gln Gly Leu Thr Pro His Tyr Ala Asn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Gln Phe Asp Lys Arg Ala Thr Gln Ile Asp Ser Trp Ser Gly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Ser Thr Ala Asp Glu Phe Ile Ala Ala Leu Asp Lys Leu Pro Tr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Pro Thr Val Phe Leu Met Arg His Gly Ala His Asn Se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rg Leu Ala Gln Asp Val Tyr Pro Asn Gln Pro Asn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Thr Val Asp Leu Arg Thr Ala Leu Phe Ala Asp Pro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Glu Asp Ile Gly Pro Phe Val Leu Ala Ile Arg Lys Pro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Ala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02c, H37Rv2.tab 4263358:4264365 reverse MW:3544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Lys Asn Ser Arg Arg Lys Arg His Arg Ile Leu Ala Trp Ile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Gly Ala Met Ala Ser Val Val Ala Leu Val Ile Val Ala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Met Leu Arg Gly Ala Glu Ser Pro Pro Ser Ala Val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Leu Pro Pro Gly Pro Thr Pro Ala His Pro His Lys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Phe Gln Asp Ala Ser Cys Pro Asp Val Gln Met Ile Se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Thr Trp Glu Ser Ser Pro Gln Gln Asn Pro Leu Asn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Pro Lys Ala Leu Leu Leu Lys Val Thr Gly Pro Ile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Ala Pro Ala Arg Val Gln Thr Tyr Thr Val Ala Tyr Th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he His Asn Pro Leu Thr Thr Asp Asn Gln Met Ser Tyr Asn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nl-NL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</w:r>
    </w:p>
    <w:p>
      <w:pPr>
        <w:pStyle w:val="Textebrut"/>
        <w:rPr>
          <w:rFonts w:eastAsia="MS Mincho;ＭＳ 明朝"/>
          <w:lang w:val="nl-NL"/>
        </w:rPr>
      </w:pPr>
      <w:r>
        <w:rPr>
          <w:rFonts w:eastAsia="MS Mincho;ＭＳ 明朝"/>
          <w:lang w:val="nl-NL"/>
        </w:rPr>
        <w:t xml:space="preserve">Ser Arg Ala Glu Gly Thr Arg Ala Met Val Ala Ala Met Thr Asp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sn Arg Cys Pro Leu Thr Ser Tyr Val Leu Ile Gly Phe Se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Val Ile Ala Gly Asp Val Ala Ser Asp Ile Gly Asn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Pro Val Asp Glu Asp Leu Val Leu Gly Val Thr Leu Il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rg Gln Gln Gly Val Gly Asn Gln Val Pro Pro Ser Pro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Gly Ala Glu Ile Thr Leu His Glu Val Pro Val Leu Ser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y Leu Thr Met Thr Gly Pro Arg Pro Gly Gly Phe Gly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Arg Thr Asn Glu Ile Cys Ala Gln Gly Asp Leu Ile Cys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de-DE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Ala Pro Ala Gln Ala Phe Ser Pro Ala Asn Leu Pro Thr Thr Leu Asn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Leu Ala Gly Gly Ala Gly Gln Pro Val His Ala Met Tyr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Phe Trp Asn Ser Asp Gly Glu Pro Ala Thr Glu Trp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Trp Ala His Gln Leu Ile Glu Asn Ala Pro His Pro Lys Hi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05c, H37Rv2.tab 4266956:4268836 reverse MW:6871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2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Arg Val Ser Leu Trp Leu Ser Val Thr Ala Val Ala Val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Trp Gly Ser Trp Gln Arg Arg Trp Ile Ala Asp Asp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Leu Arg Thr Val Arg Asn Leu Leu Ala Gly Asn Gly Pro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n Gln Gly Glu Arg Val Glu Ala Asn Thr Ser Thr Ala Trp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Leu Leu Tyr Val Gly Gly Trp Val Gly Gly Pro Met Arg Leu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Val Ala Leu Ala Leu Ala Met Val Leu Ser Leu Leu Gly Met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Met Leu Gly Thr Gly Arg Leu Tyr Ala Pro Ser Leu Arg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Ala Ile Met Leu Pro Ala Gly Ala Leu Val Tyr Ile Ala Val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Ala Arg Asp Phe Ala Thr Ser Gly Leu Glu Ser Gly Leu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Tyr Leu Gly Leu Leu Trp Trp Met Met Val Cys Trp Ser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Arg Ala Arg Pro Asp Ser Gln Met Phe Leu Gly Ala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Val Ala Gly Cys Ser Val Leu Val Arg Pro Glu Phe Ala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Leu Ala Leu Ile Met Met Leu Ile Ala Ala Arg Thr Tr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rg Val Leu Ile Val Leu Ala Gly Gly Phe Leu Pro Val Ala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Ile Phe Arg Met Gly Tyr Tyr Gly Leu Leu Val Pro Ser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Lys Asp Ala Ala Gly Asp Lys Trp Ser Gln Gly Met Ile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Asn Phe Asn Arg Pro Tyr Ala Leu Trp Val Pro Leu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Pro Leu Gly Leu Leu Leu Met Thr Ala Arg Arg Arg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Leu Arg Pro Val Leu Ala Pro Asp Tyr Gly Arg Val Ala Arg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Ser Pro Pro Ala Val Val Ala Phe Ile Val Gly Ser Gly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Ala Leu Tyr Trp Ile Arg Gln Gly Gly Asp Phe Met His Gly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Val Leu Leu Ala Pro Leu Phe Cys Leu Leu Ala Pro Val Gly Val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Pro Ile Leu Leu Pro Asp Gly Lys Asp Phe Ser Arg Glu Thr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Trp Leu Val Gly Ala Leu Ser Gly Leu Trp Leu Gly Ile Ala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Ser Leu Trp Ala Ala Asn Ser Pro Gly Met Gly Asp Asp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Val Thr Tyr Ser Gly Ile Val Asp Glu Arg Arg Phe Tyr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Gly His Ala His Pro Leu Thr Ala Ala Asp Tyr Leu Asp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Met Ala Ala Val Leu Thr Ala Leu Asn Asn Thr Pro Gl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Leu Leu Pro Ser Gly Asn Tyr Asn Gln Trp Asp Leu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Ile Arg Pro Ser Ser Gly Thr Ala Pro Gly Gly Lys Pro Ala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Gln His Ala Val Phe Phe Thr Asn Met Gly Met Leu Gly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Gly Leu Asp Val Arg Val Ile Asp Gln Ile Gly Leu Val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Ala Ala His Thr Glu Arg Leu Lys His Ala Arg Ile Gly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ys Asn Leu Phe Pro Asp Trp Val Ile Ala Asp Gly Pro Tr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Trp Tyr Pro Gly Ile Pro Gly Tyr Ile Asp Gln Gln Trp Val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la Glu Ala Ala Leu Gln Cys Pro Ala Thr Arg Ala Val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Arg Ala Pro Ile Thr Leu His Arg Phe Leu Ser Asn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Ser Tyr Glu Phe Thr Arg Tyr Arg Ile Asp Arg Val Pro Arg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Val Arg Cys Gly Leu Asp Val Pro Asp Gly Pro Gly Pro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Arg Glu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625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6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07c, H37Rv2.tab 4269843:4270337 reverse MW:172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2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Ala Val Gln Ser Ala Leu Val Asp Arg Pro Gly Met Le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rg Gly Leu Ser His Phe Gly Glu His Cys Ile Gly Trp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Leu Ala Leu Leu Gly Ala Ile Ala Leu Pro Arg Arg Arg Arg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Leu Val Ala Gly Ala Gly Ala Phe Val Ala His Ala Ile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Ile Lys Arg Leu Val Arg Arg Gln Arg Pro Asp His Pro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sn Val Asp Thr Pro Ser Gln Leu Ser Phe Pro Ser Ala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Ser Thr Thr Ala Ala Ala Leu Leu Met Gly Arg Ala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Leu Pro Val Val Leu Val Pro Pro Met Ala Leu Ser Arg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Gly Val His Tyr Pro Ser Asp Val Ala Val Gly Val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Thr Val Gly Ala Ile Val Asp Ser Val Gly Gly Gly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rg Lys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3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0&gt;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23&gt;  BL;Rv3808c, H37Rv2.tab 4270369:4272279 reverse MW:71507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63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Ser Glu Leu Ala Ala Ser Leu Leu Ser Arg Val Ile Leu Pro Arg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Gly Glu Pro Leu Asp Val Arg Lys Leu Tyr Leu Glu Glu Ser Thr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sn Ala Arg Arg Ala His Ala Pro Thr Arg Thr Ser Leu Gln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Glu Ser Glu Val Ser Phe Ala Thr Tyr Phe Asn Ala Phe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Tyr Trp Arg Arg Trp Thr Thr Cys Lys Ser Val Val Leu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Val Thr Gly Ala Gly Arg Val Asp Val Tyr Arg Thr Lys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y Ala Arg Ile Phe Val Glu Gly His Asp Phe Thr Gly Th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n Pro Ala Ala Val Glu Thr Glu Val Val Leu Gln Pro Phe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Gly Trp Val Trp Phe Asp Ile Thr Thr Asp Thr Ala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Ser Gly Gly Trp Tyr Ala Thr Ser Pro Ala Pro Gly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Ile Ala Val Gly Ile Pro Thr Phe Asn Arg Pro Ala Asp C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Ala Leu Arg Glu Leu Thr Ala Asp Pro Leu Val Asp Gln Val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Val Ile Val Pro Asp Gln Gly Glu Arg Lys Val Arg Asp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Phe Pro Ala Ala Ala Ala Arg Leu Gly Ser Arg Leu Se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sp Gln Pro Asn Leu Gly Gly Ser Gly Gly Tyr Ser Arg Val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u Ala Leu Lys Asn Thr Asp Cys Gln Gln Ile Leu Phe Met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Asp Ile Arg Leu Glu Pro Asp Ser Ile Leu Arg Val Leu Ala Met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Phe Ala Lys Ala Pro Met Leu Val Gly Gly Gln Met Leu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n Glu Pro Ser His Leu His Ile Met Gly Glu Val Val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Phe Met Trp Thr Ala Ala Pro His Ala Glu Tyr Asp His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la Glu Tyr Pro Leu Asn Asp Asn Asn Ser Arg Ser Lys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rg Arg Ile Asp Val Asp Tyr Asn Gly Trp Trp Thr Cys Met Ile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de-DE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Arg Gln Val Ala Glu Glu Leu Gly Gln Pro Leu Pro Leu Phe Ile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ys Trp Asp Asp Ala Asp Tyr Gly Leu Arg Ala Ala Glu His Gly Tyr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Val Thr Leu Pro Gly Ala Ala Ile Trp His Met Ala Trp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ys Asp Asp Ala Ile Asp Trp Gln Ala Tyr Phe His Leu Arg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Val Val Ala Ala Met His Trp Asp Gly Pro Lys Ala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Leu Val Arg Ser His Leu Lys Ala Thr Leu Lys His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Leu Glu Tyr Ser Thr Val Ala Ile Gln Asn Lys Ala Ile Asp As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he Leu Ala Gly Pro Glu His Ile Phe Ser Ile Leu Glu Ser Ala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n Val His Arg Ile Arg Lys Ser Tyr Pro Asp Ala Val Val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Ala Ser Glu Leu Pro Pro Pro Leu His Lys Asn Lys Ala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Pro Val Asn Pro Leu Val Ile Gly Tyr Arg Leu Ala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Met His Asn Leu Thr Ala Ala Asn Pro Gln His His Arg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he Asn Val Pro Thr Gln Asp Ala Arg Trp Phe Leu Leu Cys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Gly Ala Thr Val Thr Thr Ala Asp Gly Cys Gly Val Val Ty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565                 570                 5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Gln Arg Asp Arg Ala Lys Met Phe Ala Leu Leu Trp Gln Ser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Gln Arg Gln Leu Leu Lys Arg Phe Glu Glu Met Arg Arg Ile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Arg Asp Ala Leu Pro Thr Leu Ser Ser Lys Gln Lys Trp Glu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Leu Pro Ala Ala Asn Gln Glu Pro Glu His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3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21, H37Rv2.tab 4285973:4286683 forward MW:2462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400&gt;  631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Trp Ser Thr Val Leu Val Leu Ala Leu Ser Val Ile Cys Glu Pro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rg Ile Gly Leu Val Val Leu Met Leu Asn Arg Arg Arg Pro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His Leu Leu Thr Phe Leu Cys Gly Gly Tyr Thr Met Ala Gly Gly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Ala Met Val Thr Leu Val Val Leu Gly Ala Thr Pro Leu Ala Gly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His Phe Ser Val Ala Glu Val Gln Ile Gly Thr Gly Leu Ile Ala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Ile Ala Phe Ala Leu Thr Thr Asn Val Ile Gly Lys His Val Arg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la Thr His Ala Arg Val Gly Asp Asp Gly Gly Arg Val Leu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Val Pro Pro Ser Gly Ala His Lys Leu Ala Val Arg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Phe Leu Gln Gly Asp Ser Leu Tyr Val Ala Gly Val Ser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Ala Leu Pro Ser Ala Asn Tyr Met Gly Ala Met Ala Ala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Ser Gly Ala Thr Pro Ala Thr Gln Ala Leu Ala Val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n Val Val Ala Phe Thr Val Ala Glu Val Pro Leu Val Ser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Pro Arg Lys Thr Arg Ala Phe Met Ala Ala Leu Gln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Leu Arg Ser Arg Ser Arg Arg Asp Ala Ala Leu Leu Val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y Cys Leu Met Leu Thr Leu Gly Leu Ser Asn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4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35, H37Rv2.tab 4309047:4310393 forward MW:470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Asp Ala Pro Glu Gln Asp Pro Val Asp Pro Gly Asp Pro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Pro His Gly Glu Ala Glu Gln Pro Leu Pro Gly Pro Arg Trp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Pro Arg Ala Leu Arg Ala Ser Ala Thr Arg Arg Ala Leu Leu Leu Th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Gly Gly Leu Leu Ile Ala Gly Leu Val Thr Ala Ile Pro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Gly Arg Ala Pro Glu Arg Leu Ala Gly Tyr Ile Ala Ser Asn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Pro Ser Thr Gly Ala Lys Ile Asn Ala Ser Phe Asn Arg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y Asp Cys Leu Met Trp Pro Asp Gly Thr Pro Glu Ser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Val Ser Cys Ala Asp Glu His Arg Phe Glu Val Ala Glu Se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Met Arg Thr Phe Pro Gly Met Glu Tyr Gly Gln Asn Ala Ala Pro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Ser Pro Ala Arg Ile Gln Gln Ile Ser Glu Glu Gln Cys Gl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rg Arg Tyr Leu Gly Thr Lys Phe Asp Pro Asn Ser Lys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Ile Ser Met Leu Trp Pro Gly Asp Arg Ala Trp Arg Gln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Arg Met Leu Cys Gly Leu Gln Ser Pro Gly Pro Asn Asn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eu Ala Phe Lys Gly Lys Val Ala Asp Ile Asp Gln Ser Lys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Pro Ala Gly Thr Cys Leu Gly Ile Asp Ala Thr Thr Asn Gln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p Val Pro Val Asp Cys Ala Ala Pro His Ala Met Glu Val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Val Asn Leu Ala Glu Arg Phe Pro Asp Ala Leu Pro Ser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u Gln Asp Gly Phe Ile Lys Asp Ala Cys Thr Arg Met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yr Leu Ala Pro Leu Lys Leu Arg Thr Thr Thr Leu Thr Leu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ro Thr Leu Thr Leu Pro Ser Trp Ser Ala Gly Ser Arg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Cys Ser Ile Gly Ala Thr Leu Gly Asn Gly Gly Trp Ala Th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Ser Ala Lys Gly Ala Leu Leu Ile Asn Gly Gln Pro Pro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de-DE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Pro Pro Asp Ile Pro Glu Glu Arg Leu Asn Leu Pro Pro Ile Pro </w:t>
      </w:r>
    </w:p>
    <w:p>
      <w:pPr>
        <w:pStyle w:val="Textebrut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Leu Gln Leu Pro Thr Pro Arg Pro Ala Pro Pro Ala Gln Gln Leu Pro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Thr Pro Pro Gly Thr Gln His Leu Pro Ala Gln Gln Pro Val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Thr Arg Pro Pro Glu Ser His Ala Pro Ala Ser Ala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Thr Gln Pro Pro Pro Pro Asp Ala Gly Ala Pro Pro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Ser Pro Glu Ala Thr Pro Pro Gly Pro Ala Glu Pro Ala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3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43c, H37Rv2.tab 4315571:4316596 reverse MW:3735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3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Ile Gln Val Cys Ser Gln Cys Gly Thr Gly Trp Asn Val Arg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n Arg Val Trp Cys Pro Arg Cys Arg Gly Met Leu Leu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sp Met Pro Ala Glu Ala Arg Trp Arg Thr Pro Ala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Pro Thr Ala Ser Asp Thr Arg Arg Thr Pro Pro Arg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Phe Arg Trp Ile Ala Val Arg Pro Gly Ala Ala Pro Pro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His Gly Pro Arg Leu Arg Gly Pro Thr Pro Arg Tyr Ala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Trp Gly Leu Thr Asp His Val Asp Gln Ala Pro Val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la Lys Ala Gly Pro Ser Pro Ala Ala Val Arg Thr Thr Leu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Val Ser Leu Leu Val Phe Ser Ile Ala Val Val Val Phe Val Val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Val Leu Leu Val Ile Asn Arg Asn Thr Leu Leu Asn Ser Val Val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Ala Ser Val Trp Leu Gly Val Leu Val Ser Leu Ala Ala Il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Ala Gly Thr Thr Ile Val Leu Leu Val Arg Trp Leu Val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Ala Ala Ala Phe Met His Gln Gly Leu Pro Glu Arg Arg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Glu Leu Trp Ala Gly Cys Leu Leu Pro Met Val Asn Leu Leu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rp Ala Pro Leu Tyr Val Ile Glu Leu Ala Leu Val Glu Asp Arg Ty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rg Leu Arg Arg Pro Ile Val Val Trp Trp Ile Val Trp Ile Val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sn Ala Ile Ser Met Phe Ala Phe Ala Thr Ser Trp Val Thr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Gln Gly Ile Ala Asn Asn Thr Thr Met Met Val Leu Ala Tyr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Cys Ala Ala Ala Ala Val Ala Ala Ala Ala Arg Val Phe Glu Gly Phe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Gln Lys Pro Val Glu Arg Pro Ala His Arg Trp Val Val Val Asn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Asp Gly Arg Ser Ala Pro Ala Ser Ser Val Ala Val Glu Leu Asp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325                 330                 3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n Glu Pro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34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7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47, H37Rv2.tab 4321538:4322068 forward MW:182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3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Thr Gly Ser Gly Gly Pro Ile Gly Val Ser Pro Phe His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Gly Ala Leu Lys Gly Phe Val Ile Ser Gly Arg Trp Pro Asp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hr Lys Glu Trp Ala Gln Leu Leu Met Val Ala Val Arg Val Ala Ser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Gly Leu Leu Ser Thr Thr Thr Val Phe Gly Ala Arg Gl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ro Asp Glu Pro Glu Pro Gly Thr Val Gly Leu Val Leu Ala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Val Phe Gly Glu Ser Ala Ile Gln Pro Gly Tyr Phe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Gln Pro Pro Ala Leu Leu Met Leu His Pro Pro Ser Glu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Leu Pro Glu Cys Thr Gly Ala Ala Ser Gly Cys Val Leu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Gly Leu Pro Tyr Leu Gly Leu Glu His Arg Ala Ala Trp Val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u Ala Asp Gly Thr Ile Thr Ser Met Val Ser Arg Val Gly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Ile Ser His Pro Asp Thr Ala Ile Leu Ala Met Leu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</w:t>
      </w:r>
    </w:p>
    <w:p>
      <w:pPr>
        <w:pStyle w:val="Textebrut"/>
        <w:rPr>
          <w:rFonts w:eastAsia="MS Mincho;ＭＳ 明朝"/>
        </w:rPr>
      </w:pPr>
      <w:r>
        <w:rPr>
          <w:rFonts w:eastAsia="Courier New"/>
          <w:lang w:val="en-GB"/>
        </w:rPr>
        <w:t xml:space="preserve">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3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49, H37Rv2.tab 4323499:4323894 forward MW:1470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3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Ser Thr Thr Phe Ala Ala Arg Leu Asn Arg Leu Phe Asp Thr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Pro Pro Gly Arg Gly Pro His Thr Ser Ala Glu Val Ile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Ala Glu Gly Ile Thr Met Ser Ala Pro Tyr Leu Ser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Ser Gly Asn Arg Thr Asn Pro Ser Gly Ala Thr Met Ala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n Phe Phe Arg Ile Lys Ala Ala Tyr Phe Thr Asp Asp Glu Ty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u Lys Leu Asp Lys Glu Leu Gln Trp Leu Cys Thr Met Arg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Gly Val Arg Arg Ile Ala Gln Arg Ala His Gly Leu Pro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Gln Lys Val Leu Asp Arg Ile Asp Glu Leu Arg Arg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21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50, H37Rv2.tab 4324015:4324668 forward MW:238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3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Leu Phe Gly Lys Arg Lys Ser Arg Ala Thr Arg Arg Ala Gl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Ala Ile Lys Ala Arg Ala Lys Leu Glu Ala Lys Leu Ser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ys Asn Glu Ala Arg Arg Ile Lys Ala Ala Gln Arg Ala Glu Ser Lys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Leu Lys Ala Gln Leu Lys Ala Arg Arg Asp Ser Asp Arg Ala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ys Val Ala Glu Ala Glu Leu Lys Val Ala Arg Glu Gly Lys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Ser Pro Thr Arg Ile Arg Arg Leu Leu Thr Val Ser Arg Leu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Pro Ile Leu Thr Pro Val Ile Tyr Arg Ala Ala Met Ala Ala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Leu Ile Asp Gln Arg Arg Ala Asp Gln Leu Gly Val Pro Leu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n Ile Gly Arg Phe Ser Gly His Gly Ala Arg Leu Ser Ala Arg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y Gly Ala Glu Arg Ser Leu Arg Met Val Gln Glu Lys Lys Pro Ly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Val Glu Thr Lys Gln Phe Val Ser Ala Val Thr Asn Arg Leu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p Leu Ser Ala Ala Val Ala Ala Ala Glu His Met Pro Ala Lys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Arg Thr Ala His Ser Ala Ile Ser Ser Gln Leu Asp Gly Ile Gl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sp Leu Met Ala Arg Leu Gly Leu Thr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8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67, H37Rv2.tab 4342770:4343318 forward MW:199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3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Val Asp Pro Pro Gly Asn Asp Asp Asp His Gly Asp Leu Asp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Phe Ser Ala Ala His Thr Asn Glu Ala Ser Pro Leu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sp Tyr Ala Pro Val Gln Thr Asp Asp Ala Glu Gly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Leu His Ala Leu Thr Glu Arg Asp Glu Glu Pro Glu Leu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Phe Thr Val Thr Asn Pro Gln Gly Ser Val Ser Val Ser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sp Gly Arg Ile Gln His Val Glu Leu Thr Asp Lys Ala Thr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85                  90                  9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Met Ser Glu Ala Gln Leu Ala Asp Glu Ile Phe Val Ile Ala Asp Leu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Gln Lys Ala Arg Ala Ser Gln Tyr Thr Phe Met Val Glu Asn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Ile Gly Glu Leu Thr Asp Glu Asp Ala Glu Gly Ser Ala Leu Leu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Phe Val Gly Met Thr Leu Asn Leu Pro Thr Pro Glu Glu Ala Ala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la Glu Ala Glu Val Phe Ala Thr Arg Tyr Asp Val Asp Tyr Thr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165                 170                 17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rg Tyr Lys Ala Asp Asp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180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0&gt;  638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1&gt;  480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2&gt;  PRT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>&lt;213&gt;  Mycobacterium tuberculosis and Mycobacterium leprae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69, H37Rv2.tab 4345039:4346478 forward MW:510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3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Gly Leu Arg Leu Thr Thr Lys Val Gln Val Ser Gly Trp Arg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eu Arg Arg Leu Glu His Ala Ile Val Arg Arg Asp Thr Arg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Asp Asp Pro Leu Gln Phe Tyr Ser Arg Ser Ile Ala Leu Gly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Val Ala Val Leu Ile Leu Ala Gly Ala Ala Leu Leu Ala Tyr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Gln Gly Lys Leu Gly Gly Thr Ser Leu Phe Thr Asp Arg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n Gln Leu Tyr Val Leu Leu Ser Gly Gln Leu His Pro Val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Leu Thr Ser Ala Arg Leu Val Leu Gly Asn Pro Ala Asn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Lys Ser Ser Glu Leu Ser Lys Leu Pro Met Gly Gln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Ile Pro Gly Ala Pro Tyr Ala Thr Pro Val Ser Ala Gly Se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Trp Thr Leu Cys Asp Thr Val Ala Arg Ala Asp Ser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Val Gln Thr Ala Val Ile Ala Met Pro Leu Glu Ile Asp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Ile Asp Pro Leu Gln Ser His Glu Ala Val Leu Val Ser Tyr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u Thr Trp Ile Val Thr Thr Lys Gly Arg His Ala Ile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sp Arg Ala Leu Thr Ser Ser Met Gly Ile Pro Val Thr Ala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Pro Ile Ser Glu Gly Met Phe Asn Ala Leu Pro Asp Met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Gln Leu Pro Pro Ile Pro Ala Ala Gly Ala Pro Asn Ser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Pro Asp Asp Leu Val Ile Gly Ser Val Phe Gln Ile His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Lys Gly Pro Gln Tyr Tyr Val Val Leu Pro Asp Gly Ile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Ala Thr Thr Ala Ala Ala Leu Arg Ala Thr Gln Ala His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Val Ala Pro Pro Ala Met Val Pro Ser Leu Val Val Arg Ile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rg Val Tyr Pro Ser Pro Leu Pro Asp Glu Pro Leu Lys Il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rg Pro Gln Asp Pro Ala Leu Cys Trp Ser Trp Gln Arg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sp Gln Ser Pro Gln Ser Thr Val Leu Ser Gly Arg His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Ser Pro Ser Ala Met Asn Met Gly Ile Lys Gln Ile His Gly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Val Tyr Leu Asp Gly Gly Lys Phe Val Ala Leu Gln Ser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Pro Arg Tyr Thr Glu Ser Met Tyr Tyr Ile Asp Pro Gln Gly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yr Gly Val Pro Asn Ala Glu Thr Ala Lys Ser Leu Gly Leu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Gln Asn Ala Pro Trp Glu Ile Val Arg Leu Leu Val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Leu Ser Lys Asp Ala Ala Leu Leu Glu His Asp Thr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sp Pro Ser Pro Arg Lys Val Pro Ala Gly Ala Ser Gly Ala Pro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0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74, H37Rv2.tab 4352274:4352573 forward MW:1079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39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Glu Met Lys Thr Asp Ala Ala Thr Leu Ala Gln Glu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Phe Glu Arg Ile Ser Gly Asp Leu Lys Thr Gln Ile Asp Gln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Ser Thr Ala Gly Ser Leu Gln Gly Gln Trp Arg Gly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Ala Ala Gln Ala Ala Val Val Arg Phe Gln Glu Ala Ala Asn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Lys Gln Glu Leu Asp Glu Ile Ser Thr Asn Ile Arg Gln Ala Gly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n Tyr Ser Arg Ala Asp Glu Glu Gln Gln Gln Ala Leu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Met Gly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666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76, H37Rv2.tab 4353010:4355007 forward MW:7064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40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la Ala Asp Tyr Asp Lys Leu Phe Arg Pro His Glu Gly Met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sp Asp Met Ala Ala Gln Pro Phe Phe Asp Pro Ser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Pro Pro Ala Pro Ala Ser Ala Asn Leu Pro Lys Pro Asn Gly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Pro Pro Pro Thr Ser Asp Asp Leu Ser Glu Arg Phe Val Ser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Pro Pro Pro Pro Pro Pro Pro Pro Pro Pro Pro Thr Pro Met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Ala Ala Gly Glu Pro Pro Ser Pro Glu Pro Ala Ala Ser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ro Thr Pro Pro Met Pro Ile Ala Gly Pro Glu Pro Ala Pro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Pro Thr Pro Pro Met Pro Ile Ala Gly Pro Glu Pro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ys Pro Pro Thr Pro Pro Met Pro Ile Ala Gly Pro Ala Pro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de-DE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Pro Thr Glu Ser Gln Leu Ala Pro Pro Arg Pro Pro Thr Pro Gln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Gly Ala Pro Gln Gln Pro Glu Ser Pro Ala Pro His Val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Gly Pro His Gln Pro Arg Arg Thr Ala Pro Ala Pro Pro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ys Met Pro Ile Gly Glu Pro Pro Pro Ala Pro Ser Arg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Ser Pro Ala Glu Pro Pro Thr Arg Pro Ala Pro Gln His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Arg Arg Gly His Arg Tyr Arg Thr Asp Thr Glu Arg Asn Val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ys Val Ala Thr Gly Pro Ser Ile Gln Ala Arg Leu Arg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Ala Ser Gly Ala Gln Leu Ala Pro Gly Thr Glu Pro Ser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Gly Gln Pro Arg Ser Tyr Leu Ala Pro Pro Thr Arg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hr Glu Pro Pro Pro Ser Pro Ser Pro Gln Arg Asn Ser Gly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Ala Glu Arg Arg Val His Pro Asp Leu Ala Ala Gln His Ala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n Pro Asp Ser Ile Thr Ala Ala Thr Thr Gly Gly Arg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Arg Ala Ala Pro Asp Leu Asp Ala Thr Gln Lys Ser Leu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Lys Gly Pro Lys Val Lys Lys Val Lys Pro Gln Lys Pro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Lys Pro Pro Lys Val Val Ser Gln Arg Gly Trp Arg His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His Ala Leu Thr Arg Ile Asn Leu Gly Leu Ser Pro Asp Glu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u Leu Asp Leu His Ala Arg Val Arg Arg Asn Pro Arg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Gln Ile Ala Val Val Gly Leu Lys Gly Gly Ala Gly Lys Thr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la Ala Leu Gly Ser Thr Leu Ala Gln Val Arg Ala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Ala Leu Asp Ala Asp Pro Gly Ala Gly Asn Leu Ala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rg Gln Ser Gly Ala Thr Ile Ala Asp Val Leu Ala Glu Lys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Leu Ser His Tyr Asn Asp Ile Arg Ala His Thr Ser Val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Leu Glu Val Leu Pro Ala Pro Glu Tyr Ser Ser Ala Gln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Ser Asp Ala Asp Trp His Phe Ile Ala Asp Pro Ala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yr Asn Leu Val Leu Ala Asp Cys Gly Ala Gly Phe Phe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Arg Gly Val Leu Ser Thr Val Ser Gly Val Val Val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Val Ser Ile Asp Gly Ala Gln Gln Ala Ser Val Ala Leu Asp Tr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rg Asn Asn Gly Tyr Gln Asp Leu Ala Ser Arg Ala Cys Val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n His Ile Met Pro Gly Glu Pro Asn Val Ala Val Lys Asp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His Phe Glu Gln Gln Val Gln Pro Gly Arg Val Val Val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Trp Asp Arg His Ile Ala Ala Gly Thr Glu Ile Ser Leu Asp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sp Pro Ile Tyr Lys Arg Lys Val Leu Glu Leu Ala Ala Ala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Asp Asp Phe Glu Arg Ala Gly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51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77, H37Rv2.tab 4355007:4356539 forward MW:5398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41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Ser Ala Pro Ala Val Ala Ala Gly Pro Thr Ala Ala Gly Ala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rg Pro Ala Thr Thr Arg Val Thr Ile Leu Thr Gly Arg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Thr Asp Leu Val Leu Pro Ala Ala Val Pro Met Glu Thr Tyr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Thr Val Ala Val Leu Ser Glu Val Leu Glu Asp Thr Pro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Val Leu Gly Gly Phe Asp Phe Thr Ala Gln Gly Val Trp Ala Ph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Pro Gly Ser Pro Pro Leu Lys Leu Asp Gln Ser Leu Asp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Gly Val Val Asp Gly Ser Leu Leu Thr Leu Val Ser Val Se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Glu Arg Tyr Arg Pro Leu Val Glu Asp Val Ile Asp Ala Ile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Asp Glu Ser Pro Glu Phe Asp Arg Thr Ala Leu Asn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Gly Ala Ala Ile Pro Leu Leu Thr Ala Pro Val Ile Gly Met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la Trp Trp Glu Thr Gly Arg Ser Leu Trp Trp Pro Leu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Ile Leu Gly Ile Ala Val Leu Val Gly Ser Phe Val Ala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Tyr Gln Ser Gly His Leu Ala Glu Cys Leu Leu Val Thr Th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Leu Leu Ile Ala Thr Ala Ala Ala Leu Ala Val Pro Leu Pro Arg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Val Asn Ser Leu Gly Ala Pro Gln Val Ala Gly Ala Ala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Phe Leu Thr Leu Met Thr Arg Gly Gly Pro Arg Lys Arg His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245                 250                 25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Glu Leu Ala Ser Phe Ala Val Ile Thr Ala Ile Ala Val Ile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la Phe Gly Tyr Gly Tyr Gln Asp Trp Val Pro Ala Gly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la Phe Gly Leu Phe Ile Val Thr Asn Ala Ala Lys Leu Thr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Ala Arg Ile Ala Leu Pro Pro Ile Pro Val Pro Gly Glu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p Asn Glu Glu Leu Leu Asp Pro Val Ala Thr Pro Glu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u Glu Thr Pro Thr Trp Gln Ala Ile Ile Ala Ser Val Pro Ala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Ser Ala Val Arg Leu Thr Glu Arg Ser Lys Leu Ala Lys Gln Leu Leu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Gly Tyr Val Thr Ser Gly Thr Leu Ile Leu Ala Ala Gly Ala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Val Val Val Arg Gly His Phe Phe Val His Ser Leu Val Val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Ile Thr Thr Val Cys Gly Phe Arg Ser Arg Leu Tyr Ala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rp Cys Ala Trp Ala Leu Leu Ala Ala Thr Val Ala Ile Pro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Thr Ala Lys Leu Ile Ile Trp Tyr Pro His Tyr Ala Trp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Leu Ser Val Tyr Leu Thr Val Ala Leu Val Ala Leu Val Val Val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Ser Met Ala His Val Arg Arg Val Ser Pro Val Val Lys Arg Th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Glu Leu Ile Asp Gly Ala Met Ile Ala Ala Ile Ile Pro Met Leu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rp Ile Thr Gly Val Tyr Asp Thr Val Arg Asn Ile Arg Ph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115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80c, H37Rv2.tab 4360202:4360546 reverse MW:1216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4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Ser Met Asp Glu Leu Asp Pro His Val Ala Arg Ala Leu Thr Le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Arg Phe Gln Ser Ala Leu Asp Gly Thr Leu Asn Gln Met As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Gly Ser Phe Arg Ala Thr Asp Glu Ala Glu Thr Val Glu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Asn Gly His Gln Trp Leu Thr Gly Leu Arg Ile Glu Asp Gly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Lys Lys Leu Gly Ala Glu Ala Val Ala Gln Arg Val Asn Glu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His Asn Ala Gln Ala Ala Ala Ser Ala Tyr Asn Asp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Gln Leu Thr Ala Ala Leu Ser Ala Met Ser Arg Ala Met Asn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Met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46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882c, H37Rv2.tab 4362035:4363420 reverse MW:50397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43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Arg Asn Pro Leu Gly Leu Arg Phe Ser Thr Gly His Ala Leu Leu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Ser Ala Leu Ala Pro Pro Cys Ile Ile Ala Phe Leu Glu Thr Arg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Tyr Trp Trp Ala Gly Ile Ala Leu Ala Ser Leu Gly Val Ile Val Ala </w:t>
      </w:r>
    </w:p>
    <w:p>
      <w:pPr>
        <w:pStyle w:val="Textebru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Val Thr Phe Tyr Gly Arg Arg Ile Thr Gly Trp Val Ala Ala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yr Ala Trp Leu Arg Arg Arg Arg Arg Pro Pro Asp Ser Ser Ser Glu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Val Gly Ala Thr Val Lys Pro Gly Asp His Val Ala Val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rp Gln Gly Glu Phe Leu Val Ala Val Ile Glu Leu Ile Pro Arg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Thr Pro Thr Val Ile Val Asp Gly Gln Ala His Thr Asp Asp Met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Thr Gly Leu Val Glu Glu Leu Leu Ser Val His Cys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Glu Ala Asp Ile Val Ser Ala Gly Tyr Arg Val Gly Asn Thr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sp Val Val Ser Leu Tyr Gln Gln Val Ile Gly Thr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Ala Asn Arg Arg Thr Trp Ile Val Leu Arg Ala Asp Pro Gl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Thr Arg Lys Ser Ala Gln Arg Arg Asp Glu Gly Val Ala Gly Leu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la Arg Tyr Leu Val Ala Ser Ala Thr Arg Ile Ala Asp Arg Leu Ala </w:t>
      </w:r>
    </w:p>
    <w:p>
      <w:pPr>
        <w:pStyle w:val="Textebru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His Gly Val Asp Ala Val Cys Gly Arg Ser Phe Asp Asp Tyr As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Thr Asp Ile Gly Phe Val Arg Glu Lys Trp Ser Met Ile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Asp Ala Tyr Thr Ala Ala Tyr Ala Ala Pro Gly Gly Pro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rp Trp Ser Ala Arg Ala Asp His Thr Ile Thr Arg Val Arg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Pro Gly Met Ala Pro Gln Ser Thr Val Leu Leu Thr Thr Ala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ys Pro Lys Thr Pro Arg Gly Phe Ala Arg Leu Phe Gly Gly Gln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la Leu Gln Gly Gln His Leu Val Ala Asn Arg His Cys Gln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Ile Gly Ser Ala Gly Val Leu Val Gly Glu Thr Val Asn Arg C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Tyr Met Pro Phe Asp Asp Val Asp Ile Ala Leu Asn Leu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Gln Thr Phe Thr Gln Phe Val Val Arg Ala Ala Ala Ala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Met Val Thr Val Gly Pro Gln Phe Glu Glu Phe Ala Arg Leu Ile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la His Ile Gly Gln Glu Val Lys Val Ala Trp Pro Asn Ala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hr Tyr Leu Gly Pro His Pro Gly Ile Asp Arg Val Ile Leu Arg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n Val Ile Gly Thr Pro Arg His Arg Gln Leu Pro Ile Arg Arg Val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xtebrut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 xml:space="preserve">Ser Pro Pro Glu Glu Ser Arg Tyr Gln Met Ala Leu Pro Lys </w:t>
      </w:r>
    </w:p>
    <w:p>
      <w:pPr>
        <w:pStyle w:val="Textebrut"/>
        <w:rPr/>
      </w:pPr>
      <w:r>
        <w:rPr>
          <w:rFonts w:eastAsia="Courier New"/>
          <w:lang w:val="de-DE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0&gt;  6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1&gt;  802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2&gt;  PRT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13&gt;  Mycobacterium tuberculosis and Mycobacterium leprae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0&gt;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223&gt;  BL;Rv3909, H37Rv2.tab 4394192:4396597 forward MW:83878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&lt;400&gt;  644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Ala Leu Gln Leu Gly Trp Ala Ala Leu Ala Arg Val Thr Se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               5                   10                  1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Ile Gly Val Val Ala Gly Leu Gly Met Ala Leu Thr Val Pro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0                  25                  30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la Pro His Ala Leu Ala Gly Glu Pro Ser Pro Thr Pro Phe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                  40                  45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Val Arg Ile Asp Gln Val Thr Pro Asp Val Val Thr Thr Ser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0                  55                  60 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Pro His Val Thr Val Ser Gly Thr Val Thr Asn Thr Gly Asp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5                  70                  75                  80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Val Arg Asp Val Met Val Arg Leu Glu His Ala Ala Ala Val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85                  90                  95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Ser Thr Ala Leu Arg Thr Ser Leu Asp Gly Gly Thr Asp Gln Ty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00                 105                 1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Ala Ala Asp Phe Leu Thr Val Ala Pro Glu Leu Asp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15                 120                 1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Glu Ala Gly Phe Thr Leu Ser Ala Pro Leu Arg Ser Leu Thr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130                 135                 1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Ser Leu Ala Val Asn Gln Pro Gly Ile Tyr Pro Val Leu Val As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45                 150                 155                 1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sn Gly Thr Pro Asp Tyr Gly Ala Pro Ala Arg Leu Asp Asn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165                 170                 1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Phe Leu Leu Pro Val Val Gly Val Pro Pro Asp Gln Ala Thr Asp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180                 185                 1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he Gly Ser Ala Val Ala Pro Glu Thr Thr Ala Pro Val Trp Ile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95                 200                 2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Met Leu Trp Pro Leu Ala Asp Arg Pro Arg Leu Ala Pro Gly Ala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10                 215                 2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hr Val Pro Val Arg Leu Val Asp Asp Asp Leu Ala Asn Ser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225                 230                 235                 24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Leu Ala Asn Gly Gly Arg Leu Asp Ile Leu Leu Ser Ala Ala Glu Phe </w:t>
      </w:r>
    </w:p>
    <w:p>
      <w:pPr>
        <w:pStyle w:val="Textebru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 xml:space="preserve">245                 250                 2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Thr Asn Arg Glu Val Asp Pro Asp Gly Ala Val Gly Arg Ala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260                 265                 2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ys Leu Ala Ile Asp Pro Asp Leu Leu Ile Thr Val Asn Ala Met Th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275                 280                 2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y Tyr Val Val Ser Asp Ser Pro Asp Gly Ala Ala Gln Leu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290                 295                 3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Thr Pro Thr His Pro Gly Thr Gly Gln Ala Ala Ala Ser Ser Trp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05                 310                 315                 3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sp Arg Leu Arg Thr Leu Val His Arg Thr Cys Val Thr Pro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325                 330                 33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Phe Ala Gln Ala Asp Leu Asp Ala Leu Gln Arg Val Asn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340                 345                 3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Ser Ala Ile Ala Thr Ile Ser Pro Ala Asp Ile Val Asp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55                 360                 3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Ile Leu Asp Val Ser Ser Thr Arg Gly Ala Thr Val Leu Pro Asp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370                 375                 3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Leu Thr Gly Arg Ala Ile Asn Leu Leu Ser Thr His Gly Asn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385                 390                 395                 40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la Val Ala Ala Ala Asp Phe Ser Pro Glu Glu Gln Gln Gly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05                 410                 41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Gln Ile Gly Ser Ala Leu Leu Pro Ala Thr Ala Pro Arg Arg Leu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420                 425                 43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Arg Val Val Ala Ala Pro Phe Asp Pro Ala Val Gly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35                 440                 44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Ala Ala Ala Gly Thr Asn Pro Thr Val Pro Thr Tyr Leu Asp Pro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450                 455                 46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Leu Phe Val Arg Ile Ala His Glu Ser Ile Thr Ala Arg Arg Gln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465                 470                 475                 48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la Leu Gly Ala Met Leu Trp Arg Ser Leu Glu Pro Asn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485                 490                 49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rg Thr Gln Ile Leu Val Pro Pro Ala Ser Trp Ser Leu Ala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00                 505                 51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sp Asp Ala Gln Val Ile Leu Thr Ala Leu Ala Thr Ala Ile Arg Ser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15                 520                 52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Leu Ala Val Pro Arg Pro Leu Pro Ala Val Ile Ala Asp Ala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530                 535                 54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Arg Thr Glu Pro Pro Glu Pro Pro Gly Ala Tyr Ser Ala Ala Arg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545                 550                 555                 56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Arg Phe Asn Asp Asp Ile Thr Thr Gln Ile Gly Gly Gln Val Ala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565                 570                 57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rg Leu Trp Lys Leu Thr Ser Ala Leu Thr Ile Asp Asp Arg Thr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580                 585                 59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Leu Thr Gly Val Gln Tyr Thr Ala Pro Leu Arg Glu Asp Met Leu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95                 600                 60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la Leu Ser Gln Ser Leu Pro Pro Asp Thr Arg Asn Gly Leu Ala Gln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10                 615                 62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Arg Leu Ala Val Val Gly Lys Thr Ile Asp Asp Leu Phe Gly Ala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625                 630                 635                 64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Thr Ile Val Asn Pro Gly Gly Ser Tyr Thr Leu Ala Thr Glu Hi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645                 650                 655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er Pro Leu Pro Leu Ala Leu His Asn Gly Leu Ala Val Pro Ile Arg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660                 665                 67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Arg Leu Gln Val Asp Ala Pro Pro Gly Met Thr Val Ala Asp Val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675                 680                 68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y Gln Ile Glu Leu Pro Pro Gly Tyr Leu Pro Leu Arg Val Pro Ile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690                 695                 70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u Val Asn Phe Thr Gln Arg Val Ala Val Asp Val Ser Leu Arg Thr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05                 710                 715                 720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 Asp Gly Val Ala Leu Gly Glu Pro Val Arg Leu Ser Val His Ser </w:t>
      </w:r>
    </w:p>
    <w:p>
      <w:pPr>
        <w:pStyle w:val="Textebrut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 xml:space="preserve">725                 730                 735    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sn Ala Tyr Gly Lys Val Leu Phe Ala Ile Thr Leu Ser Ala Ala Ala </w:t>
      </w:r>
    </w:p>
    <w:p>
      <w:pPr>
        <w:pStyle w:val="Textebru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 xml:space="preserve">740                 745                 750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Val Leu Val Thr Leu Ala Gly Arg Arg Leu Trp His Arg Phe Arg Gly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755                 760                 765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Gln Pro Asp Arg Ala Asp Leu Asp Arg Pro Asp Leu Pro Thr Gly Lys </w:t>
      </w:r>
    </w:p>
    <w:p>
      <w:pPr>
        <w:pStyle w:val="Textebru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770                 775                 780                 </w:t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xtebru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His Ala Pro Gln Arg Arg Ala Val Ala Ser Arg Asp Asp Glu Lys His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785                 790                 795                 800 </w:t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ebrut"/>
        <w:rPr>
          <w:rFonts w:eastAsia="MS Mincho;ＭＳ 明朝"/>
        </w:rPr>
      </w:pPr>
      <w:r>
        <w:rPr>
          <w:rFonts w:eastAsia="MS Mincho;ＭＳ 明朝"/>
        </w:rPr>
        <w:t xml:space="preserve">Arg Val </w:t>
      </w:r>
    </w:p>
    <w:p>
      <w:pPr>
        <w:pStyle w:val="Textebrut"/>
        <w:rPr>
          <w:rFonts w:eastAsia="Courier New"/>
        </w:rPr>
      </w:pPr>
      <w:r>
        <w:rPr>
          <w:rFonts w:eastAsia="Courier New"/>
        </w:rPr>
        <w:t xml:space="preserve">        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4:18:00Z</dcterms:created>
  <dc:creator>serain</dc:creator>
  <dc:description/>
  <dc:language>en-US</dc:language>
  <cp:lastModifiedBy>serain</cp:lastModifiedBy>
  <cp:lastPrinted>2002-02-21T18:02:00Z</cp:lastPrinted>
  <dcterms:modified xsi:type="dcterms:W3CDTF">2002-02-21T17:06:00Z</dcterms:modified>
  <cp:revision>10</cp:revision>
  <dc:subject/>
  <dc:title>                         SEQUENCE LISTING</dc:title>
</cp:coreProperties>
</file>