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:v="urn:schemas-microsoft-com:vm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:o="urn:schemas-microsoft-com:office:offic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:w="urn:schemas-microsoft-com:office:wor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="http://www.w3.org/TR/REC-html40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Content-Type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ProgId content=Word.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Generator content="Microsoft Word 11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Originator content="Microsoft Word 11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File-List href="D04_files/filelist.x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itle&gt;WIPO IPC: Internet Public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View&gt;Print&lt;/w:View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ValidateAgainstSchema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SaveIfXMLInvalid&gt;false&lt;/w:SaveIfXMLInvali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IgnoreMixedContent&gt;false&lt;/w:IgnoreMixedCont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AlwaysShowPlaceholderText&gt;false&lt;/w:AlwaysShowPlaceholder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BrowserLevel&gt;MicrosoftInternetExplorer4&lt;/w:BrowserLev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w:LatentStyles DefLockedState="false" LatentStyleCount="156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w:LatentStyl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Font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nt-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nose-1:5 0 0 0 0 0 0 0 0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charset: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generic-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pitch:variab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signature:0 268435456 0 0 -2147483648 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.MsoNormal, li.MsoNormal, div.Mso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:link, span.MsoHyper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color:#0039B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ext-anim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decor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underline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decor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line-through:none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argin-top:.6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bottom:5.3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 {font-family: Arial, Helvetic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page 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size:612.0pt 79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:72.0pt 27.0pt 72.0pt 27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header-margin:3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oter-margin:3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per-source: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.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page:Section1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10]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.MsoNormal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so-style-name:"Table Norm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style-row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style-col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style-noshow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dding-alt:0cm 5.4pt 0cm 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ra-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ra-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ansi-language:#04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language:#04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bidi-language:#040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eset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grid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pub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print.css type="text/css" media=pri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tabs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cl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ipcis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shapedefaults v:ext="edit" spidmax="4098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shapelayout v:ext="edi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o:idmap v:ext="edit" data="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o:shapelayout&gt;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 lang=EN-US link="#0039B0" vlink="#8F308F" style='tab-interval:36.0pt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div class=Section1&gt;&lt;table width="100%" id="B"&gt;&lt;tbody&gt;&lt;tr&gt;&lt;td width="20%"&gt; &lt;b&gt;B&lt;/b&gt;&lt;/td&gt;&lt;td&gt;&lt;p class="s"&gt;&lt;span class="title"&gt;SECTION B &amp;#x2014; PERFORMING OPERATIONS&lt;/span&gt;; &lt;span class="title"&gt;TRANSPORTING&lt;/span&gt;&lt;/p&gt;&lt;/td&gt;&lt;/tr&gt;&lt;/tbody&gt;&lt;/table&gt;&lt;table width="100%" id="B01"&gt;&lt;tbody&gt;&lt;tr&gt;&lt;td width="20%"&gt; &lt;b&gt;&lt;/b&gt;&lt;/td&gt;&lt;td&gt;&lt;p class="t"&gt;&lt;span class="title"&gt;SEPARATING&lt;/span&gt;; &lt;span class="title"&gt;MIXING&lt;/span&gt;&lt;/p&gt;&lt;/td&gt;&lt;/tr&gt;&lt;/tbody&gt;&lt;/table&gt;&lt;table width="100%" id="B01"&gt;&lt;tbody&gt;&lt;tr&gt;&lt;td width="20%"&gt; &lt;b&gt;&lt;/b&gt;&lt;/td&gt;&lt;td&gt;&lt;p&gt;Note(s)&lt;/p&gt;&lt;ul class="none"&gt;&lt;li&gt;The following notes are meant to assist in the use of this part of the classification scheme; they must not be read as modifying in any way the elaborations.&lt;ul class="number"&gt;&lt;li&gt;In this sub-section, the separation of different materials, e.g. of different matter, size, or state, is predominantly found in the following subclasses: &lt;ul class="none"&gt;&lt;li&gt;&lt;b&gt;B01D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li&gt;&lt;li&gt;&lt;b&gt;B03B&lt;/b&gt;, &lt;b&gt;B03C&lt;/b&gt;, &lt;b&gt;B03D&lt;/b&gt;&lt;/li&gt;&lt;li&gt;&lt;b&gt;B04B&lt;/b&gt;, &lt;b&gt;B04C&lt;/b&gt;&lt;/li&gt;&lt;li&gt;&lt;b&gt;B07B&lt;/b&gt;, &lt;b&gt;B07C&lt;/b&gt;.&lt;/li&gt;&lt;/ul&gt;&lt;/li&gt;&lt;li&gt;The classifying characteristics of these subclasses are: &lt;ul class="roman"&gt;&lt;li&gt;the physical state of the matter to be separated; &lt;/li&gt;&lt;li&gt;the principle of the process used; &lt;/li&gt;&lt;li&gt;particular kinds of apparatus. &lt;/li&gt;&lt;/ul&gt;&lt;ul class="none"&gt;&lt;li&gt;The first of these characteristics involves six different aspects, assembled in three groups: &lt;/li&gt;&lt;ul class="alpha"&gt;&lt;li&gt;liquid/liquid or liquid/gas and gas/gas; &lt;/li&gt;&lt;li&gt;solid/liquid or solid/gas; &lt;/li&gt;&lt;li&gt;solid/solid. &lt;/li&gt;&lt;/ul&gt;&lt;/ul&gt;&lt;/li&gt;&lt;li&gt;These subclasses are to be used according to the following general rules: &lt;ul class="bullet"&gt;&lt;li&gt;&lt;b&gt;B01D&lt;/b&gt; is the most general class as far as separation other than solids from solids is concerned.&lt;/li&gt;&lt;li&gt;Apparatus for separating solids from solids are covered by &lt;b&gt;B03B&lt;/b&gt; when the process concerned is regarded as the equivalent of "washing" in the sense of the mining art, even if such apparatus is a pneumatic one, especially pneumatic tables or jigs. Screens &lt;u&gt;per se&lt;/u&gt; are not covered by this subclass but are classified in &lt;b&gt;B07B&lt;/b&gt;, even if they are being used in a wet process. All other apparatus for the separation of solids from solids according to dry methods are classified in &lt;b&gt;B07B&lt;/b&gt;.&lt;/li&gt;&lt;li&gt;If the separation takes place as a result of the detection or measurement of some feature of the material or articles to be sorted it is classified in &lt;b&gt;B07C&lt;/b&gt;.&lt;/li&gt;&lt;li&gt;It should also be noted that the separation of isotopes of the same chemical element is covered by &lt;b&gt;B01D 59/00&lt;/b&gt;, whatever process or apparatus is employed.&lt;/li&gt;&lt;/ul&gt;&lt;/li&gt;&lt;/ul&gt;&lt;/li&gt;&lt;/ul&gt;&lt;/td&gt;&lt;/tr&gt;&lt;/tbody&gt;&lt;/table&gt;&lt;table width="100%" id="B01"&gt;&lt;tbody&gt;&lt;tr&gt;&lt;td width="20%"&gt; &lt;b&gt;&lt;/b&gt;&lt;/td&gt;&lt;td&gt;&lt;div class="fluid"&gt;&lt;div class="fluid"&gt;&lt;p class="index"&gt;Subclass indexes&lt;/p&gt;&lt;table width="100%"&gt;&lt;tr&gt;&lt;td width="70%"&gt;&lt;p class="ml1"&gt;LIQUID/LIQUID, LIQUID/GAS OR GAS/GAS SEPARATION&lt;/p&gt;&lt;/td&gt;&lt;td&gt;&lt;/td&gt;&lt;/tr&gt;&lt;tr&gt;&lt;td width="70%"&gt;&lt;p class="ml2"&gt;Method&lt;/p&gt;&lt;/td&gt;&lt;td&gt;&lt;/td&gt;&lt;/tr&gt;&lt;tr&gt;&lt;td width="70%"&gt;&lt;p class="ml3"&gt;General operations&lt;/p&gt;&lt;/td&gt;&lt;td&gt;&lt;b&gt;B01D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4"&gt;by centrifugal force, using centrifuges or free-vortex apparatus&lt;/p&gt;&lt;/td&gt;&lt;td&gt;&lt;b&gt;B01D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4"&gt;using magnetic or electrostatic effect&lt;/p&gt;&lt;/td&gt;&lt;td&gt;&lt;b&gt;B03C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2"&gt;Apparatus&lt;/p&gt;&lt;/td&gt;&lt;td&gt;&lt;/td&gt;&lt;/tr&gt;&lt;tr&gt;&lt;td width="70%"&gt;&lt;p class="ml3"&gt;General operations&lt;/p&gt;&lt;/td&gt;&lt;td&gt;&lt;b&gt;B01D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4"&gt;by centrifugal force, using centrifuges or free-vortex apparatus&lt;/p&gt;&lt;/td&gt;&lt;td&gt;&lt;b&gt;B04B&lt;/b&gt;, &lt;b&gt;B04C&lt;/b&gt;&lt;/td&gt;&lt;/tr&gt;&lt;tr&gt;&lt;td width="70%"&gt;&lt;p class="ml4"&gt;using magnetic or electrostatic effect&lt;/p&gt;&lt;/td&gt;&lt;td&gt;&lt;b&gt;B03C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1"&gt;SOLID/LIQUID OR SOLID/GAS SEPARATION&lt;/p&gt;&lt;/td&gt;&lt;td&gt;&lt;/td&gt;&lt;/tr&gt;&lt;tr&gt;&lt;td width="70%"&gt;&lt;p class="ml2"&gt;Method&lt;/p&gt;&lt;/td&gt;&lt;td&gt;&lt;/td&gt;&lt;/tr&gt;&lt;tr&gt;&lt;td width="70%"&gt;&lt;p class="ml3"&gt;General operations&lt;/p&gt;&lt;/td&gt;&lt;td&gt;&lt;b&gt;B01D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4"&gt;by centrifugal force&lt;/p&gt;&lt;/td&gt;&lt;td&gt;&lt;b&gt;B01D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5"&gt;using centrifuges or free-vortex apparatus&lt;/p&gt;&lt;/td&gt;&lt;td&gt;&lt;b&gt;B01D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4"&gt;using magnetic or electrostatic effect&lt;/p&gt;&lt;/td&gt;&lt;td&gt;&lt;b&gt;B03C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2"&gt;Apparatus&lt;/p&gt;&lt;/td&gt;&lt;td&gt;&lt;/td&gt;&lt;/tr&gt;&lt;tr&gt;&lt;td width="70%"&gt;&lt;p class="ml3"&gt;General operations&lt;/p&gt;&lt;/td&gt;&lt;td&gt;&lt;b&gt;B01D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4"&gt;by centrifugal force&lt;/p&gt;&lt;/td&gt;&lt;td&gt;&lt;b&gt;B01D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5"&gt;using centrifuges or free-vortex apparatus&lt;/p&gt;&lt;/td&gt;&lt;td&gt;&lt;b&gt;B04B&lt;/b&gt;, &lt;b&gt;B04C&lt;/b&gt;&lt;/td&gt;&lt;/tr&gt;&lt;tr&gt;&lt;td width="70%"&gt;&lt;p class="ml4"&gt;using magnetic or electrostatic effect&lt;/p&gt;&lt;/td&gt;&lt;td&gt;&lt;b&gt;B03C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1"&gt;SOLID/SOLID SEPARATION&lt;/p&gt;&lt;/td&gt;&lt;td&gt;&lt;/td&gt;&lt;/tr&gt;&lt;tr&gt;&lt;td width="70%"&gt;&lt;p class="ml2"&gt;Method&lt;/p&gt;&lt;/td&gt;&lt;td&gt;&lt;/td&gt;&lt;/tr&gt;&lt;tr&gt;&lt;td width="70%"&gt;&lt;p class="ml3"&gt;Dry methods&lt;/p&gt;&lt;/td&gt;&lt;td&gt;&lt;/td&gt;&lt;/tr&gt;&lt;tr&gt;&lt;td width="70%"&gt;&lt;p class="ml4"&gt;material in bulk&lt;/p&gt;&lt;/td&gt;&lt;td&gt;&lt;b&gt;B07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4"&gt;Individual sorting&lt;/p&gt;&lt;/td&gt;&lt;td&gt;&lt;b&gt;B07C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5"&gt;Screening, sifting, pneumatic sorting&lt;/p&gt;&lt;/td&gt;&lt;td&gt;&lt;b&gt;B07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6"&gt;using pneumatic tables or jigs&lt;/p&gt;&lt;/td&gt;&lt;td&gt;&lt;b&gt;B03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5"&gt;by magnetic or electrostatic effect&lt;/p&gt;&lt;/td&gt;&lt;td&gt;&lt;b&gt;B03C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5"&gt;by centrifugal force&lt;/p&gt;&lt;/td&gt;&lt;td&gt;&lt;b&gt;B07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6"&gt;using centrifuges or free-vortex apparatus&lt;/p&gt;&lt;/td&gt;&lt;td&gt;&lt;b&gt;B07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3"&gt;Wet methods&lt;/p&gt;&lt;/td&gt;&lt;td&gt;&lt;/td&gt;&lt;/tr&gt;&lt;tr&gt;&lt;td width="70%"&gt;&lt;p class="ml4"&gt;General operations&lt;/p&gt;&lt;/td&gt;&lt;td&gt;&lt;b&gt;B03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5"&gt;flotation, differential sedimentation&lt;/p&gt;&lt;/td&gt;&lt;td&gt;&lt;b&gt;B03D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5"&gt;screening&lt;/p&gt;&lt;/td&gt;&lt;td&gt;&lt;b&gt;B07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3"&gt;Combinations Dry methods - wet methods&lt;/p&gt;&lt;/td&gt;&lt;td&gt;&lt;b&gt;B03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2"&gt;Apparatus&lt;/p&gt;&lt;/td&gt;&lt;td&gt;&lt;/td&gt;&lt;/tr&gt;&lt;tr&gt;&lt;td width="70%"&gt;&lt;p class="ml3"&gt;Dry methods&lt;/p&gt;&lt;/td&gt;&lt;td&gt;&lt;/td&gt;&lt;/tr&gt;&lt;tr&gt;&lt;td width="70%"&gt;&lt;p class="ml4"&gt;material in bulk&lt;/p&gt;&lt;/td&gt;&lt;td&gt;&lt;b&gt;B07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4"&gt;Individual sorting&lt;/p&gt;&lt;/td&gt;&lt;td&gt;&lt;b&gt;B07C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5"&gt;Screening, sifting, pneumatic sorting&lt;/p&gt;&lt;/td&gt;&lt;td&gt;&lt;b&gt;B07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6"&gt;using pneumatic tables or jigs&lt;/p&gt;&lt;/td&gt;&lt;td&gt;&lt;b&gt;B03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5"&gt;by magnetic or electrostatic effect&lt;/p&gt;&lt;/td&gt;&lt;td&gt;&lt;b&gt;B03C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5"&gt;by centrifugal force&lt;/p&gt;&lt;/td&gt;&lt;td&gt;&lt;b&gt;B07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6"&gt;using centrifuges or free-vortex apparatus&lt;/p&gt;&lt;/td&gt;&lt;td&gt;&lt;b&gt;B04B&lt;/b&gt;, &lt;b&gt;B04C&lt;/b&gt;&lt;/td&gt;&lt;/tr&gt;&lt;tr&gt;&lt;td width="70%"&gt;&lt;p class="ml3"&gt;Wet methods&lt;/p&gt;&lt;/td&gt;&lt;td&gt;&lt;/td&gt;&lt;/tr&gt;&lt;tr&gt;&lt;td width="70%"&gt;&lt;p class="ml4"&gt;General operations&lt;/p&gt;&lt;/td&gt;&lt;td&gt;&lt;b&gt;B03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5"&gt;flotation, differential sedimentation&lt;/p&gt;&lt;/td&gt;&lt;td&gt;&lt;b&gt;B03D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5"&gt;screening&lt;/p&gt;&lt;/td&gt;&lt;td&gt;&lt;b&gt;B07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tr&gt;&lt;td width="70%"&gt;&lt;p class="ml3"&gt;Combinations Dry methods - wet methods&lt;/p&gt;&lt;/td&gt;&lt;td&gt;&lt;b&gt;B03B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td&gt;&lt;/tr&gt;&lt;/table&gt;&lt;/div&gt;&lt;/div&gt;&lt;/td&gt;&lt;/tr&gt;&lt;/tbody&gt;&lt;/table&gt;&lt;table width="100%" id="B09"&gt;&lt;tbody&gt;&lt;tr&gt;&lt;td width="20%"&gt; &lt;b&gt;B09&lt;/b&gt;&lt;/td&gt;&lt;td&gt;&lt;p class="c"&gt;&lt;span class="title"&gt;DISPOSAL OF SOLID WASTE&lt;/span&gt;; &lt;span class="title"&gt;RECLAMATION OF CONTAMINATED SOIL&lt;/span&gt; &lt;b&gt;[3, 6]&lt;/b&gt;&lt;/p&gt;&lt;/td&gt;&lt;/tr&gt;&lt;/tbody&gt;&lt;/table&gt;&lt;table width="100%" id="B09C"&gt;&lt;tbody&gt;&lt;tr&gt;&lt;td width="20%"&gt; &lt;b&gt;B09C&lt;/b&gt;&lt;/td&gt;&lt;td&gt;&lt;p class="u"&gt;&lt;span class="title"&gt;RECLAMATION OF CONTAMINATED SOIL&lt;/span&gt;&lt;span class="ref"&gt; (gatherers for removing stones or the like from the soil &lt;b&gt;A01B 43/00&lt;/b&gt;; sterilising soil by steam &lt;b&gt;A01G 11/00&lt;/b&gt;; separation in general &lt;b&gt;B01D&lt;/b&gt;; cleaning beaches &lt;b&gt;E01H 12/00&lt;/b&gt;; removing undesirable matter, e.g. rubbish, from the land &lt;b&gt;E01H 15/00&lt;/b&gt;)&lt;/span&gt; &lt;b&gt;[6]&lt;/b&gt;&lt;/p&gt;&lt;/td&gt;&lt;/tr&gt;&lt;/tbody&gt;&lt;/table&gt;&lt;table width="100%" id="B09C"&gt;&lt;tbody&gt;&lt;tr&gt;&lt;td width="20%"&gt; &lt;b&gt;&lt;/b&gt;&lt;/td&gt;&lt;td&gt;&lt;p&gt;Note(s)&lt;/p&gt;&lt;ul class="none"&gt;&lt;li&gt;In this subclass, the following term is used with the meaning indicated: &lt;b&gt;[6]&lt;/b&gt;&lt;ul class="bullet"&gt;&lt;li&gt;"reclamation" means the partial or total elimination or the fixing of contaminants in soil. &lt;b&gt;[6]&lt;/b&gt;&lt;/li&gt;&lt;/ul&gt;&lt;/li&gt;&lt;/ul&gt;&lt;/td&gt;&lt;/tr&gt;&lt;/tbody&gt;&lt;/table&gt;&lt;table width="100%" id="B09C0001000000"&gt;&lt;tbody&gt;&lt;tr&gt;&lt;td width="20%"&gt; &lt;b&gt;B09C 1/00&lt;/b&gt;&lt;/td&gt;&lt;td&gt;&lt;p class="m"&gt;&lt;span class="title"&gt;Reclamation of contaminated soil&lt;/span&gt;&lt;span class="ref"&gt; (processes for making harmful chemical substances harmless or less harmful by affecting a chemical change in the substances &lt;b&gt;A62D 3/00&lt;/b&gt;)&lt;/span&gt; &lt;b&gt;[6]&lt;/b&gt;&lt;/p&gt;&lt;/td&gt;&lt;/tr&gt;&lt;/tbody&gt;&lt;/table&gt;&lt;table width="100%" id="B09C0001020000"&gt;&lt;tbody&gt;&lt;tr&gt;&lt;td width="20%"&gt; &lt;b&gt;B09C 1/02&lt;/b&gt;&lt;/td&gt;&lt;td&gt;&lt;p class="sg1"&gt;&lt;span class="dot-d"&gt;&amp;#xB7; &lt;/span&gt;&lt;span class="title"&gt;Extraction using liquids, e.g. washing, leaching&lt;/span&gt; &lt;b&gt;[6]&lt;/b&gt;&lt;/p&gt;&lt;/td&gt;&lt;/tr&gt;&lt;/tbody&gt;&lt;/table&gt;&lt;table width="100%" id="B09C0001040000"&gt;&lt;tbody&gt;&lt;tr&gt;&lt;td width="20%"&gt; &lt;b&gt;B09C 1/04&lt;/b&gt;&lt;/td&gt;&lt;td&gt;&lt;p class="sg1"&gt;&lt;span class="dot-d"&gt;&amp;#xB7; &lt;/span&gt;&lt;span class="title"&gt;Flotation&lt;/span&gt; &lt;b&gt;[6]&lt;/b&gt;&lt;/p&gt;&lt;/td&gt;&lt;/tr&gt;&lt;/tbody&gt;&lt;/table&gt;&lt;table width="100%" id="B09C0001060000"&gt;&lt;tbody&gt;&lt;tr&gt;&lt;td width="20%"&gt; &lt;b&gt;B09C 1/06&lt;/b&gt;&lt;/td&gt;&lt;td&gt;&lt;p class="sg1"&gt;&lt;span class="dot-d"&gt;&amp;#xB7; &lt;/span&gt;&lt;span class="title"&gt;thermally&lt;/span&gt;&lt;span class="ref"&gt; (incinerators for contaminated soil &lt;b&gt;F23G 7/14&lt;/b&gt;)&lt;/span&gt; &lt;b&gt;[6]&lt;/b&gt;&lt;/p&gt;&lt;/td&gt;&lt;/tr&gt;&lt;/tbody&gt;&lt;/table&gt;&lt;table width="100%" id="B09C0001080000"&gt;&lt;tbody&gt;&lt;tr&gt;&lt;td width="20%"&gt; &lt;b&gt;B09C 1/08&lt;/b&gt;&lt;/td&gt;&lt;td&gt;&lt;p class="sg1"&gt;&lt;span class="dot-d"&gt;&amp;#xB7; &lt;/span&gt;&lt;span class="title"&gt;chemically&lt;/span&gt; &lt;b&gt;[6]&lt;/b&gt;&lt;/p&gt;&lt;/td&gt;&lt;/tr&gt;&lt;/tbody&gt;&lt;/table&gt;&lt;table width="100%" id="B09C0001100000"&gt;&lt;tbody&gt;&lt;tr&gt;&lt;td width="20%"&gt; &lt;b&gt;B09C 1/10&lt;/b&gt;&lt;/td&gt;&lt;td&gt;&lt;p class="sg1"&gt;&lt;span class="dot-d"&gt;&amp;#xB7; &lt;/span&gt;&lt;span class="title"&gt;microbiologically or by using enzymes&lt;/span&gt; &lt;b&gt;[6]&lt;/b&gt;&lt;/p&gt;&lt;/td&gt;&lt;/tr&gt;&lt;/tbody&gt;&lt;/table&gt;&lt;/body&gt;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