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G"&gt;&lt;tbody&gt;&lt;tr&gt;&lt;td width="20%"&gt; &lt;b&gt;A23G&lt;/b&gt;&lt;/td&gt;&lt;td&gt;&lt;p class="u"&gt;&lt;span class="title"&gt;COCOA&lt;/span&gt;; &lt;span class="title"&gt;COCOA PRODUCTS, e.g. CHOCOLATE&lt;/span&gt;; &lt;span class="title"&gt;SUBSTITUTES FOR COCOA OR COCOA PRODUCTS&lt;/span&gt;; &lt;span class="title"&gt;CONFECTIONERY&lt;/span&gt;; &lt;span class="title"&gt;CHEWING GUM&lt;/span&gt;; &lt;span class="title"&gt;ICE-CREAM&lt;/span&gt;; &lt;span class="title"&gt;PREPARATION THEREOF&lt;/span&gt; &lt;b&gt;[1, 8]&lt;/b&gt;&lt;/p&gt;&lt;/td&gt;&lt;/tr&gt;&lt;/tbody&gt;&lt;/table&gt;&lt;table width="100%" id="A23G"&gt;&lt;tbody&gt;&lt;tr&gt;&lt;td width="20%"&gt; &lt;b&gt;&lt;/b&gt;&lt;/td&gt;&lt;td&gt;&lt;p&gt;Note(s)&lt;/p&gt;&lt;ul class="number"&gt;&lt;li&gt;In this subclass, the following term is used with the meaning indicated:&lt;ul class="bullet"&gt;&lt;li&gt;"ice-cream" includes any edible frozen or congealed semi-liquid or pasty substance, e.g. slush-ice. &lt;b&gt;[2]&lt;/b&gt;&lt;/li&gt;&lt;/ul&gt;&lt;/li&gt;&lt;li&gt;In this subclass, subject matter which cannot be completely classified in a single one of the main groups should be classified in each relevant main group. &lt;b&gt;[8]&lt;/b&gt;&lt;/li&gt;&lt;/ul&gt;&lt;/td&gt;&lt;/tr&gt;&lt;/tbody&gt;&lt;/table&gt;&lt;table width="100%" id="A23G0001000000"&gt;&lt;tbody&gt;&lt;tr&gt;&lt;td width="20%"&gt; &lt;b&gt;A23G 1/00&lt;/b&gt;&lt;/td&gt;&lt;td&gt;&lt;p class="m"&gt;&lt;span class="title"&gt;Cocoa&lt;/span&gt;; &lt;span class="title"&gt;Cocoa products, e.g. chocolate&lt;/span&gt;; &lt;span class="title"&gt;Substitutes therefor&lt;/span&gt;&lt;span class="ref"&gt; (kitchen equipment for cocoa preparation &lt;b&gt;A47J&lt;/b&gt;, e.g. apparatus for making beverages &lt;b&gt;A47J 31/00&lt;/b&gt;)&lt;/span&gt;&lt;/p&gt;&lt;/td&gt;&lt;/tr&gt;&lt;/tbody&gt;&lt;/table&gt;&lt;table width="100%" id="A23G0001020000"&gt;&lt;tbody&gt;&lt;tr&gt;&lt;td width="20%"&gt; &lt;b&gt;A23G 1/02&lt;/b&gt;&lt;/td&gt;&lt;td&gt;&lt;p class="sg1"&gt;&lt;span class="dot-d"&gt;&amp;#xB7; &lt;/span&gt;&lt;span class="title"&gt;Preliminary treatment, e.g. fermentation of cocoa&lt;/span&gt;&lt;span class="ref"&gt; (machines for roasting cocoa &lt;b&gt;A23N 12/00&lt;/b&gt;)&lt;/span&gt;&lt;/p&gt;&lt;/td&gt;&lt;/tr&gt;&lt;/tbody&gt;&lt;/table&gt;&lt;table width="100%" id="A23G0001040000"&gt;&lt;tbody&gt;&lt;tr&gt;&lt;td width="20%"&gt; &lt;b&gt;A23G 1/04&lt;/b&gt;&lt;/td&gt;&lt;td&gt;&lt;p class="sg1"&gt;&lt;span class="dot-d"&gt;&amp;#xB7; &lt;/span&gt;&lt;span class="title"&gt;Apparatus specially adapted for manufacture or treatment of cocoa or cocoa products&lt;/span&gt;&lt;span class="ref"&gt; (machines for roasting cocoa &lt;b&gt;A23N 12/00&lt;/b&gt;; crushing or grinding apparatus in general &lt;b&gt;B02C&lt;/b&gt;)&lt;/span&gt; &lt;b&gt;[3]&lt;/b&gt;&lt;/p&gt;&lt;/td&gt;&lt;/tr&gt;&lt;/tbody&gt;&lt;/table&gt;&lt;table width="100%" id="A23G0001060000"&gt;&lt;tbody&gt;&lt;tr&gt;&lt;td width="20%"&gt; &lt;b&gt;A23G 1/06&lt;/b&gt;&lt;/td&gt;&lt;td&gt;&lt;p class="sg2"&gt;&lt;span class="dot-d"&gt;&amp;#xB7; &amp;#xB7; &lt;/span&gt;&lt;span class="title"&gt;Apparatus for preparing or treating cocoa beans or nibs&lt;/span&gt;&lt;/p&gt;&lt;/td&gt;&lt;/tr&gt;&lt;/tbody&gt;&lt;/table&gt;&lt;table width="100%" id="A23G0001080000"&gt;&lt;tbody&gt;&lt;tr&gt;&lt;td width="20%"&gt; &lt;b&gt;A23G 1/08&lt;/b&gt;&lt;/td&gt;&lt;td&gt;&lt;p class="sg2"&gt;&lt;span class="dot-d"&gt;&amp;#xB7; &amp;#xB7; &lt;/span&gt;&lt;span class="title"&gt;Cocoa butter presses&lt;/span&gt;&lt;span class="ref"&gt; (presses for squeezing out liquid from liquid-containing material in general &lt;b&gt;B30B&lt;/b&gt;)&lt;/span&gt;&lt;/p&gt;&lt;/td&gt;&lt;/tr&gt;&lt;/tbody&gt;&lt;/table&gt;&lt;table width="100%" id="A23G0001100000"&gt;&lt;tbody&gt;&lt;tr&gt;&lt;td width="20%"&gt; &lt;b&gt;A23G 1/10&lt;/b&gt;&lt;/td&gt;&lt;td&gt;&lt;p class="sg2"&gt;&lt;span class="dot-d"&gt;&amp;#xB7; &amp;#xB7; &lt;/span&gt;&lt;span class="title"&gt;Mixing apparatus&lt;/span&gt;; &lt;span class="title"&gt;Roller mills for preparing chocolate&lt;/span&gt;&lt;/p&gt;&lt;/td&gt;&lt;/tr&gt;&lt;/tbody&gt;&lt;/table&gt;&lt;table width="100%" id="A23G0001120000"&gt;&lt;tbody&gt;&lt;tr&gt;&lt;td width="20%"&gt; &lt;b&gt;A23G 1/12&lt;/b&gt;&lt;/td&gt;&lt;td&gt;&lt;p class="sg2"&gt;&lt;span class="dot-d"&gt;&amp;#xB7; &amp;#xB7; &lt;/span&gt;&lt;span class="title"&gt;Chocolate-refining mills, i.e. roll refiners&lt;/span&gt;&lt;/p&gt;&lt;/td&gt;&lt;/tr&gt;&lt;/tbody&gt;&lt;/table&gt;&lt;table width="100%" id="A23G0001140000"&gt;&lt;tbody&gt;&lt;tr&gt;&lt;td width="20%"&gt; &lt;b&gt;A23G 1/14&lt;/b&gt;&lt;/td&gt;&lt;td&gt;&lt;p class="sg2"&gt;&lt;span class="dot-d"&gt;&amp;#xB7; &amp;#xB7; &lt;/span&gt;&lt;span class="title"&gt;Longitudinal conches&lt;/span&gt;&lt;/p&gt;&lt;/td&gt;&lt;/tr&gt;&lt;/tbody&gt;&lt;/table&gt;&lt;table width="100%" id="A23G0001160000"&gt;&lt;tbody&gt;&lt;tr&gt;&lt;td width="20%"&gt; &lt;b&gt;A23G 1/16&lt;/b&gt;&lt;/td&gt;&lt;td&gt;&lt;p class="sg2"&gt;&lt;span class="dot-d"&gt;&amp;#xB7; &amp;#xB7; &lt;/span&gt;&lt;span class="title"&gt;Circular conches&lt;/span&gt;&lt;/p&gt;&lt;/td&gt;&lt;/tr&gt;&lt;/tbody&gt;&lt;/table&gt;&lt;table width="100%" id="A23G0001180000"&gt;&lt;tbody&gt;&lt;tr&gt;&lt;td width="20%"&gt; &lt;b&gt;A23G 1/18&lt;/b&gt;&lt;/td&gt;&lt;td&gt;&lt;p class="sg2"&gt;&lt;span class="dot-d"&gt;&amp;#xB7; &amp;#xB7; &lt;/span&gt;&lt;span class="title"&gt;Apparatus for conditioning chocolate masses for moulding&lt;/span&gt;&lt;/p&gt;&lt;/td&gt;&lt;/tr&gt;&lt;/tbody&gt;&lt;/table&gt;&lt;table width="100%" id="A23G0001200000"&gt;&lt;tbody&gt;&lt;tr&gt;&lt;td width="20%"&gt; &lt;b&gt;A23G 1/20&lt;/b&gt;&lt;/td&gt;&lt;td&gt;&lt;p class="sg2"&gt;&lt;span class="dot-d"&gt;&amp;#xB7; &amp;#xB7; &lt;/span&gt;&lt;span class="title"&gt;Apparatus for moulding, cutting, or dispensing chocolate&lt;/span&gt;&lt;/p&gt;&lt;/td&gt;&lt;/tr&gt;&lt;/tbody&gt;&lt;/table&gt;&lt;table width="100%" id="A23G0001210000"&gt;&lt;tbody&gt;&lt;tr&gt;&lt;td width="20%"&gt; &lt;b&gt;A23G 1/21&lt;/b&gt;&lt;/td&gt;&lt;td&gt;&lt;p class="sg3"&gt;&lt;span class="dot-d"&gt;&amp;#xB7; &amp;#xB7; &amp;#xB7; &lt;/span&gt;&lt;span class="title"&gt;Apparatus for moulding hollow products, open shells or other articles having cavities, e.g. open cavities&lt;/span&gt; &lt;b&gt;[3, 7]&lt;/b&gt;&lt;/p&gt;&lt;/td&gt;&lt;/tr&gt;&lt;/tbody&gt;&lt;/table&gt;&lt;table width="100%" id="A23G0001220000"&gt;&lt;tbody&gt;&lt;tr&gt;&lt;td width="20%"&gt; &lt;b&gt;A23G 1/22&lt;/b&gt;&lt;/td&gt;&lt;td&gt;&lt;p class="sg3"&gt;&lt;span class="dot-d"&gt;&amp;#xB7; &amp;#xB7; &amp;#xB7; &lt;/span&gt;&lt;span class="title"&gt;Chocolate moulds&lt;/span&gt;&lt;span class="ref"&gt; (&lt;b&gt;A23G 1/21&lt;/b&gt; takes precedence)&lt;/span&gt; &lt;b&gt;[3]&lt;/b&gt;&lt;/p&gt;&lt;/td&gt;&lt;/tr&gt;&lt;/tbody&gt;&lt;/table&gt;&lt;table width="100%" id="A23G0001240000"&gt;&lt;tbody&gt;&lt;tr&gt;&lt;td width="20%"&gt; &lt;b&gt;A23G 1/24&lt;/b&gt;&lt;/td&gt;&lt;td&gt;&lt;p class="sg3"&gt;&lt;span class="dot-d"&gt;&amp;#xB7; &amp;#xB7; &amp;#xB7; &lt;/span&gt;&lt;span class="title"&gt;Tapping or jolting tables&lt;/span&gt; &lt;b&gt;[1, 7]&lt;/b&gt;&lt;/p&gt;&lt;/td&gt;&lt;/tr&gt;&lt;/tbody&gt;&lt;/table&gt;&lt;table width="100%" id="A23G0001260000"&gt;&lt;tbody&gt;&lt;tr&gt;&lt;td width="20%"&gt; &lt;b&gt;A23G 1/26&lt;/b&gt;&lt;/td&gt;&lt;td&gt;&lt;p class="sg3"&gt;&lt;span class="dot-d"&gt;&amp;#xB7; &amp;#xB7; &amp;#xB7; &lt;/span&gt;&lt;span class="title"&gt;Conveying devices for chocolate moulds&lt;/span&gt; &lt;b&gt;[1, 7]&lt;/b&gt;&lt;/p&gt;&lt;/td&gt;&lt;/tr&gt;&lt;/tbody&gt;&lt;/table&gt;&lt;table width="100%" id="A23G0001280000"&gt;&lt;tbody&gt;&lt;tr&gt;&lt;td width="20%"&gt; &lt;b&gt;A23G 1/28&lt;/b&gt;&lt;/td&gt;&lt;td&gt;&lt;p class="sg3"&gt;&lt;span class="dot-d"&gt;&amp;#xB7; &amp;#xB7; &amp;#xB7; &lt;/span&gt;&lt;span class="title"&gt;Apparatus for removing chocolate from the moulds&lt;/span&gt;&lt;span class="ref"&gt; (discharging baked goods from tins &lt;b&gt;A21B 3/18&lt;/b&gt;)&lt;/span&gt; &lt;b&gt;[1, 7]&lt;/b&gt;&lt;/p&gt;&lt;/td&gt;&lt;/tr&gt;&lt;/tbody&gt;&lt;/table&gt;&lt;table width="100%" id="A23G0001300000"&gt;&lt;tbody&gt;&lt;tr&gt;&lt;td width="20%"&gt; &lt;b&gt;A23G 1/30&lt;/b&gt;&lt;/td&gt;&lt;td&gt;&lt;p class="sg1"&gt;&lt;span class="dot-d"&gt;&amp;#xB7; &lt;/span&gt;&lt;span class="title"&gt;Cocoa products, e.g. chocolate&lt;/span&gt;; &lt;span class="title"&gt;Substitutes therefor&lt;/span&gt; &lt;b&gt;[8]&lt;/b&gt;&lt;/p&gt;&lt;/td&gt;&lt;/tr&gt;&lt;/tbody&gt;&lt;/table&gt;&lt;table width="100%" id="A23G0001320000"&gt;&lt;tbody&gt;&lt;tr&gt;&lt;td width="20%"&gt; &lt;b&gt;A23G 1/32&lt;/b&gt;&lt;/td&gt;&lt;td&gt;&lt;p class="sg2"&gt;&lt;span class="dot-d"&gt;&amp;#xB7; &amp;#xB7; &lt;/span&gt;&lt;span class="title"&gt;characterised by the composition&lt;/span&gt; &lt;b&gt;[8]&lt;/b&gt;&lt;/p&gt;&lt;/td&gt;&lt;/tr&gt;&lt;/tbody&gt;&lt;/table&gt;&lt;table width="100%" id="A23G0001340000"&gt;&lt;tbody&gt;&lt;tr&gt;&lt;td width="20%"&gt; &lt;b&gt;A23G 1/34&lt;/b&gt;&lt;/td&gt;&lt;td&gt;&lt;p class="sg3"&gt;&lt;span class="dot-d"&gt;&amp;#xB7; &amp;#xB7; &amp;#xB7; &lt;/span&gt;&lt;span class="title"&gt;Cocoa substitutes&lt;/span&gt; &lt;b&gt;[8]&lt;/b&gt;&lt;/p&gt;&lt;/td&gt;&lt;/tr&gt;&lt;/tbody&gt;&lt;/table&gt;&lt;table width="100%" id="A23G0001360000"&gt;&lt;tbody&gt;&lt;tr&gt;&lt;td width="20%"&gt; &lt;b&gt;A23G 1/36&lt;/b&gt;&lt;/td&gt;&lt;td&gt;&lt;p class="sg3"&gt;&lt;span class="dot-d"&gt;&amp;#xB7; &amp;#xB7; &amp;#xB7; &lt;/span&gt;&lt;span class="title"&gt;characterised by the fats used&lt;/span&gt;&lt;span class="ref"&gt; (containing dairy products &lt;b&gt;A23G 1/46&lt;/b&gt;)&lt;/span&gt; &lt;b&gt;[8]&lt;/b&gt;&lt;/p&gt;&lt;/td&gt;&lt;/tr&gt;&lt;/tbody&gt;&lt;/table&gt;&lt;table width="100%" id="A23G0001380000"&gt;&lt;tbody&gt;&lt;tr&gt;&lt;td width="20%"&gt; &lt;b&gt;A23G 1/38&lt;/b&gt;&lt;/td&gt;&lt;td&gt;&lt;p class="sg4"&gt;&lt;span class="dot-d"&gt;&amp;#xB7; &amp;#xB7; &amp;#xB7; &amp;#xB7; &lt;/span&gt;&lt;span class="title"&gt;Cocoa butter substitutes&lt;/span&gt; &lt;b&gt;[8]&lt;/b&gt;&lt;/p&gt;&lt;/td&gt;&lt;/tr&gt;&lt;/tbody&gt;&lt;/table&gt;&lt;table width="100%" id="A23G0001400000"&gt;&lt;tbody&gt;&lt;tr&gt;&lt;td width="20%"&gt; &lt;b&gt;A23G 1/40&lt;/b&gt;&lt;/td&gt;&lt;td&gt;&lt;p class="sg3"&gt;&lt;span class="dot-d"&gt;&amp;#xB7; &amp;#xB7; &amp;#xB7; &lt;/span&gt;&lt;span class="title"&gt;characterised by the carbohydrates used, e.g. polysaccharides&lt;/span&gt;&lt;span class="ref"&gt; (containing dairy products &lt;b&gt;A23G 1/46&lt;/b&gt;)&lt;/span&gt; &lt;b&gt;[8]&lt;/b&gt;&lt;/p&gt;&lt;/td&gt;&lt;/tr&gt;&lt;/tbody&gt;&lt;/table&gt;&lt;table width="100%" id="A23G0001420000"&gt;&lt;tbody&gt;&lt;tr&gt;&lt;td width="20%"&gt; &lt;b&gt;A23G 1/42&lt;/b&gt;&lt;/td&gt;&lt;td&gt;&lt;p class="sg3"&gt;&lt;span class="dot-d"&gt;&amp;#xB7; &amp;#xB7; &amp;#xB7; &lt;/span&gt;&lt;span class="title"&gt;containing micro-organisms or enzymes&lt;/span&gt;; &lt;span class="title"&gt;containing paramedical or dietetical agents, e.g. vitamins&lt;/span&gt;&lt;span class="ref"&gt; (containing dairy products &lt;b&gt;A23G 1/46&lt;/b&gt;)&lt;/span&gt; &lt;b&gt;[8]&lt;/b&gt;&lt;/p&gt;&lt;/td&gt;&lt;/tr&gt;&lt;/tbody&gt;&lt;/table&gt;&lt;table width="100%" id="A23G0001440000"&gt;&lt;tbody&gt;&lt;tr&gt;&lt;td width="20%"&gt; &lt;b&gt;A23G 1/44&lt;/b&gt;&lt;/td&gt;&lt;td&gt;&lt;p class="sg3"&gt;&lt;span class="dot-d"&gt;&amp;#xB7; &amp;#xB7; &amp;#xB7; &lt;/span&gt;&lt;span class="title"&gt;containing peptides or proteins&lt;/span&gt;&lt;span class="ref"&gt; (containing dairy products &lt;b&gt;A23G 1/46&lt;/b&gt;)&lt;/span&gt; &lt;b&gt;[8]&lt;/b&gt;&lt;/p&gt;&lt;/td&gt;&lt;/tr&gt;&lt;/tbody&gt;&lt;/table&gt;&lt;table width="100%" id="A23G0001460000"&gt;&lt;tbody&gt;&lt;tr&gt;&lt;td width="20%"&gt; &lt;b&gt;A23G 1/46&lt;/b&gt;&lt;/td&gt;&lt;td&gt;&lt;p class="sg3"&gt;&lt;span class="dot-d"&gt;&amp;#xB7; &amp;#xB7; &amp;#xB7; &lt;/span&gt;&lt;span class="title"&gt;containing dairy products&lt;/span&gt; &lt;b&gt;[8]&lt;/b&gt;&lt;/p&gt;&lt;/td&gt;&lt;/tr&gt;&lt;/tbody&gt;&lt;/table&gt;&lt;table width="100%" id="A23G0001480000"&gt;&lt;tbody&gt;&lt;tr&gt;&lt;td width="20%"&gt; &lt;b&gt;A23G 1/48&lt;/b&gt;&lt;/td&gt;&lt;td&gt;&lt;p class="sg3"&gt;&lt;span class="dot-d"&gt;&amp;#xB7; &amp;#xB7; &amp;#xB7; &lt;/span&gt;&lt;span class="title"&gt;containing plants or parts thereof, e.g. fruits, seeds, extracts&lt;/span&gt;&lt;span class="ref"&gt; (containing gums &lt;b&gt;A23G 1/40&lt;/b&gt;)&lt;/span&gt; &lt;b&gt;[8]&lt;/b&gt;&lt;/p&gt;&lt;/td&gt;&lt;/tr&gt;&lt;/tbody&gt;&lt;/table&gt;&lt;table width="100%" id="A23G0001500000"&gt;&lt;tbody&gt;&lt;tr&gt;&lt;td width="20%"&gt; &lt;b&gt;A23G 1/50&lt;/b&gt;&lt;/td&gt;&lt;td&gt;&lt;p class="sg2"&gt;&lt;span class="dot-d"&gt;&amp;#xB7; &amp;#xB7; &lt;/span&gt;&lt;span class="title"&gt;characterised by shape, structure or physical form, e.g. products with an inedible support&lt;/span&gt;&lt;span class="ref"&gt; (liquid products, solid products in the form of powders, flakes or granules for making liquid products &lt;b&gt;A23G 1/56&lt;/b&gt;)&lt;/span&gt; &lt;b&gt;[8]&lt;/b&gt;&lt;/p&gt;&lt;/td&gt;&lt;/tr&gt;&lt;/tbody&gt;&lt;/table&gt;&lt;table width="100%" id="A23G0001520000"&gt;&lt;tbody&gt;&lt;tr&gt;&lt;td width="20%"&gt; &lt;b&gt;A23G 1/52&lt;/b&gt;&lt;/td&gt;&lt;td&gt;&lt;p class="sg3"&gt;&lt;span class="dot-d"&gt;&amp;#xB7; &amp;#xB7; &amp;#xB7; &lt;/span&gt;&lt;span class="title"&gt;Aerated, foamed, cellular or porous products&lt;/span&gt; &lt;b&gt;[8]&lt;/b&gt;&lt;/p&gt;&lt;/td&gt;&lt;/tr&gt;&lt;/tbody&gt;&lt;/table&gt;&lt;table width="100%" id="A23G0001540000"&gt;&lt;tbody&gt;&lt;tr&gt;&lt;td width="20%"&gt; &lt;b&gt;A23G 1/54&lt;/b&gt;&lt;/td&gt;&lt;td&gt;&lt;p class="sg3"&gt;&lt;span class="dot-d"&gt;&amp;#xB7; &amp;#xB7; &amp;#xB7; &lt;/span&gt;&lt;span class="title"&gt;Composite products, e.g. layered, coated, filled&lt;/span&gt; &lt;b&gt;[8]&lt;/b&gt;&lt;/p&gt;&lt;/td&gt;&lt;/tr&gt;&lt;/tbody&gt;&lt;/table&gt;&lt;table width="100%" id="A23G0001560000"&gt;&lt;tbody&gt;&lt;tr&gt;&lt;td width="20%"&gt; &lt;b&gt;A23G 1/56&lt;/b&gt;&lt;/td&gt;&lt;td&gt;&lt;p class="sg2"&gt;&lt;span class="dot-d"&gt;&amp;#xB7; &amp;#xB7; &lt;/span&gt;&lt;span class="title"&gt;Liquid products&lt;/span&gt;; &lt;span class="title"&gt;Solid products in the form of powders, flakes or granules for making liquid products, e.g. for making chocolate milk&lt;/span&gt; &lt;b&gt;[8]&lt;/b&gt;&lt;/p&gt;&lt;/td&gt;&lt;/tr&gt;&lt;/tbody&gt;&lt;/table&gt;&lt;table width="100%" id="A23G0003000000"&gt;&lt;tbody&gt;&lt;tr&gt;&lt;td width="20%"&gt; &lt;b&gt;A23G 3/00&lt;/b&gt;&lt;/td&gt;&lt;td&gt;&lt;p class="m"&gt;&lt;span class="title"&gt;Sweetmeats&lt;/span&gt;; &lt;span class="title"&gt;Confectionery&lt;/span&gt;; &lt;span class="title"&gt;Marzipan&lt;/span&gt;; &lt;span class="title"&gt;Coated or filled products&lt;/span&gt;&lt;span class="ref"&gt; (chewing gum &lt;b&gt;A23G 4/00&lt;/b&gt;)&lt;/span&gt; &lt;b&gt;[1, 8]&lt;/b&gt;&lt;/p&gt;&lt;/td&gt;&lt;/tr&gt;&lt;/tbody&gt;&lt;/table&gt;&lt;table width="100%" id="A23G0003020000"&gt;&lt;tbody&gt;&lt;tr&gt;&lt;td width="20%"&gt; &lt;b&gt;A23G 3/02&lt;/b&gt;&lt;/td&gt;&lt;td&gt;&lt;p class="sg1"&gt;&lt;span class="dot-d"&gt;&amp;#xB7; &lt;/span&gt;&lt;span class="title"&gt;Apparatus specially adapted for manufacture or treatment of sweetmeats or confectionery&lt;/span&gt;; &lt;span class="title"&gt;Accessories therefor&lt;/span&gt;&lt;/p&gt;&lt;/td&gt;&lt;/tr&gt;&lt;/tbody&gt;&lt;/table&gt;&lt;table width="100%" id="A23G0003040000"&gt;&lt;tbody&gt;&lt;tr&gt;&lt;td width="20%"&gt; &lt;b&gt;A23G 3/04&lt;/b&gt;&lt;/td&gt;&lt;td&gt;&lt;p class="sg2"&gt;&lt;span class="dot-d"&gt;&amp;#xB7; &amp;#xB7; &lt;/span&gt;&lt;span class="title"&gt;Sugar-cookers&lt;/span&gt;&lt;/p&gt;&lt;/td&gt;&lt;/tr&gt;&lt;/tbody&gt;&lt;/table&gt;&lt;table width="100%" id="A23G0003060000"&gt;&lt;tbody&gt;&lt;tr&gt;&lt;td width="20%"&gt; &lt;b&gt;A23G 3/06&lt;/b&gt;&lt;/td&gt;&lt;td&gt;&lt;p class="sg2"&gt;&lt;span class="dot-d"&gt;&amp;#xB7; &amp;#xB7; &lt;/span&gt;&lt;span class="title"&gt;Batch-rolling, rope-forming, or sizing machines&lt;/span&gt;&lt;/p&gt;&lt;/td&gt;&lt;/tr&gt;&lt;/tbody&gt;&lt;/table&gt;&lt;table width="100%" id="A23G0003080000"&gt;&lt;tbody&gt;&lt;tr&gt;&lt;td width="20%"&gt; &lt;b&gt;A23G 3/08&lt;/b&gt;&lt;/td&gt;&lt;td&gt;&lt;p class="sg2"&gt;&lt;span class="dot-d"&gt;&amp;#xB7; &amp;#xB7; &lt;/span&gt;&lt;span class="title"&gt;Candy batch cooling tables&lt;/span&gt;&lt;/p&gt;&lt;/td&gt;&lt;/tr&gt;&lt;/tbody&gt;&lt;/table&gt;&lt;table width="100%" id="A23G0003100000"&gt;&lt;tbody&gt;&lt;tr&gt;&lt;td width="20%"&gt; &lt;b&gt;A23G 3/10&lt;/b&gt;&lt;/td&gt;&lt;td&gt;&lt;p class="sg2"&gt;&lt;span class="dot-d"&gt;&amp;#xB7; &amp;#xB7; &lt;/span&gt;&lt;span class="title"&gt;Candy-pulling machines&lt;/span&gt;&lt;/p&gt;&lt;/td&gt;&lt;/tr&gt;&lt;/tbody&gt;&lt;/table&gt;&lt;table width="100%" id="A23G0003120000"&gt;&lt;tbody&gt;&lt;tr&gt;&lt;td width="20%"&gt; &lt;b&gt;A23G 3/12&lt;/b&gt;&lt;/td&gt;&lt;td&gt;&lt;p class="sg2"&gt;&lt;span class="dot-d"&gt;&amp;#xB7; &amp;#xB7; &lt;/span&gt;&lt;span class="title"&gt;Apparatus for moulding candy in the plastic state&lt;/span&gt;&lt;/p&gt;&lt;/td&gt;&lt;/tr&gt;&lt;/tbody&gt;&lt;/table&gt;&lt;table width="100%" id="A23G0003140000"&gt;&lt;tbody&gt;&lt;tr&gt;&lt;td width="20%"&gt; &lt;b&gt;A23G 3/14&lt;/b&gt;&lt;/td&gt;&lt;td&gt;&lt;p class="sg2"&gt;&lt;span class="dot-d"&gt;&amp;#xB7; &amp;#xB7; &lt;/span&gt;&lt;span class="title"&gt;Fondant beating or creaming machines&lt;/span&gt;&lt;/p&gt;&lt;/td&gt;&lt;/tr&gt;&lt;/tbody&gt;&lt;/table&gt;&lt;table width="100%" id="A23G0003160000"&gt;&lt;tbody&gt;&lt;tr&gt;&lt;td width="20%"&gt; &lt;b&gt;A23G 3/16&lt;/b&gt;&lt;/td&gt;&lt;td&gt;&lt;p class="sg2"&gt;&lt;span class="dot-d"&gt;&amp;#xB7; &amp;#xB7; &lt;/span&gt;&lt;span class="title"&gt;Apparatus for casting fondant in bulk&lt;/span&gt;&lt;/p&gt;&lt;/td&gt;&lt;/tr&gt;&lt;/tbody&gt;&lt;/table&gt;&lt;table width="100%" id="A23G0003180000"&gt;&lt;tbody&gt;&lt;tr&gt;&lt;td width="20%"&gt; &lt;b&gt;A23G 3/18&lt;/b&gt;&lt;/td&gt;&lt;td&gt;&lt;p class="sg2"&gt;&lt;span class="dot-d"&gt;&amp;#xB7; &amp;#xB7; &lt;/span&gt;&lt;span class="title"&gt;Apparatus for moulding fondants&lt;/span&gt;&lt;/p&gt;&lt;/td&gt;&lt;/tr&gt;&lt;/tbody&gt;&lt;/table&gt;&lt;table width="100%" id="A23G0003200000"&gt;&lt;tbody&gt;&lt;tr&gt;&lt;td width="20%"&gt; &lt;b&gt;A23G 3/20&lt;/b&gt;&lt;/td&gt;&lt;td&gt;&lt;p class="sg2"&gt;&lt;span class="dot-d"&gt;&amp;#xB7; &amp;#xB7; &lt;/span&gt;&lt;span class="title"&gt;Apparatus for coating or filling sweetmeats or confectionery&lt;/span&gt;&lt;/p&gt;&lt;/td&gt;&lt;/tr&gt;&lt;/tbody&gt;&lt;/table&gt;&lt;table width="100%" id="A23G0003220000"&gt;&lt;tbody&gt;&lt;tr&gt;&lt;td width="20%"&gt; &lt;b&gt;A23G 3/22&lt;/b&gt;&lt;/td&gt;&lt;td&gt;&lt;p class="sg3"&gt;&lt;span class="dot-d"&gt;&amp;#xB7; &amp;#xB7; &amp;#xB7; &lt;/span&gt;&lt;span class="title"&gt;Apparatus for coating by casting&lt;/span&gt;&lt;/p&gt;&lt;/td&gt;&lt;/tr&gt;&lt;/tbody&gt;&lt;/table&gt;&lt;table width="100%" id="A23G0003240000"&gt;&lt;tbody&gt;&lt;tr&gt;&lt;td width="20%"&gt; &lt;b&gt;A23G 3/24&lt;/b&gt;&lt;/td&gt;&lt;td&gt;&lt;p class="sg3"&gt;&lt;span class="dot-d"&gt;&amp;#xB7; &amp;#xB7; &amp;#xB7; &lt;/span&gt;&lt;span class="title"&gt;Apparatus for coating by dipping&lt;/span&gt;&lt;/p&gt;&lt;/td&gt;&lt;/tr&gt;&lt;/tbody&gt;&lt;/table&gt;&lt;table width="100%" id="A23G0003260000"&gt;&lt;tbody&gt;&lt;tr&gt;&lt;td width="20%"&gt; &lt;b&gt;A23G 3/26&lt;/b&gt;&lt;/td&gt;&lt;td&gt;&lt;p class="sg3"&gt;&lt;span class="dot-d"&gt;&amp;#xB7; &amp;#xB7; &amp;#xB7; &lt;/span&gt;&lt;span class="title"&gt;Apparatus for coating by tumbling&lt;/span&gt;&lt;/p&gt;&lt;/td&gt;&lt;/tr&gt;&lt;/tbody&gt;&lt;/table&gt;&lt;table width="100%" id="A23G0003280000"&gt;&lt;tbody&gt;&lt;tr&gt;&lt;td width="20%"&gt; &lt;b&gt;A23G 3/28&lt;/b&gt;&lt;/td&gt;&lt;td&gt;&lt;p class="sg2"&gt;&lt;span class="dot-d"&gt;&amp;#xB7; &amp;#xB7; &lt;/span&gt;&lt;span class="title"&gt;Apparatus for decorating sweetmeats or confectionery&lt;/span&gt;&lt;span class="ref"&gt; (applying liquids to surfaces in general &lt;b&gt;B05&lt;/b&gt;)&lt;/span&gt;&lt;/p&gt;&lt;/td&gt;&lt;/tr&gt;&lt;/tbody&gt;&lt;/table&gt;&lt;table width="100%" id="A23G0003320000"&gt;&lt;tbody&gt;&lt;tr&gt;&lt;td width="20%"&gt; &lt;b&gt;A23G 3/32&lt;/b&gt;&lt;/td&gt;&lt;td&gt;&lt;p class="sg1"&gt;&lt;span class="dot-d"&gt;&amp;#xB7; &lt;/span&gt;&lt;span class="title"&gt;Processes for preparing caramel or sugar colours&lt;/span&gt;&lt;span class="ref"&gt; (colouring or flavouring foodstuffs &lt;b&gt;A23L 1/27&lt;/b&gt;)&lt;/span&gt;&lt;/p&gt;&lt;/td&gt;&lt;/tr&gt;&lt;/tbody&gt;&lt;/table&gt;&lt;table width="100%" id="A23G0003340000"&gt;&lt;tbody&gt;&lt;tr&gt;&lt;td width="20%"&gt; &lt;b&gt;A23G 3/34&lt;/b&gt;&lt;/td&gt;&lt;td&gt;&lt;p class="sg1"&gt;&lt;span class="dot-d"&gt;&amp;#xB7; &lt;/span&gt;&lt;span class="title"&gt;Sweetmeats, confectionery or marzipan&lt;/span&gt;; &lt;span class="title"&gt;Processes for the preparation thereof&lt;/span&gt; &lt;b&gt;[8]&lt;/b&gt;&lt;/p&gt;&lt;/td&gt;&lt;/tr&gt;&lt;/tbody&gt;&lt;/table&gt;&lt;table width="100%" id="A23G0003360000"&gt;&lt;tbody&gt;&lt;tr&gt;&lt;td width="20%"&gt; &lt;b&gt;A23G 3/36&lt;/b&gt;&lt;/td&gt;&lt;td&gt;&lt;p class="sg2"&gt;&lt;span class="dot-d"&gt;&amp;#xB7; &amp;#xB7; &lt;/span&gt;&lt;span class="title"&gt;characterised by the composition&lt;/span&gt; &lt;b&gt;[8]&lt;/b&gt;&lt;/p&gt;&lt;/td&gt;&lt;/tr&gt;&lt;/tbody&gt;&lt;/table&gt;&lt;table width="100%" id="A23G0003380000"&gt;&lt;tbody&gt;&lt;tr&gt;&lt;td width="20%"&gt; &lt;b&gt;A23G 3/38&lt;/b&gt;&lt;/td&gt;&lt;td&gt;&lt;p class="sg3"&gt;&lt;span class="dot-d"&gt;&amp;#xB7; &amp;#xB7; &amp;#xB7; &lt;/span&gt;&lt;span class="title"&gt;Sucrose-free products&lt;/span&gt; &lt;b&gt;[8]&lt;/b&gt;&lt;/p&gt;&lt;/td&gt;&lt;/tr&gt;&lt;/tbody&gt;&lt;/table&gt;&lt;table width="100%" id="A23G0003400000"&gt;&lt;tbody&gt;&lt;tr&gt;&lt;td width="20%"&gt; &lt;b&gt;A23G 3/40&lt;/b&gt;&lt;/td&gt;&lt;td&gt;&lt;p class="sg3"&gt;&lt;span class="dot-d"&gt;&amp;#xB7; &amp;#xB7; &amp;#xB7; &lt;/span&gt;&lt;span class="title"&gt;characterised by the fats used&lt;/span&gt;&lt;span class="ref"&gt; (containing dairy products &lt;b&gt;A23G 3/46&lt;/b&gt;)&lt;/span&gt; &lt;b&gt;[8]&lt;/b&gt;&lt;/p&gt;&lt;/td&gt;&lt;/tr&gt;&lt;/tbody&gt;&lt;/table&gt;&lt;table width="100%" id="A23G0003420000"&gt;&lt;tbody&gt;&lt;tr&gt;&lt;td width="20%"&gt; &lt;b&gt;A23G 3/42&lt;/b&gt;&lt;/td&gt;&lt;td&gt;&lt;p class="sg3"&gt;&lt;span class="dot-d"&gt;&amp;#xB7; &amp;#xB7; &amp;#xB7; &lt;/span&gt;&lt;span class="title"&gt;characterised by the carbohydrates used, e.g. polysaccharides&lt;/span&gt;&lt;span class="ref"&gt; (containing dairy products &lt;b&gt;A23G 3/46&lt;/b&gt;)&lt;/span&gt; &lt;b&gt;[8]&lt;/b&gt;&lt;/p&gt;&lt;/td&gt;&lt;/tr&gt;&lt;/tbody&gt;&lt;/table&gt;&lt;table width="100%" id="A23G0003440000"&gt;&lt;tbody&gt;&lt;tr&gt;&lt;td width="20%"&gt; &lt;b&gt;A23G 3/44&lt;/b&gt;&lt;/td&gt;&lt;td&gt;&lt;p class="sg3"&gt;&lt;span class="dot-d"&gt;&amp;#xB7; &amp;#xB7; &amp;#xB7; &lt;/span&gt;&lt;span class="title"&gt;containing peptides or proteins&lt;/span&gt;&lt;span class="ref"&gt; (containing dairy products &lt;b&gt;A23G 3/46&lt;/b&gt;)&lt;/span&gt; &lt;b&gt;[8]&lt;/b&gt;&lt;/p&gt;&lt;/td&gt;&lt;/tr&gt;&lt;/tbody&gt;&lt;/table&gt;&lt;table width="100%" id="A23G0003460000"&gt;&lt;tbody&gt;&lt;tr&gt;&lt;td width="20%"&gt; &lt;b&gt;A23G 3/46&lt;/b&gt;&lt;/td&gt;&lt;td&gt;&lt;p class="sg3"&gt;&lt;span class="dot-d"&gt;&amp;#xB7; &amp;#xB7; &amp;#xB7; &lt;/span&gt;&lt;span class="title"&gt;containing dairy products&lt;/span&gt; &lt;b&gt;[8]&lt;/b&gt;&lt;/p&gt;&lt;/td&gt;&lt;/tr&gt;&lt;/tbody&gt;&lt;/table&gt;&lt;table width="100%" id="A23G0003480000"&gt;&lt;tbody&gt;&lt;tr&gt;&lt;td width="20%"&gt; &lt;b&gt;A23G 3/48&lt;/b&gt;&lt;/td&gt;&lt;td&gt;&lt;p class="sg3"&gt;&lt;span class="dot-d"&gt;&amp;#xB7; &amp;#xB7; &amp;#xB7; &lt;/span&gt;&lt;span class="title"&gt;containing plants or parts thereof, e.g. fruits, seeds, extracts&lt;/span&gt;&lt;span class="ref"&gt; (containing gums &lt;b&gt;A23G 3/42&lt;/b&gt;)&lt;/span&gt; &lt;b&gt;[8]&lt;/b&gt;&lt;/p&gt;&lt;/td&gt;&lt;/tr&gt;&lt;/tbody&gt;&lt;/table&gt;&lt;table width="100%" id="A23G0003500000"&gt;&lt;tbody&gt;&lt;tr&gt;&lt;td width="20%"&gt; &lt;b&gt;A23G 3/50&lt;/b&gt;&lt;/td&gt;&lt;td&gt;&lt;p class="sg2"&gt;&lt;span class="dot-d"&gt;&amp;#xB7; &amp;#xB7; &lt;/span&gt;&lt;span class="title"&gt;characterised by shape, structure or physical form, e.g. products with supported structure&lt;/span&gt;&lt;span class="ref"&gt; (composite structures including chocolate, e.g. as layer, coating or filler &lt;b&gt;A23G 1/54&lt;/b&gt;)&lt;/span&gt; &lt;b&gt;[8]&lt;/b&gt;&lt;/p&gt;&lt;/td&gt;&lt;/tr&gt;&lt;/tbody&gt;&lt;/table&gt;&lt;table width="100%" id="A23G0003520000"&gt;&lt;tbody&gt;&lt;tr&gt;&lt;td width="20%"&gt; &lt;b&gt;A23G 3/52&lt;/b&gt;&lt;/td&gt;&lt;td&gt;&lt;p class="sg3"&gt;&lt;span class="dot-d"&gt;&amp;#xB7; &amp;#xB7; &amp;#xB7; &lt;/span&gt;&lt;span class="title"&gt;Aerated, foamed, cellular or porous products&lt;/span&gt; &lt;b&gt;[8]&lt;/b&gt;&lt;/p&gt;&lt;/td&gt;&lt;/tr&gt;&lt;/tbody&gt;&lt;/table&gt;&lt;table width="100%" id="A23G0003540000"&gt;&lt;tbody&gt;&lt;tr&gt;&lt;td width="20%"&gt; &lt;b&gt;A23G 3/54&lt;/b&gt;&lt;/td&gt;&lt;td&gt;&lt;p class="sg3"&gt;&lt;span class="dot-d"&gt;&amp;#xB7; &amp;#xB7; &amp;#xB7; &lt;/span&gt;&lt;span class="title"&gt;Composite products, e.g. layered, coated, filled&lt;/span&gt; &lt;b&gt;[8]&lt;/b&gt;&lt;/p&gt;&lt;/td&gt;&lt;/tr&gt;&lt;/tbody&gt;&lt;/table&gt;&lt;table width="100%" id="A23G0003560000"&gt;&lt;tbody&gt;&lt;tr&gt;&lt;td width="20%"&gt; &lt;b&gt;A23G 3/56&lt;/b&gt;&lt;/td&gt;&lt;td&gt;&lt;p class="sg3"&gt;&lt;span class="dot-d"&gt;&amp;#xB7; &amp;#xB7; &amp;#xB7; &lt;/span&gt;&lt;span class="title"&gt;Products with edible or inedible supports, e.g. lollipops&lt;/span&gt; &lt;b&gt;[8]&lt;/b&gt;&lt;/p&gt;&lt;/td&gt;&lt;/tr&gt;&lt;/tbody&gt;&lt;/table&gt;&lt;table width="100%" id="A23G0004000000"&gt;&lt;tbody&gt;&lt;tr&gt;&lt;td width="20%"&gt; &lt;b&gt;A23G 4/00&lt;/b&gt;&lt;/td&gt;&lt;td&gt;&lt;p class="m"&gt;&lt;span class="title"&gt;Chewing gum&lt;/span&gt;&lt;span class="ref"&gt; (medicinal preparations characterised by chewing gum form &lt;b&gt;A61K 9/68&lt;/b&gt;)&lt;/span&gt; &lt;b&gt;[8]&lt;/b&gt;&lt;/p&gt;&lt;/td&gt;&lt;/tr&gt;&lt;/tbody&gt;&lt;/table&gt;&lt;table width="100%" id="A23G0004020000"&gt;&lt;tbody&gt;&lt;tr&gt;&lt;td width="20%"&gt; &lt;b&gt;A23G 4/02&lt;/b&gt;&lt;/td&gt;&lt;td&gt;&lt;p class="sg1"&gt;&lt;span class="dot-d"&gt;&amp;#xB7; &lt;/span&gt;&lt;span class="title"&gt;Apparatus specially adapted for manufacture or treatment of chewing gum&lt;/span&gt; &lt;b&gt;[8]&lt;/b&gt;&lt;/p&gt;&lt;/td&gt;&lt;/tr&gt;&lt;/tbody&gt;&lt;/table&gt;&lt;table width="100%" id="A23G0004040000"&gt;&lt;tbody&gt;&lt;tr&gt;&lt;td width="20%"&gt; &lt;b&gt;A23G 4/04&lt;/b&gt;&lt;/td&gt;&lt;td&gt;&lt;p class="sg2"&gt;&lt;span class="dot-d"&gt;&amp;#xB7; &amp;#xB7; &lt;/span&gt;&lt;span class="title"&gt;for moulding or shaping&lt;/span&gt; &lt;b&gt;[8]&lt;/b&gt;&lt;/p&gt;&lt;/td&gt;&lt;/tr&gt;&lt;/tbody&gt;&lt;/table&gt;&lt;table width="100%" id="A23G0004060000"&gt;&lt;tbody&gt;&lt;tr&gt;&lt;td width="20%"&gt; &lt;b&gt;A23G 4/06&lt;/b&gt;&lt;/td&gt;&lt;td&gt;&lt;p class="sg1"&gt;&lt;span class="dot-d"&gt;&amp;#xB7; &lt;/span&gt;&lt;span class="title"&gt;characterised by the composition&lt;/span&gt; &lt;b&gt;[8]&lt;/b&gt;&lt;/p&gt;&lt;/td&gt;&lt;/tr&gt;&lt;/tbody&gt;&lt;/table&gt;&lt;table width="100%" id="A23G0004080000"&gt;&lt;tbody&gt;&lt;tr&gt;&lt;td width="20%"&gt; &lt;b&gt;A23G 4/08&lt;/b&gt;&lt;/td&gt;&lt;td&gt;&lt;p class="sg2"&gt;&lt;span class="dot-d"&gt;&amp;#xB7; &amp;#xB7; &lt;/span&gt;&lt;span class="title"&gt;of the chewing gum base&lt;/span&gt; &lt;b&gt;[8]&lt;/b&gt;&lt;/p&gt;&lt;/td&gt;&lt;/tr&gt;&lt;/tbody&gt;&lt;/table&gt;&lt;table width="100%" id="A23G0004100000"&gt;&lt;tbody&gt;&lt;tr&gt;&lt;td width="20%"&gt; &lt;b&gt;A23G 4/10&lt;/b&gt;&lt;/td&gt;&lt;td&gt;&lt;p class="sg2"&gt;&lt;span class="dot-d"&gt;&amp;#xB7; &amp;#xB7; &lt;/span&gt;&lt;span class="title"&gt;characterised by the carbohydrates used, e.g. polysaccharides&lt;/span&gt;&lt;span class="ref"&gt; (containing dairy products &lt;b&gt;A23G 4/16&lt;/b&gt;)&lt;/span&gt; &lt;b&gt;[8]&lt;/b&gt;&lt;/p&gt;&lt;/td&gt;&lt;/tr&gt;&lt;/tbody&gt;&lt;/table&gt;&lt;table width="100%" id="A23G0004120000"&gt;&lt;tbody&gt;&lt;tr&gt;&lt;td width="20%"&gt; &lt;b&gt;A23G 4/12&lt;/b&gt;&lt;/td&gt;&lt;td&gt;&lt;p class="sg2"&gt;&lt;span class="dot-d"&gt;&amp;#xB7; &amp;#xB7; &lt;/span&gt;&lt;span class="title"&gt;containing micro-organisms or enzymes&lt;/span&gt;; &lt;span class="title"&gt;containing paramedical or dietetical agents, e.g. vitamins&lt;/span&gt;&lt;span class="ref"&gt; (containing dairy products &lt;b&gt;A23G 4/16&lt;/b&gt;)&lt;/span&gt; &lt;b&gt;[8]&lt;/b&gt;&lt;/p&gt;&lt;/td&gt;&lt;/tr&gt;&lt;/tbody&gt;&lt;/table&gt;&lt;table width="100%" id="A23G0004140000"&gt;&lt;tbody&gt;&lt;tr&gt;&lt;td width="20%"&gt; &lt;b&gt;A23G 4/14&lt;/b&gt;&lt;/td&gt;&lt;td&gt;&lt;p class="sg2"&gt;&lt;span class="dot-d"&gt;&amp;#xB7; &amp;#xB7; &lt;/span&gt;&lt;span class="title"&gt;containing peptides or proteins&lt;/span&gt;&lt;span class="ref"&gt; (containing dairy products &lt;b&gt;A23G 4/16&lt;/b&gt;)&lt;/span&gt; &lt;b&gt;[8]&lt;/b&gt;&lt;/p&gt;&lt;/td&gt;&lt;/tr&gt;&lt;/tbody&gt;&lt;/table&gt;&lt;table width="100%" id="A23G0004160000"&gt;&lt;tbody&gt;&lt;tr&gt;&lt;td width="20%"&gt; &lt;b&gt;A23G 4/16&lt;/b&gt;&lt;/td&gt;&lt;td&gt;&lt;p class="sg2"&gt;&lt;span class="dot-d"&gt;&amp;#xB7; &amp;#xB7; &lt;/span&gt;&lt;span class="title"&gt;containing dairy products&lt;/span&gt; &lt;b&gt;[8]&lt;/b&gt;&lt;/p&gt;&lt;/td&gt;&lt;/tr&gt;&lt;/tbody&gt;&lt;/table&gt;&lt;table width="100%" id="A23G0004180000"&gt;&lt;tbody&gt;&lt;tr&gt;&lt;td width="20%"&gt; &lt;b&gt;A23G 4/18&lt;/b&gt;&lt;/td&gt;&lt;td&gt;&lt;p class="sg1"&gt;&lt;span class="dot-d"&gt;&amp;#xB7; &lt;/span&gt;&lt;span class="title"&gt;characterised by shape, structure or physical form, e.g. aerated products&lt;/span&gt; &lt;b&gt;[8]&lt;/b&gt;&lt;/p&gt;&lt;/td&gt;&lt;/tr&gt;&lt;/tbody&gt;&lt;/table&gt;&lt;table width="100%" id="A23G0004200000"&gt;&lt;tbody&gt;&lt;tr&gt;&lt;td width="20%"&gt; &lt;b&gt;A23G 4/20&lt;/b&gt;&lt;/td&gt;&lt;td&gt;&lt;p class="sg2"&gt;&lt;span class="dot-d"&gt;&amp;#xB7; &amp;#xB7; &lt;/span&gt;&lt;span class="title"&gt;Composite products, e.g. centre-filled&lt;/span&gt; &lt;b&gt;[8]&lt;/b&gt;&lt;/p&gt;&lt;/td&gt;&lt;/tr&gt;&lt;/tbody&gt;&lt;/table&gt;&lt;table width="100%" id="A23G0007000000"&gt;&lt;tbody&gt;&lt;tr&gt;&lt;td width="20%"&gt; &lt;b&gt;A23G 7/00&lt;/b&gt;&lt;/td&gt;&lt;td&gt;&lt;p class="m"&gt;&lt;span class="title"&gt;Other apparatus specially adapted for the chocolate or confectionery industry&lt;/span&gt;&lt;/p&gt;&lt;/td&gt;&lt;/tr&gt;&lt;/tbody&gt;&lt;/table&gt;&lt;table width="100%" id="A23G0007020000"&gt;&lt;tbody&gt;&lt;tr&gt;&lt;td width="20%"&gt; &lt;b&gt;A23G 7/02&lt;/b&gt;&lt;/td&gt;&lt;td&gt;&lt;p class="sg1"&gt;&lt;span class="dot-d"&gt;&amp;#xB7; &lt;/span&gt;&lt;span class="title"&gt;Cooling or drying apparatus&lt;/span&gt;&lt;/p&gt;&lt;/td&gt;&lt;/tr&gt;&lt;/tbody&gt;&lt;/table&gt;&lt;table width="100%" id="A23G0009000000"&gt;&lt;tbody&gt;&lt;tr&gt;&lt;td width="20%"&gt; &lt;b&gt;A23G 9/00&lt;/b&gt;&lt;/td&gt;&lt;td&gt;&lt;p class="m"&gt;&lt;span class="title"&gt;Frozen sweets, e.g. ice confectionery, ice-cream&lt;/span&gt;; &lt;span class="title"&gt;Mixtures therefor&lt;/span&gt; &lt;b&gt;[2]&lt;/b&gt;&lt;/p&gt;&lt;/td&gt;&lt;/tr&gt;&lt;/tbody&gt;&lt;/table&gt;&lt;table width="100%" id="A23G0009040000"&gt;&lt;tbody&gt;&lt;tr&gt;&lt;td width="20%"&gt; &lt;b&gt;A23G 9/04&lt;/b&gt;&lt;/td&gt;&lt;td&gt;&lt;p class="sg1"&gt;&lt;span class="dot-d"&gt;&amp;#xB7; &lt;/span&gt;&lt;span class="title"&gt;Production of frozen sweets, e.g. ice-cream&lt;/span&gt;&lt;span class="ref"&gt; (packages &lt;b&gt;B65D 85/78&lt;/b&gt;)&lt;/span&gt; &lt;b&gt;[2]&lt;/b&gt;&lt;/p&gt;&lt;/td&gt;&lt;/tr&gt;&lt;/tbody&gt;&lt;/table&gt;&lt;table width="100%" id="A23G0009060000"&gt;&lt;tbody&gt;&lt;tr&gt;&lt;td width="20%"&gt; &lt;b&gt;A23G 9/06&lt;/b&gt;&lt;/td&gt;&lt;td&gt;&lt;p class="sg2"&gt;&lt;span class="dot-d"&gt;&amp;#xB7; &amp;#xB7; &lt;/span&gt;&lt;span class="title"&gt;characterised by using carbon dioxide or carbon dioxide snow as cooling medium&lt;/span&gt; &lt;b&gt;[2]&lt;/b&gt;&lt;/p&gt;&lt;/td&gt;&lt;/tr&gt;&lt;/tbody&gt;&lt;/table&gt;&lt;table width="100%" id="A23G0009080000"&gt;&lt;tbody&gt;&lt;tr&gt;&lt;td width="20%"&gt; &lt;b&gt;&lt;/b&gt;&lt;/td&gt;&lt;td&gt;&lt;p&gt;Note(s)&lt;/p&gt;&lt;ul class="none"&gt;&lt;li&gt;Group &lt;b&gt;A23G 9/06&lt;/b&gt; takes precedence over groups &lt;b&gt;A23G 9/08-A23G 9/14&lt;/b&gt;. &lt;b&gt;[2]&lt;/b&gt;&lt;/li&gt;&lt;/ul&gt;&lt;/td&gt;&lt;/tr&gt;&lt;/tbody&gt;&lt;/table&gt;&lt;table width="100%" id="A23G0009080000"&gt;&lt;tbody&gt;&lt;tr&gt;&lt;td width="20%"&gt; &lt;b&gt;A23G 9/08&lt;/b&gt;&lt;/td&gt;&lt;td&gt;&lt;p class="sg2"&gt;&lt;span class="dot-d"&gt;&amp;#xB7; &amp;#xB7; &lt;/span&gt;&lt;span class="title"&gt;Batch production&lt;/span&gt;&lt;span class="ref"&gt; (continuous production &lt;b&gt;A23G 9/14&lt;/b&gt;)&lt;/span&gt; &lt;b&gt;[2]&lt;/b&gt;&lt;/p&gt;&lt;/td&gt;&lt;/tr&gt;&lt;/tbody&gt;&lt;/table&gt;&lt;table width="100%" id="A23G0009100000"&gt;&lt;tbody&gt;&lt;tr&gt;&lt;td width="20%"&gt; &lt;b&gt;A23G 9/10&lt;/b&gt;&lt;/td&gt;&lt;td&gt;&lt;p class="sg3"&gt;&lt;span class="dot-d"&gt;&amp;#xB7; &amp;#xB7; &amp;#xB7; &lt;/span&gt;&lt;span class="title"&gt;using containers which are rotated or otherwise moved in a cooling medium&lt;/span&gt; &lt;b&gt;[2]&lt;/b&gt;&lt;/p&gt;&lt;/td&gt;&lt;/tr&gt;&lt;/tbody&gt;&lt;/table&gt;&lt;table width="100%" id="A23G0009120000"&gt;&lt;tbody&gt;&lt;tr&gt;&lt;td width="20%"&gt; &lt;b&gt;A23G 9/12&lt;/b&gt;&lt;/td&gt;&lt;td&gt;&lt;p class="sg3"&gt;&lt;span class="dot-d"&gt;&amp;#xB7; &amp;#xB7; &amp;#xB7; &lt;/span&gt;&lt;span class="title"&gt;using means for stirring the contents in a non-moving container&lt;/span&gt; &lt;b&gt;[2]&lt;/b&gt;&lt;/p&gt;&lt;/td&gt;&lt;/tr&gt;&lt;/tbody&gt;&lt;/table&gt;&lt;table width="100%" id="A23G0009140000"&gt;&lt;tbody&gt;&lt;tr&gt;&lt;td width="20%"&gt; &lt;b&gt;A23G 9/14&lt;/b&gt;&lt;/td&gt;&lt;td&gt;&lt;p class="sg2"&gt;&lt;span class="dot-d"&gt;&amp;#xB7; &amp;#xB7; &lt;/span&gt;&lt;span class="title"&gt;Continuous production&lt;/span&gt;&lt;span class="ref"&gt; (&lt;b&gt;A23G 9/20&lt;/b&gt; takes precedence)&lt;/span&gt; &lt;b&gt;[2]&lt;/b&gt;&lt;/p&gt;&lt;/td&gt;&lt;/tr&gt;&lt;/tbody&gt;&lt;/table&gt;&lt;table width="100%" id="A23G0009160000"&gt;&lt;tbody&gt;&lt;tr&gt;&lt;td width="20%"&gt; &lt;b&gt;A23G 9/16&lt;/b&gt;&lt;/td&gt;&lt;td&gt;&lt;p class="sg3"&gt;&lt;span class="dot-d"&gt;&amp;#xB7; &amp;#xB7; &amp;#xB7; &lt;/span&gt;&lt;span class="title"&gt;the products being within a cooled chamber, e.g. drum&lt;/span&gt; &lt;b&gt;[2]&lt;/b&gt;&lt;/p&gt;&lt;/td&gt;&lt;/tr&gt;&lt;/tbody&gt;&lt;/table&gt;&lt;table width="100%" id="A23G0009180000"&gt;&lt;tbody&gt;&lt;tr&gt;&lt;td width="20%"&gt; &lt;b&gt;A23G 9/18&lt;/b&gt;&lt;/td&gt;&lt;td&gt;&lt;p class="sg3"&gt;&lt;span class="dot-d"&gt;&amp;#xB7; &amp;#xB7; &amp;#xB7; &lt;/span&gt;&lt;span class="title"&gt;the products being on the outer wall of a cooled body, e.g. drum or endless band&lt;/span&gt; &lt;b&gt;[2]&lt;/b&gt;&lt;/p&gt;&lt;/td&gt;&lt;/tr&gt;&lt;/tbody&gt;&lt;/table&gt;&lt;table width="100%" id="A23G0009200000"&gt;&lt;tbody&gt;&lt;tr&gt;&lt;td width="20%"&gt; &lt;b&gt;A23G 9/20&lt;/b&gt;&lt;/td&gt;&lt;td&gt;&lt;p class="sg2"&gt;&lt;span class="dot-d"&gt;&amp;#xB7; &amp;#xB7; &lt;/span&gt;&lt;span class="title"&gt;the products being mixed with gas, e.g. soft-ice&lt;/span&gt; &lt;b&gt;[2]&lt;/b&gt;&lt;/p&gt;&lt;/td&gt;&lt;/tr&gt;&lt;/tbody&gt;&lt;/table&gt;&lt;table width="100%" id="A23G0009220000"&gt;&lt;tbody&gt;&lt;tr&gt;&lt;td width="20%"&gt; &lt;b&gt;A23G 9/22&lt;/b&gt;&lt;/td&gt;&lt;td&gt;&lt;p class="sg2"&gt;&lt;span class="dot-d"&gt;&amp;#xB7; &amp;#xB7; &lt;/span&gt;&lt;span class="title"&gt;Details, component parts or accessories of apparatus insofar as not peculiar to a single one of the preceding groups&lt;/span&gt; &lt;b&gt;[2]&lt;/b&gt;&lt;/p&gt;&lt;/td&gt;&lt;/tr&gt;&lt;/tbody&gt;&lt;/table&gt;&lt;table width="100%" id="A23G0009240000"&gt;&lt;tbody&gt;&lt;tr&gt;&lt;td width="20%"&gt; &lt;b&gt;A23G 9/24&lt;/b&gt;&lt;/td&gt;&lt;td&gt;&lt;p class="sg3"&gt;&lt;span class="dot-d"&gt;&amp;#xB7; &amp;#xB7; &amp;#xB7; &lt;/span&gt;&lt;span class="title"&gt;for coating or filling the products&lt;/span&gt; &lt;b&gt;[2]&lt;/b&gt;&lt;/p&gt;&lt;/td&gt;&lt;/tr&gt;&lt;/tbody&gt;&lt;/table&gt;&lt;table width="100%" id="A23G0009260000"&gt;&lt;tbody&gt;&lt;tr&gt;&lt;td width="20%"&gt; &lt;b&gt;A23G 9/26&lt;/b&gt;&lt;/td&gt;&lt;td&gt;&lt;p class="sg3"&gt;&lt;span class="dot-d"&gt;&amp;#xB7; &amp;#xB7; &amp;#xB7; &lt;/span&gt;&lt;span class="title"&gt;for producing frozen sweets on sticks&lt;/span&gt; &lt;b&gt;[2]&lt;/b&gt;&lt;/p&gt;&lt;/td&gt;&lt;/tr&gt;&lt;/tbody&gt;&lt;/table&gt;&lt;table width="100%" id="A23G0009280000"&gt;&lt;tbody&gt;&lt;tr&gt;&lt;td width="20%"&gt; &lt;b&gt;A23G 9/28&lt;/b&gt;&lt;/td&gt;&lt;td&gt;&lt;p class="sg3"&gt;&lt;span class="dot-d"&gt;&amp;#xB7; &amp;#xB7; &amp;#xB7; &lt;/span&gt;&lt;span class="title"&gt;for portioning or dispensing&lt;/span&gt; &lt;b&gt;[2]&lt;/b&gt;&lt;/p&gt;&lt;/td&gt;&lt;/tr&gt;&lt;/tbody&gt;&lt;/table&gt;&lt;table width="100%" id="A23G0009300000"&gt;&lt;tbody&gt;&lt;tr&gt;&lt;td width="20%"&gt; &lt;b&gt;A23G 9/30&lt;/b&gt;&lt;/td&gt;&lt;td&gt;&lt;p class="sg3"&gt;&lt;span class="dot-d"&gt;&amp;#xB7; &amp;#xB7; &amp;#xB7; &lt;/span&gt;&lt;span class="title"&gt;Cleaning&lt;/span&gt;; &lt;span class="title"&gt;Keeping clean&lt;/span&gt;; &lt;span class="title"&gt;Sterilisation&lt;/span&gt; &lt;b&gt;[2]&lt;/b&gt;&lt;/p&gt;&lt;/td&gt;&lt;/tr&gt;&lt;/tbody&gt;&lt;/table&gt;&lt;table width="100%" id="A23G0009320000"&gt;&lt;tbody&gt;&lt;tr&gt;&lt;td width="20%"&gt; &lt;b&gt;A23G 9/32&lt;/b&gt;&lt;/td&gt;&lt;td&gt;&lt;p class="sg1"&gt;&lt;span class="dot-d"&gt;&amp;#xB7; &lt;/span&gt;&lt;span class="title"&gt;characterised by the composition&lt;/span&gt; &lt;b&gt;[8]&lt;/b&gt;&lt;/p&gt;&lt;/td&gt;&lt;/tr&gt;&lt;/tbody&gt;&lt;/table&gt;&lt;table width="100%" id="A23G0009340000"&gt;&lt;tbody&gt;&lt;tr&gt;&lt;td width="20%"&gt; &lt;b&gt;A23G 9/34&lt;/b&gt;&lt;/td&gt;&lt;td&gt;&lt;p class="sg2"&gt;&lt;span class="dot-d"&gt;&amp;#xB7; &amp;#xB7; &lt;/span&gt;&lt;span class="title"&gt;characterised by carbohydrates used, e.g. polysaccharides&lt;/span&gt;&lt;span class="ref"&gt; (characterised by the dairy products used &lt;b&gt;A23G 9/40&lt;/b&gt;)&lt;/span&gt; &lt;b&gt;[8]&lt;/b&gt;&lt;/p&gt;&lt;/td&gt;&lt;/tr&gt;&lt;/tbody&gt;&lt;/table&gt;&lt;table width="100%" id="A23G0009360000"&gt;&lt;tbody&gt;&lt;tr&gt;&lt;td width="20%"&gt; &lt;b&gt;A23G 9/36&lt;/b&gt;&lt;/td&gt;&lt;td&gt;&lt;p class="sg2"&gt;&lt;span class="dot-d"&gt;&amp;#xB7; &amp;#xB7; &lt;/span&gt;&lt;span class="title"&gt;containing micro-organisms or enzymes&lt;/span&gt;; &lt;span class="title"&gt;containing paramedical or dietetical agents, e.g. vitamins&lt;/span&gt;&lt;span class="ref"&gt; (characterised by the dairy products used &lt;b&gt;A23G 9/40&lt;/b&gt;)&lt;/span&gt; &lt;b&gt;[8]&lt;/b&gt;&lt;/p&gt;&lt;/td&gt;&lt;/tr&gt;&lt;/tbody&gt;&lt;/table&gt;&lt;table width="100%" id="A23G0009380000"&gt;&lt;tbody&gt;&lt;tr&gt;&lt;td width="20%"&gt; &lt;b&gt;A23G 9/38&lt;/b&gt;&lt;/td&gt;&lt;td&gt;&lt;p class="sg2"&gt;&lt;span class="dot-d"&gt;&amp;#xB7; &amp;#xB7; &lt;/span&gt;&lt;span class="title"&gt;containing peptides or proteins&lt;/span&gt;&lt;span class="ref"&gt; (characterised by the dairy products used &lt;b&gt;A23G 9/40&lt;/b&gt;)&lt;/span&gt; &lt;b&gt;[8]&lt;/b&gt;&lt;/p&gt;&lt;/td&gt;&lt;/tr&gt;&lt;/tbody&gt;&lt;/table&gt;&lt;table width="100%" id="A23G0009400000"&gt;&lt;tbody&gt;&lt;tr&gt;&lt;td width="20%"&gt; &lt;b&gt;A23G 9/40&lt;/b&gt;&lt;/td&gt;&lt;td&gt;&lt;p class="sg2"&gt;&lt;span class="dot-d"&gt;&amp;#xB7; &amp;#xB7; &lt;/span&gt;&lt;span class="title"&gt;characterised by the dairy products used&lt;/span&gt; &lt;b&gt;[8]&lt;/b&gt;&lt;/p&gt;&lt;/td&gt;&lt;/tr&gt;&lt;/tbody&gt;&lt;/table&gt;&lt;table width="100%" id="A23G0009420000"&gt;&lt;tbody&gt;&lt;tr&gt;&lt;td width="20%"&gt; &lt;b&gt;A23G 9/42&lt;/b&gt;&lt;/td&gt;&lt;td&gt;&lt;p class="sg2"&gt;&lt;span class="dot-d"&gt;&amp;#xB7; &amp;#xB7; &lt;/span&gt;&lt;span class="title"&gt;containing plants or parts thereof, e.g. fruits, seeds, extracts&lt;/span&gt;&lt;span class="ref"&gt; (containing gums &lt;b&gt;A23G 9/34&lt;/b&gt;)&lt;/span&gt; &lt;b&gt;[8]&lt;/b&gt;&lt;/p&gt;&lt;/td&gt;&lt;/tr&gt;&lt;/tbody&gt;&lt;/table&gt;&lt;table width="100%" id="A23G0009440000"&gt;&lt;tbody&gt;&lt;tr&gt;&lt;td width="20%"&gt; &lt;b&gt;A23G 9/44&lt;/b&gt;&lt;/td&gt;&lt;td&gt;&lt;p class="sg1"&gt;&lt;span class="dot-d"&gt;&amp;#xB7; &lt;/span&gt;&lt;span class="title"&gt;characterised by shape, structure or physical form&lt;/span&gt;&lt;span class="ref"&gt; (liquid products, solid products in the form of powders, flakes or granules for making liquid products &lt;b&gt;A23G 9/52&lt;/b&gt;)&lt;/span&gt; &lt;b&gt;[8]&lt;/b&gt;&lt;/p&gt;&lt;/td&gt;&lt;/tr&gt;&lt;/tbody&gt;&lt;/table&gt;&lt;table width="100%" id="A23G0009460000"&gt;&lt;tbody&gt;&lt;tr&gt;&lt;td width="20%"&gt; &lt;b&gt;A23G 9/46&lt;/b&gt;&lt;/td&gt;&lt;td&gt;&lt;p class="sg2"&gt;&lt;span class="dot-d"&gt;&amp;#xB7; &amp;#xB7; &lt;/span&gt;&lt;span class="title"&gt;Aerated, foamed, cellular or porous products&lt;/span&gt; &lt;b&gt;[8]&lt;/b&gt;&lt;/p&gt;&lt;/td&gt;&lt;/tr&gt;&lt;/tbody&gt;&lt;/table&gt;&lt;table width="100%" id="A23G0009480000"&gt;&lt;tbody&gt;&lt;tr&gt;&lt;td width="20%"&gt; &lt;b&gt;A23G 9/48&lt;/b&gt;&lt;/td&gt;&lt;td&gt;&lt;p class="sg2"&gt;&lt;span class="dot-d"&gt;&amp;#xB7; &amp;#xB7; &lt;/span&gt;&lt;span class="title"&gt;Composite products, e.g. layered, coated, filled&lt;/span&gt; &lt;b&gt;[8]&lt;/b&gt;&lt;/p&gt;&lt;/td&gt;&lt;/tr&gt;&lt;/tbody&gt;&lt;/table&gt;&lt;table width="100%" id="A23G0009500000"&gt;&lt;tbody&gt;&lt;tr&gt;&lt;td width="20%"&gt; &lt;b&gt;A23G 9/50&lt;/b&gt;&lt;/td&gt;&lt;td&gt;&lt;p class="sg2"&gt;&lt;span class="dot-d"&gt;&amp;#xB7; &amp;#xB7; &lt;/span&gt;&lt;span class="title"&gt;Products with edible or inedible supports, e.g. cornets&lt;/span&gt; &lt;b&gt;[8]&lt;/b&gt;&lt;/p&gt;&lt;/td&gt;&lt;/tr&gt;&lt;/tbody&gt;&lt;/table&gt;&lt;table width="100%" id="A23G0009520000"&gt;&lt;tbody&gt;&lt;tr&gt;&lt;td width="20%"&gt; &lt;b&gt;A23G 9/52&lt;/b&gt;&lt;/td&gt;&lt;td&gt;&lt;p class="sg1"&gt;&lt;span class="dot-d"&gt;&amp;#xB7; &lt;/span&gt;&lt;span class="title"&gt;Liquid products&lt;/span&gt;; &lt;span class="title"&gt;Solid products in the form of powders, flakes or granules for making liquid products&lt;/span&gt; &lt;b&gt;[8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