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v="urn:schemas-microsoft-com: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utf-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Generator content="Microsoft Word 1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Originator content="Microsoft Word 1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File-List href="D04_files/filelis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title&gt;WIPO IPC: Internet Publication&lt;/tit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Document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Document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View&gt;Print&lt;/w:View&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ValidateAgainstSchema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SaveIfXMLInvalid&gt;false&lt;/w:SaveIfXMLInvali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IgnoreMixedContent&gt;false&lt;/w:IgnoreMixedCont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AlwaysShowPlaceholderText&gt;false&lt;/w:AlwaysShowPlaceholderTex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BrowserLevel&gt;MicrosoftInternetExplorer4&lt;/w:BrowserLeve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LatentStyles DefLockedState="false" LatentStyleCount="156"&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LatentSty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Font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nose-1:5 0 0 0 0 0 0 0 0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nt-charse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generic-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nt-pitch:vari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nt-signature:0 268435456 0 0 -2147483648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MsoNormal, li.MsoNormal, div.Mso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nk, span.MsoHyperli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lor:#0039B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ext-animation: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weight:bo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t-decoration: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t-underline: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t-decoration: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t-line-through: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top:.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right: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bottom:5.3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left: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 {font-family: Arial, Helvetic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ze:612.0pt 792.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72.0pt 27.0pt 72.0pt 27.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header-margin:3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oter-margin:3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per-sourc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ge:Section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gte mso 1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Mso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Table 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oshow: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ansi-language:#04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language:#04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idi-language:#04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ipc.css type="text/css" media=a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reset.css type="text/css" media=a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grid.css type="text/css" media=a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ipcpub.css type="text/css" media=scree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ipcprint.css type="text/css" media=pri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tabs.css type="text/css" media=scree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rcl.css type="text/css" media=scree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ripcis.css type="text/css" media=screen&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shapedefaults v:ext="edit" spidmax="409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shapelayout v:ext="ed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o:idmap v:ext="edit" data="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shapelayout&g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 lang=EN-US link="#0039B0" vlink="#8F308F" style='tab-interval:36.0pt'&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ection1&gt;&lt;table width="100%" id="G"&gt;&lt;tbody&gt;&lt;tr&gt;&lt;td width="20%"&gt; &lt;b&gt;G&lt;/b&gt;&lt;/td&gt;&lt;td&gt;&lt;p class="s"&gt;&lt;span class="title"&gt;SECTION G &amp;#x2014; PHYSICS&lt;/span&gt;&lt;/p&gt;&lt;/td&gt;&lt;/tr&gt;&lt;/tbody&gt;&lt;/table&gt;&lt;table width="100%" id="G01"&gt;&lt;tbody&gt;&lt;tr&gt;&lt;td width="20%"&gt; &lt;b&gt;&lt;/b&gt;&lt;/td&gt;&lt;td&gt;&lt;p class="t"&gt;&lt;span class="title"&gt;INSTRUMENTS&lt;/span&gt;&lt;/p&gt;&lt;/td&gt;&lt;/tr&gt;&lt;/tbody&gt;&lt;/table&gt;&lt;table width="100%" id="G"&gt;&lt;tbody&gt;&lt;tr&gt;&lt;td width="20%"&gt; &lt;b&gt;&lt;/b&gt;&lt;/td&gt;&lt;td&gt;&lt;p&gt;Note(s)&lt;/p&gt;&lt;ul class="number"&gt;&lt;li&gt;In this section, the following term is used with the meaning indicated:&lt;ul class="bullet"&gt;&lt;li&gt;"variable" (as a noun) means a feature or property (e.g., a dimension, a physical condition such as temperature, a quality such as density or colour) which, in respect of a particular entity (e.g., an object, a quantity of a substance, a beam of light) and at a particular instant, is capable of being measured; the variable may change, so that its numerical expression may assume different values at different times, in different conditions or in individual cases, but may be constant in respect of a particular entity in certain conditions or for practical purposes (e.g., the length of a bar may be regarded as constant for many purposes).&lt;/li&gt;&lt;/ul&gt;&lt;/li&gt;&lt;li&gt;Attention is drawn to the definitions of terms or expressions used, appearing in the notes of several of the classes in this section, in particular those of "measuring" in class &lt;b&gt;G01&lt;/b&gt; and "control" and "regulation" in class &lt;b&gt;G05&lt;/b&gt;.&lt;/li&gt;&lt;li&gt;Classification in this section may present more difficulty than in other sections, because the distinction between different fields of use rests to a considerable extent on differences in the intention of the user rather than on any constructional differences or differences in the manner of use, and because the subjects dealt with are often in effect systems or combinations, which have features or parts in common, rather than "things", which are readily distinguishable as a whole. For example, information (e.g., a set of figures) may be displayed for the purpose of education or advertising (&lt;b&gt;G09&lt;/b&gt;), for enabling the result of a measurement to be known (&lt;b&gt;G01&lt;/b&gt;), for signalling the information to a distant point or for giving information which has been signalled from a distant point (&lt;b&gt;G08&lt;/b&gt;). The words used to describe the purpose depend on features that may be irrelevant to the form of the apparatus concerned, for example, such features as the desired effect on the person who sees the display, or whether the display is controlled from a remote point. Again, a device which responds to some change in a condition, e.g., in the pressure of a fluid, may be used, without modification of the device itself, to give information about the pressure (&lt;b&gt;G01L&lt;/b&gt;) or about some other condition linked to the pressure (another subclass of class &lt;b&gt;G01&lt;/b&gt;, e.g., &lt;b&gt;G01K&lt;/b&gt; for temperature), to make a record of the pressure or of its occurrence (&lt;b&gt;G07C&lt;/b&gt;), to give an alarm (&lt;b&gt;G08B&lt;/b&gt;), or to control another apparatus (&lt;b&gt;G05&lt;/b&gt;).&lt;ul class="none"&gt;&lt;li&gt;The classification scheme is intended to enable things of a similar nature (as indicated above) to be classified together. It is therefore particularly necessary for the real nature of any technical subject to be decided before it can be properly classified.&lt;/li&gt;&lt;/ul&gt;&lt;/li&gt;&lt;/ul&gt;&lt;/td&gt;&lt;/tr&gt;&lt;/tbody&gt;&lt;/table&gt;&lt;table width="100%" id="G03"&gt;&lt;tbody&gt;&lt;tr&gt;&lt;td width="20%"&gt; &lt;b&gt;G03&lt;/b&gt;&lt;/td&gt;&lt;td&gt;&lt;p class="c"&gt;&lt;span class="title"&gt;PHOTOGRAPHY&lt;/span&gt;; &lt;span class="title"&gt;CINEMATOGRAPHY&lt;/span&gt;; &lt;span class="title"&gt;ANALOGOUS TECHNIQUES USING WAVES OTHER THAN OPTICAL WAVES&lt;/span&gt;; &lt;span class="title"&gt;ELECTROGRAPHY&lt;/span&gt;; &lt;span class="title"&gt;HOLOGRAPHY&lt;/span&gt; &lt;b&gt;[4]&lt;/b&gt;&lt;/p&gt;&lt;/td&gt;&lt;/tr&gt;&lt;/tbody&gt;&lt;/table&gt;&lt;table width="100%" id="G03"&gt;&lt;tbody&gt;&lt;tr&gt;&lt;td width="20%"&gt; &lt;b&gt;&lt;/b&gt;&lt;/td&gt;&lt;td&gt;&lt;p&gt;Note(s)&lt;/p&gt;&lt;ul class="number"&gt;&lt;li&gt;This class &lt;u&gt;does not cover&lt;/u&gt; reproduction of pictures or patterns by scanning and converting into electrical signals, which is covered by subclass &lt;b&gt;H04N&lt;/b&gt;. &lt;b&gt;[2011.01]&lt;/b&gt;&lt;/li&gt;&lt;li&gt;In this class, the following terms are used with the meaning indicated: &lt;ul class="bullet"&gt;&lt;li&gt;"records" means photographs or any other kind of latent, directly-visible or permanent storage of pictorial information, which consist of an imagewise distribution of a quantity, e.g. an electric charge pattern, recorded on a carrier member;&lt;/li&gt;&lt;li&gt;"optical" applies not only to visible light but also to ultra-violet or infra-red radiations. &lt;b&gt;[4]&lt;/b&gt;&lt;/li&gt;&lt;/ul&gt;&lt;/li&gt;&lt;/ul&gt;&lt;/td&gt;&lt;/tr&gt;&lt;/tbody&gt;&lt;/table&gt;&lt;table width="100%" id="G03B"&gt;&lt;tbody&gt;&lt;tr&gt;&lt;td width="20%"&gt; &lt;b&gt;G03B&lt;/b&gt;&lt;/td&gt;&lt;td&gt;&lt;p class="u"&gt;&lt;span class="title"&gt;APPARATUS OR ARRANGEMENTS FOR TAKING PHOTOGRAPHS OR FOR PROJECTING OR VIEWING THEM&lt;/span&gt;; &lt;span class="title"&gt;APPARATUS OR ARRANGEMENTS EMPLOYING ANALOGOUS TECHNIQUES USING WAVES OTHER THAN OPTICAL WAVES&lt;/span&gt;; &lt;span class="title"&gt;ACCESSORIES THEREFOR&lt;/span&gt;&lt;span class="ref"&gt; (optical parts of such apparatus &lt;b&gt;G02B&lt;/b&gt;; photosensitive materials or processes for photographic purposes &lt;b&gt;G03C&lt;/b&gt;; apparatus for processing exposed photographic materials &lt;b&gt;G03D&lt;/b&gt;)&lt;/span&gt; &lt;b&gt;[4]&lt;/b&gt;&lt;/p&gt;&lt;/td&gt;&lt;/tr&gt;&lt;/tbody&gt;&lt;/table&gt;&lt;table width="100%" id="G03B"&gt;&lt;tbody&gt;&lt;tr&gt;&lt;td width="20%"&gt; &lt;b&gt;&lt;/b&gt;&lt;/td&gt;&lt;td&gt;&lt;p&gt;Note(s)&lt;/p&gt;&lt;ul class="none"&gt;&lt;li&gt;This subclass &lt;u&gt;covers&lt;/u&gt;, as far as processes are concerned, only processes characterised by the use or manipulation of apparatus classifiable &lt;u&gt;per se&lt;/u&gt; in this subclass.&lt;/li&gt;&lt;/ul&gt;&lt;/td&gt;&lt;/tr&gt;&lt;/tbody&gt;&lt;/table&gt;&lt;table width="100%" id="G03B"&gt;&lt;tbody&gt;&lt;tr&gt;&lt;td width="20%"&gt; &lt;b&gt;&lt;/b&gt;&lt;/td&gt;&lt;td&gt;&lt;div class="fluid"&gt;&lt;div class="fluid"&gt;&lt;p class="index"&gt;Subclass indexes&lt;/p&gt;&lt;table width="100%"&gt;&lt;tr&gt;&lt;td width="70%"&gt;&lt;p class="ml1"&gt;DETAILS&lt;/p&gt;&lt;/td&gt;&lt;td&gt;&lt;/td&gt;&lt;/tr&gt;&lt;tr&gt;&lt;td width="70%"&gt;&lt;p class="ml2"&gt;Common to at least two of cameras, projectors and printers &lt;/p&gt;&lt;/td&gt;&lt;td&gt;&lt;b&gt;1/00-5/00&lt;/b&gt;&lt;/td&gt;&lt;/tr&gt;&lt;tr&gt;&lt;td width="70%"&gt;&lt;p class="ml2"&gt;Common to cameras only&lt;/p&gt;&lt;/td&gt;&lt;td&gt;&lt;/td&gt;&lt;/tr&gt;&lt;tr&gt;&lt;td width="70%"&gt;&lt;p class="ml3"&gt;exposure, control thereof &lt;/p&gt;&lt;/td&gt;&lt;td&gt;&lt;b&gt;7/00&lt;/b&gt;, &lt;b&gt;9/00&lt;/b&gt;&lt;/td&gt;&lt;/tr&gt;&lt;tr&gt;&lt;td width="70%"&gt;&lt;p class="ml3"&gt;viewfinders, focusing aids &lt;/p&gt;&lt;/td&gt;&lt;td&gt;&lt;b&gt;13/00&lt;/b&gt;&lt;/td&gt;&lt;/tr&gt;&lt;tr&gt;&lt;td width="70%"&gt;&lt;p class="ml3"&gt;filters; constructional details, accessories &lt;/p&gt;&lt;/td&gt;&lt;td&gt;&lt;b&gt;11/00&lt;/b&gt;; &lt;b&gt;17/00&lt;/b&gt;&lt;/td&gt;&lt;/tr&gt;&lt;tr&gt;&lt;td width="70%"&gt;&lt;p class="ml3"&gt;special procedures for taking photographs &lt;/p&gt;&lt;/td&gt;&lt;td&gt;&lt;b&gt;15/00&lt;/b&gt;&lt;/td&gt;&lt;/tr&gt;&lt;tr&gt;&lt;td width="70%"&gt;&lt;p class="ml2"&gt;Common to projectors only &lt;/p&gt;&lt;/td&gt;&lt;td&gt;&lt;b&gt;21/00&lt;/b&gt;, &lt;b&gt;23/00&lt;/b&gt;&lt;/td&gt;&lt;/tr&gt;&lt;tr&gt;&lt;td width="70%"&gt;&lt;p class="ml2"&gt;Common to printers only &lt;/p&gt;&lt;/td&gt;&lt;td&gt;&lt;b&gt;27/00&lt;/b&gt;&lt;/td&gt;&lt;/tr&gt;&lt;tr&gt;&lt;td width="70%"&gt;&lt;p class="ml1"&gt;APPARATUS&lt;/p&gt;&lt;/td&gt;&lt;td&gt;&lt;/td&gt;&lt;/tr&gt;&lt;tr&gt;&lt;td width="70%"&gt;&lt;p class="ml2"&gt;Cameras &lt;/p&gt;&lt;/td&gt;&lt;td&gt;&lt;b&gt;19/00&lt;/b&gt;&lt;/td&gt;&lt;/tr&gt;&lt;tr&gt;&lt;td width="70%"&gt;&lt;p class="ml2"&gt;Projectors, viewers; devices for changing pictures &lt;/p&gt;&lt;/td&gt;&lt;td&gt;&lt;b&gt;21/00&lt;/b&gt;, &lt;b&gt;25/00&lt;/b&gt;; &lt;b&gt;23/00&lt;/b&gt;&lt;/td&gt;&lt;/tr&gt;&lt;tr&gt;&lt;td width="70%"&gt;&lt;p class="ml2"&gt;Printing apparatus &lt;/p&gt;&lt;/td&gt;&lt;td&gt;&lt;b&gt;27/00&lt;/b&gt;&lt;/td&gt;&lt;/tr&gt;&lt;tr&gt;&lt;td width="70%"&gt;&lt;p class="ml2"&gt;Combinations with other apparatus &lt;/p&gt;&lt;/td&gt;&lt;td&gt;&lt;b&gt;29/00&lt;/b&gt;&lt;/td&gt;&lt;/tr&gt;&lt;tr&gt;&lt;td width="70%"&gt;&lt;p class="ml1"&gt;SPECIAL TECHNIQUES&lt;/p&gt;&lt;/td&gt;&lt;td&gt;&lt;/td&gt;&lt;/tr&gt;&lt;tr&gt;&lt;td width="70%"&gt;&lt;p class="ml2"&gt;Associated working with sound apparatus &lt;/p&gt;&lt;/td&gt;&lt;td&gt;&lt;b&gt;31/00&lt;/b&gt;&lt;/td&gt;&lt;/tr&gt;&lt;tr&gt;&lt;td width="70%"&gt;&lt;p class="ml2"&gt;Colour photography; stereoscopic photography; panoramic photography; high-speed photography &lt;/p&gt;&lt;/td&gt;&lt;td&gt;&lt;b&gt;33/00&lt;/b&gt;; &lt;b&gt;35/00&lt;/b&gt;; &lt;b&gt;37/00&lt;/b&gt;; &lt;b&gt;39/00&lt;/b&gt;&lt;/td&gt;&lt;/tr&gt;&lt;tr&gt;&lt;td width="70%"&gt;&lt;p class="ml2"&gt;Other techniques &lt;/p&gt;&lt;/td&gt;&lt;td&gt;&lt;b&gt;41/00&lt;/b&gt;&lt;/td&gt;&lt;/tr&gt;&lt;tr&gt;&lt;td width="70%"&gt;&lt;p class="ml2"&gt;Using waves other than optical waves, visualisation &lt;/p&gt;&lt;/td&gt;&lt;td&gt;&lt;b&gt;42/00&lt;/b&gt;&lt;/td&gt;&lt;/tr&gt;&lt;tr&gt;&lt;td width="70%"&gt;&lt;p class="ml1"&gt;TESTING &lt;/p&gt;&lt;/td&gt;&lt;td&gt;&lt;b&gt;43/00&lt;/b&gt;&lt;/td&gt;&lt;/tr&gt;&lt;/table&gt;&lt;/div&gt;&lt;/div&gt;&lt;/td&gt;&lt;/tr&gt;&lt;/tbody&gt;&lt;/table&gt;&lt;table width="100%" id="G03B0001000000"&gt;&lt;tbody&gt;&lt;tr&gt;&lt;td width="20%"&gt; &lt;b&gt;&lt;/b&gt;&lt;/td&gt;&lt;td&gt;&lt;p class="g"&gt;&lt;span class="title"&gt;Details common to at least two of the following types of apparatus: cameras, projectors, printers&lt;/span&gt;&lt;/p&gt;&lt;/td&gt;&lt;/tr&gt;&lt;/tbody&gt;&lt;/table&gt;&lt;table width="100%" id="G03B0001000000"&gt;&lt;tbody&gt;&lt;tr&gt;&lt;td width="20%"&gt; &lt;b&gt;G03B 1/00&lt;/b&gt;&lt;/td&gt;&lt;td&gt;&lt;p class="m"&gt;&lt;span class="title"&gt;Film-strip handling of general interest for cameras, projectors or printers&lt;/span&gt;&lt;/p&gt;&lt;/td&gt;&lt;/tr&gt;&lt;/tbody&gt;&lt;/table&gt;&lt;table width="100%" id="G03B0001020000"&gt;&lt;tbody&gt;&lt;tr&gt;&lt;td width="20%"&gt; &lt;b&gt;G03B 1/02&lt;/b&gt;&lt;/td&gt;&lt;td&gt;&lt;p class="sg1"&gt;&lt;span class="dot-d"&gt;&amp;#xB7; &lt;/span&gt;&lt;span class="title"&gt;Moving film strip by pull on end thereof&lt;/span&gt;&lt;/p&gt;&lt;/td&gt;&lt;/tr&gt;&lt;/tbody&gt;&lt;/table&gt;&lt;table width="100%" id="G03B0001040000"&gt;&lt;tbody&gt;&lt;tr&gt;&lt;td width="20%"&gt; &lt;b&gt;G03B 1/04&lt;/b&gt;&lt;/td&gt;&lt;td&gt;&lt;p class="sg2"&gt;&lt;span class="dot-d"&gt;&amp;#xB7; &amp;#xB7; &lt;/span&gt;&lt;span class="title"&gt;Pull exerted by take-up spool&lt;/span&gt;&lt;/p&gt;&lt;/td&gt;&lt;/tr&gt;&lt;/tbody&gt;&lt;/table&gt;&lt;table width="100%" id="G03B0001060000"&gt;&lt;tbody&gt;&lt;tr&gt;&lt;td width="20%"&gt; &lt;b&gt;G03B 1/06&lt;/b&gt;&lt;/td&gt;&lt;td&gt;&lt;p class="sg3"&gt;&lt;span class="dot-d"&gt;&amp;#xB7; &amp;#xB7; &amp;#xB7; &lt;/span&gt;&lt;span class="title"&gt;rotated by lever-operated ratchet and pawl&lt;/span&gt;&lt;/p&gt;&lt;/td&gt;&lt;/tr&gt;&lt;/tbody&gt;&lt;/table&gt;&lt;table width="100%" id="G03B0001080000"&gt;&lt;tbody&gt;&lt;tr&gt;&lt;td width="20%"&gt; &lt;b&gt;G03B 1/08&lt;/b&gt;&lt;/td&gt;&lt;td&gt;&lt;p class="sg3"&gt;&lt;span class="dot-d"&gt;&amp;#xB7; &amp;#xB7; &amp;#xB7; &lt;/span&gt;&lt;span class="title"&gt;rotated by band, chain, rack, or other linear reciprocating operation&lt;/span&gt;&lt;/p&gt;&lt;/td&gt;&lt;/tr&gt;&lt;/tbody&gt;&lt;/table&gt;&lt;table width="100%" id="G03B0001100000"&gt;&lt;tbody&gt;&lt;tr&gt;&lt;td width="20%"&gt; &lt;b&gt;G03B 1/10&lt;/b&gt;&lt;/td&gt;&lt;td&gt;&lt;p class="sg3"&gt;&lt;span class="dot-d"&gt;&amp;#xB7; &amp;#xB7; &amp;#xB7; &lt;/span&gt;&lt;span class="title"&gt;rotated by knob through gearing&lt;/span&gt;&lt;/p&gt;&lt;/td&gt;&lt;/tr&gt;&lt;/tbody&gt;&lt;/table&gt;&lt;table width="100%" id="G03B0001120000"&gt;&lt;tbody&gt;&lt;tr&gt;&lt;td width="20%"&gt; &lt;b&gt;G03B 1/12&lt;/b&gt;&lt;/td&gt;&lt;td&gt;&lt;p class="sg3"&gt;&lt;span class="dot-d"&gt;&amp;#xB7; &amp;#xB7; &amp;#xB7; &lt;/span&gt;&lt;span class="title"&gt;rotated by motor, e.g. spring&lt;/span&gt;&lt;/p&gt;&lt;/td&gt;&lt;/tr&gt;&lt;/tbody&gt;&lt;/table&gt;&lt;table width="100%" id="G03B0001140000"&gt;&lt;tbody&gt;&lt;tr&gt;&lt;td width="20%"&gt; &lt;b&gt;G03B 1/14&lt;/b&gt;&lt;/td&gt;&lt;td&gt;&lt;p class="sg2"&gt;&lt;span class="dot-d"&gt;&amp;#xB7; &amp;#xB7; &lt;/span&gt;&lt;span class="title"&gt;Special arrangements to ensure constant length of movement of film&lt;/span&gt;&lt;/p&gt;&lt;/td&gt;&lt;/tr&gt;&lt;/tbody&gt;&lt;/table&gt;&lt;table width="100%" id="G03B0001160000"&gt;&lt;tbody&gt;&lt;tr&gt;&lt;td width="20%"&gt; &lt;b&gt;G03B 1/16&lt;/b&gt;&lt;/td&gt;&lt;td&gt;&lt;p class="sg3"&gt;&lt;span class="dot-d"&gt;&amp;#xB7; &amp;#xB7; &amp;#xB7; &lt;/span&gt;&lt;span class="title"&gt;by film-arresting pins&lt;/span&gt;&lt;/p&gt;&lt;/td&gt;&lt;/tr&gt;&lt;/tbody&gt;&lt;/table&gt;&lt;table width="100%" id="G03B0001180000"&gt;&lt;tbody&gt;&lt;tr&gt;&lt;td width="20%"&gt; &lt;b&gt;G03B 1/18&lt;/b&gt;&lt;/td&gt;&lt;td&gt;&lt;p class="sg1"&gt;&lt;span class="dot-d"&gt;&amp;#xB7; &lt;/span&gt;&lt;span class="title"&gt;Moving film strip by means which act on the film between the ends thereof&lt;/span&gt;&lt;/p&gt;&lt;/td&gt;&lt;/tr&gt;&lt;/tbody&gt;&lt;/table&gt;&lt;table width="100%" id="G03B0001200000"&gt;&lt;tbody&gt;&lt;tr&gt;&lt;td width="20%"&gt; &lt;b&gt;G03B 1/20&lt;/b&gt;&lt;/td&gt;&lt;td&gt;&lt;p class="sg2"&gt;&lt;span class="dot-d"&gt;&amp;#xB7; &amp;#xB7; &lt;/span&gt;&lt;span class="title"&gt;Acting means&lt;/span&gt;&lt;/p&gt;&lt;/td&gt;&lt;/tr&gt;&lt;/tbody&gt;&lt;/table&gt;&lt;table width="100%" id="G03B0001220000"&gt;&lt;tbody&gt;&lt;tr&gt;&lt;td width="20%"&gt; &lt;b&gt;G03B 1/22&lt;/b&gt;&lt;/td&gt;&lt;td&gt;&lt;p class="sg3"&gt;&lt;span class="dot-d"&gt;&amp;#xB7; &amp;#xB7; &amp;#xB7; &lt;/span&gt;&lt;span class="title"&gt;Claws or pins engaging holes in the film&lt;/span&gt;&lt;/p&gt;&lt;/td&gt;&lt;/tr&gt;&lt;/tbody&gt;&lt;/table&gt;&lt;table width="100%" id="G03B0001240000"&gt;&lt;tbody&gt;&lt;tr&gt;&lt;td width="20%"&gt; &lt;b&gt;G03B 1/24&lt;/b&gt;&lt;/td&gt;&lt;td&gt;&lt;p class="sg3"&gt;&lt;span class="dot-d"&gt;&amp;#xB7; &amp;#xB7; &amp;#xB7; &lt;/span&gt;&lt;span class="title"&gt;Sprockets engaging holes in the film&lt;/span&gt;&lt;/p&gt;&lt;/td&gt;&lt;/tr&gt;&lt;/tbody&gt;&lt;/table&gt;&lt;table width="100%" id="G03B0001260000"&gt;&lt;tbody&gt;&lt;tr&gt;&lt;td width="20%"&gt; &lt;b&gt;G03B 1/26&lt;/b&gt;&lt;/td&gt;&lt;td&gt;&lt;p class="sg3"&gt;&lt;span class="dot-d"&gt;&amp;#xB7; &amp;#xB7; &amp;#xB7; &lt;/span&gt;&lt;span class="title"&gt;Spiked wheels or pins not penetrating the film&lt;/span&gt;&lt;/p&gt;&lt;/td&gt;&lt;/tr&gt;&lt;/tbody&gt;&lt;/table&gt;&lt;table width="100%" id="G03B0001280000"&gt;&lt;tbody&gt;&lt;tr&gt;&lt;td width="20%"&gt; &lt;b&gt;G03B 1/28&lt;/b&gt;&lt;/td&gt;&lt;td&gt;&lt;p class="sg3"&gt;&lt;span class="dot-d"&gt;&amp;#xB7; &amp;#xB7; &amp;#xB7; &lt;/span&gt;&lt;span class="title"&gt;Shuttle feed&lt;/span&gt;&lt;/p&gt;&lt;/td&gt;&lt;/tr&gt;&lt;/tbody&gt;&lt;/table&gt;&lt;table width="100%" id="G03B0001300000"&gt;&lt;tbody&gt;&lt;tr&gt;&lt;td width="20%"&gt; &lt;b&gt;G03B 1/30&lt;/b&gt;&lt;/td&gt;&lt;td&gt;&lt;p class="sg3"&gt;&lt;span class="dot-d"&gt;&amp;#xB7; &amp;#xB7; &amp;#xB7; &lt;/span&gt;&lt;span class="title"&gt;Belt feed&lt;/span&gt;&lt;/p&gt;&lt;/td&gt;&lt;/tr&gt;&lt;/tbody&gt;&lt;/table&gt;&lt;table width="100%" id="G03B0001320000"&gt;&lt;tbody&gt;&lt;tr&gt;&lt;td width="20%"&gt; &lt;b&gt;G03B 1/32&lt;/b&gt;&lt;/td&gt;&lt;td&gt;&lt;p class="sg3"&gt;&lt;span class="dot-d"&gt;&amp;#xB7; &amp;#xB7; &amp;#xB7; &lt;/span&gt;&lt;span class="title"&gt;Friction grippers or rollers&lt;/span&gt;&lt;/p&gt;&lt;/td&gt;&lt;/tr&gt;&lt;/tbody&gt;&lt;/table&gt;&lt;table width="100%" id="G03B0001340000"&gt;&lt;tbody&gt;&lt;tr&gt;&lt;td width="20%"&gt; &lt;b&gt;G03B 1/34&lt;/b&gt;&lt;/td&gt;&lt;td&gt;&lt;p class="sg3"&gt;&lt;span class="dot-d"&gt;&amp;#xB7; &amp;#xB7; &amp;#xB7; &lt;/span&gt;&lt;span class="title"&gt;Beaters&lt;/span&gt;&lt;/p&gt;&lt;/td&gt;&lt;/tr&gt;&lt;/tbody&gt;&lt;/table&gt;&lt;table width="100%" id="G03B0001360000"&gt;&lt;tbody&gt;&lt;tr&gt;&lt;td width="20%"&gt; &lt;b&gt;G03B 1/36&lt;/b&gt;&lt;/td&gt;&lt;td&gt;&lt;p class="sg3"&gt;&lt;span class="dot-d"&gt;&amp;#xB7; &amp;#xB7; &amp;#xB7; &lt;/span&gt;&lt;span class="title"&gt;Pneumatic acting means&lt;/span&gt;&lt;/p&gt;&lt;/td&gt;&lt;/tr&gt;&lt;/tbody&gt;&lt;/table&gt;&lt;table width="100%" id="G03B0001380000"&gt;&lt;tbody&gt;&lt;tr&gt;&lt;td width="20%"&gt; &lt;b&gt;G03B 1/38&lt;/b&gt;&lt;/td&gt;&lt;td&gt;&lt;p class="sg2"&gt;&lt;span class="dot-d"&gt;&amp;#xB7; &amp;#xB7; &lt;/span&gt;&lt;span class="title"&gt;embodying Geneva motion, e.g. Maltese-cross gearing&lt;/span&gt;&lt;/p&gt;&lt;/td&gt;&lt;/tr&gt;&lt;/tbody&gt;&lt;/table&gt;&lt;table width="100%" id="G03B0001400000"&gt;&lt;tbody&gt;&lt;tr&gt;&lt;td width="20%"&gt; &lt;b&gt;G03B 1/40&lt;/b&gt;&lt;/td&gt;&lt;td&gt;&lt;p class="sg1"&gt;&lt;span class="dot-d"&gt;&amp;#xB7; &lt;/span&gt;&lt;span class="title"&gt;embodying frictional coupling or clutches&lt;/span&gt;&lt;/p&gt;&lt;/td&gt;&lt;/tr&gt;&lt;/tbody&gt;&lt;/table&gt;&lt;table width="100%" id="G03B0001420000"&gt;&lt;tbody&gt;&lt;tr&gt;&lt;td width="20%"&gt; &lt;b&gt;G03B 1/42&lt;/b&gt;&lt;/td&gt;&lt;td&gt;&lt;p class="sg1"&gt;&lt;span class="dot-d"&gt;&amp;#xB7; &lt;/span&gt;&lt;span class="title"&gt;Guiding, framing, or constraining film in desired position relative to lens system&lt;/span&gt;&lt;/p&gt;&lt;/td&gt;&lt;/tr&gt;&lt;/tbody&gt;&lt;/table&gt;&lt;table width="100%" id="G03B0001440000"&gt;&lt;tbody&gt;&lt;tr&gt;&lt;td width="20%"&gt; &lt;b&gt;G03B 1/44&lt;/b&gt;&lt;/td&gt;&lt;td&gt;&lt;p class="sg2"&gt;&lt;span class="dot-d"&gt;&amp;#xB7; &amp;#xB7; &lt;/span&gt;&lt;span class="title"&gt;Guides engaging edge of film&lt;/span&gt;&lt;span class="ref"&gt; (gates &lt;b&gt;G03B 1/48&lt;/b&gt;)&lt;/span&gt;&lt;/p&gt;&lt;/td&gt;&lt;/tr&gt;&lt;/tbody&gt;&lt;/table&gt;&lt;table width="100%" id="G03B0001460000"&gt;&lt;tbody&gt;&lt;tr&gt;&lt;td width="20%"&gt; &lt;b&gt;G03B 1/46&lt;/b&gt;&lt;/td&gt;&lt;td&gt;&lt;p class="sg2"&gt;&lt;span class="dot-d"&gt;&amp;#xB7; &amp;#xB7; &lt;/span&gt;&lt;span class="title"&gt;Rollers engaging face of film, e.g. barrel, waisted, conical&lt;/span&gt;&lt;span class="ref"&gt; (gates &lt;b&gt;G03B 1/48&lt;/b&gt;)&lt;/span&gt;&lt;/p&gt;&lt;/td&gt;&lt;/tr&gt;&lt;/tbody&gt;&lt;/table&gt;&lt;table width="100%" id="G03B0001480000"&gt;&lt;tbody&gt;&lt;tr&gt;&lt;td width="20%"&gt; &lt;b&gt;G03B 1/48&lt;/b&gt;&lt;/td&gt;&lt;td&gt;&lt;p class="sg2"&gt;&lt;span class="dot-d"&gt;&amp;#xB7; &amp;#xB7; &lt;/span&gt;&lt;span class="title"&gt;Gates or pressure devices, e.g. plate&lt;/span&gt;&lt;/p&gt;&lt;/td&gt;&lt;/tr&gt;&lt;/tbody&gt;&lt;/table&gt;&lt;table width="100%" id="G03B0001500000"&gt;&lt;tbody&gt;&lt;tr&gt;&lt;td width="20%"&gt; &lt;b&gt;G03B 1/50&lt;/b&gt;&lt;/td&gt;&lt;td&gt;&lt;p class="sg3"&gt;&lt;span class="dot-d"&gt;&amp;#xB7; &amp;#xB7; &amp;#xB7; &lt;/span&gt;&lt;span class="title"&gt;adjustable or interchangeable, e.g. for different film widths&lt;/span&gt;&lt;/p&gt;&lt;/td&gt;&lt;/tr&gt;&lt;/tbody&gt;&lt;/table&gt;&lt;table width="100%" id="G03B0001520000"&gt;&lt;tbody&gt;&lt;tr&gt;&lt;td width="20%"&gt; &lt;b&gt;G03B 1/52&lt;/b&gt;&lt;/td&gt;&lt;td&gt;&lt;p class="sg3"&gt;&lt;span class="dot-d"&gt;&amp;#xB7; &amp;#xB7; &amp;#xB7; &lt;/span&gt;&lt;span class="title"&gt;Pneumatic pressure devices&lt;/span&gt;&lt;/p&gt;&lt;/td&gt;&lt;/tr&gt;&lt;/tbody&gt;&lt;/table&gt;&lt;table width="100%" id="G03B0001540000"&gt;&lt;tbody&gt;&lt;tr&gt;&lt;td width="20%"&gt; &lt;b&gt;G03B 1/54&lt;/b&gt;&lt;/td&gt;&lt;td&gt;&lt;p class="sg2"&gt;&lt;span class="dot-d"&gt;&amp;#xB7; &amp;#xB7; &lt;/span&gt;&lt;span class="title"&gt;Tensioning or loop-maintaining devices&lt;/span&gt;&lt;/p&gt;&lt;/td&gt;&lt;/tr&gt;&lt;/tbody&gt;&lt;/table&gt;&lt;table width="100%" id="G03B0001560000"&gt;&lt;tbody&gt;&lt;tr&gt;&lt;td width="20%"&gt; &lt;b&gt;G03B 1/56&lt;/b&gt;&lt;/td&gt;&lt;td&gt;&lt;p class="sg1"&gt;&lt;span class="dot-d"&gt;&amp;#xB7; &lt;/span&gt;&lt;span class="title"&gt;Threading&lt;/span&gt;; &lt;span class="title"&gt;Loop forming&lt;/span&gt;&lt;/p&gt;&lt;/td&gt;&lt;/tr&gt;&lt;/tbody&gt;&lt;/table&gt;&lt;table width="100%" id="G03B0001580000"&gt;&lt;tbody&gt;&lt;tr&gt;&lt;td width="20%"&gt; &lt;b&gt;G03B 1/58&lt;/b&gt;&lt;/td&gt;&lt;td&gt;&lt;p class="sg2"&gt;&lt;span class="dot-d"&gt;&amp;#xB7; &amp;#xB7; &lt;/span&gt;&lt;span class="title"&gt;automatic&lt;/span&gt;&lt;/p&gt;&lt;/td&gt;&lt;/tr&gt;&lt;/tbody&gt;&lt;/table&gt;&lt;table width="100%" id="G03B0001600000"&gt;&lt;tbody&gt;&lt;tr&gt;&lt;td width="20%"&gt; &lt;b&gt;G03B 1/60&lt;/b&gt;&lt;/td&gt;&lt;td&gt;&lt;p class="sg1"&gt;&lt;span class="dot-d"&gt;&amp;#xB7; &lt;/span&gt;&lt;span class="title"&gt;Measuring or indicating length of the used or unused film&lt;/span&gt;; &lt;span class="title"&gt;Counting number of exposures&lt;/span&gt;&lt;span class="ref"&gt; (measuring length in general &lt;b&gt;G01B&lt;/b&gt;)&lt;/span&gt;&lt;/p&gt;&lt;/td&gt;&lt;/tr&gt;&lt;/tbody&gt;&lt;/table&gt;&lt;table width="100%" id="G03B0001620000"&gt;&lt;tbody&gt;&lt;tr&gt;&lt;td width="20%"&gt; &lt;b&gt;G03B 1/62&lt;/b&gt;&lt;/td&gt;&lt;td&gt;&lt;p class="sg2"&gt;&lt;span class="dot-d"&gt;&amp;#xB7; &amp;#xB7; &lt;/span&gt;&lt;span class="title"&gt;involving locking or stop-motion devices&lt;/span&gt;&lt;/p&gt;&lt;/td&gt;&lt;/tr&gt;&lt;/tbody&gt;&lt;/table&gt;&lt;table width="100%" id="G03B0001640000"&gt;&lt;tbody&gt;&lt;tr&gt;&lt;td width="20%"&gt; &lt;b&gt;G03B 1/64&lt;/b&gt;&lt;/td&gt;&lt;td&gt;&lt;p class="sg2"&gt;&lt;span class="dot-d"&gt;&amp;#xB7; &amp;#xB7; &lt;/span&gt;&lt;span class="title"&gt;by means which ascertain the radius of the film coiled on a spool&lt;/span&gt;&lt;/p&gt;&lt;/td&gt;&lt;/tr&gt;&lt;/tbody&gt;&lt;/table&gt;&lt;table width="100%" id="G03B0001660000"&gt;&lt;tbody&gt;&lt;tr&gt;&lt;td width="20%"&gt; &lt;b&gt;G03B 1/66&lt;/b&gt;&lt;/td&gt;&lt;td&gt;&lt;p class="sg2"&gt;&lt;span class="dot-d"&gt;&amp;#xB7; &amp;#xB7; &lt;/span&gt;&lt;span class="title"&gt;Counting number of exposures&lt;/span&gt;&lt;span class="ref"&gt; (counting mechanisms &lt;u&gt;per se&lt;/u&gt;&lt;b&gt;G06M&lt;/b&gt;)&lt;/span&gt;&lt;/p&gt;&lt;/td&gt;&lt;/tr&gt;&lt;/tbody&gt;&lt;/table&gt;&lt;table width="100%" id="G03B0003000000"&gt;&lt;tbody&gt;&lt;tr&gt;&lt;td width="20%"&gt; &lt;b&gt;G03B 3/00&lt;/b&gt;&lt;/td&gt;&lt;td&gt;&lt;p class="m"&gt;&lt;span class="title"&gt;Focusing arrangements of general interest for cameras, projectors or printers&lt;/span&gt;&lt;span class="ref"&gt; (focusing means, autofocus systems for cameras &lt;b&gt;G03B 13/00&lt;/b&gt;; means for automatic focusing of projectors &lt;b&gt;G03B 21/53&lt;/b&gt;; means for automatic focusing of projection-printing apparatus or copying cameras &lt;b&gt;G03B 27/34&lt;/b&gt;, &lt;b&gt;G03F&lt;/b&gt;)&lt;/span&gt;&lt;/p&gt;&lt;/td&gt;&lt;/tr&gt;&lt;/tbody&gt;&lt;/table&gt;&lt;table width="100%" id="G03B0003020000"&gt;&lt;tbody&gt;&lt;tr&gt;&lt;td width="20%"&gt; &lt;b&gt;G03B 3/02&lt;/b&gt;&lt;/td&gt;&lt;td&gt;&lt;p class="sg1"&gt;&lt;span class="dot-d"&gt;&amp;#xB7; &lt;/span&gt;&lt;span class="title"&gt;moving lens along baseboard&lt;/span&gt;&lt;/p&gt;&lt;/td&gt;&lt;/tr&gt;&lt;/tbody&gt;&lt;/table&gt;&lt;table width="100%" id="G03B0003040000"&gt;&lt;tbody&gt;&lt;tr&gt;&lt;td width="20%"&gt; &lt;b&gt;G03B 3/04&lt;/b&gt;&lt;/td&gt;&lt;td&gt;&lt;p class="sg1"&gt;&lt;span class="dot-d"&gt;&amp;#xB7; &lt;/span&gt;&lt;span class="title"&gt;adjusting position of image plane without moving lens&lt;/span&gt;&lt;/p&gt;&lt;/td&gt;&lt;/tr&gt;&lt;/tbody&gt;&lt;/table&gt;&lt;table width="100%" id="G03B0003060000"&gt;&lt;tbody&gt;&lt;tr&gt;&lt;td width="20%"&gt; &lt;b&gt;G03B 3/06&lt;/b&gt;&lt;/td&gt;&lt;td&gt;&lt;p class="sg2"&gt;&lt;span class="dot-d"&gt;&amp;#xB7; &amp;#xB7; &lt;/span&gt;&lt;span class="title"&gt;using movable reflectors to alter length of light-path&lt;/span&gt;&lt;/p&gt;&lt;/td&gt;&lt;/tr&gt;&lt;/tbody&gt;&lt;/table&gt;&lt;table width="100%" id="G03B0003100000"&gt;&lt;tbody&gt;&lt;tr&gt;&lt;td width="20%"&gt; &lt;b&gt;G03B 3/10&lt;/b&gt;&lt;/td&gt;&lt;td&gt;&lt;p class="sg1"&gt;&lt;span class="dot-d"&gt;&amp;#xB7; &lt;/span&gt;&lt;span class="title"&gt;Power-operated focusing&lt;/span&gt;&lt;/p&gt;&lt;/td&gt;&lt;/tr&gt;&lt;/tbody&gt;&lt;/table&gt;&lt;table width="100%" id="G03B0003120000"&gt;&lt;tbody&gt;&lt;tr&gt;&lt;td width="20%"&gt; &lt;b&gt;G03B 3/12&lt;/b&gt;&lt;/td&gt;&lt;td&gt;&lt;p class="sg2"&gt;&lt;span class="dot-d"&gt;&amp;#xB7; &amp;#xB7; &lt;/span&gt;&lt;span class="title"&gt;adapted for remote control&lt;/span&gt;&lt;span class="ref"&gt; (control systems in general &lt;b&gt;G05&lt;/b&gt;)&lt;/span&gt;&lt;/p&gt;&lt;/td&gt;&lt;/tr&gt;&lt;/tbody&gt;&lt;/table&gt;&lt;table width="100%" id="G03B0005000000"&gt;&lt;tbody&gt;&lt;tr&gt;&lt;td width="20%"&gt; &lt;b&gt;G03B 5/00&lt;/b&gt;&lt;/td&gt;&lt;td&gt;&lt;p class="m"&gt;&lt;span class="title"&gt;Adjustment of optical system relative to image or object surface other than for focusing of general interest for cameras, projectors or printers&lt;/span&gt;&lt;/p&gt;&lt;/td&gt;&lt;/tr&gt;&lt;/tbody&gt;&lt;/table&gt;&lt;table width="100%" id="G03B0005020000"&gt;&lt;tbody&gt;&lt;tr&gt;&lt;td width="20%"&gt; &lt;b&gt;G03B 5/02&lt;/b&gt;&lt;/td&gt;&lt;td&gt;&lt;p class="sg1"&gt;&lt;span class="dot-d"&gt;&amp;#xB7; &lt;/span&gt;&lt;span class="title"&gt;Lateral adjustment of lens&lt;/span&gt;&lt;/p&gt;&lt;/td&gt;&lt;/tr&gt;&lt;/tbody&gt;&lt;/table&gt;&lt;table width="100%" id="G03B0005040000"&gt;&lt;tbody&gt;&lt;tr&gt;&lt;td width="20%"&gt; &lt;b&gt;G03B 5/04&lt;/b&gt;&lt;/td&gt;&lt;td&gt;&lt;p class="sg1"&gt;&lt;span class="dot-d"&gt;&amp;#xB7; &lt;/span&gt;&lt;span class="title"&gt;Vertical adjustment of lens&lt;/span&gt;; &lt;span class="title"&gt;Rising fronts&lt;/span&gt;&lt;/p&gt;&lt;/td&gt;&lt;/tr&gt;&lt;/tbody&gt;&lt;/table&gt;&lt;table width="100%" id="G03B0005060000"&gt;&lt;tbody&gt;&lt;tr&gt;&lt;td width="20%"&gt; &lt;b&gt;G03B 5/06&lt;/b&gt;&lt;/td&gt;&lt;td&gt;&lt;p class="sg1"&gt;&lt;span class="dot-d"&gt;&amp;#xB7; &lt;/span&gt;&lt;span class="title"&gt;Swinging lens about normal to the optical axis&lt;/span&gt;&lt;/p&gt;&lt;/td&gt;&lt;/tr&gt;&lt;/tbody&gt;&lt;/table&gt;&lt;table width="100%" id="G03B0005080000"&gt;&lt;tbody&gt;&lt;tr&gt;&lt;td width="20%"&gt; &lt;b&gt;G03B 5/08&lt;/b&gt;&lt;/td&gt;&lt;td&gt;&lt;p class="sg1"&gt;&lt;span class="dot-d"&gt;&amp;#xB7; &lt;/span&gt;&lt;span class="title"&gt;Swing backs&lt;/span&gt;&lt;/p&gt;&lt;/td&gt;&lt;/tr&gt;&lt;/tbody&gt;&lt;/table&gt;&lt;table width="100%" id="G03B0007000000"&gt;&lt;tbody&gt;&lt;tr&gt;&lt;td width="20%"&gt; &lt;b&gt;&lt;/b&gt;&lt;/td&gt;&lt;td&gt;&lt;p class="g"&gt;&lt;span class="title"&gt;Details common to cameras&lt;/span&gt;&lt;/p&gt;&lt;/td&gt;&lt;/tr&gt;&lt;/tbody&gt;&lt;/table&gt;&lt;table width="100%" id="G03B0007000000"&gt;&lt;tbody&gt;&lt;tr&gt;&lt;td width="20%"&gt; &lt;b&gt;G03B 7/00&lt;/b&gt;&lt;/td&gt;&lt;td&gt;&lt;p class="m"&gt;&lt;span class="title"&gt;Control of exposure by setting shutters, diaphragms, or filters separately or conjointly&lt;/span&gt;&lt;span class="ref"&gt; (measuring intensity of light &lt;b&gt;G01J&lt;/b&gt;; control of exposure in television cameras by means of circuitry for compensating for variation in the brightness of the object &lt;b&gt;H04N 5/235&lt;/b&gt;)&lt;/span&gt;&lt;/p&gt;&lt;/td&gt;&lt;/tr&gt;&lt;/tbody&gt;&lt;/table&gt;&lt;table width="100%" id="G03B0007020000"&gt;&lt;tbody&gt;&lt;tr&gt;&lt;td width="20%"&gt; &lt;b&gt;G03B 7/02&lt;/b&gt;&lt;/td&gt;&lt;td&gt;&lt;p class="sg1"&gt;&lt;span class="dot-d"&gt;&amp;#xB7; &lt;/span&gt;&lt;span class="title"&gt;Control effected by setting a graduated member on the camera in accordance with indication or reading afforded by a light meter, which may be either separate from, or built into, camera body&lt;/span&gt;&lt;/p&gt;&lt;/td&gt;&lt;/tr&gt;&lt;/tbody&gt;&lt;/table&gt;&lt;table width="100%" id="G03B0007040000"&gt;&lt;tbody&gt;&lt;tr&gt;&lt;td width="20%"&gt; &lt;b&gt;G03B 7/04&lt;/b&gt;&lt;/td&gt;&lt;td&gt;&lt;p class="sg1"&gt;&lt;span class="dot-d"&gt;&amp;#xB7; &lt;/span&gt;&lt;span class="title"&gt;Control effected by hand adjustment of a member that senses indication of a pointer of a built-in light-sensitive device, e.g. by restoring pointer to a fixed associated reference mark&lt;/span&gt;&lt;/p&gt;&lt;/td&gt;&lt;/tr&gt;&lt;/tbody&gt;&lt;/table&gt;&lt;table width="100%" id="G03B0007060000"&gt;&lt;tbody&gt;&lt;tr&gt;&lt;td width="20%"&gt; &lt;b&gt;G03B 7/06&lt;/b&gt;&lt;/td&gt;&lt;td&gt;&lt;p class="sg2"&gt;&lt;span class="dot-d"&gt;&amp;#xB7; &amp;#xB7; &lt;/span&gt;&lt;span class="title"&gt;by a follow-up movement of an associated reference mark to the pointer&lt;/span&gt;&lt;/p&gt;&lt;/td&gt;&lt;/tr&gt;&lt;/tbody&gt;&lt;/table&gt;&lt;table width="100%" id="G03B0007080000"&gt;&lt;tbody&gt;&lt;tr&gt;&lt;td width="20%"&gt; &lt;b&gt;G03B 7/08&lt;/b&gt;&lt;/td&gt;&lt;td&gt;&lt;p class="sg1"&gt;&lt;span class="dot-d"&gt;&amp;#xB7; &lt;/span&gt;&lt;span class="title"&gt;Control effected solely by response to built-in light-sensitive device to the intensity of light received by the camera&lt;/span&gt;&lt;/p&gt;&lt;/td&gt;&lt;/tr&gt;&lt;/tbody&gt;&lt;/table&gt;&lt;table width="100%" id="G03B0007081000"&gt;&lt;tbody&gt;&lt;tr&gt;&lt;td width="20%"&gt; &lt;b&gt;G03B 7/081&lt;/b&gt;&lt;/td&gt;&lt;td&gt;&lt;p class="sg2"&gt;&lt;span class="dot-d"&gt;&amp;#xB7; &amp;#xB7; &lt;/span&gt;&lt;span class="title"&gt;Analogue circuits&lt;/span&gt; &lt;b&gt;[3]&lt;/b&gt;&lt;/p&gt;&lt;/td&gt;&lt;/tr&gt;&lt;/tbody&gt;&lt;/table&gt;&lt;table width="100%" id="G03B0007083000"&gt;&lt;tbody&gt;&lt;tr&gt;&lt;td width="20%"&gt; &lt;b&gt;G03B 7/083&lt;/b&gt;&lt;/td&gt;&lt;td&gt;&lt;p class="sg3"&gt;&lt;span class="dot-d"&gt;&amp;#xB7; &amp;#xB7; &amp;#xB7; &lt;/span&gt;&lt;span class="title"&gt;for control of exposure time&lt;/span&gt; &lt;b&gt;[3]&lt;/b&gt;&lt;/p&gt;&lt;/td&gt;&lt;/tr&gt;&lt;/tbody&gt;&lt;/table&gt;&lt;table width="100%" id="G03B0007085000"&gt;&lt;tbody&gt;&lt;tr&gt;&lt;td width="20%"&gt; &lt;b&gt;G03B 7/085&lt;/b&gt;&lt;/td&gt;&lt;td&gt;&lt;p class="sg3"&gt;&lt;span class="dot-d"&gt;&amp;#xB7; &amp;#xB7; &amp;#xB7; &lt;/span&gt;&lt;span class="title"&gt;for control of aperture&lt;/span&gt; &lt;b&gt;[3]&lt;/b&gt;&lt;/p&gt;&lt;/td&gt;&lt;/tr&gt;&lt;/tbody&gt;&lt;/table&gt;&lt;table width="100%" id="G03B0007087000"&gt;&lt;tbody&gt;&lt;tr&gt;&lt;td width="20%"&gt; &lt;b&gt;G03B 7/087&lt;/b&gt;&lt;/td&gt;&lt;td&gt;&lt;p class="sg3"&gt;&lt;span class="dot-d"&gt;&amp;#xB7; &amp;#xB7; &amp;#xB7; &lt;/span&gt;&lt;span class="title"&gt;for control of both exposure time and aperture&lt;/span&gt; &lt;b&gt;[3]&lt;/b&gt;&lt;/p&gt;&lt;/td&gt;&lt;/tr&gt;&lt;/tbody&gt;&lt;/table&gt;&lt;table width="100%" id="G03B0007089000"&gt;&lt;tbody&gt;&lt;tr&gt;&lt;td width="20%"&gt; &lt;b&gt;G03B 7/089&lt;/b&gt;&lt;/td&gt;&lt;td&gt;&lt;p class="sg3"&gt;&lt;span class="dot-d"&gt;&amp;#xB7; &amp;#xB7; &amp;#xB7; &lt;/span&gt;&lt;span class="title"&gt;for storage of exposure value in mirror reflex cameras&lt;/span&gt; &lt;b&gt;[3]&lt;/b&gt;&lt;/p&gt;&lt;/td&gt;&lt;/tr&gt;&lt;/tbody&gt;&lt;/table&gt;&lt;table width="100%" id="G03B0007091000"&gt;&lt;tbody&gt;&lt;tr&gt;&lt;td width="20%"&gt; &lt;b&gt;G03B 7/091&lt;/b&gt;&lt;/td&gt;&lt;td&gt;&lt;p class="sg2"&gt;&lt;span class="dot-d"&gt;&amp;#xB7; &amp;#xB7; &lt;/span&gt;&lt;span class="title"&gt;Digital circuits&lt;/span&gt; &lt;b&gt;[3]&lt;/b&gt;&lt;/p&gt;&lt;/td&gt;&lt;/tr&gt;&lt;/tbody&gt;&lt;/table&gt;&lt;table width="100%" id="G03B0007093000"&gt;&lt;tbody&gt;&lt;tr&gt;&lt;td width="20%"&gt; &lt;b&gt;G03B 7/093&lt;/b&gt;&lt;/td&gt;&lt;td&gt;&lt;p class="sg3"&gt;&lt;span class="dot-d"&gt;&amp;#xB7; &amp;#xB7; &amp;#xB7; &lt;/span&gt;&lt;span class="title"&gt;for control of exposure time&lt;/span&gt; &lt;b&gt;[3]&lt;/b&gt;&lt;/p&gt;&lt;/td&gt;&lt;/tr&gt;&lt;/tbody&gt;&lt;/table&gt;&lt;table width="100%" id="G03B0007095000"&gt;&lt;tbody&gt;&lt;tr&gt;&lt;td width="20%"&gt; &lt;b&gt;G03B 7/095&lt;/b&gt;&lt;/td&gt;&lt;td&gt;&lt;p class="sg3"&gt;&lt;span class="dot-d"&gt;&amp;#xB7; &amp;#xB7; &amp;#xB7; &lt;/span&gt;&lt;span class="title"&gt;for control of aperture&lt;/span&gt; &lt;b&gt;[3]&lt;/b&gt;&lt;/p&gt;&lt;/td&gt;&lt;/tr&gt;&lt;/tbody&gt;&lt;/table&gt;&lt;table width="100%" id="G03B0007097000"&gt;&lt;tbody&gt;&lt;tr&gt;&lt;td width="20%"&gt; &lt;b&gt;G03B 7/097&lt;/b&gt;&lt;/td&gt;&lt;td&gt;&lt;p class="sg3"&gt;&lt;span class="dot-d"&gt;&amp;#xB7; &amp;#xB7; &amp;#xB7; &lt;/span&gt;&lt;span class="title"&gt;for control of both exposure time and aperture&lt;/span&gt; &lt;b&gt;[3]&lt;/b&gt;&lt;/p&gt;&lt;/td&gt;&lt;/tr&gt;&lt;/tbody&gt;&lt;/table&gt;&lt;table width="100%" id="G03B0007099000"&gt;&lt;tbody&gt;&lt;tr&gt;&lt;td width="20%"&gt; &lt;b&gt;G03B 7/099&lt;/b&gt;&lt;/td&gt;&lt;td&gt;&lt;p class="sg2"&gt;&lt;span class="dot-d"&gt;&amp;#xB7; &amp;#xB7; &lt;/span&gt;&lt;span class="title"&gt;Arrangement of photoelectric elements in or on the camera&lt;/span&gt; &lt;b&gt;[3]&lt;/b&gt;&lt;/p&gt;&lt;/td&gt;&lt;/tr&gt;&lt;/tbody&gt;&lt;/table&gt;&lt;table width="100%" id="G03B0007100000"&gt;&lt;tbody&gt;&lt;tr&gt;&lt;td width="20%"&gt; &lt;b&gt;G03B 7/10&lt;/b&gt;&lt;/td&gt;&lt;td&gt;&lt;p class="sg2"&gt;&lt;span class="dot-d"&gt;&amp;#xB7; &amp;#xB7; &lt;/span&gt;&lt;span class="title"&gt;a servo-motor providing energy to move the setting member&lt;/span&gt;&lt;/p&gt;&lt;/td&gt;&lt;/tr&gt;&lt;/tbody&gt;&lt;/table&gt;&lt;table width="100%" id="G03B0007120000"&gt;&lt;tbody&gt;&lt;tr&gt;&lt;td width="20%"&gt; &lt;b&gt;G03B 7/12&lt;/b&gt;&lt;/td&gt;&lt;td&gt;&lt;p class="sg2"&gt;&lt;span class="dot-d"&gt;&amp;#xB7; &amp;#xB7; &lt;/span&gt;&lt;span class="title"&gt;a hand-actuated member moved from one position to another providing the energy to move the setting member, e.g. depression of shutter release button causes a stepped feeler to co-operate with the pointer of the light-sensitive device to set the diaphragm and thereafter release the shutter&lt;/span&gt;&lt;/p&gt;&lt;/td&gt;&lt;/tr&gt;&lt;/tbody&gt;&lt;/table&gt;&lt;table width="100%" id="G03B0007140000"&gt;&lt;tbody&gt;&lt;tr&gt;&lt;td width="20%"&gt; &lt;b&gt;G03B 7/14&lt;/b&gt;&lt;/td&gt;&lt;td&gt;&lt;p class="sg3"&gt;&lt;span class="dot-d"&gt;&amp;#xB7; &amp;#xB7; &amp;#xB7; &lt;/span&gt;&lt;span class="title"&gt;setting of both shutter and diaphragm aperture being effected so as to give the optimum compromise between depth of field and shortness of exposure&lt;/span&gt;&lt;/p&gt;&lt;/td&gt;&lt;/tr&gt;&lt;/tbody&gt;&lt;/table&gt;&lt;table width="100%" id="G03B0007160000"&gt;&lt;tbody&gt;&lt;tr&gt;&lt;td width="20%"&gt; &lt;b&gt;G03B 7/16&lt;/b&gt;&lt;/td&gt;&lt;td&gt;&lt;p class="sg1"&gt;&lt;span class="dot-d"&gt;&amp;#xB7; &lt;/span&gt;&lt;span class="title"&gt;in accordance with both the intensity of the flash source and the distance of the flash source from object, e.g. in accordance with "guide number" of flash bulb and the focusing of the camera&lt;/span&gt;&lt;/p&gt;&lt;/td&gt;&lt;/tr&gt;&lt;/tbody&gt;&lt;/table&gt;&lt;table width="100%" id="G03B0007180000"&gt;&lt;tbody&gt;&lt;tr&gt;&lt;td width="20%"&gt; &lt;b&gt;G03B 7/18&lt;/b&gt;&lt;/td&gt;&lt;td&gt;&lt;p class="sg1"&gt;&lt;span class="dot-d"&gt;&amp;#xB7; &lt;/span&gt;&lt;span class="title"&gt;in accordance with light-reducing "factor" of filter or other obturator used with or on the lens of the camera&lt;/span&gt;&lt;/p&gt;&lt;/td&gt;&lt;/tr&gt;&lt;/tbody&gt;&lt;/table&gt;&lt;table width="100%" id="G03B0007200000"&gt;&lt;tbody&gt;&lt;tr&gt;&lt;td width="20%"&gt; &lt;b&gt;G03B 7/20&lt;/b&gt;&lt;/td&gt;&lt;td&gt;&lt;p class="sg1"&gt;&lt;span class="dot-d"&gt;&amp;#xB7; &lt;/span&gt;&lt;span class="title"&gt;in accordance with change of lens&lt;/span&gt;&lt;/p&gt;&lt;/td&gt;&lt;/tr&gt;&lt;/tbody&gt;&lt;/table&gt;&lt;table width="100%" id="G03B0007220000"&gt;&lt;tbody&gt;&lt;tr&gt;&lt;td width="20%"&gt; &lt;b&gt;G03B 7/22&lt;/b&gt;&lt;/td&gt;&lt;td&gt;&lt;p class="sg1"&gt;&lt;span class="dot-d"&gt;&amp;#xB7; &lt;/span&gt;&lt;span class="title"&gt;in accordance with temperature or height, e.g. in aircraft&lt;/span&gt;&lt;/p&gt;&lt;/td&gt;&lt;/tr&gt;&lt;/tbody&gt;&lt;/table&gt;&lt;table width="100%" id="G03B0007240000"&gt;&lt;tbody&gt;&lt;tr&gt;&lt;td width="20%"&gt; &lt;b&gt;G03B 7/24&lt;/b&gt;&lt;/td&gt;&lt;td&gt;&lt;p class="sg1"&gt;&lt;span class="dot-d"&gt;&amp;#xB7; &lt;/span&gt;&lt;span class="title"&gt;automatically in accordance with markings or other means indicating film speed or kind of film on the magazine to be inserted in the camera&lt;/span&gt; &lt;b&gt;[3]&lt;/b&gt;&lt;/p&gt;&lt;/td&gt;&lt;/tr&gt;&lt;/tbody&gt;&lt;/table&gt;&lt;table width="100%" id="G03B0007260000"&gt;&lt;tbody&gt;&lt;tr&gt;&lt;td width="20%"&gt; &lt;b&gt;G03B 7/26&lt;/b&gt;&lt;/td&gt;&lt;td&gt;&lt;p class="sg1"&gt;&lt;span class="dot-d"&gt;&amp;#xB7; &lt;/span&gt;&lt;span class="title"&gt;Power supplies&lt;/span&gt;; &lt;span class="title"&gt;Circuitry or arrangement to switch on the power source&lt;/span&gt;; &lt;span class="title"&gt;Circuitry to check the power source voltage&lt;/span&gt; &lt;b&gt;[3]&lt;/b&gt;&lt;/p&gt;&lt;/td&gt;&lt;/tr&gt;&lt;/tbody&gt;&lt;/table&gt;&lt;table width="100%" id="G03B0007280000"&gt;&lt;tbody&gt;&lt;tr&gt;&lt;td width="20%"&gt; &lt;b&gt;G03B 7/28&lt;/b&gt;&lt;/td&gt;&lt;td&gt;&lt;p class="sg1"&gt;&lt;span class="dot-d"&gt;&amp;#xB7; &lt;/span&gt;&lt;span class="title"&gt;Circuitry to measure or to take account of the object contrast&lt;/span&gt; &lt;b&gt;[3]&lt;/b&gt;&lt;/p&gt;&lt;/td&gt;&lt;/tr&gt;&lt;/tbody&gt;&lt;/table&gt;&lt;table width="100%" id="G03B0009000000"&gt;&lt;tbody&gt;&lt;tr&gt;&lt;td width="20%"&gt; &lt;b&gt;G03B 9/00&lt;/b&gt;&lt;/td&gt;&lt;td&gt;&lt;p class="m"&gt;&lt;span class="title"&gt;Exposure-making shutters&lt;/span&gt;; &lt;span class="title"&gt;Diaphragms&lt;/span&gt;&lt;/p&gt;&lt;/td&gt;&lt;/tr&gt;&lt;/tbody&gt;&lt;/table&gt;&lt;table width="100%" id="G03B0009020000"&gt;&lt;tbody&gt;&lt;tr&gt;&lt;td width="20%"&gt; &lt;b&gt;G03B 9/02&lt;/b&gt;&lt;/td&gt;&lt;td&gt;&lt;p class="sg1"&gt;&lt;span class="dot-d"&gt;&amp;#xB7; &lt;/span&gt;&lt;span class="title"&gt;Diaphragms&lt;/span&gt; &lt;b&gt;[2]&lt;/b&gt;&lt;/p&gt;&lt;/td&gt;&lt;/tr&gt;&lt;/tbody&gt;&lt;/table&gt;&lt;table width="100%" id="G03B0009040000"&gt;&lt;tbody&gt;&lt;tr&gt;&lt;td width="20%"&gt; &lt;b&gt;G03B 9/04&lt;/b&gt;&lt;/td&gt;&lt;td&gt;&lt;p class="sg2"&gt;&lt;span class="dot-d"&gt;&amp;#xB7; &amp;#xB7; &lt;/span&gt;&lt;span class="title"&gt;Single movable plate with two or more apertures of graded size, e.g. sliding plate, pivoting plate&lt;/span&gt;&lt;/p&gt;&lt;/td&gt;&lt;/tr&gt;&lt;/tbody&gt;&lt;/table&gt;&lt;table width="100%" id="G03B0009060000"&gt;&lt;tbody&gt;&lt;tr&gt;&lt;td width="20%"&gt; &lt;b&gt;G03B 9/06&lt;/b&gt;&lt;/td&gt;&lt;td&gt;&lt;p class="sg2"&gt;&lt;span class="dot-d"&gt;&amp;#xB7; &amp;#xB7; &lt;/span&gt;&lt;span class="title"&gt;Two or more co-operating pivoted blades e.g. iris type&lt;/span&gt;&lt;span class="ref"&gt; (shutters functioning as diaphragms by limiting extent of opening movement &lt;b&gt;G03B 9/08&lt;/b&gt;)&lt;/span&gt;&lt;/p&gt;&lt;/td&gt;&lt;/tr&gt;&lt;/tbody&gt;&lt;/table&gt;&lt;table width="100%" id="G03B0009070000"&gt;&lt;tbody&gt;&lt;tr&gt;&lt;td width="20%"&gt; &lt;b&gt;G03B 9/07&lt;/b&gt;&lt;/td&gt;&lt;td&gt;&lt;p class="sg2"&gt;&lt;span class="dot-d"&gt;&amp;#xB7; &amp;#xB7; &lt;/span&gt;&lt;span class="title"&gt;with means for presetting the diaphragm&lt;/span&gt;&lt;/p&gt;&lt;/td&gt;&lt;/tr&gt;&lt;/tbody&gt;&lt;/table&gt;&lt;table width="100%" id="G03B0009080000"&gt;&lt;tbody&gt;&lt;tr&gt;&lt;td width="20%"&gt; &lt;b&gt;G03B 9/08&lt;/b&gt;&lt;/td&gt;&lt;td&gt;&lt;p class="sg1"&gt;&lt;span class="dot-d"&gt;&amp;#xB7; &lt;/span&gt;&lt;span class="title"&gt;Shutters&lt;/span&gt;&lt;span class="ref"&gt; (electro-, magneto-, or acousto-optical shutters &lt;b&gt;G02F 1/00&lt;/b&gt;)&lt;/span&gt; &lt;b&gt;[2]&lt;/b&gt;&lt;/p&gt;&lt;/td&gt;&lt;/tr&gt;&lt;/tbody&gt;&lt;/table&gt;&lt;table width="100%" id="G03B0009100000"&gt;&lt;tbody&gt;&lt;tr&gt;&lt;td width="20%"&gt; &lt;b&gt;G03B 9/10&lt;/b&gt;&lt;/td&gt;&lt;td&gt;&lt;p class="sg2"&gt;&lt;span class="dot-d"&gt;&amp;#xB7; &amp;#xB7; &lt;/span&gt;&lt;span class="title"&gt;Blade or disc rotating or pivoting about axis normal to its plane&lt;/span&gt;&lt;/p&gt;&lt;/td&gt;&lt;/tr&gt;&lt;/tbody&gt;&lt;/table&gt;&lt;table width="100%" id="G03B0009120000"&gt;&lt;tbody&gt;&lt;tr&gt;&lt;td width="20%"&gt; &lt;b&gt;G03B 9/12&lt;/b&gt;&lt;/td&gt;&lt;td&gt;&lt;p class="sg3"&gt;&lt;span class="dot-d"&gt;&amp;#xB7; &amp;#xB7; &amp;#xB7; &lt;/span&gt;&lt;span class="title"&gt;Two relatively-adjustable aperture-defining members moving as a unit&lt;/span&gt;&lt;/p&gt;&lt;/td&gt;&lt;/tr&gt;&lt;/tbody&gt;&lt;/table&gt;&lt;table width="100%" id="G03B0009140000"&gt;&lt;tbody&gt;&lt;tr&gt;&lt;td width="20%"&gt; &lt;b&gt;G03B 9/14&lt;/b&gt;&lt;/td&gt;&lt;td&gt;&lt;p class="sg3"&gt;&lt;span class="dot-d"&gt;&amp;#xB7; &amp;#xB7; &amp;#xB7; &lt;/span&gt;&lt;span class="title"&gt;Two separate members moving in opposite directions&lt;/span&gt;&lt;/p&gt;&lt;/td&gt;&lt;/tr&gt;&lt;/tbody&gt;&lt;/table&gt;&lt;table width="100%" id="G03B0009160000"&gt;&lt;tbody&gt;&lt;tr&gt;&lt;td width="20%"&gt; &lt;b&gt;G03B 9/16&lt;/b&gt;&lt;/td&gt;&lt;td&gt;&lt;p class="sg3"&gt;&lt;span class="dot-d"&gt;&amp;#xB7; &amp;#xB7; &amp;#xB7; &lt;/span&gt;&lt;span class="title"&gt;Two separate members moving in the same direction&lt;/span&gt;&lt;/p&gt;&lt;/td&gt;&lt;/tr&gt;&lt;/tbody&gt;&lt;/table&gt;&lt;table width="100%" id="G03B0009180000"&gt;&lt;tbody&gt;&lt;tr&gt;&lt;td width="20%"&gt; &lt;b&gt;G03B 9/18&lt;/b&gt;&lt;/td&gt;&lt;td&gt;&lt;p class="sg3"&gt;&lt;span class="dot-d"&gt;&amp;#xB7; &amp;#xB7; &amp;#xB7; &lt;/span&gt;&lt;span class="title"&gt;More than two members&lt;/span&gt;&lt;/p&gt;&lt;/td&gt;&lt;/tr&gt;&lt;/tbody&gt;&lt;/table&gt;&lt;table width="100%" id="G03B0009200000"&gt;&lt;tbody&gt;&lt;tr&gt;&lt;td width="20%"&gt; &lt;b&gt;G03B 9/20&lt;/b&gt;&lt;/td&gt;&lt;td&gt;&lt;p class="sg4"&gt;&lt;span class="dot-d"&gt;&amp;#xB7; &amp;#xB7; &amp;#xB7; &amp;#xB7; &lt;/span&gt;&lt;span class="title"&gt;each moving in a single direction first to open and then to reclose&lt;/span&gt;&lt;/p&gt;&lt;/td&gt;&lt;/tr&gt;&lt;/tbody&gt;&lt;/table&gt;&lt;table width="100%" id="G03B0009220000"&gt;&lt;tbody&gt;&lt;tr&gt;&lt;td width="20%"&gt; &lt;b&gt;G03B 9/22&lt;/b&gt;&lt;/td&gt;&lt;td&gt;&lt;p class="sg4"&gt;&lt;span class="dot-d"&gt;&amp;#xB7; &amp;#xB7; &amp;#xB7; &amp;#xB7; &lt;/span&gt;&lt;span class="title"&gt;each moving in one direction to open and then in opposite direction to close, e.g. iris type&lt;/span&gt;&lt;/p&gt;&lt;/td&gt;&lt;/tr&gt;&lt;/tbody&gt;&lt;/table&gt;&lt;table width="100%" id="G03B0009240000"&gt;&lt;tbody&gt;&lt;tr&gt;&lt;td width="20%"&gt; &lt;b&gt;G03B 9/24&lt;/b&gt;&lt;/td&gt;&lt;td&gt;&lt;p class="sg3"&gt;&lt;span class="dot-d"&gt;&amp;#xB7; &amp;#xB7; &amp;#xB7; &lt;/span&gt;&lt;span class="title"&gt;Adjusting size of aperture formed by members when fully open so as to constitute a virtual diaphragm that is adjustable&lt;/span&gt;&lt;/p&gt;&lt;/td&gt;&lt;/tr&gt;&lt;/tbody&gt;&lt;/table&gt;&lt;table width="100%" id="G03B0009260000"&gt;&lt;tbody&gt;&lt;tr&gt;&lt;td width="20%"&gt; &lt;b&gt;G03B 9/26&lt;/b&gt;&lt;/td&gt;&lt;td&gt;&lt;p class="sg3"&gt;&lt;span class="dot-d"&gt;&amp;#xB7; &amp;#xB7; &amp;#xB7; &lt;/span&gt;&lt;span class="title"&gt;incorporating cover blade or blades&lt;/span&gt;&lt;/p&gt;&lt;/td&gt;&lt;/tr&gt;&lt;/tbody&gt;&lt;/table&gt;&lt;table width="100%" id="G03B0009280000"&gt;&lt;tbody&gt;&lt;tr&gt;&lt;td width="20%"&gt; &lt;b&gt;G03B 9/28&lt;/b&gt;&lt;/td&gt;&lt;td&gt;&lt;p class="sg2"&gt;&lt;span class="dot-d"&gt;&amp;#xB7; &amp;#xB7; &lt;/span&gt;&lt;span class="title"&gt;Roller blind or flexible plate&lt;/span&gt;&lt;/p&gt;&lt;/td&gt;&lt;/tr&gt;&lt;/tbody&gt;&lt;/table&gt;&lt;table width="100%" id="G03B0009300000"&gt;&lt;tbody&gt;&lt;tr&gt;&lt;td width="20%"&gt; &lt;b&gt;G03B 9/30&lt;/b&gt;&lt;/td&gt;&lt;td&gt;&lt;p class="sg3"&gt;&lt;span class="dot-d"&gt;&amp;#xB7; &amp;#xB7; &amp;#xB7; &lt;/span&gt;&lt;span class="title"&gt;Single blind with multiple slots or other aperture&lt;/span&gt;&lt;/p&gt;&lt;/td&gt;&lt;/tr&gt;&lt;/tbody&gt;&lt;/table&gt;&lt;table width="100%" id="G03B0009320000"&gt;&lt;tbody&gt;&lt;tr&gt;&lt;td width="20%"&gt; &lt;b&gt;G03B 9/32&lt;/b&gt;&lt;/td&gt;&lt;td&gt;&lt;p class="sg3"&gt;&lt;span class="dot-d"&gt;&amp;#xB7; &amp;#xB7; &amp;#xB7; &lt;/span&gt;&lt;span class="title"&gt;Double blind&lt;/span&gt;&lt;/p&gt;&lt;/td&gt;&lt;/tr&gt;&lt;/tbody&gt;&lt;/table&gt;&lt;table width="100%" id="G03B0009340000"&gt;&lt;tbody&gt;&lt;tr&gt;&lt;td width="20%"&gt; &lt;b&gt;G03B 9/34&lt;/b&gt;&lt;/td&gt;&lt;td&gt;&lt;p class="sg4"&gt;&lt;span class="dot-d"&gt;&amp;#xB7; &amp;#xB7; &amp;#xB7; &amp;#xB7; &lt;/span&gt;&lt;span class="title"&gt;with adjustable slot&lt;/span&gt;; &lt;span class="title"&gt;with mechanism controlling relative movement of blinds to form slot&lt;/span&gt;&lt;/p&gt;&lt;/td&gt;&lt;/tr&gt;&lt;/tbody&gt;&lt;/table&gt;&lt;table width="100%" id="G03B0009360000"&gt;&lt;tbody&gt;&lt;tr&gt;&lt;td width="20%"&gt; &lt;b&gt;G03B 9/36&lt;/b&gt;&lt;/td&gt;&lt;td&gt;&lt;p class="sg2"&gt;&lt;span class="dot-d"&gt;&amp;#xB7; &amp;#xB7; &lt;/span&gt;&lt;span class="title"&gt;Sliding rigid plate&lt;/span&gt;&lt;/p&gt;&lt;/td&gt;&lt;/tr&gt;&lt;/tbody&gt;&lt;/table&gt;&lt;table width="100%" id="G03B0009380000"&gt;&lt;tbody&gt;&lt;tr&gt;&lt;td width="20%"&gt; &lt;b&gt;G03B 9/38&lt;/b&gt;&lt;/td&gt;&lt;td&gt;&lt;p class="sg3"&gt;&lt;span class="dot-d"&gt;&amp;#xB7; &amp;#xB7; &amp;#xB7; &lt;/span&gt;&lt;span class="title"&gt;Single rigid plate with multiple slots or other apertures&lt;/span&gt;&lt;/p&gt;&lt;/td&gt;&lt;/tr&gt;&lt;/tbody&gt;&lt;/table&gt;&lt;table width="100%" id="G03B0009400000"&gt;&lt;tbody&gt;&lt;tr&gt;&lt;td width="20%"&gt; &lt;b&gt;G03B 9/40&lt;/b&gt;&lt;/td&gt;&lt;td&gt;&lt;p class="sg3"&gt;&lt;span class="dot-d"&gt;&amp;#xB7; &amp;#xB7; &amp;#xB7; &lt;/span&gt;&lt;span class="title"&gt;Double plate&lt;/span&gt;&lt;/p&gt;&lt;/td&gt;&lt;/tr&gt;&lt;/tbody&gt;&lt;/table&gt;&lt;table width="100%" id="G03B0009420000"&gt;&lt;tbody&gt;&lt;tr&gt;&lt;td width="20%"&gt; &lt;b&gt;G03B 9/42&lt;/b&gt;&lt;/td&gt;&lt;td&gt;&lt;p class="sg4"&gt;&lt;span class="dot-d"&gt;&amp;#xB7; &amp;#xB7; &amp;#xB7; &amp;#xB7; &lt;/span&gt;&lt;span class="title"&gt;with adjustable slot&lt;/span&gt;; &lt;span class="title"&gt;with mechanism controlling relative movement of plates to form slot&lt;/span&gt;&lt;/p&gt;&lt;/td&gt;&lt;/tr&gt;&lt;/tbody&gt;&lt;/table&gt;&lt;table width="100%" id="G03B0009440000"&gt;&lt;tbody&gt;&lt;tr&gt;&lt;td width="20%"&gt; &lt;b&gt;G03B 9/44&lt;/b&gt;&lt;/td&gt;&lt;td&gt;&lt;p class="sg3"&gt;&lt;span class="dot-d"&gt;&amp;#xB7; &amp;#xB7; &amp;#xB7; &lt;/span&gt;&lt;span class="title"&gt;Curved track and plate&lt;/span&gt;&lt;/p&gt;&lt;/td&gt;&lt;/tr&gt;&lt;/tbody&gt;&lt;/table&gt;&lt;table width="100%" id="G03B0009460000"&gt;&lt;tbody&gt;&lt;tr&gt;&lt;td width="20%"&gt; &lt;b&gt;G03B 9/46&lt;/b&gt;&lt;/td&gt;&lt;td&gt;&lt;p class="sg2"&gt;&lt;span class="dot-d"&gt;&amp;#xB7; &amp;#xB7; &lt;/span&gt;&lt;span class="title"&gt;Flap shutters pivoting about axis in plane of flap&lt;/span&gt;&lt;/p&gt;&lt;/td&gt;&lt;/tr&gt;&lt;/tbody&gt;&lt;/table&gt;&lt;table width="100%" id="G03B0009480000"&gt;&lt;tbody&gt;&lt;tr&gt;&lt;td width="20%"&gt; &lt;b&gt;G03B 9/48&lt;/b&gt;&lt;/td&gt;&lt;td&gt;&lt;p class="sg3"&gt;&lt;span class="dot-d"&gt;&amp;#xB7; &amp;#xB7; &amp;#xB7; &lt;/span&gt;&lt;span class="title"&gt;Double flap&lt;/span&gt;&lt;/p&gt;&lt;/td&gt;&lt;/tr&gt;&lt;/tbody&gt;&lt;/table&gt;&lt;table width="100%" id="G03B0009500000"&gt;&lt;tbody&gt;&lt;tr&gt;&lt;td width="20%"&gt; &lt;b&gt;G03B 9/50&lt;/b&gt;&lt;/td&gt;&lt;td&gt;&lt;p class="sg3"&gt;&lt;span class="dot-d"&gt;&amp;#xB7; &amp;#xB7; &amp;#xB7; &lt;/span&gt;&lt;span class="title"&gt;Louvre type&lt;/span&gt;&lt;/p&gt;&lt;/td&gt;&lt;/tr&gt;&lt;/tbody&gt;&lt;/table&gt;&lt;table width="100%" id="G03B0009520000"&gt;&lt;tbody&gt;&lt;tr&gt;&lt;td width="20%"&gt; &lt;b&gt;G03B 9/52&lt;/b&gt;&lt;/td&gt;&lt;td&gt;&lt;p class="sg2"&gt;&lt;span class="dot-d"&gt;&amp;#xB7; &amp;#xB7; &lt;/span&gt;&lt;span class="title"&gt;Barrel shutters&lt;/span&gt;&lt;/p&gt;&lt;/td&gt;&lt;/tr&gt;&lt;/tbody&gt;&lt;/table&gt;&lt;table width="100%" id="G03B0009540000"&gt;&lt;tbody&gt;&lt;tr&gt;&lt;td width="20%"&gt; &lt;b&gt;G03B 9/54&lt;/b&gt;&lt;/td&gt;&lt;td&gt;&lt;p class="sg2"&gt;&lt;span class="dot-d"&gt;&amp;#xB7; &amp;#xB7; &lt;/span&gt;&lt;span class="title"&gt;Conical shutters&lt;/span&gt;; &lt;span class="title"&gt;Rotating plate with axis of rotation inclined to optical axis of shutter&lt;/span&gt;&lt;/p&gt;&lt;/td&gt;&lt;/tr&gt;&lt;/tbody&gt;&lt;/table&gt;&lt;table width="100%" id="G03B0009580000"&gt;&lt;tbody&gt;&lt;tr&gt;&lt;td width="20%"&gt; &lt;b&gt;G03B 9/58&lt;/b&gt;&lt;/td&gt;&lt;td&gt;&lt;p class="sg1"&gt;&lt;span class="dot-d"&gt;&amp;#xB7; &lt;/span&gt;&lt;span class="title"&gt;Means for varying duration of "open" period of shutter&lt;/span&gt;&lt;/p&gt;&lt;/td&gt;&lt;/tr&gt;&lt;/tbody&gt;&lt;/table&gt;&lt;table width="100%" id="G03B0009600000"&gt;&lt;tbody&gt;&lt;tr&gt;&lt;td width="20%"&gt; &lt;b&gt;G03B 9/60&lt;/b&gt;&lt;/td&gt;&lt;td&gt;&lt;p class="sg2"&gt;&lt;span class="dot-d"&gt;&amp;#xB7; &amp;#xB7; &lt;/span&gt;&lt;span class="title"&gt;by varying speed of movement of obturating members&lt;/span&gt;&lt;/p&gt;&lt;/td&gt;&lt;/tr&gt;&lt;/tbody&gt;&lt;/table&gt;&lt;table width="100%" id="G03B0009620000"&gt;&lt;tbody&gt;&lt;tr&gt;&lt;td width="20%"&gt; &lt;b&gt;G03B 9/62&lt;/b&gt;&lt;/td&gt;&lt;td&gt;&lt;p class="sg2"&gt;&lt;span class="dot-d"&gt;&amp;#xB7; &amp;#xB7; &lt;/span&gt;&lt;span class="title"&gt;by varying interval of time between end of opening movement and beginning of closing movement&lt;/span&gt;&lt;/p&gt;&lt;/td&gt;&lt;/tr&gt;&lt;/tbody&gt;&lt;/table&gt;&lt;table width="100%" id="G03B0009640000"&gt;&lt;tbody&gt;&lt;tr&gt;&lt;td width="20%"&gt; &lt;b&gt;G03B 9/64&lt;/b&gt;&lt;/td&gt;&lt;td&gt;&lt;p class="sg1"&gt;&lt;span class="dot-d"&gt;&amp;#xB7; &lt;/span&gt;&lt;span class="title"&gt;Mechanism for delaying opening of shutter&lt;/span&gt;&lt;span class="ref"&gt; (separate from shutter &lt;b&gt;G03B 17/38&lt;/b&gt;)&lt;/span&gt;&lt;/p&gt;&lt;/td&gt;&lt;/tr&gt;&lt;/tbody&gt;&lt;/table&gt;&lt;table width="100%" id="G03B0009660000"&gt;&lt;tbody&gt;&lt;tr&gt;&lt;td width="20%"&gt; &lt;b&gt;G03B 9/66&lt;/b&gt;&lt;/td&gt;&lt;td&gt;&lt;p class="sg1"&gt;&lt;span class="dot-d"&gt;&amp;#xB7; &lt;/span&gt;&lt;span class="title"&gt;Means for cocking shutter separate from means for releasing shutter&lt;/span&gt;&lt;/p&gt;&lt;/td&gt;&lt;/tr&gt;&lt;/tbody&gt;&lt;/table&gt;&lt;table width="100%" id="G03B0009680000"&gt;&lt;tbody&gt;&lt;tr&gt;&lt;td width="20%"&gt; &lt;b&gt;G03B 9/68&lt;/b&gt;&lt;/td&gt;&lt;td&gt;&lt;p class="sg2"&gt;&lt;span class="dot-d"&gt;&amp;#xB7; &amp;#xB7; &lt;/span&gt;&lt;span class="title"&gt;Cocking effected by movement of film&lt;/span&gt;&lt;/p&gt;&lt;/td&gt;&lt;/tr&gt;&lt;/tbody&gt;&lt;/table&gt;&lt;table width="100%" id="G03B0009700000"&gt;&lt;tbody&gt;&lt;tr&gt;&lt;td width="20%"&gt; &lt;b&gt;G03B 9/70&lt;/b&gt;&lt;/td&gt;&lt;td&gt;&lt;p class="sg1"&gt;&lt;span class="dot-d"&gt;&amp;#xB7; &lt;/span&gt;&lt;span class="title"&gt;with flash-synchronising contacts&lt;/span&gt;&lt;/p&gt;&lt;/td&gt;&lt;/tr&gt;&lt;/tbody&gt;&lt;/table&gt;&lt;table width="100%" id="G03B0011000000"&gt;&lt;tbody&gt;&lt;tr&gt;&lt;td width="20%"&gt; &lt;b&gt;G03B 11/00&lt;/b&gt;&lt;/td&gt;&lt;td&gt;&lt;p class="m"&gt;&lt;span class="title"&gt;Filters or other obturators specially adapted for photographic purposes&lt;/span&gt;&lt;span class="ref"&gt; (filters &lt;u&gt;per se&lt;/u&gt;&lt;b&gt;G02B&lt;/b&gt;)&lt;/span&gt;&lt;/p&gt;&lt;/td&gt;&lt;/tr&gt;&lt;/tbody&gt;&lt;/table&gt;&lt;table width="100%" id="G03B0011020000"&gt;&lt;tbody&gt;&lt;tr&gt;&lt;td width="20%"&gt; &lt;b&gt;G03B 11/02&lt;/b&gt;&lt;/td&gt;&lt;td&gt;&lt;p class="sg1"&gt;&lt;span class="dot-d"&gt;&amp;#xB7; &lt;/span&gt;&lt;span class="title"&gt;Sky masks&lt;/span&gt;&lt;/p&gt;&lt;/td&gt;&lt;/tr&gt;&lt;/tbody&gt;&lt;/table&gt;&lt;table width="100%" id="G03B0011040000"&gt;&lt;tbody&gt;&lt;tr&gt;&lt;td width="20%"&gt; &lt;b&gt;G03B 11/04&lt;/b&gt;&lt;/td&gt;&lt;td&gt;&lt;p class="sg1"&gt;&lt;span class="dot-d"&gt;&amp;#xB7; &lt;/span&gt;&lt;span class="title"&gt;Hoods or caps for eliminating unwanted light from lenses, viewfinders, or focusing aids&lt;/span&gt;&lt;/p&gt;&lt;/td&gt;&lt;/tr&gt;&lt;/tbody&gt;&lt;/table&gt;&lt;table width="100%" id="G03B0011060000"&gt;&lt;tbody&gt;&lt;tr&gt;&lt;td width="20%"&gt; &lt;b&gt;G03B 11/06&lt;/b&gt;&lt;/td&gt;&lt;td&gt;&lt;p class="sg2"&gt;&lt;span class="dot-d"&gt;&amp;#xB7; &amp;#xB7; &lt;/span&gt;&lt;span class="title"&gt;Lens caps for exposure making&lt;/span&gt;&lt;/p&gt;&lt;/td&gt;&lt;/tr&gt;&lt;/tbody&gt;&lt;/table&gt;&lt;table width="100%" id="G03B0013000000"&gt;&lt;tbody&gt;&lt;tr&gt;&lt;td width="20%"&gt; &lt;b&gt;G03B 13/00&lt;/b&gt;&lt;/td&gt;&lt;td&gt;&lt;p class="m"&gt;&lt;span class="title"&gt;Viewfinders&lt;/span&gt;; &lt;span class="title"&gt;Focusing aids for cameras&lt;/span&gt;; &lt;span class="title"&gt;Means for focusing for cameras&lt;/span&gt;; &lt;span class="title"&gt;Autofocus systems for cameras&lt;/span&gt;&lt;span class="ref"&gt; (hoods, caps &lt;b&gt;G03B 11/04&lt;/b&gt;; reflex camera arrangements &lt;b&gt;G03B 19/12&lt;/b&gt;, &lt;b&gt;G03B 19/14&lt;/b&gt;; rangefinders &lt;u&gt;per se&lt;/u&gt;&lt;b&gt;G01C 3/00&lt;/b&gt;; automatic focusing in general &lt;b&gt;G02B 7/09&lt;/b&gt;; systems for automatic generation of focusing signals &lt;b&gt;G02B 7/28&lt;/b&gt;)&lt;/span&gt; &lt;b&gt;[5]&lt;/b&gt;&lt;/p&gt;&lt;/td&gt;&lt;/tr&gt;&lt;/tbody&gt;&lt;/table&gt;&lt;table width="100%" id="G03B0013020000"&gt;&lt;tbody&gt;&lt;tr&gt;&lt;td width="20%"&gt; &lt;b&gt;G03B 13/02&lt;/b&gt;&lt;/td&gt;&lt;td&gt;&lt;p class="sg1"&gt;&lt;span class="dot-d"&gt;&amp;#xB7; &lt;/span&gt;&lt;span class="title"&gt;Viewfinders&lt;/span&gt;&lt;/p&gt;&lt;/td&gt;&lt;/tr&gt;&lt;/tbody&gt;&lt;/table&gt;&lt;table width="100%" id="G03B0013040000"&gt;&lt;tbody&gt;&lt;tr&gt;&lt;td width="20%"&gt; &lt;b&gt;G03B 13/04&lt;/b&gt;&lt;/td&gt;&lt;td&gt;&lt;p class="sg2"&gt;&lt;span class="dot-d"&gt;&amp;#xB7; &amp;#xB7; &lt;/span&gt;&lt;span class="title"&gt;of direct-vision type, e.g. frame, sighting mark&lt;/span&gt;&lt;/p&gt;&lt;/td&gt;&lt;/tr&gt;&lt;/tbody&gt;&lt;/table&gt;&lt;table width="100%" id="G03B0013060000"&gt;&lt;tbody&gt;&lt;tr&gt;&lt;td width="20%"&gt; &lt;b&gt;G03B 13/06&lt;/b&gt;&lt;/td&gt;&lt;td&gt;&lt;p class="sg2"&gt;&lt;span class="dot-d"&gt;&amp;#xB7; &amp;#xB7; &lt;/span&gt;&lt;span class="title"&gt;with lenses with or without reflectors&lt;/span&gt;&lt;/p&gt;&lt;/td&gt;&lt;/tr&gt;&lt;/tbody&gt;&lt;/table&gt;&lt;table width="100%" id="G03B0013080000"&gt;&lt;tbody&gt;&lt;tr&gt;&lt;td width="20%"&gt; &lt;b&gt;G03B 13/08&lt;/b&gt;&lt;/td&gt;&lt;td&gt;&lt;p class="sg3"&gt;&lt;span class="dot-d"&gt;&amp;#xB7; &amp;#xB7; &amp;#xB7; &lt;/span&gt;&lt;span class="title"&gt;with reflected image of frame&lt;/span&gt;&lt;/p&gt;&lt;/td&gt;&lt;/tr&gt;&lt;/tbody&gt;&lt;/table&gt;&lt;table width="100%" id="G03B0013100000"&gt;&lt;tbody&gt;&lt;tr&gt;&lt;td width="20%"&gt; &lt;b&gt;G03B 13/10&lt;/b&gt;&lt;/td&gt;&lt;td&gt;&lt;p class="sg2"&gt;&lt;span class="dot-d"&gt;&amp;#xB7; &amp;#xB7; &lt;/span&gt;&lt;span class="title"&gt;adjusting viewfinder field&lt;/span&gt;&lt;/p&gt;&lt;/td&gt;&lt;/tr&gt;&lt;/tbody&gt;&lt;/table&gt;&lt;table width="100%" id="G03B0013120000"&gt;&lt;tbody&gt;&lt;tr&gt;&lt;td width="20%"&gt; &lt;b&gt;G03B 13/12&lt;/b&gt;&lt;/td&gt;&lt;td&gt;&lt;p class="sg3"&gt;&lt;span class="dot-d"&gt;&amp;#xB7; &amp;#xB7; &amp;#xB7; &lt;/span&gt;&lt;span class="title"&gt;to compensate for change of camera lens or size of picture&lt;/span&gt;&lt;/p&gt;&lt;/td&gt;&lt;/tr&gt;&lt;/tbody&gt;&lt;/table&gt;&lt;table width="100%" id="G03B0013140000"&gt;&lt;tbody&gt;&lt;tr&gt;&lt;td width="20%"&gt; &lt;b&gt;G03B 13/14&lt;/b&gt;&lt;/td&gt;&lt;td&gt;&lt;p class="sg3"&gt;&lt;span class="dot-d"&gt;&amp;#xB7; &amp;#xB7; &amp;#xB7; &lt;/span&gt;&lt;span class="title"&gt;to compensate for parallax due to short range&lt;/span&gt;&lt;/p&gt;&lt;/td&gt;&lt;/tr&gt;&lt;/tbody&gt;&lt;/table&gt;&lt;table width="100%" id="G03B0013160000"&gt;&lt;tbody&gt;&lt;tr&gt;&lt;td width="20%"&gt; &lt;b&gt;G03B 13/16&lt;/b&gt;&lt;/td&gt;&lt;td&gt;&lt;p class="sg2"&gt;&lt;span class="dot-d"&gt;&amp;#xB7; &amp;#xB7; &lt;/span&gt;&lt;span class="title"&gt;combined with focusing aids&lt;/span&gt;&lt;/p&gt;&lt;/td&gt;&lt;/tr&gt;&lt;/tbody&gt;&lt;/table&gt;&lt;table width="100%" id="G03B0013180000"&gt;&lt;tbody&gt;&lt;tr&gt;&lt;td width="20%"&gt; &lt;b&gt;G03B 13/18&lt;/b&gt;&lt;/td&gt;&lt;td&gt;&lt;p class="sg1"&gt;&lt;span class="dot-d"&gt;&amp;#xB7; &lt;/span&gt;&lt;span class="title"&gt;Focusing aids&lt;/span&gt;&lt;/p&gt;&lt;/td&gt;&lt;/tr&gt;&lt;/tbody&gt;&lt;/table&gt;&lt;table width="100%" id="G03B0013200000"&gt;&lt;tbody&gt;&lt;tr&gt;&lt;td width="20%"&gt; &lt;b&gt;G03B 13/20&lt;/b&gt;&lt;/td&gt;&lt;td&gt;&lt;p class="sg2"&gt;&lt;span class="dot-d"&gt;&amp;#xB7; &amp;#xB7; &lt;/span&gt;&lt;span class="title"&gt;Rangefinders coupled with focusing arrangements, e.g. adjustment of rangefinder automatically focusing camera&lt;/span&gt;&lt;/p&gt;&lt;/td&gt;&lt;/tr&gt;&lt;/tbody&gt;&lt;/table&gt;&lt;table width="100%" id="G03B0013220000"&gt;&lt;tbody&gt;&lt;tr&gt;&lt;td width="20%"&gt; &lt;b&gt;G03B 13/22&lt;/b&gt;&lt;/td&gt;&lt;td&gt;&lt;p class="sg3"&gt;&lt;span class="dot-d"&gt;&amp;#xB7; &amp;#xB7; &amp;#xB7; &lt;/span&gt;&lt;span class="title"&gt;coupling providing for compensation upon change of camera lens&lt;/span&gt;&lt;/p&gt;&lt;/td&gt;&lt;/tr&gt;&lt;/tbody&gt;&lt;/table&gt;&lt;table width="100%" id="G03B0013240000"&gt;&lt;tbody&gt;&lt;tr&gt;&lt;td width="20%"&gt; &lt;b&gt;G03B 13/24&lt;/b&gt;&lt;/td&gt;&lt;td&gt;&lt;p class="sg2"&gt;&lt;span class="dot-d"&gt;&amp;#xB7; &amp;#xB7; &lt;/span&gt;&lt;span class="title"&gt;Focusing screens&lt;/span&gt;&lt;/p&gt;&lt;/td&gt;&lt;/tr&gt;&lt;/tbody&gt;&lt;/table&gt;&lt;table width="100%" id="G03B0013260000"&gt;&lt;tbody&gt;&lt;tr&gt;&lt;td width="20%"&gt; &lt;b&gt;G03B 13/26&lt;/b&gt;&lt;/td&gt;&lt;td&gt;&lt;p class="sg3"&gt;&lt;span class="dot-d"&gt;&amp;#xB7; &amp;#xB7; &amp;#xB7; &lt;/span&gt;&lt;span class="title"&gt;with magnifiers for inspecting image formed on screen&lt;/span&gt;&lt;/p&gt;&lt;/td&gt;&lt;/tr&gt;&lt;/tbody&gt;&lt;/table&gt;&lt;table width="100%" id="G03B0013280000"&gt;&lt;tbody&gt;&lt;tr&gt;&lt;td width="20%"&gt; &lt;b&gt;G03B 13/28&lt;/b&gt;&lt;/td&gt;&lt;td&gt;&lt;p class="sg3"&gt;&lt;span class="dot-d"&gt;&amp;#xB7; &amp;#xB7; &amp;#xB7; &lt;/span&gt;&lt;span class="title"&gt;Image-splitting devices&lt;/span&gt;&lt;/p&gt;&lt;/td&gt;&lt;/tr&gt;&lt;/tbody&gt;&lt;/table&gt;&lt;table width="100%" id="G03B0013300000"&gt;&lt;tbody&gt;&lt;tr&gt;&lt;td width="20%"&gt; &lt;b&gt;G03B 13/30&lt;/b&gt;&lt;/td&gt;&lt;td&gt;&lt;p class="sg2"&gt;&lt;span class="dot-d"&gt;&amp;#xB7; &amp;#xB7; &lt;/span&gt;&lt;span class="title"&gt;indicating depth of field&lt;/span&gt; &lt;b&gt;[5]&lt;/b&gt;&lt;/p&gt;&lt;/td&gt;&lt;/tr&gt;&lt;/tbody&gt;&lt;/table&gt;&lt;table width="100%" id="G03B0013320000"&gt;&lt;tbody&gt;&lt;tr&gt;&lt;td width="20%"&gt; &lt;b&gt;G03B 13/32&lt;/b&gt;&lt;/td&gt;&lt;td&gt;&lt;p class="sg1"&gt;&lt;span class="dot-d"&gt;&amp;#xB7; &lt;/span&gt;&lt;span class="title"&gt;Means for focusing&lt;/span&gt; &lt;b&gt;[5]&lt;/b&gt;&lt;/p&gt;&lt;/td&gt;&lt;/tr&gt;&lt;/tbody&gt;&lt;/table&gt;&lt;table width="100%" id="G03B0013340000"&gt;&lt;tbody&gt;&lt;tr&gt;&lt;td width="20%"&gt; &lt;b&gt;G03B 13/34&lt;/b&gt;&lt;/td&gt;&lt;td&gt;&lt;p class="sg2"&gt;&lt;span class="dot-d"&gt;&amp;#xB7; &amp;#xB7; &lt;/span&gt;&lt;span class="title"&gt;Power focusing&lt;/span&gt; &lt;b&gt;[5]&lt;/b&gt;&lt;/p&gt;&lt;/td&gt;&lt;/tr&gt;&lt;/tbody&gt;&lt;/table&gt;&lt;table width="100%" id="G03B0013360000"&gt;&lt;tbody&gt;&lt;tr&gt;&lt;td width="20%"&gt; &lt;b&gt;G03B 13/36&lt;/b&gt;&lt;/td&gt;&lt;td&gt;&lt;p class="sg3"&gt;&lt;span class="dot-d"&gt;&amp;#xB7; &amp;#xB7; &amp;#xB7; &lt;/span&gt;&lt;span class="title"&gt;Autofocus systems&lt;/span&gt; &lt;b&gt;[5]&lt;/b&gt;&lt;/p&gt;&lt;/td&gt;&lt;/tr&gt;&lt;/tbody&gt;&lt;/table&gt;&lt;table width="100%" id="G03B0015000000"&gt;&lt;tbody&gt;&lt;tr&gt;&lt;td width="20%"&gt; &lt;b&gt;G03B 15/00&lt;/b&gt;&lt;/td&gt;&lt;td&gt;&lt;p class="m"&gt;&lt;span class="title"&gt;Special procedures for taking photographs&lt;/span&gt;; &lt;span class="title"&gt;Apparatus therefor&lt;/span&gt;&lt;/p&gt;&lt;/td&gt;&lt;/tr&gt;&lt;/tbody&gt;&lt;/table&gt;&lt;table width="100%" id="G03B0015020000"&gt;&lt;tbody&gt;&lt;tr&gt;&lt;td width="20%"&gt; &lt;b&gt;G03B 15/02&lt;/b&gt;&lt;/td&gt;&lt;td&gt;&lt;p class="sg1"&gt;&lt;span class="dot-d"&gt;&amp;#xB7; &lt;/span&gt;&lt;span class="title"&gt;Illuminating scene&lt;/span&gt;&lt;/p&gt;&lt;/td&gt;&lt;/tr&gt;&lt;/tbody&gt;&lt;/table&gt;&lt;table width="100%" id="G03B0015030000"&gt;&lt;tbody&gt;&lt;tr&gt;&lt;td width="20%"&gt; &lt;b&gt;G03B 15/03&lt;/b&gt;&lt;/td&gt;&lt;td&gt;&lt;p class="sg2"&gt;&lt;span class="dot-d"&gt;&amp;#xB7; &amp;#xB7; &lt;/span&gt;&lt;span class="title"&gt;Combinations of cameras with lighting apparatus&lt;/span&gt;; &lt;span class="title"&gt;Flash units&lt;/span&gt;&lt;/p&gt;&lt;/td&gt;&lt;/tr&gt;&lt;/tbody&gt;&lt;/table&gt;&lt;table width="100%" id="G03B0015035000"&gt;&lt;tbody&gt;&lt;tr&gt;&lt;td width="20%"&gt; &lt;b&gt;G03B 15/035&lt;/b&gt;&lt;/td&gt;&lt;td&gt;&lt;p class="sg3"&gt;&lt;span class="dot-d"&gt;&amp;#xB7; &amp;#xB7; &amp;#xB7; &lt;/span&gt;&lt;span class="title"&gt;Combinations of cameras with incandescent lamps&lt;/span&gt;&lt;/p&gt;&lt;/td&gt;&lt;/tr&gt;&lt;/tbody&gt;&lt;/table&gt;&lt;table width="100%" id="G03B0015040000"&gt;&lt;tbody&gt;&lt;tr&gt;&lt;td width="20%"&gt; &lt;b&gt;G03B 15/04&lt;/b&gt;&lt;/td&gt;&lt;td&gt;&lt;p class="sg3"&gt;&lt;span class="dot-d"&gt;&amp;#xB7; &amp;#xB7; &amp;#xB7; &lt;/span&gt;&lt;span class="title"&gt;Combinations of cameras with non-electronic flash apparatus&lt;/span&gt;; &lt;span class="title"&gt;Non-electronic flash units&lt;/span&gt;&lt;span class="ref"&gt; (light sources using a charge of combustible material &lt;b&gt;F21K 5/00&lt;/b&gt;; ignition circuits &lt;b&gt;H05B 43/02&lt;/b&gt;)&lt;/span&gt;&lt;/p&gt;&lt;/td&gt;&lt;/tr&gt;&lt;/tbody&gt;&lt;/table&gt;&lt;table width="100%" id="G03B0015050000"&gt;&lt;tbody&gt;&lt;tr&gt;&lt;td width="20%"&gt; &lt;b&gt;G03B 15/05&lt;/b&gt;&lt;/td&gt;&lt;td&gt;&lt;p class="sg3"&gt;&lt;span class="dot-d"&gt;&amp;#xB7; &amp;#xB7; &amp;#xB7; &lt;/span&gt;&lt;span class="title"&gt;Combinations of cameras with electronic flash apparatus&lt;/span&gt;; &lt;span class="title"&gt;Electronic flash units&lt;/span&gt;&lt;span class="ref"&gt; (discharge lamps &lt;u&gt;per se&lt;/u&gt;&lt;b&gt;H01J&lt;/b&gt;; circuit arrangements &lt;b&gt;H05B 41/00&lt;/b&gt;)&lt;/span&gt;&lt;/p&gt;&lt;/td&gt;&lt;/tr&gt;&lt;/tbody&gt;&lt;/table&gt;&lt;table width="100%" id="G03B0015060000"&gt;&lt;tbody&gt;&lt;tr&gt;&lt;td width="20%"&gt; &lt;b&gt;G03B 15/06&lt;/b&gt;&lt;/td&gt;&lt;td&gt;&lt;p class="sg2"&gt;&lt;span class="dot-d"&gt;&amp;#xB7; &amp;#xB7; &lt;/span&gt;&lt;span class="title"&gt;Special arrangements of screening, diffusing, or reflecting devices, e.g. in studio&lt;/span&gt;&lt;/p&gt;&lt;/td&gt;&lt;/tr&gt;&lt;/tbody&gt;&lt;/table&gt;&lt;table width="100%" id="G03B0015070000"&gt;&lt;tbody&gt;&lt;tr&gt;&lt;td width="20%"&gt; &lt;b&gt;G03B 15/07&lt;/b&gt;&lt;/td&gt;&lt;td&gt;&lt;p class="sg3"&gt;&lt;span class="dot-d"&gt;&amp;#xB7; &amp;#xB7; &amp;#xB7; &lt;/span&gt;&lt;span class="title"&gt;Arrangements of lamps in studios&lt;/span&gt;&lt;/p&gt;&lt;/td&gt;&lt;/tr&gt;&lt;/tbody&gt;&lt;/table&gt;&lt;table width="100%" id="G03B0015080000"&gt;&lt;tbody&gt;&lt;tr&gt;&lt;td width="20%"&gt; &lt;b&gt;G03B 15/08&lt;/b&gt;&lt;/td&gt;&lt;td&gt;&lt;p class="sg1"&gt;&lt;span class="dot-d"&gt;&amp;#xB7; &lt;/span&gt;&lt;span class="title"&gt;Trick photography&lt;/span&gt;&lt;/p&gt;&lt;/td&gt;&lt;/tr&gt;&lt;/tbody&gt;&lt;/table&gt;&lt;table width="100%" id="G03B0015100000"&gt;&lt;tbody&gt;&lt;tr&gt;&lt;td width="20%"&gt; &lt;b&gt;G03B 15/10&lt;/b&gt;&lt;/td&gt;&lt;td&gt;&lt;p class="sg2"&gt;&lt;span class="dot-d"&gt;&amp;#xB7; &amp;#xB7; &lt;/span&gt;&lt;span class="title"&gt;using back-projection, i.e. blending artificial background with real foreground&lt;/span&gt;&lt;/p&gt;&lt;/td&gt;&lt;/tr&gt;&lt;/tbody&gt;&lt;/table&gt;&lt;table width="100%" id="G03B0015120000"&gt;&lt;tbody&gt;&lt;tr&gt;&lt;td width="20%"&gt; &lt;b&gt;G03B 15/12&lt;/b&gt;&lt;/td&gt;&lt;td&gt;&lt;p class="sg2"&gt;&lt;span class="dot-d"&gt;&amp;#xB7; &amp;#xB7; &lt;/span&gt;&lt;span class="title"&gt;using mirrors&lt;/span&gt;&lt;/p&gt;&lt;/td&gt;&lt;/tr&gt;&lt;/tbody&gt;&lt;/table&gt;&lt;table width="100%" id="G03B0015140000"&gt;&lt;tbody&gt;&lt;tr&gt;&lt;td width="20%"&gt; &lt;b&gt;G03B 15/14&lt;/b&gt;&lt;/td&gt;&lt;td&gt;&lt;p class="sg1"&gt;&lt;span class="dot-d"&gt;&amp;#xB7; &lt;/span&gt;&lt;span class="title"&gt;for taking photographs during medical operations&lt;/span&gt;&lt;/p&gt;&lt;/td&gt;&lt;/tr&gt;&lt;/tbody&gt;&lt;/table&gt;&lt;table width="100%" id="G03B0015160000"&gt;&lt;tbody&gt;&lt;tr&gt;&lt;td width="20%"&gt; &lt;b&gt;G03B 15/16&lt;/b&gt;&lt;/td&gt;&lt;td&gt;&lt;p class="sg1"&gt;&lt;span class="dot-d"&gt;&amp;#xB7; &lt;/span&gt;&lt;span class="title"&gt;for photographing the track of moving objects&lt;/span&gt;&lt;span class="ref"&gt; (high-speed photography &lt;b&gt;G03B 39/00&lt;/b&gt;; recording tracks of nuclear particles &lt;b&gt;G01T 5/00&lt;/b&gt;)&lt;/span&gt;&lt;/p&gt;&lt;/td&gt;&lt;/tr&gt;&lt;/tbody&gt;&lt;/table&gt;&lt;table width="100%" id="G03B0017000000"&gt;&lt;tbody&gt;&lt;tr&gt;&lt;td width="20%"&gt; &lt;b&gt;G03B 17/00&lt;/b&gt;&lt;/td&gt;&lt;td&gt;&lt;p class="m"&gt;&lt;span class="title"&gt;Details of cameras or camera bodies&lt;/span&gt;; &lt;span class="title"&gt;Accessories therefor&lt;/span&gt;&lt;span class="ref"&gt; (lens hoods or caps &lt;b&gt;G03B 11/04&lt;/b&gt;)&lt;/span&gt;&lt;/p&gt;&lt;/td&gt;&lt;/tr&gt;&lt;/tbody&gt;&lt;/table&gt;&lt;table width="100%" id="G03B0017020000"&gt;&lt;tbody&gt;&lt;tr&gt;&lt;td width="20%"&gt; &lt;b&gt;G03B 17/02&lt;/b&gt;&lt;/td&gt;&lt;td&gt;&lt;p class="sg1"&gt;&lt;span class="dot-d"&gt;&amp;#xB7; &lt;/span&gt;&lt;span class="title"&gt;Bodies&lt;/span&gt;&lt;/p&gt;&lt;/td&gt;&lt;/tr&gt;&lt;/tbody&gt;&lt;/table&gt;&lt;table width="100%" id="G03B0017040000"&gt;&lt;tbody&gt;&lt;tr&gt;&lt;td width="20%"&gt; &lt;b&gt;G03B 17/04&lt;/b&gt;&lt;/td&gt;&lt;td&gt;&lt;p class="sg2"&gt;&lt;span class="dot-d"&gt;&amp;#xB7; &amp;#xB7; &lt;/span&gt;&lt;span class="title"&gt;collapsible, foldable, or extensible, e.g. book type&lt;/span&gt;&lt;span class="ref"&gt; (bellows for instruments in general &lt;b&gt;G12B&lt;/b&gt;)&lt;/span&gt;&lt;/p&gt;&lt;/td&gt;&lt;/tr&gt;&lt;/tbody&gt;&lt;/table&gt;&lt;table width="100%" id="G03B0017060000"&gt;&lt;tbody&gt;&lt;tr&gt;&lt;td width="20%"&gt; &lt;b&gt;G03B 17/06&lt;/b&gt;&lt;/td&gt;&lt;td&gt;&lt;p class="sg2"&gt;&lt;span class="dot-d"&gt;&amp;#xB7; &amp;#xB7; &lt;/span&gt;&lt;span class="title"&gt;with exposure meters or other indicators built into body but not connected to other camera members&lt;/span&gt;&lt;/p&gt;&lt;/td&gt;&lt;/tr&gt;&lt;/tbody&gt;&lt;/table&gt;&lt;table width="100%" id="G03B0017080000"&gt;&lt;tbody&gt;&lt;tr&gt;&lt;td width="20%"&gt; &lt;b&gt;G03B 17/08&lt;/b&gt;&lt;/td&gt;&lt;td&gt;&lt;p class="sg2"&gt;&lt;span class="dot-d"&gt;&amp;#xB7; &amp;#xB7; &lt;/span&gt;&lt;span class="title"&gt;Waterproof bodies or housings&lt;/span&gt;&lt;/p&gt;&lt;/td&gt;&lt;/tr&gt;&lt;/tbody&gt;&lt;/table&gt;&lt;table width="100%" id="G03B0017100000"&gt;&lt;tbody&gt;&lt;tr&gt;&lt;td width="20%"&gt; &lt;b&gt;G03B 17/10&lt;/b&gt;&lt;/td&gt;&lt;td&gt;&lt;p class="sg2"&gt;&lt;span class="dot-d"&gt;&amp;#xB7; &amp;#xB7; &lt;/span&gt;&lt;span class="title"&gt;Soundproof bodies&lt;/span&gt;&lt;/p&gt;&lt;/td&gt;&lt;/tr&gt;&lt;/tbody&gt;&lt;/table&gt;&lt;table width="100%" id="G03B0017120000"&gt;&lt;tbody&gt;&lt;tr&gt;&lt;td width="20%"&gt; &lt;b&gt;G03B 17/12&lt;/b&gt;&lt;/td&gt;&lt;td&gt;&lt;p class="sg2"&gt;&lt;span class="dot-d"&gt;&amp;#xB7; &amp;#xB7; &lt;/span&gt;&lt;span class="title"&gt;with means for supporting objectives, supplementary lenses, filters, masks, or turrets&lt;/span&gt;&lt;/p&gt;&lt;/td&gt;&lt;/tr&gt;&lt;/tbody&gt;&lt;/table&gt;&lt;table width="100%" id="G03B0017140000"&gt;&lt;tbody&gt;&lt;tr&gt;&lt;td width="20%"&gt; &lt;b&gt;G03B 17/14&lt;/b&gt;&lt;/td&gt;&lt;td&gt;&lt;p class="sg3"&gt;&lt;span class="dot-d"&gt;&amp;#xB7; &amp;#xB7; &amp;#xB7; &lt;/span&gt;&lt;span class="title"&gt;interchangeably&lt;/span&gt;&lt;/p&gt;&lt;/td&gt;&lt;/tr&gt;&lt;/tbody&gt;&lt;/table&gt;&lt;table width="100%" id="G03B0017160000"&gt;&lt;tbody&gt;&lt;tr&gt;&lt;td width="20%"&gt; &lt;b&gt;G03B 17/16&lt;/b&gt;&lt;/td&gt;&lt;td&gt;&lt;p class="sg2"&gt;&lt;span class="dot-d"&gt;&amp;#xB7; &amp;#xB7; &lt;/span&gt;&lt;span class="title"&gt;for containing both motion-picture camera and still-picture camera&lt;/span&gt;&lt;/p&gt;&lt;/td&gt;&lt;/tr&gt;&lt;/tbody&gt;&lt;/table&gt;&lt;table width="100%" id="G03B0017170000"&gt;&lt;tbody&gt;&lt;tr&gt;&lt;td width="20%"&gt; &lt;b&gt;G03B 17/17&lt;/b&gt;&lt;/td&gt;&lt;td&gt;&lt;p class="sg2"&gt;&lt;span class="dot-d"&gt;&amp;#xB7; &amp;#xB7; &lt;/span&gt;&lt;span class="title"&gt;with reflectors arranged in beam forming the photographic image, e.g. for reducing dimensions of camera&lt;/span&gt;&lt;/p&gt;&lt;/td&gt;&lt;/tr&gt;&lt;/tbody&gt;&lt;/table&gt;&lt;table width="100%" id="G03B0017180000"&gt;&lt;tbody&gt;&lt;tr&gt;&lt;td width="20%"&gt; &lt;b&gt;G03B 17/18&lt;/b&gt;&lt;/td&gt;&lt;td&gt;&lt;p class="sg1"&gt;&lt;span class="dot-d"&gt;&amp;#xB7; &lt;/span&gt;&lt;span class="title"&gt;Signals indicating condition of a camera member or suitability of light&lt;/span&gt;&lt;span class="ref"&gt; (indicating depth of field &lt;b&gt;G03B 13/30&lt;/b&gt;)&lt;/span&gt;&lt;/p&gt;&lt;/td&gt;&lt;/tr&gt;&lt;/tbody&gt;&lt;/table&gt;&lt;table width="100%" id="G03B0017200000"&gt;&lt;tbody&gt;&lt;tr&gt;&lt;td width="20%"&gt; &lt;b&gt;G03B 17/20&lt;/b&gt;&lt;/td&gt;&lt;td&gt;&lt;p class="sg2"&gt;&lt;span class="dot-d"&gt;&amp;#xB7; &amp;#xB7; &lt;/span&gt;&lt;span class="title"&gt;visible in viewfinder&lt;/span&gt;&lt;/p&gt;&lt;/td&gt;&lt;/tr&gt;&lt;/tbody&gt;&lt;/table&gt;&lt;table width="100%" id="G03B0017220000"&gt;&lt;tbody&gt;&lt;tr&gt;&lt;td width="20%"&gt; &lt;b&gt;G03B 17/22&lt;/b&gt;&lt;/td&gt;&lt;td&gt;&lt;p class="sg1"&gt;&lt;span class="dot-d"&gt;&amp;#xB7; &lt;/span&gt;&lt;span class="title"&gt;with means for cutting-off film&lt;/span&gt;&lt;/p&gt;&lt;/td&gt;&lt;/tr&gt;&lt;/tbody&gt;&lt;/table&gt;&lt;table width="100%" id="G03B0017240000"&gt;&lt;tbody&gt;&lt;tr&gt;&lt;td width="20%"&gt; &lt;b&gt;G03B 17/24&lt;/b&gt;&lt;/td&gt;&lt;td&gt;&lt;p class="sg1"&gt;&lt;span class="dot-d"&gt;&amp;#xB7; &lt;/span&gt;&lt;span class="title"&gt;with means for separately producing marks on the film, e.g. title, time of exposure&lt;/span&gt;&lt;/p&gt;&lt;/td&gt;&lt;/tr&gt;&lt;/tbody&gt;&lt;/table&gt;&lt;table width="100%" id="G03B0017260000"&gt;&lt;tbody&gt;&lt;tr&gt;&lt;td width="20%"&gt; &lt;b&gt;G03B 17/26&lt;/b&gt;&lt;/td&gt;&lt;td&gt;&lt;p class="sg1"&gt;&lt;span class="dot-d"&gt;&amp;#xB7; &lt;/span&gt;&lt;span class="title"&gt;Holders for containing light-sensitive material and adapted to be inserted within the camera&lt;/span&gt;&lt;span class="ref"&gt; (holders for X-ray films &lt;b&gt;G03B 42/04&lt;/b&gt;)&lt;/span&gt; &lt;b&gt;[2]&lt;/b&gt;&lt;/p&gt;&lt;/td&gt;&lt;/tr&gt;&lt;/tbody&gt;&lt;/table&gt;&lt;table width="100%" id="G03B0017280000"&gt;&lt;tbody&gt;&lt;tr&gt;&lt;td width="20%"&gt; &lt;b&gt;G03B 17/28&lt;/b&gt;&lt;/td&gt;&lt;td&gt;&lt;p class="sg1"&gt;&lt;span class="dot-d"&gt;&amp;#xB7; &lt;/span&gt;&lt;span class="title"&gt;Locating light-sensitive material within camera&lt;/span&gt;&lt;/p&gt;&lt;/td&gt;&lt;/tr&gt;&lt;/tbody&gt;&lt;/table&gt;&lt;table width="100%" id="G03B0017300000"&gt;&lt;tbody&gt;&lt;tr&gt;&lt;td width="20%"&gt; &lt;b&gt;G03B 17/30&lt;/b&gt;&lt;/td&gt;&lt;td&gt;&lt;p class="sg2"&gt;&lt;span class="dot-d"&gt;&amp;#xB7; &amp;#xB7; &lt;/span&gt;&lt;span class="title"&gt;Locating spools or other rotatable holders of coiled film&lt;/span&gt;&lt;/p&gt;&lt;/td&gt;&lt;/tr&gt;&lt;/tbody&gt;&lt;/table&gt;&lt;table width="100%" id="G03B0017320000"&gt;&lt;tbody&gt;&lt;tr&gt;&lt;td width="20%"&gt; &lt;b&gt;G03B 17/32&lt;/b&gt;&lt;/td&gt;&lt;td&gt;&lt;p class="sg2"&gt;&lt;span class="dot-d"&gt;&amp;#xB7; &amp;#xB7; &lt;/span&gt;&lt;span class="title"&gt;Locating plates or cut films&lt;/span&gt;&lt;/p&gt;&lt;/td&gt;&lt;/tr&gt;&lt;/tbody&gt;&lt;/table&gt;&lt;table width="100%" id="G03B0017340000"&gt;&lt;tbody&gt;&lt;tr&gt;&lt;td width="20%"&gt; &lt;b&gt;G03B 17/34&lt;/b&gt;&lt;/td&gt;&lt;td&gt;&lt;p class="sg3"&gt;&lt;span class="dot-d"&gt;&amp;#xB7; &amp;#xB7; &amp;#xB7; &lt;/span&gt;&lt;span class="title"&gt;Changing plates or cut films&lt;/span&gt;&lt;/p&gt;&lt;/td&gt;&lt;/tr&gt;&lt;/tbody&gt;&lt;/table&gt;&lt;table width="100%" id="G03B0017360000"&gt;&lt;tbody&gt;&lt;tr&gt;&lt;td width="20%"&gt; &lt;b&gt;G03B 17/36&lt;/b&gt;&lt;/td&gt;&lt;td&gt;&lt;p class="sg1"&gt;&lt;span class="dot-d"&gt;&amp;#xB7; &lt;/span&gt;&lt;span class="title"&gt;Counting number of exposures&lt;/span&gt;&lt;span class="ref"&gt; (of film strips &lt;b&gt;G03B 1/66&lt;/b&gt;; counting mechanisms in general &lt;b&gt;G06M&lt;/b&gt;)&lt;/span&gt;&lt;/p&gt;&lt;/td&gt;&lt;/tr&gt;&lt;/tbody&gt;&lt;/table&gt;&lt;table width="100%" id="G03B0017380000"&gt;&lt;tbody&gt;&lt;tr&gt;&lt;td width="20%"&gt; &lt;b&gt;G03B 17/38&lt;/b&gt;&lt;/td&gt;&lt;td&gt;&lt;p class="sg1"&gt;&lt;span class="dot-d"&gt;&amp;#xB7; &lt;/span&gt;&lt;span class="title"&gt;Releasing-devices separate from shutter&lt;/span&gt;&lt;span class="ref"&gt; (integral with shutter &lt;b&gt;G03B 9/08&lt;/b&gt;)&lt;/span&gt;&lt;/p&gt;&lt;/td&gt;&lt;/tr&gt;&lt;/tbody&gt;&lt;/table&gt;&lt;table width="100%" id="G03B0017400000"&gt;&lt;tbody&gt;&lt;tr&gt;&lt;td width="20%"&gt; &lt;b&gt;G03B 17/40&lt;/b&gt;&lt;/td&gt;&lt;td&gt;&lt;p class="sg2"&gt;&lt;span class="dot-d"&gt;&amp;#xB7; &amp;#xB7; &lt;/span&gt;&lt;span class="title"&gt;with delayed or timed action&lt;/span&gt;&lt;/p&gt;&lt;/td&gt;&lt;/tr&gt;&lt;/tbody&gt;&lt;/table&gt;&lt;table width="100%" id="G03B0017420000"&gt;&lt;tbody&gt;&lt;tr&gt;&lt;td width="20%"&gt; &lt;b&gt;G03B 17/42&lt;/b&gt;&lt;/td&gt;&lt;td&gt;&lt;p class="sg1"&gt;&lt;span class="dot-d"&gt;&amp;#xB7; &lt;/span&gt;&lt;span class="title"&gt;Interlocking between shutter operation and advance of film or change of plate or cut-film&lt;/span&gt;&lt;/p&gt;&lt;/td&gt;&lt;/tr&gt;&lt;/tbody&gt;&lt;/table&gt;&lt;table width="100%" id="G03B0017440000"&gt;&lt;tbody&gt;&lt;tr&gt;&lt;td width="20%"&gt; &lt;b&gt;G03B 17/44&lt;/b&gt;&lt;/td&gt;&lt;td&gt;&lt;p class="sg1"&gt;&lt;span class="dot-d"&gt;&amp;#xB7; &lt;/span&gt;&lt;span class="title"&gt;Means for exchanging focusing screen and light-sensitive material&lt;/span&gt;&lt;/p&gt;&lt;/td&gt;&lt;/tr&gt;&lt;/tbody&gt;&lt;/table&gt;&lt;table width="100%" id="G03B0017460000"&gt;&lt;tbody&gt;&lt;tr&gt;&lt;td width="20%"&gt; &lt;b&gt;G03B 17/46&lt;/b&gt;&lt;/td&gt;&lt;td&gt;&lt;p class="sg1"&gt;&lt;span class="dot-d"&gt;&amp;#xB7; &lt;/span&gt;&lt;span class="title"&gt;Means for exposing single frames in motion-picture camera&lt;/span&gt;&lt;/p&gt;&lt;/td&gt;&lt;/tr&gt;&lt;/tbody&gt;&lt;/table&gt;&lt;table width="100%" id="G03B0017480000"&gt;&lt;tbody&gt;&lt;tr&gt;&lt;td width="20%"&gt; &lt;b&gt;G03B 17/48&lt;/b&gt;&lt;/td&gt;&lt;td&gt;&lt;p class="sg1"&gt;&lt;span class="dot-d"&gt;&amp;#xB7; &lt;/span&gt;&lt;span class="title"&gt;adapted for combination with other photographic or optical apparatus&lt;/span&gt;&lt;span class="ref"&gt; (with microscopes, with telescopes &lt;b&gt;G02B&lt;/b&gt;)&lt;/span&gt;&lt;/p&gt;&lt;/td&gt;&lt;/tr&gt;&lt;/tbody&gt;&lt;/table&gt;&lt;table width="100%" id="G03B0017500000"&gt;&lt;tbody&gt;&lt;tr&gt;&lt;td width="20%"&gt; &lt;b&gt;G03B 17/50&lt;/b&gt;&lt;/td&gt;&lt;td&gt;&lt;p class="sg2"&gt;&lt;span class="dot-d"&gt;&amp;#xB7; &amp;#xB7; &lt;/span&gt;&lt;span class="title"&gt;with both developing and finishing apparatus&lt;/span&gt;&lt;span class="ref"&gt; (processing apparatus &lt;b&gt;G03D&lt;/b&gt;)&lt;/span&gt;&lt;/p&gt;&lt;/td&gt;&lt;/tr&gt;&lt;/tbody&gt;&lt;/table&gt;&lt;table width="100%" id="G03B0017520000"&gt;&lt;tbody&gt;&lt;tr&gt;&lt;td width="20%"&gt; &lt;b&gt;G03B 17/52&lt;/b&gt;&lt;/td&gt;&lt;td&gt;&lt;p class="sg3"&gt;&lt;span class="dot-d"&gt;&amp;#xB7; &amp;#xB7; &amp;#xB7; &lt;/span&gt;&lt;span class="title"&gt;of the Land type&lt;/span&gt;&lt;/p&gt;&lt;/td&gt;&lt;/tr&gt;&lt;/tbody&gt;&lt;/table&gt;&lt;table width="100%" id="G03B0017530000"&gt;&lt;tbody&gt;&lt;tr&gt;&lt;td width="20%"&gt; &lt;b&gt;G03B 17/53&lt;/b&gt;&lt;/td&gt;&lt;td&gt;&lt;p class="sg3"&gt;&lt;span class="dot-d"&gt;&amp;#xB7; &amp;#xB7; &amp;#xB7; &lt;/span&gt;&lt;span class="title"&gt;for automatically delivering a finished picture after a signal causing exposure has been given, e.g. by pushing a button, by inserting a coin&lt;/span&gt;&lt;/p&gt;&lt;/td&gt;&lt;/tr&gt;&lt;/tbody&gt;&lt;/table&gt;&lt;table width="100%" id="G03B0017540000"&gt;&lt;tbody&gt;&lt;tr&gt;&lt;td width="20%"&gt; &lt;b&gt;G03B 17/54&lt;/b&gt;&lt;/td&gt;&lt;td&gt;&lt;p class="sg2"&gt;&lt;span class="dot-d"&gt;&amp;#xB7; &amp;#xB7; &lt;/span&gt;&lt;span class="title"&gt;with projector&lt;/span&gt;&lt;/p&gt;&lt;/td&gt;&lt;/tr&gt;&lt;/tbody&gt;&lt;/table&gt;&lt;table width="100%" id="G03B0017550000"&gt;&lt;tbody&gt;&lt;tr&gt;&lt;td width="20%"&gt; &lt;b&gt;G03B 17/55&lt;/b&gt;&lt;/td&gt;&lt;td&gt;&lt;p class="sg1"&gt;&lt;span class="dot-d"&gt;&amp;#xB7; &lt;/span&gt;&lt;span class="title"&gt;with provision for heating or cooling, e.g. in aircraft&lt;/span&gt;&lt;/p&gt;&lt;/td&gt;&lt;/tr&gt;&lt;/tbody&gt;&lt;/table&gt;&lt;table width="100%" id="G03B0017560000"&gt;&lt;tbody&gt;&lt;tr&gt;&lt;td width="20%"&gt; &lt;b&gt;G03B 17/56&lt;/b&gt;&lt;/td&gt;&lt;td&gt;&lt;p class="sg1"&gt;&lt;span class="dot-d"&gt;&amp;#xB7; &lt;/span&gt;&lt;span class="title"&gt;Accessories&lt;/span&gt;&lt;span class="ref"&gt; (carrying-cases &lt;b&gt;A45C&lt;/b&gt;)&lt;/span&gt;&lt;/p&gt;&lt;/td&gt;&lt;/tr&gt;&lt;/tbody&gt;&lt;/table&gt;&lt;table width="100%" id="G03B0017580000"&gt;&lt;tbody&gt;&lt;tr&gt;&lt;td width="20%"&gt; &lt;b&gt;G03B 17/58&lt;/b&gt;&lt;/td&gt;&lt;td&gt;&lt;p class="sg2"&gt;&lt;span class="dot-d"&gt;&amp;#xB7; &amp;#xB7; &lt;/span&gt;&lt;span class="title"&gt;Attachments for converting cameras into reflex cameras&lt;/span&gt;&lt;/p&gt;&lt;/td&gt;&lt;/tr&gt;&lt;/tbody&gt;&lt;/table&gt;&lt;div class="fluid"&gt;&lt;hr/&gt;&lt;/div&gt;&lt;table width="100%" id="G03B0019000000"&gt;&lt;tbody&gt;&lt;tr&gt;&lt;td width="20%"&gt; &lt;b&gt;G03B 19/00&lt;/b&gt;&lt;/td&gt;&lt;td&gt;&lt;p class="m"&gt;&lt;span class="title"&gt;Cameras&lt;/span&gt;&lt;span class="ref"&gt; (details &lt;b&gt;G03B 17/00&lt;/b&gt;)&lt;/span&gt;&lt;/p&gt;&lt;/td&gt;&lt;/tr&gt;&lt;/tbody&gt;&lt;/table&gt;&lt;table width="100%" id="G03B0019020000"&gt;&lt;tbody&gt;&lt;tr&gt;&lt;td width="20%"&gt; &lt;b&gt;G03B 19/02&lt;/b&gt;&lt;/td&gt;&lt;td&gt;&lt;p class="sg1"&gt;&lt;span class="dot-d"&gt;&amp;#xB7; &lt;/span&gt;&lt;span class="title"&gt;Still-picture cameras&lt;/span&gt;&lt;/p&gt;&lt;/td&gt;&lt;/tr&gt;&lt;/tbody&gt;&lt;/table&gt;&lt;table width="100%" id="G03B0019040000"&gt;&lt;tbody&gt;&lt;tr&gt;&lt;td width="20%"&gt; &lt;b&gt;G03B 19/04&lt;/b&gt;&lt;/td&gt;&lt;td&gt;&lt;p class="sg2"&gt;&lt;span class="dot-d"&gt;&amp;#xB7; &amp;#xB7; &lt;/span&gt;&lt;span class="title"&gt;Roll-film cameras&lt;/span&gt;&lt;/p&gt;&lt;/td&gt;&lt;/tr&gt;&lt;/tbody&gt;&lt;/table&gt;&lt;table width="100%" id="G03B0019060000"&gt;&lt;tbody&gt;&lt;tr&gt;&lt;td width="20%"&gt; &lt;b&gt;G03B 19/06&lt;/b&gt;&lt;/td&gt;&lt;td&gt;&lt;p class="sg3"&gt;&lt;span class="dot-d"&gt;&amp;#xB7; &amp;#xB7; &amp;#xB7; &lt;/span&gt;&lt;span class="title"&gt;adapted to be loaded with more than one film, e.g. with exposure of one or the other at will&lt;/span&gt;&lt;span class="ref"&gt; (&lt;b&gt;G03B 19/07&lt;/b&gt; takes precedence)&lt;/span&gt;&lt;/p&gt;&lt;/td&gt;&lt;/tr&gt;&lt;/tbody&gt;&lt;/table&gt;&lt;table width="100%" id="G03B0019070000"&gt;&lt;tbody&gt;&lt;tr&gt;&lt;td width="20%"&gt; &lt;b&gt;G03B 19/07&lt;/b&gt;&lt;/td&gt;&lt;td&gt;&lt;p class="sg3"&gt;&lt;span class="dot-d"&gt;&amp;#xB7; &amp;#xB7; &amp;#xB7; &lt;/span&gt;&lt;span class="title"&gt;having more than one objective&lt;/span&gt;&lt;/p&gt;&lt;/td&gt;&lt;/tr&gt;&lt;/tbody&gt;&lt;/table&gt;&lt;table width="100%" id="G03B0019080000"&gt;&lt;tbody&gt;&lt;tr&gt;&lt;td width="20%"&gt; &lt;b&gt;G03B 19/08&lt;/b&gt;&lt;/td&gt;&lt;td&gt;&lt;p class="sg3"&gt;&lt;span class="dot-d"&gt;&amp;#xB7; &amp;#xB7; &amp;#xB7; &lt;/span&gt;&lt;span class="title"&gt;with provision for alternative use with plates or cut-films&lt;/span&gt;&lt;/p&gt;&lt;/td&gt;&lt;/tr&gt;&lt;/tbody&gt;&lt;/table&gt;&lt;table width="100%" id="G03B0019100000"&gt;&lt;tbody&gt;&lt;tr&gt;&lt;td width="20%"&gt; &lt;b&gt;G03B 19/10&lt;/b&gt;&lt;/td&gt;&lt;td&gt;&lt;p class="sg2"&gt;&lt;span class="dot-d"&gt;&amp;#xB7; &amp;#xB7; &lt;/span&gt;&lt;span class="title"&gt;Plate or cut-film cameras&lt;/span&gt;&lt;span class="ref"&gt; (with provision for alternative use with roll film &lt;b&gt;G03B 19/08&lt;/b&gt;)&lt;/span&gt;&lt;/p&gt;&lt;/td&gt;&lt;/tr&gt;&lt;/tbody&gt;&lt;/table&gt;&lt;table width="100%" id="G03B0019120000"&gt;&lt;tbody&gt;&lt;tr&gt;&lt;td width="20%"&gt; &lt;b&gt;G03B 19/12&lt;/b&gt;&lt;/td&gt;&lt;td&gt;&lt;p class="sg2"&gt;&lt;span class="dot-d"&gt;&amp;#xB7; &amp;#xB7; &lt;/span&gt;&lt;span class="title"&gt;Reflex cameras with single objective and a movable reflector or a partly-transmitting mirror&lt;/span&gt;&lt;/p&gt;&lt;/td&gt;&lt;/tr&gt;&lt;/tbody&gt;&lt;/table&gt;&lt;table width="100%" id="G03B0019140000"&gt;&lt;tbody&gt;&lt;tr&gt;&lt;td width="20%"&gt; &lt;b&gt;G03B 19/14&lt;/b&gt;&lt;/td&gt;&lt;td&gt;&lt;p class="sg2"&gt;&lt;span class="dot-d"&gt;&amp;#xB7; &amp;#xB7; &lt;/span&gt;&lt;span class="title"&gt;with paired lenses, one of which forms image on photographic material and the other forms a corresponding image on a focusing screen&lt;/span&gt;&lt;/p&gt;&lt;/td&gt;&lt;/tr&gt;&lt;/tbody&gt;&lt;/table&gt;&lt;table width="100%" id="G03B0019160000"&gt;&lt;tbody&gt;&lt;tr&gt;&lt;td width="20%"&gt; &lt;b&gt;G03B 19/16&lt;/b&gt;&lt;/td&gt;&lt;td&gt;&lt;p class="sg2"&gt;&lt;span class="dot-d"&gt;&amp;#xB7; &amp;#xB7; &lt;/span&gt;&lt;span class="title"&gt;Pin-hole cameras&lt;/span&gt;&lt;/p&gt;&lt;/td&gt;&lt;/tr&gt;&lt;/tbody&gt;&lt;/table&gt;&lt;table width="100%" id="G03B0019180000"&gt;&lt;tbody&gt;&lt;tr&gt;&lt;td width="20%"&gt; &lt;b&gt;G03B 19/18&lt;/b&gt;&lt;/td&gt;&lt;td&gt;&lt;p class="sg1"&gt;&lt;span class="dot-d"&gt;&amp;#xB7; &lt;/span&gt;&lt;span class="title"&gt;Motion-picture cameras&lt;/span&gt;&lt;span class="ref"&gt; (with non-intermittently running film &lt;b&gt;G03B 41/02&lt;/b&gt;)&lt;/span&gt;&lt;/p&gt;&lt;/td&gt;&lt;/tr&gt;&lt;/tbody&gt;&lt;/table&gt;&lt;table width="100%" id="G03B0019200000"&gt;&lt;tbody&gt;&lt;tr&gt;&lt;td width="20%"&gt; &lt;b&gt;G03B 19/20&lt;/b&gt;&lt;/td&gt;&lt;td&gt;&lt;p class="sg2"&gt;&lt;span class="dot-d"&gt;&amp;#xB7; &amp;#xB7; &lt;/span&gt;&lt;span class="title"&gt;Reflex cameras&lt;/span&gt;&lt;/p&gt;&lt;/td&gt;&lt;/tr&gt;&lt;/tbody&gt;&lt;/table&gt;&lt;table width="100%" id="G03B0019220000"&gt;&lt;tbody&gt;&lt;tr&gt;&lt;td width="20%"&gt; &lt;b&gt;G03B 19/22&lt;/b&gt;&lt;/td&gt;&lt;td&gt;&lt;p class="sg2"&gt;&lt;span class="dot-d"&gt;&amp;#xB7; &amp;#xB7; &lt;/span&gt;&lt;span class="title"&gt;Double cameras&lt;/span&gt;&lt;/p&gt;&lt;/td&gt;&lt;/tr&gt;&lt;/tbody&gt;&lt;/table&gt;&lt;table width="100%" id="G03B0019240000"&gt;&lt;tbody&gt;&lt;tr&gt;&lt;td width="20%"&gt; &lt;b&gt;G03B 19/24&lt;/b&gt;&lt;/td&gt;&lt;td&gt;&lt;p class="sg2"&gt;&lt;span class="dot-d"&gt;&amp;#xB7; &amp;#xB7; &lt;/span&gt;&lt;span class="title"&gt;adapted to be loaded with more than one film, e.g. with exposure of one or the other at will&lt;/span&gt;&lt;/p&gt;&lt;/td&gt;&lt;/tr&gt;&lt;/tbody&gt;&lt;/table&gt;&lt;table width="100%" id="G03B0019260000"&gt;&lt;tbody&gt;&lt;tr&gt;&lt;td width="20%"&gt; &lt;b&gt;G03B 19/26&lt;/b&gt;&lt;/td&gt;&lt;td&gt;&lt;p class="sg2"&gt;&lt;span class="dot-d"&gt;&amp;#xB7; &amp;#xB7; &lt;/span&gt;&lt;span class="title"&gt;with fade-in and fade-out effects&lt;/span&gt; &lt;b&gt;[4]&lt;/b&gt;&lt;/p&gt;&lt;/td&gt;&lt;/tr&gt;&lt;/tbody&gt;&lt;/table&gt;&lt;table width="100%" id="G03B0021000000"&gt;&lt;tbody&gt;&lt;tr&gt;&lt;td width="20%"&gt; &lt;b&gt;G03B 21/00&lt;/b&gt;&lt;/td&gt;&lt;td&gt;&lt;p class="m"&gt;&lt;span class="title"&gt;Projectors or projection-type viewers&lt;/span&gt;; &lt;span class="title"&gt;Accessories therefor&lt;/span&gt;&lt;span class="ref"&gt; (devices for changing pictures &lt;b&gt;G03B 23/00&lt;/b&gt;; zoetropes &lt;b&gt;G03B 25/00&lt;/b&gt;; photographic printing apparatus &lt;b&gt;G03B 27/00&lt;/b&gt;; devices or systems producing a varying lighting effect &lt;b&gt;F21S 10/00&lt;/b&gt;; optical projection comparators &lt;b&gt;G01B 9/08&lt;/b&gt;; projection microscopes &lt;b&gt;G02B 21/36&lt;/b&gt;)&lt;/span&gt;&lt;/p&gt;&lt;/td&gt;&lt;/tr&gt;&lt;/tbody&gt;&lt;/table&gt;&lt;table width="100%" id="G03B0021020000"&gt;&lt;tbody&gt;&lt;tr&gt;&lt;td width="20%"&gt; &lt;b&gt;G03B 21/02&lt;/b&gt;&lt;/td&gt;&lt;td&gt;&lt;p class="sg1"&gt;&lt;span class="dot-d"&gt;&amp;#xB7; &lt;/span&gt;&lt;span class="title"&gt;Multiple-film apparatus&lt;/span&gt;&lt;/p&gt;&lt;/td&gt;&lt;/tr&gt;&lt;/tbody&gt;&lt;/table&gt;&lt;table width="100%" id="G03B0021040000"&gt;&lt;tbody&gt;&lt;tr&gt;&lt;td width="20%"&gt; &lt;b&gt;G03B 21/04&lt;/b&gt;&lt;/td&gt;&lt;td&gt;&lt;p class="sg2"&gt;&lt;span class="dot-d"&gt;&amp;#xB7; &amp;#xB7; &lt;/span&gt;&lt;span class="title"&gt;Picture "juke-boxes"&lt;/span&gt;&lt;/p&gt;&lt;/td&gt;&lt;/tr&gt;&lt;/tbody&gt;&lt;/table&gt;&lt;table width="100%" id="G03B0021060000"&gt;&lt;tbody&gt;&lt;tr&gt;&lt;td width="20%"&gt; &lt;b&gt;G03B 21/06&lt;/b&gt;&lt;/td&gt;&lt;td&gt;&lt;p class="sg1"&gt;&lt;span class="dot-d"&gt;&amp;#xB7; &lt;/span&gt;&lt;span class="title"&gt;affording only episcopic projection&lt;/span&gt;&lt;/p&gt;&lt;/td&gt;&lt;/tr&gt;&lt;/tbody&gt;&lt;/table&gt;&lt;table width="100%" id="G03B0021080000"&gt;&lt;tbody&gt;&lt;tr&gt;&lt;td width="20%"&gt; &lt;b&gt;G03B 21/08&lt;/b&gt;&lt;/td&gt;&lt;td&gt;&lt;p class="sg1"&gt;&lt;span class="dot-d"&gt;&amp;#xB7; &lt;/span&gt;&lt;span class="title"&gt;affording epidiascopic projection&lt;/span&gt;&lt;/p&gt;&lt;/td&gt;&lt;/tr&gt;&lt;/tbody&gt;&lt;/table&gt;&lt;table width="100%" id="G03B0021100000"&gt;&lt;tbody&gt;&lt;tr&gt;&lt;td width="20%"&gt; &lt;b&gt;G03B 21/10&lt;/b&gt;&lt;/td&gt;&lt;td&gt;&lt;p class="sg1"&gt;&lt;span class="dot-d"&gt;&amp;#xB7; &lt;/span&gt;&lt;span class="title"&gt;Projectors with built-in or built-on screen&lt;/span&gt;&lt;span class="ref"&gt; (projection screens in general &lt;b&gt;G03B 21/56&lt;/b&gt;)&lt;/span&gt;&lt;/p&gt;&lt;/td&gt;&lt;/tr&gt;&lt;/tbody&gt;&lt;/table&gt;&lt;table width="100%" id="G03B0021110000"&gt;&lt;tbody&gt;&lt;tr&gt;&lt;td width="20%"&gt; &lt;b&gt;G03B 21/11&lt;/b&gt;&lt;/td&gt;&lt;td&gt;&lt;p class="sg2"&gt;&lt;span class="dot-d"&gt;&amp;#xB7; &amp;#xB7; &lt;/span&gt;&lt;span class="title"&gt;for microfilm reading&lt;/span&gt;&lt;/p&gt;&lt;/td&gt;&lt;/tr&gt;&lt;/tbody&gt;&lt;/table&gt;&lt;table width="100%" id="G03B0021120000"&gt;&lt;tbody&gt;&lt;tr&gt;&lt;td width="20%"&gt; &lt;b&gt;G03B 21/12&lt;/b&gt;&lt;/td&gt;&lt;td&gt;&lt;p class="sg1"&gt;&lt;span class="dot-d"&gt;&amp;#xB7; &lt;/span&gt;&lt;span class="title"&gt;adapted for projection of either still pictures or motion pictures&lt;/span&gt;&lt;span class="ref"&gt; (prolonged exhibition of single frame &lt;b&gt;G03B 21/38&lt;/b&gt;)&lt;/span&gt;&lt;/p&gt;&lt;/td&gt;&lt;/tr&gt;&lt;/tbody&gt;&lt;/table&gt;&lt;table width="100%" id="G03B0021130000"&gt;&lt;tbody&gt;&lt;tr&gt;&lt;td width="20%"&gt; &lt;b&gt;G03B 21/13&lt;/b&gt;&lt;/td&gt;&lt;td&gt;&lt;p class="sg1"&gt;&lt;span class="dot-d"&gt;&amp;#xB7; &lt;/span&gt;&lt;span class="title"&gt;Projectors for producing special effects at the edges of picture, e.g. blurring&lt;/span&gt;&lt;/p&gt;&lt;/td&gt;&lt;/tr&gt;&lt;/tbody&gt;&lt;/table&gt;&lt;table width="100%" id="G03B0021132000"&gt;&lt;tbody&gt;&lt;tr&gt;&lt;td width="20%"&gt; &lt;b&gt;G03B 21/132&lt;/b&gt;&lt;/td&gt;&lt;td&gt;&lt;p class="sg1"&gt;&lt;span class="dot-d"&gt;&amp;#xB7; &lt;/span&gt;&lt;span class="title"&gt;Overhead projectors, i.e. capable of projecting hand-writing or drawing during action&lt;/span&gt;&lt;span class="ref"&gt; (epidiascopic projectors &lt;b&gt;G03B 21/08&lt;/b&gt;)&lt;/span&gt;&lt;/p&gt;&lt;/td&gt;&lt;/tr&gt;&lt;/tbody&gt;&lt;/table&gt;&lt;table width="100%" id="G03B0021134000"&gt;&lt;tbody&gt;&lt;tr&gt;&lt;td width="20%"&gt; &lt;b&gt;G03B 21/134&lt;/b&gt;&lt;/td&gt;&lt;td&gt;&lt;p class="sg1"&gt;&lt;span class="dot-d"&gt;&amp;#xB7; &lt;/span&gt;&lt;span class="title"&gt;Projectors combined with typing apparatus or with printing apparatus&lt;/span&gt;&lt;/p&gt;&lt;/td&gt;&lt;/tr&gt;&lt;/tbody&gt;&lt;/table&gt;&lt;table width="100%" id="G03B0021140000"&gt;&lt;tbody&gt;&lt;tr&gt;&lt;td width="20%"&gt; &lt;b&gt;G03B 21/14&lt;/b&gt;&lt;/td&gt;&lt;td&gt;&lt;p class="sg1"&gt;&lt;span class="dot-d"&gt;&amp;#xB7; &lt;/span&gt;&lt;span class="title"&gt;Details&lt;/span&gt;&lt;/p&gt;&lt;/td&gt;&lt;/tr&gt;&lt;/tbody&gt;&lt;/table&gt;&lt;table width="100%" id="G03B0021160000"&gt;&lt;tbody&gt;&lt;tr&gt;&lt;td width="20%"&gt; &lt;b&gt;G03B 21/16&lt;/b&gt;&lt;/td&gt;&lt;td&gt;&lt;p class="sg2"&gt;&lt;span class="dot-d"&gt;&amp;#xB7; &amp;#xB7; &lt;/span&gt;&lt;span class="title"&gt;Cooling&lt;/span&gt;; &lt;span class="title"&gt;Preventing overheating&lt;/span&gt;&lt;/p&gt;&lt;/td&gt;&lt;/tr&gt;&lt;/tbody&gt;&lt;/table&gt;&lt;table width="100%" id="G03B0021180000"&gt;&lt;tbody&gt;&lt;tr&gt;&lt;td width="20%"&gt; &lt;b&gt;G03B 21/18&lt;/b&gt;&lt;/td&gt;&lt;td&gt;&lt;p class="sg2"&gt;&lt;span class="dot-d"&gt;&amp;#xB7; &amp;#xB7; &lt;/span&gt;&lt;span class="title"&gt;Fire preventing or extinguishing&lt;/span&gt;&lt;/p&gt;&lt;/td&gt;&lt;/tr&gt;&lt;/tbody&gt;&lt;/table&gt;&lt;table width="100%" id="G03B0021200000"&gt;&lt;tbody&gt;&lt;tr&gt;&lt;td width="20%"&gt; &lt;b&gt;G03B 21/20&lt;/b&gt;&lt;/td&gt;&lt;td&gt;&lt;p class="sg2"&gt;&lt;span class="dot-d"&gt;&amp;#xB7; &amp;#xB7; &lt;/span&gt;&lt;span class="title"&gt;Lamp housings&lt;/span&gt;&lt;span class="ref"&gt; (condensers &lt;u&gt;per se&lt;/u&gt;&lt;b&gt;G02B&lt;/b&gt;)&lt;/span&gt;&lt;/p&gt;&lt;/td&gt;&lt;/tr&gt;&lt;/tbody&gt;&lt;/table&gt;&lt;table width="100%" id="G03B0021220000"&gt;&lt;tbody&gt;&lt;tr&gt;&lt;td width="20%"&gt; &lt;b&gt;G03B 21/22&lt;/b&gt;&lt;/td&gt;&lt;td&gt;&lt;p class="sg2"&gt;&lt;span class="dot-d"&gt;&amp;#xB7; &amp;#xB7; &lt;/span&gt;&lt;span class="title"&gt;Soundproof bodies&lt;/span&gt;&lt;/p&gt;&lt;/td&gt;&lt;/tr&gt;&lt;/tbody&gt;&lt;/table&gt;&lt;table width="100%" id="G03B0021260000"&gt;&lt;tbody&gt;&lt;tr&gt;&lt;td width="20%"&gt; &lt;b&gt;G03B 21/26&lt;/b&gt;&lt;/td&gt;&lt;td&gt;&lt;p class="sg2"&gt;&lt;span class="dot-d"&gt;&amp;#xB7; &amp;#xB7; &lt;/span&gt;&lt;span class="title"&gt;Projecting separately subsidiary matter simultaneously with main image&lt;/span&gt;&lt;span class="ref"&gt; (light pointers &lt;b&gt;G02B 27/20&lt;/b&gt;)&lt;/span&gt;&lt;/p&gt;&lt;/td&gt;&lt;/tr&gt;&lt;/tbody&gt;&lt;/table&gt;&lt;table width="100%" id="G03B0021280000"&gt;&lt;tbody&gt;&lt;tr&gt;&lt;td width="20%"&gt; &lt;b&gt;G03B 21/28&lt;/b&gt;&lt;/td&gt;&lt;td&gt;&lt;p class="sg2"&gt;&lt;span class="dot-d"&gt;&amp;#xB7; &amp;#xB7; &lt;/span&gt;&lt;span class="title"&gt;Reflectors in projection beam&lt;/span&gt;&lt;/p&gt;&lt;/td&gt;&lt;/tr&gt;&lt;/tbody&gt;&lt;/table&gt;&lt;table width="100%" id="G03B0021300000"&gt;&lt;tbody&gt;&lt;tr&gt;&lt;td width="20%"&gt; &lt;b&gt;G03B 21/30&lt;/b&gt;&lt;/td&gt;&lt;td&gt;&lt;p class="sg2"&gt;&lt;span class="dot-d"&gt;&amp;#xB7; &amp;#xB7; &lt;/span&gt;&lt;span class="title"&gt;adapted to collapse or fold, e.g. for portability&lt;/span&gt;&lt;/p&gt;&lt;/td&gt;&lt;/tr&gt;&lt;/tbody&gt;&lt;/table&gt;&lt;table width="100%" id="G03B0021320000"&gt;&lt;tbody&gt;&lt;tr&gt;&lt;td width="20%"&gt; &lt;b&gt;G03B 21/32&lt;/b&gt;&lt;/td&gt;&lt;td&gt;&lt;p class="sg2"&gt;&lt;span class="dot-d"&gt;&amp;#xB7; &amp;#xB7; &lt;/span&gt;&lt;span class="title"&gt;Details specially adapted for motion-picture projection&lt;/span&gt;&lt;span class="ref"&gt; (with film moving continuously through the gate &lt;b&gt;G03B 41/02&lt;/b&gt;)&lt;/span&gt;&lt;/p&gt;&lt;/td&gt;&lt;/tr&gt;&lt;/tbody&gt;&lt;/table&gt;&lt;table width="100%" id="G03B0021340000"&gt;&lt;tbody&gt;&lt;tr&gt;&lt;td width="20%"&gt; &lt;b&gt;G03B 21/34&lt;/b&gt;&lt;/td&gt;&lt;td&gt;&lt;p class="sg3"&gt;&lt;span class="dot-d"&gt;&amp;#xB7; &amp;#xB7; &amp;#xB7; &lt;/span&gt;&lt;span class="title"&gt;Change-over arrangements&lt;/span&gt;&lt;/p&gt;&lt;/td&gt;&lt;/tr&gt;&lt;/tbody&gt;&lt;/table&gt;&lt;table width="100%" id="G03B0021360000"&gt;&lt;tbody&gt;&lt;tr&gt;&lt;td width="20%"&gt; &lt;b&gt;G03B 21/36&lt;/b&gt;&lt;/td&gt;&lt;td&gt;&lt;p class="sg4"&gt;&lt;span class="dot-d"&gt;&amp;#xB7; &amp;#xB7; &amp;#xB7; &amp;#xB7; &lt;/span&gt;&lt;span class="title"&gt;Fades, dissolves, or wipes&lt;/span&gt;&lt;/p&gt;&lt;/td&gt;&lt;/tr&gt;&lt;/tbody&gt;&lt;/table&gt;&lt;table width="100%" id="G03B0021380000"&gt;&lt;tbody&gt;&lt;tr&gt;&lt;td width="20%"&gt; &lt;b&gt;G03B 21/38&lt;/b&gt;&lt;/td&gt;&lt;td&gt;&lt;p class="sg3"&gt;&lt;span class="dot-d"&gt;&amp;#xB7; &amp;#xB7; &amp;#xB7; &lt;/span&gt;&lt;span class="title"&gt;Prolonged exhibition of single frame&lt;/span&gt;&lt;/p&gt;&lt;/td&gt;&lt;/tr&gt;&lt;/tbody&gt;&lt;/table&gt;&lt;table width="100%" id="G03B0021400000"&gt;&lt;tbody&gt;&lt;tr&gt;&lt;td width="20%"&gt; &lt;b&gt;G03B 21/40&lt;/b&gt;&lt;/td&gt;&lt;td&gt;&lt;p class="sg3"&gt;&lt;span class="dot-d"&gt;&amp;#xB7; &amp;#xB7; &amp;#xB7; &lt;/span&gt;&lt;span class="title"&gt;Eliminating or reducing effect of flicker&lt;/span&gt;&lt;/p&gt;&lt;/td&gt;&lt;/tr&gt;&lt;/tbody&gt;&lt;/table&gt;&lt;table width="100%" id="G03B0021420000"&gt;&lt;tbody&gt;&lt;tr&gt;&lt;td width="20%"&gt; &lt;b&gt;G03B 21/42&lt;/b&gt;&lt;/td&gt;&lt;td&gt;&lt;p class="sg3"&gt;&lt;span class="dot-d"&gt;&amp;#xB7; &amp;#xB7; &amp;#xB7; &lt;/span&gt;&lt;span class="title"&gt;Preventing damage to film due to abnormal operation of projector&lt;/span&gt;&lt;/p&gt;&lt;/td&gt;&lt;/tr&gt;&lt;/tbody&gt;&lt;/table&gt;&lt;table width="100%" id="G03B0021430000"&gt;&lt;tbody&gt;&lt;tr&gt;&lt;td width="20%"&gt; &lt;b&gt;G03B 21/43&lt;/b&gt;&lt;/td&gt;&lt;td&gt;&lt;p class="sg3"&gt;&lt;span class="dot-d"&gt;&amp;#xB7; &amp;#xB7; &amp;#xB7; &lt;/span&gt;&lt;span class="title"&gt;Driving mechanisms&lt;/span&gt;&lt;/p&gt;&lt;/td&gt;&lt;/tr&gt;&lt;/tbody&gt;&lt;/table&gt;&lt;table width="100%" id="G03B0021440000"&gt;&lt;tbody&gt;&lt;tr&gt;&lt;td width="20%"&gt; &lt;b&gt;G03B 21/44&lt;/b&gt;&lt;/td&gt;&lt;td&gt;&lt;p class="sg4"&gt;&lt;span class="dot-d"&gt;&amp;#xB7; &amp;#xB7; &amp;#xB7; &amp;#xB7; &lt;/span&gt;&lt;span class="title"&gt;Mechanisms transmitting motion to film-strip feed&lt;/span&gt;; &lt;span class="title"&gt;Mechanical linking of shutter and intermittent feed&lt;/span&gt;&lt;span class="ref"&gt; (film-strip feed &lt;u&gt;per se&lt;/u&gt;&lt;b&gt;G03B 1/00&lt;/b&gt;)&lt;/span&gt;&lt;/p&gt;&lt;/td&gt;&lt;/tr&gt;&lt;/tbody&gt;&lt;/table&gt;&lt;table width="100%" id="G03B0021460000"&gt;&lt;tbody&gt;&lt;tr&gt;&lt;td width="20%"&gt; &lt;b&gt;G03B 21/46&lt;/b&gt;&lt;/td&gt;&lt;td&gt;&lt;p class="sg5"&gt;&lt;span class="dot-d"&gt;&amp;#xB7; &amp;#xB7; &amp;#xB7; &amp;#xB7; &amp;#xB7; &lt;/span&gt;&lt;span class="title"&gt;affording adjustment for framing&lt;/span&gt;&lt;/p&gt;&lt;/td&gt;&lt;/tr&gt;&lt;/tbody&gt;&lt;/table&gt;&lt;table width="100%" id="G03B0021480000"&gt;&lt;tbody&gt;&lt;tr&gt;&lt;td width="20%"&gt; &lt;b&gt;G03B 21/48&lt;/b&gt;&lt;/td&gt;&lt;td&gt;&lt;p class="sg5"&gt;&lt;span class="dot-d"&gt;&amp;#xB7; &amp;#xB7; &amp;#xB7; &amp;#xB7; &amp;#xB7; &lt;/span&gt;&lt;span class="title"&gt;for altering frame speed&lt;/span&gt;; &lt;span class="title"&gt;for regulating constancy of film speed&lt;/span&gt;&lt;/p&gt;&lt;/td&gt;&lt;/tr&gt;&lt;/tbody&gt;&lt;/table&gt;&lt;table width="100%" id="G03B0021500000"&gt;&lt;tbody&gt;&lt;tr&gt;&lt;td width="20%"&gt; &lt;b&gt;G03B 21/50&lt;/b&gt;&lt;/td&gt;&lt;td&gt;&lt;p class="sg3"&gt;&lt;span class="dot-d"&gt;&amp;#xB7; &amp;#xB7; &amp;#xB7; &lt;/span&gt;&lt;span class="title"&gt;Control devices operated by the film strip during the run&lt;/span&gt;&lt;span class="ref"&gt; (controlling or regulating speed &lt;b&gt;G03B 21/48&lt;/b&gt;)&lt;/span&gt;&lt;/p&gt;&lt;/td&gt;&lt;/tr&gt;&lt;/tbody&gt;&lt;/table&gt;&lt;table width="100%" id="G03B0021520000"&gt;&lt;tbody&gt;&lt;tr&gt;&lt;td width="20%"&gt; &lt;b&gt;G03B 21/52&lt;/b&gt;&lt;/td&gt;&lt;td&gt;&lt;p class="sg4"&gt;&lt;span class="dot-d"&gt;&amp;#xB7; &amp;#xB7; &amp;#xB7; &amp;#xB7; &lt;/span&gt;&lt;span class="title"&gt;by prepared film&lt;/span&gt;&lt;/p&gt;&lt;/td&gt;&lt;/tr&gt;&lt;/tbody&gt;&lt;/table&gt;&lt;table width="100%" id="G03B0021530000"&gt;&lt;tbody&gt;&lt;tr&gt;&lt;td width="20%"&gt; &lt;b&gt;G03B 21/53&lt;/b&gt;&lt;/td&gt;&lt;td&gt;&lt;p class="sg2"&gt;&lt;span class="dot-d"&gt;&amp;#xB7; &amp;#xB7; &lt;/span&gt;&lt;span class="title"&gt;Means for automatic focusing, e.g. to compensate thermal effects&lt;/span&gt;&lt;span class="ref"&gt; (automatic focusing in general &lt;b&gt;G02B 7/09&lt;/b&gt;; systems for automatic generation of focusing signals &lt;b&gt;G02B 7/28&lt;/b&gt;)&lt;/span&gt; &lt;b&gt;[5]&lt;/b&gt;&lt;/p&gt;&lt;/td&gt;&lt;/tr&gt;&lt;/tbody&gt;&lt;/table&gt;&lt;table width="100%" id="G03B0021540000"&gt;&lt;tbody&gt;&lt;tr&gt;&lt;td width="20%"&gt; &lt;b&gt;G03B 21/54&lt;/b&gt;&lt;/td&gt;&lt;td&gt;&lt;p class="sg1"&gt;&lt;span class="dot-d"&gt;&amp;#xB7; &lt;/span&gt;&lt;span class="title"&gt;Accessories&lt;/span&gt;&lt;/p&gt;&lt;/td&gt;&lt;/tr&gt;&lt;/tbody&gt;&lt;/table&gt;&lt;table width="100%" id="G03B0021560000"&gt;&lt;tbody&gt;&lt;tr&gt;&lt;td width="20%"&gt; &lt;b&gt;G03B 21/56&lt;/b&gt;&lt;/td&gt;&lt;td&gt;&lt;p class="sg2"&gt;&lt;span class="dot-d"&gt;&amp;#xB7; &amp;#xB7; &lt;/span&gt;&lt;span class="title"&gt;Projection screens&lt;/span&gt;&lt;/p&gt;&lt;/td&gt;&lt;/tr&gt;&lt;/tbody&gt;&lt;/table&gt;&lt;table width="100%" id="G03B0021580000"&gt;&lt;tbody&gt;&lt;tr&gt;&lt;td width="20%"&gt; &lt;b&gt;G03B 21/58&lt;/b&gt;&lt;/td&gt;&lt;td&gt;&lt;p class="sg3"&gt;&lt;span class="dot-d"&gt;&amp;#xB7; &amp;#xB7; &amp;#xB7; &lt;/span&gt;&lt;span class="title"&gt;collapsible, e.g. foldable&lt;/span&gt;; &lt;span class="title"&gt;of variable area&lt;/span&gt;&lt;/p&gt;&lt;/td&gt;&lt;/tr&gt;&lt;/tbody&gt;&lt;/table&gt;&lt;table width="100%" id="G03B0021600000"&gt;&lt;tbody&gt;&lt;tr&gt;&lt;td width="20%"&gt; &lt;b&gt;G03B 21/60&lt;/b&gt;&lt;/td&gt;&lt;td&gt;&lt;p class="sg3"&gt;&lt;span class="dot-d"&gt;&amp;#xB7; &amp;#xB7; &amp;#xB7; &lt;/span&gt;&lt;span class="title"&gt;characterised by the nature of the surface, e.g. lenticular, fluid&lt;/span&gt;&lt;/p&gt;&lt;/td&gt;&lt;/tr&gt;&lt;/tbody&gt;&lt;/table&gt;&lt;table width="100%" id="G03B0021620000"&gt;&lt;tbody&gt;&lt;tr&gt;&lt;td width="20%"&gt; &lt;b&gt;G03B 21/62&lt;/b&gt;&lt;/td&gt;&lt;td&gt;&lt;p class="sg4"&gt;&lt;span class="dot-d"&gt;&amp;#xB7; &amp;#xB7; &amp;#xB7; &amp;#xB7; &lt;/span&gt;&lt;span class="title"&gt;translucent&lt;/span&gt;&lt;/p&gt;&lt;/td&gt;&lt;/tr&gt;&lt;/tbody&gt;&lt;/table&gt;&lt;table width="100%" id="G03B0021640000"&gt;&lt;tbody&gt;&lt;tr&gt;&lt;td width="20%"&gt; &lt;b&gt;G03B 21/64&lt;/b&gt;&lt;/td&gt;&lt;td&gt;&lt;p class="sg2"&gt;&lt;span class="dot-d"&gt;&amp;#xB7; &amp;#xB7; &lt;/span&gt;&lt;span class="title"&gt;Means for mounting individual pictures to be projected, e.g. frame for transparency&lt;/span&gt;&lt;/p&gt;&lt;/td&gt;&lt;/tr&gt;&lt;/tbody&gt;&lt;/table&gt;&lt;table width="100%" id="G03B0023000000"&gt;&lt;tbody&gt;&lt;tr&gt;&lt;td width="20%"&gt; &lt;b&gt;G03B 23/00&lt;/b&gt;&lt;/td&gt;&lt;td&gt;&lt;p class="m"&gt;&lt;span class="title"&gt;Devices for changing pictures in viewing apparatus or projectors&lt;/span&gt;&lt;span class="ref"&gt; (film-strip handling &lt;b&gt;G03B 1/00&lt;/b&gt;; direct viewers &lt;b&gt;G02B&lt;/b&gt;)&lt;/span&gt;&lt;/p&gt;&lt;/td&gt;&lt;/tr&gt;&lt;/tbody&gt;&lt;/table&gt;&lt;table width="100%" id="G03B0023000000"&gt;&lt;tbody&gt;&lt;tr&gt;&lt;td width="20%"&gt; &lt;b&gt;&lt;/b&gt;&lt;/td&gt;&lt;td&gt;&lt;p&gt;Note(s)&lt;/p&gt;&lt;ul class="none"&gt;&lt;li&gt;In this group, the following term is used with the meaning indicated:&lt;ul class="bullet"&gt;&lt;li&gt;"picture" means any flat representation, whether transparent or not, e.g. produced by photography, writing, or printing.&lt;/li&gt;&lt;/ul&gt;&lt;/li&gt;&lt;/ul&gt;&lt;/td&gt;&lt;/tr&gt;&lt;/tbody&gt;&lt;/table&gt;&lt;table width="100%" id="G03B0023020000"&gt;&lt;tbody&gt;&lt;tr&gt;&lt;td width="20%"&gt; &lt;b&gt;G03B 23/02&lt;/b&gt;&lt;/td&gt;&lt;td&gt;&lt;p class="sg1"&gt;&lt;span class="dot-d"&gt;&amp;#xB7; &lt;/span&gt;&lt;span class="title"&gt;in which a picture is removed from a stock and returned to the same stock or another one&lt;/span&gt;; &lt;span class="title"&gt;Magazines therefor&lt;/span&gt;&lt;/p&gt;&lt;/td&gt;&lt;/tr&gt;&lt;/tbody&gt;&lt;/table&gt;&lt;table width="100%" id="G03B0023040000"&gt;&lt;tbody&gt;&lt;tr&gt;&lt;td width="20%"&gt; &lt;b&gt;G03B 23/04&lt;/b&gt;&lt;/td&gt;&lt;td&gt;&lt;p class="sg2"&gt;&lt;span class="dot-d"&gt;&amp;#xB7; &amp;#xB7; &lt;/span&gt;&lt;span class="title"&gt;with linear movement&lt;/span&gt;&lt;/p&gt;&lt;/td&gt;&lt;/tr&gt;&lt;/tbody&gt;&lt;/table&gt;&lt;table width="100%" id="G03B0023060000"&gt;&lt;tbody&gt;&lt;tr&gt;&lt;td width="20%"&gt; &lt;b&gt;G03B 23/06&lt;/b&gt;&lt;/td&gt;&lt;td&gt;&lt;p class="sg2"&gt;&lt;span class="dot-d"&gt;&amp;#xB7; &amp;#xB7; &lt;/span&gt;&lt;span class="title"&gt;with rotary movement&lt;/span&gt;&lt;/p&gt;&lt;/td&gt;&lt;/tr&gt;&lt;/tbody&gt;&lt;/table&gt;&lt;table width="100%" id="G03B0023080000"&gt;&lt;tbody&gt;&lt;tr&gt;&lt;td width="20%"&gt; &lt;b&gt;G03B 23/08&lt;/b&gt;&lt;/td&gt;&lt;td&gt;&lt;p class="sg1"&gt;&lt;span class="dot-d"&gt;&amp;#xB7; &lt;/span&gt;&lt;span class="title"&gt;in which pictures are attached to a movable carrier&lt;/span&gt;&lt;/p&gt;&lt;/td&gt;&lt;/tr&gt;&lt;/tbody&gt;&lt;/table&gt;&lt;table width="100%" id="G03B0023100000"&gt;&lt;tbody&gt;&lt;tr&gt;&lt;td width="20%"&gt; &lt;b&gt;G03B 23/10&lt;/b&gt;&lt;/td&gt;&lt;td&gt;&lt;p class="sg2"&gt;&lt;span class="dot-d"&gt;&amp;#xB7; &amp;#xB7; &lt;/span&gt;&lt;span class="title"&gt;drum or disc carrier&lt;/span&gt;&lt;/p&gt;&lt;/td&gt;&lt;/tr&gt;&lt;/tbody&gt;&lt;/table&gt;&lt;table width="100%" id="G03B0023120000"&gt;&lt;tbody&gt;&lt;tr&gt;&lt;td width="20%"&gt; &lt;b&gt;G03B 23/12&lt;/b&gt;&lt;/td&gt;&lt;td&gt;&lt;p class="sg2"&gt;&lt;span class="dot-d"&gt;&amp;#xB7; &amp;#xB7; &lt;/span&gt;&lt;span class="title"&gt;linear strip carrier&lt;/span&gt;&lt;/p&gt;&lt;/td&gt;&lt;/tr&gt;&lt;/tbody&gt;&lt;/table&gt;&lt;table width="100%" id="G03B0023140000"&gt;&lt;tbody&gt;&lt;tr&gt;&lt;td width="20%"&gt; &lt;b&gt;G03B 23/14&lt;/b&gt;&lt;/td&gt;&lt;td&gt;&lt;p class="sg1"&gt;&lt;span class="dot-d"&gt;&amp;#xB7; &lt;/span&gt;&lt;span class="title"&gt;Carriers operable to move pictures into, and out of, the projection or viewing position and carrying one or two pictures only in a removable manner&lt;/span&gt;&lt;span class="ref"&gt; (&lt;b&gt;G03B 23/18&lt;/b&gt; takes precedence)&lt;/span&gt; &lt;b&gt;[4]&lt;/b&gt;&lt;/p&gt;&lt;/td&gt;&lt;/tr&gt;&lt;/tbody&gt;&lt;/table&gt;&lt;table width="100%" id="G03B0023180000"&gt;&lt;tbody&gt;&lt;tr&gt;&lt;td width="20%"&gt; &lt;b&gt;G03B 23/18&lt;/b&gt;&lt;/td&gt;&lt;td&gt;&lt;p class="sg1"&gt;&lt;span class="dot-d"&gt;&amp;#xB7; &lt;/span&gt;&lt;span class="title"&gt;with fade-in and fade-out effects&lt;/span&gt; &lt;b&gt;[4]&lt;/b&gt;&lt;/p&gt;&lt;/td&gt;&lt;/tr&gt;&lt;/tbody&gt;&lt;/table&gt;&lt;table width="100%" id="G03B0025000000"&gt;&lt;tbody&gt;&lt;tr&gt;&lt;td width="20%"&gt; &lt;b&gt;G03B 25/00&lt;/b&gt;&lt;/td&gt;&lt;td&gt;&lt;p class="m"&gt;&lt;span class="title"&gt;Viewers, other than projection viewers, giving motion-picture effects by persistence of vision, e.g. zoetrope&lt;/span&gt;&lt;span class="ref"&gt; (high-speed photography &lt;b&gt;G03B 39/00&lt;/b&gt;)&lt;/span&gt;&lt;/p&gt;&lt;/td&gt;&lt;/tr&gt;&lt;/tbody&gt;&lt;/table&gt;&lt;table width="100%" id="G03B0025020000"&gt;&lt;tbody&gt;&lt;tr&gt;&lt;td width="20%"&gt; &lt;b&gt;G03B 25/02&lt;/b&gt;&lt;/td&gt;&lt;td&gt;&lt;p class="sg1"&gt;&lt;span class="dot-d"&gt;&amp;#xB7; &lt;/span&gt;&lt;span class="title"&gt;with interposed lenticular or line screen&lt;/span&gt;&lt;/p&gt;&lt;/td&gt;&lt;/tr&gt;&lt;/tbody&gt;&lt;/table&gt;&lt;table width="100%" id="G03B0027000000"&gt;&lt;tbody&gt;&lt;tr&gt;&lt;td width="20%"&gt; &lt;b&gt;G03B 27/00&lt;/b&gt;&lt;/td&gt;&lt;td&gt;&lt;p class="m"&gt;&lt;span class="title"&gt;Photographic printing apparatus&lt;/span&gt;&lt;span class="ref"&gt; (film-strip handling &lt;b&gt;G03B 1/00&lt;/b&gt;)&lt;/span&gt;&lt;/p&gt;&lt;/td&gt;&lt;/tr&gt;&lt;/tbody&gt;&lt;/table&gt;&lt;table width="100%" id="G03B0027020000"&gt;&lt;tbody&gt;&lt;tr&gt;&lt;td width="20%"&gt; &lt;b&gt;G03B 27/02&lt;/b&gt;&lt;/td&gt;&lt;td&gt;&lt;p class="sg1"&gt;&lt;span class="dot-d"&gt;&amp;#xB7; &lt;/span&gt;&lt;span class="title"&gt;Exposure apparatus for contact printing&lt;/span&gt;&lt;/p&gt;&lt;/td&gt;&lt;/tr&gt;&lt;/tbody&gt;&lt;/table&gt;&lt;table width="100%" id="G03B0027040000"&gt;&lt;tbody&gt;&lt;tr&gt;&lt;td width="20%"&gt; &lt;b&gt;G03B 27/04&lt;/b&gt;&lt;/td&gt;&lt;td&gt;&lt;p class="sg2"&gt;&lt;span class="dot-d"&gt;&amp;#xB7; &amp;#xB7; &lt;/span&gt;&lt;span class="title"&gt;Copying apparatus without a relative movement between the original and the light source during exposure, e.g. printing frame, printing box&lt;/span&gt;&lt;/p&gt;&lt;/td&gt;&lt;/tr&gt;&lt;/tbody&gt;&lt;/table&gt;&lt;table width="100%" id="G03B0027060000"&gt;&lt;tbody&gt;&lt;tr&gt;&lt;td width="20%"&gt; &lt;b&gt;G03B 27/06&lt;/b&gt;&lt;/td&gt;&lt;td&gt;&lt;p class="sg3"&gt;&lt;span class="dot-d"&gt;&amp;#xB7; &amp;#xB7; &amp;#xB7; &lt;/span&gt;&lt;span class="title"&gt;for automatic repeated copying of the same original&lt;/span&gt;&lt;/p&gt;&lt;/td&gt;&lt;/tr&gt;&lt;/tbody&gt;&lt;/table&gt;&lt;table width="100%" id="G03B0027080000"&gt;&lt;tbody&gt;&lt;tr&gt;&lt;td width="20%"&gt; &lt;b&gt;G03B 27/08&lt;/b&gt;&lt;/td&gt;&lt;td&gt;&lt;p class="sg3"&gt;&lt;span class="dot-d"&gt;&amp;#xB7; &amp;#xB7; &amp;#xB7; &lt;/span&gt;&lt;span class="title"&gt;for automatic copying of several originals one after the other, e.g. for copying cinematograph film&lt;/span&gt;&lt;/p&gt;&lt;/td&gt;&lt;/tr&gt;&lt;/tbody&gt;&lt;/table&gt;&lt;table width="100%" id="G03B0027100000"&gt;&lt;tbody&gt;&lt;tr&gt;&lt;td width="20%"&gt; &lt;b&gt;G03B 27/10&lt;/b&gt;&lt;/td&gt;&lt;td&gt;&lt;p class="sg2"&gt;&lt;span class="dot-d"&gt;&amp;#xB7; &amp;#xB7; &lt;/span&gt;&lt;span class="title"&gt;Copying apparatus with a relative movement between the original and the light source during exposure&lt;/span&gt;&lt;/p&gt;&lt;/td&gt;&lt;/tr&gt;&lt;/tbody&gt;&lt;/table&gt;&lt;table width="100%" id="G03B0027120000"&gt;&lt;tbody&gt;&lt;tr&gt;&lt;td width="20%"&gt; &lt;b&gt;G03B 27/12&lt;/b&gt;&lt;/td&gt;&lt;td&gt;&lt;p class="sg3"&gt;&lt;span class="dot-d"&gt;&amp;#xB7; &amp;#xB7; &amp;#xB7; &lt;/span&gt;&lt;span class="title"&gt;for automatic repeated copying of the same original&lt;/span&gt;&lt;/p&gt;&lt;/td&gt;&lt;/tr&gt;&lt;/tbody&gt;&lt;/table&gt;&lt;table width="100%" id="G03B0027140000"&gt;&lt;tbody&gt;&lt;tr&gt;&lt;td width="20%"&gt; &lt;b&gt;G03B 27/14&lt;/b&gt;&lt;/td&gt;&lt;td&gt;&lt;p class="sg2"&gt;&lt;span class="dot-d"&gt;&amp;#xB7; &amp;#xB7; &lt;/span&gt;&lt;span class="title"&gt;Details&lt;/span&gt;&lt;/p&gt;&lt;/td&gt;&lt;/tr&gt;&lt;/tbody&gt;&lt;/table&gt;&lt;table width="100%" id="G03B0027160000"&gt;&lt;tbody&gt;&lt;tr&gt;&lt;td width="20%"&gt; &lt;b&gt;G03B 27/16&lt;/b&gt;&lt;/td&gt;&lt;td&gt;&lt;p class="sg3"&gt;&lt;span class="dot-d"&gt;&amp;#xB7; &amp;#xB7; &amp;#xB7; &lt;/span&gt;&lt;span class="title"&gt;Illumination arrangements, e.g. positioning of lamps, positioning of reflectors&lt;/span&gt;&lt;span class="ref"&gt; (controlling the exposure &lt;b&gt;G03B 27/72&lt;/b&gt;)&lt;/span&gt;&lt;/p&gt;&lt;/td&gt;&lt;/tr&gt;&lt;/tbody&gt;&lt;/table&gt;&lt;table width="100%" id="G03B0027180000"&gt;&lt;tbody&gt;&lt;tr&gt;&lt;td width="20%"&gt; &lt;b&gt;G03B 27/18&lt;/b&gt;&lt;/td&gt;&lt;td&gt;&lt;p class="sg3"&gt;&lt;span class="dot-d"&gt;&amp;#xB7; &amp;#xB7; &amp;#xB7; &lt;/span&gt;&lt;span class="title"&gt;Maintaining or producing contact pressure between original and light-sensitive material&lt;/span&gt;&lt;/p&gt;&lt;/td&gt;&lt;/tr&gt;&lt;/tbody&gt;&lt;/table&gt;&lt;table width="100%" id="G03B0027200000"&gt;&lt;tbody&gt;&lt;tr&gt;&lt;td width="20%"&gt; &lt;b&gt;G03B 27/20&lt;/b&gt;&lt;/td&gt;&lt;td&gt;&lt;p class="sg4"&gt;&lt;span class="dot-d"&gt;&amp;#xB7; &amp;#xB7; &amp;#xB7; &amp;#xB7; &lt;/span&gt;&lt;span class="title"&gt;by using a vacuum or fluid pressure&lt;/span&gt;&lt;/p&gt;&lt;/td&gt;&lt;/tr&gt;&lt;/tbody&gt;&lt;/table&gt;&lt;table width="100%" id="G03B0027220000"&gt;&lt;tbody&gt;&lt;tr&gt;&lt;td width="20%"&gt; &lt;b&gt;G03B 27/22&lt;/b&gt;&lt;/td&gt;&lt;td&gt;&lt;p class="sg4"&gt;&lt;span class="dot-d"&gt;&amp;#xB7; &amp;#xB7; &amp;#xB7; &amp;#xB7; &lt;/span&gt;&lt;span class="title"&gt;by stretching over a curved surface&lt;/span&gt;&lt;/p&gt;&lt;/td&gt;&lt;/tr&gt;&lt;/tbody&gt;&lt;/table&gt;&lt;table width="100%" id="G03B0027240000"&gt;&lt;tbody&gt;&lt;tr&gt;&lt;td width="20%"&gt; &lt;b&gt;G03B 27/24&lt;/b&gt;&lt;/td&gt;&lt;td&gt;&lt;p class="sg3"&gt;&lt;span class="dot-d"&gt;&amp;#xB7; &amp;#xB7; &amp;#xB7; &lt;/span&gt;&lt;span class="title"&gt;Separating the original from the print&lt;/span&gt;&lt;/p&gt;&lt;/td&gt;&lt;/tr&gt;&lt;/tbody&gt;&lt;/table&gt;&lt;table width="100%" id="G03B0027260000"&gt;&lt;tbody&gt;&lt;tr&gt;&lt;td width="20%"&gt; &lt;b&gt;G03B 27/26&lt;/b&gt;&lt;/td&gt;&lt;td&gt;&lt;p class="sg3"&gt;&lt;span class="dot-d"&gt;&amp;#xB7; &amp;#xB7; &amp;#xB7; &lt;/span&gt;&lt;span class="title"&gt;Cooling&lt;/span&gt;&lt;/p&gt;&lt;/td&gt;&lt;/tr&gt;&lt;/tbody&gt;&lt;/table&gt;&lt;table width="100%" id="G03B0027280000"&gt;&lt;tbody&gt;&lt;tr&gt;&lt;td width="20%"&gt; &lt;b&gt;G03B 27/28&lt;/b&gt;&lt;/td&gt;&lt;td&gt;&lt;p class="sg3"&gt;&lt;span class="dot-d"&gt;&amp;#xB7; &amp;#xB7; &amp;#xB7; &lt;/span&gt;&lt;span class="title"&gt;Edge-masking devices&lt;/span&gt;&lt;/p&gt;&lt;/td&gt;&lt;/tr&gt;&lt;/tbody&gt;&lt;/table&gt;&lt;table width="100%" id="G03B0027300000"&gt;&lt;tbody&gt;&lt;tr&gt;&lt;td width="20%"&gt; &lt;b&gt;G03B 27/30&lt;/b&gt;&lt;/td&gt;&lt;td&gt;&lt;p class="sg3"&gt;&lt;span class="dot-d"&gt;&amp;#xB7; &amp;#xB7; &amp;#xB7; &lt;/span&gt;&lt;span class="title"&gt;adapted to be combined with processing apparatus&lt;/span&gt;&lt;span class="ref"&gt; (processing apparatus &lt;u&gt;per se&lt;/u&gt;&lt;b&gt;G03D&lt;/b&gt;)&lt;/span&gt;&lt;/p&gt;&lt;/td&gt;&lt;/tr&gt;&lt;/tbody&gt;&lt;/table&gt;&lt;table width="100%" id="G03B0027320000"&gt;&lt;tbody&gt;&lt;tr&gt;&lt;td width="20%"&gt; &lt;b&gt;G03B 27/32&lt;/b&gt;&lt;/td&gt;&lt;td&gt;&lt;p class="sg1"&gt;&lt;span class="dot-d"&gt;&amp;#xB7; &lt;/span&gt;&lt;span class="title"&gt;Projection printing apparatus, e.g. enlarger, copying camera&lt;/span&gt;&lt;/p&gt;&lt;/td&gt;&lt;/tr&gt;&lt;/tbody&gt;&lt;/table&gt;&lt;table width="100%" id="G03B0027340000"&gt;&lt;tbody&gt;&lt;tr&gt;&lt;td width="20%"&gt; &lt;b&gt;G03B 27/34&lt;/b&gt;&lt;/td&gt;&lt;td&gt;&lt;p class="sg2"&gt;&lt;span class="dot-d"&gt;&amp;#xB7; &amp;#xB7; &lt;/span&gt;&lt;span class="title"&gt;Means for automatic focusing therefor&lt;/span&gt;&lt;span class="ref"&gt; (systems for automatic generation of focusing signals &lt;b&gt;G02B 7/28&lt;/b&gt;; means for automatic focusing for photomechanical production &lt;b&gt;G03F 7/207&lt;/b&gt;)&lt;/span&gt; &lt;b&gt;[4]&lt;/b&gt;&lt;/p&gt;&lt;/td&gt;&lt;/tr&gt;&lt;/tbody&gt;&lt;/table&gt;&lt;table width="100%" id="G03B0027360000"&gt;&lt;tbody&gt;&lt;tr&gt;&lt;td width="20%"&gt; &lt;b&gt;G03B 27/36&lt;/b&gt;&lt;/td&gt;&lt;td&gt;&lt;p class="sg3"&gt;&lt;span class="dot-d"&gt;&amp;#xB7; &amp;#xB7; &amp;#xB7; &lt;/span&gt;&lt;span class="title"&gt;by mechanical connections, e.g. by cam, by linkage&lt;/span&gt;&lt;/p&gt;&lt;/td&gt;&lt;/tr&gt;&lt;/tbody&gt;&lt;/table&gt;&lt;table width="100%" id="G03B0027380000"&gt;&lt;tbody&gt;&lt;tr&gt;&lt;td width="20%"&gt; &lt;b&gt;G03B 27/38&lt;/b&gt;&lt;/td&gt;&lt;td&gt;&lt;p class="sg4"&gt;&lt;span class="dot-d"&gt;&amp;#xB7; &amp;#xB7; &amp;#xB7; &amp;#xB7; &lt;/span&gt;&lt;span class="title"&gt;embodying screws with non-uniform pitch&lt;/span&gt;&lt;/p&gt;&lt;/td&gt;&lt;/tr&gt;&lt;/tbody&gt;&lt;/table&gt;&lt;table width="100%" id="G03B0027400000"&gt;&lt;tbody&gt;&lt;tr&gt;&lt;td width="20%"&gt; &lt;b&gt;G03B 27/40&lt;/b&gt;&lt;/td&gt;&lt;td&gt;&lt;p class="sg4"&gt;&lt;span class="dot-d"&gt;&amp;#xB7; &amp;#xB7; &amp;#xB7; &amp;#xB7; &lt;/span&gt;&lt;span class="title"&gt;adapted for use with lenses of different focal length&lt;/span&gt;&lt;/p&gt;&lt;/td&gt;&lt;/tr&gt;&lt;/tbody&gt;&lt;/table&gt;&lt;table width="100%" id="G03B0027420000"&gt;&lt;tbody&gt;&lt;tr&gt;&lt;td width="20%"&gt; &lt;b&gt;G03B 27/42&lt;/b&gt;&lt;/td&gt;&lt;td&gt;&lt;p class="sg2"&gt;&lt;span class="dot-d"&gt;&amp;#xB7; &amp;#xB7; &lt;/span&gt;&lt;span class="title"&gt;for automatic sequential copying of the same original&lt;/span&gt;&lt;span class="ref"&gt; (&lt;b&gt;G03B 27/34&lt;/b&gt;, &lt;b&gt;G03B 27/53&lt;/b&gt; take precedence)&lt;/span&gt; &lt;b&gt;[4]&lt;/b&gt;&lt;/p&gt;&lt;/td&gt;&lt;/tr&gt;&lt;/tbody&gt;&lt;/table&gt;&lt;table width="100%" id="G03B0027440000"&gt;&lt;tbody&gt;&lt;tr&gt;&lt;td width="20%"&gt; &lt;b&gt;G03B 27/44&lt;/b&gt;&lt;/td&gt;&lt;td&gt;&lt;p class="sg2"&gt;&lt;span class="dot-d"&gt;&amp;#xB7; &amp;#xB7; &lt;/span&gt;&lt;span class="title"&gt;for multiple copying of the same original at the same time&lt;/span&gt;&lt;span class="ref"&gt; (&lt;b&gt;G03B 27/34&lt;/b&gt;, &lt;b&gt;G03B 27/53&lt;/b&gt; take precedence)&lt;/span&gt; &lt;b&gt;[4]&lt;/b&gt;&lt;/p&gt;&lt;/td&gt;&lt;/tr&gt;&lt;/tbody&gt;&lt;/table&gt;&lt;table width="100%" id="G03B0027460000"&gt;&lt;tbody&gt;&lt;tr&gt;&lt;td width="20%"&gt; &lt;b&gt;G03B 27/46&lt;/b&gt;&lt;/td&gt;&lt;td&gt;&lt;p class="sg2"&gt;&lt;span class="dot-d"&gt;&amp;#xB7; &amp;#xB7; &lt;/span&gt;&lt;span class="title"&gt;for automatic sequential copying of different originals, e.g. enlargers, roll film printers&lt;/span&gt;&lt;span class="ref"&gt; (&lt;b&gt;G03B 27/34&lt;/b&gt;, &lt;b&gt;G03B 27/50&lt;/b&gt;, &lt;b&gt;G03B 27/53&lt;/b&gt; take precedence)&lt;/span&gt; &lt;b&gt;[4]&lt;/b&gt;&lt;/p&gt;&lt;/td&gt;&lt;/tr&gt;&lt;/tbody&gt;&lt;/table&gt;&lt;table width="100%" id="G03B0027465000"&gt;&lt;tbody&gt;&lt;tr&gt;&lt;td width="20%"&gt; &lt;b&gt;G03B 27/465&lt;/b&gt;&lt;/td&gt;&lt;td&gt;&lt;p class="sg3"&gt;&lt;span class="dot-d"&gt;&amp;#xB7; &amp;#xB7; &amp;#xB7; &lt;/span&gt;&lt;span class="title"&gt;at different positions of the same strip, e.g. microfilm&lt;/span&gt; &lt;b&gt;[4]&lt;/b&gt;&lt;/p&gt;&lt;/td&gt;&lt;/tr&gt;&lt;/tbody&gt;&lt;/table&gt;&lt;table width="100%" id="G03B0027470000"&gt;&lt;tbody&gt;&lt;tr&gt;&lt;td width="20%"&gt; &lt;b&gt;G03B 27/47&lt;/b&gt;&lt;/td&gt;&lt;td&gt;&lt;p class="sg3"&gt;&lt;span class="dot-d"&gt;&amp;#xB7; &amp;#xB7; &amp;#xB7; &lt;/span&gt;&lt;span class="title"&gt;at different positions of the same sheet, e.g. microfiche&lt;/span&gt; &lt;b&gt;[4]&lt;/b&gt;&lt;/p&gt;&lt;/td&gt;&lt;/tr&gt;&lt;/tbody&gt;&lt;/table&gt;&lt;table width="100%" id="G03B0027475000"&gt;&lt;tbody&gt;&lt;tr&gt;&lt;td width="20%"&gt; &lt;b&gt;G03B 27/475&lt;/b&gt;&lt;/td&gt;&lt;td&gt;&lt;p class="sg3"&gt;&lt;span class="dot-d"&gt;&amp;#xB7; &amp;#xB7; &amp;#xB7; &lt;/span&gt;&lt;span class="title"&gt;copying cinematographic film&lt;/span&gt;&lt;span class="ref"&gt; (&lt;b&gt;G03B 27/48&lt;/b&gt; takes precedence)&lt;/span&gt; &lt;b&gt;[4]&lt;/b&gt;&lt;/p&gt;&lt;/td&gt;&lt;/tr&gt;&lt;/tbody&gt;&lt;/table&gt;&lt;table width="100%" id="G03B0027480000"&gt;&lt;tbody&gt;&lt;tr&gt;&lt;td width="20%"&gt; &lt;b&gt;G03B 27/48&lt;/b&gt;&lt;/td&gt;&lt;td&gt;&lt;p class="sg3"&gt;&lt;span class="dot-d"&gt;&amp;#xB7; &amp;#xB7; &amp;#xB7; &lt;/span&gt;&lt;span class="title"&gt;with original in the form of a film strip moving continuously and compensation for consequent image movement&lt;/span&gt;&lt;/p&gt;&lt;/td&gt;&lt;/tr&gt;&lt;/tbody&gt;&lt;/table&gt;&lt;table width="100%" id="G03B0027500000"&gt;&lt;tbody&gt;&lt;tr&gt;&lt;td width="20%"&gt; &lt;b&gt;G03B 27/50&lt;/b&gt;&lt;/td&gt;&lt;td&gt;&lt;p class="sg2"&gt;&lt;span class="dot-d"&gt;&amp;#xB7; &amp;#xB7; &lt;/span&gt;&lt;span class="title"&gt;with slit or like diaphragm moving over original for progressive exposure&lt;/span&gt;&lt;span class="ref"&gt; (&lt;b&gt;G03B 27/34&lt;/b&gt; takes precedence)&lt;/span&gt; &lt;b&gt;[4]&lt;/b&gt;&lt;/p&gt;&lt;/td&gt;&lt;/tr&gt;&lt;/tbody&gt;&lt;/table&gt;&lt;table width="100%" id="G03B0027520000"&gt;&lt;tbody&gt;&lt;tr&gt;&lt;td width="20%"&gt; &lt;b&gt;G03B 27/52&lt;/b&gt;&lt;/td&gt;&lt;td&gt;&lt;p class="sg2"&gt;&lt;span class="dot-d"&gt;&amp;#xB7; &amp;#xB7; &lt;/span&gt;&lt;span class="title"&gt;Details&lt;/span&gt;&lt;/p&gt;&lt;/td&gt;&lt;/tr&gt;&lt;/tbody&gt;&lt;/table&gt;&lt;table width="100%" id="G03B0027530000"&gt;&lt;tbody&gt;&lt;tr&gt;&lt;td width="20%"&gt; &lt;b&gt;G03B 27/53&lt;/b&gt;&lt;/td&gt;&lt;td&gt;&lt;p class="sg3"&gt;&lt;span class="dot-d"&gt;&amp;#xB7; &amp;#xB7; &amp;#xB7; &lt;/span&gt;&lt;span class="title"&gt;Automatic registration or positioning of originals with respect to each other or the photosensitive layer&lt;/span&gt;&lt;span class="ref"&gt; (within photo-mechanical production of textured or patterned surfaces, e.g. of integrated circuits, &lt;b&gt;G03F 9/00&lt;/b&gt;)&lt;/span&gt; &lt;b&gt;[4]&lt;/b&gt;&lt;/p&gt;&lt;/td&gt;&lt;/tr&gt;&lt;/tbody&gt;&lt;/table&gt;&lt;table width="100%" id="G03B0027540000"&gt;&lt;tbody&gt;&lt;tr&gt;&lt;td width="20%"&gt; &lt;b&gt;G03B 27/54&lt;/b&gt;&lt;/td&gt;&lt;td&gt;&lt;p class="sg3"&gt;&lt;span class="dot-d"&gt;&amp;#xB7; &amp;#xB7; &amp;#xB7; &lt;/span&gt;&lt;span class="title"&gt;Lamp housings&lt;/span&gt;; &lt;span class="title"&gt;Illuminating means&lt;/span&gt;&lt;span class="ref"&gt; (controlling the exposure &lt;b&gt;G03B 27/72&lt;/b&gt;)&lt;/span&gt;&lt;/p&gt;&lt;/td&gt;&lt;/tr&gt;&lt;/tbody&gt;&lt;/table&gt;&lt;table width="100%" id="G03B0027560000"&gt;&lt;tbody&gt;&lt;tr&gt;&lt;td width="20%"&gt; &lt;b&gt;G03B 27/56&lt;/b&gt;&lt;/td&gt;&lt;td&gt;&lt;p class="sg3"&gt;&lt;span class="dot-d"&gt;&amp;#xB7; &amp;#xB7; &amp;#xB7; &lt;/span&gt;&lt;span class="title"&gt;Mounting enlarger head on column&lt;/span&gt;&lt;/p&gt;&lt;/td&gt;&lt;/tr&gt;&lt;/tbody&gt;&lt;/table&gt;&lt;table width="100%" id="G03B0027580000"&gt;&lt;tbody&gt;&lt;tr&gt;&lt;td width="20%"&gt; &lt;b&gt;G03B 27/58&lt;/b&gt;&lt;/td&gt;&lt;td&gt;&lt;p class="sg3"&gt;&lt;span class="dot-d"&gt;&amp;#xB7; &amp;#xB7; &amp;#xB7; &lt;/span&gt;&lt;span class="title"&gt;Baseboards, masking frames, or other holders for the sensitive material&lt;/span&gt;&lt;span class="ref"&gt; (&lt;b&gt;G03B 27/53&lt;/b&gt; takes precedence)&lt;/span&gt; &lt;b&gt;[4]&lt;/b&gt;&lt;/p&gt;&lt;/td&gt;&lt;/tr&gt;&lt;/tbody&gt;&lt;/table&gt;&lt;table width="100%" id="G03B0027600000"&gt;&lt;tbody&gt;&lt;tr&gt;&lt;td width="20%"&gt; &lt;b&gt;G03B 27/60&lt;/b&gt;&lt;/td&gt;&lt;td&gt;&lt;p class="sg4"&gt;&lt;span class="dot-d"&gt;&amp;#xB7; &amp;#xB7; &amp;#xB7; &amp;#xB7; &lt;/span&gt;&lt;span class="title"&gt;using a vacuum or fluid pressure&lt;/span&gt;&lt;/p&gt;&lt;/td&gt;&lt;/tr&gt;&lt;/tbody&gt;&lt;/table&gt;&lt;table width="100%" id="G03B0027620000"&gt;&lt;tbody&gt;&lt;tr&gt;&lt;td width="20%"&gt; &lt;b&gt;G03B 27/62&lt;/b&gt;&lt;/td&gt;&lt;td&gt;&lt;p class="sg3"&gt;&lt;span class="dot-d"&gt;&amp;#xB7; &amp;#xB7; &amp;#xB7; &lt;/span&gt;&lt;span class="title"&gt;Holders for the original&lt;/span&gt;&lt;span class="ref"&gt; (&lt;b&gt;G03B 27/53&lt;/b&gt; takes precedence)&lt;/span&gt; &lt;b&gt;[4]&lt;/b&gt;&lt;/p&gt;&lt;/td&gt;&lt;/tr&gt;&lt;/tbody&gt;&lt;/table&gt;&lt;table width="100%" id="G03B0027640000"&gt;&lt;tbody&gt;&lt;tr&gt;&lt;td width="20%"&gt; &lt;b&gt;G03B 27/64&lt;/b&gt;&lt;/td&gt;&lt;td&gt;&lt;p class="sg4"&gt;&lt;span class="dot-d"&gt;&amp;#xB7; &amp;#xB7; &amp;#xB7; &amp;#xB7; &lt;/span&gt;&lt;span class="title"&gt;using a vacuum or fluid pressure&lt;/span&gt;&lt;/p&gt;&lt;/td&gt;&lt;/tr&gt;&lt;/tbody&gt;&lt;/table&gt;&lt;table width="100%" id="G03B0027660000"&gt;&lt;tbody&gt;&lt;tr&gt;&lt;td width="20%"&gt; &lt;b&gt;G03B 27/66&lt;/b&gt;&lt;/td&gt;&lt;td&gt;&lt;p class="sg3"&gt;&lt;span class="dot-d"&gt;&amp;#xB7; &amp;#xB7; &amp;#xB7; &lt;/span&gt;&lt;span class="title"&gt;specially adapted for holding half-tone screens&lt;/span&gt;&lt;/p&gt;&lt;/td&gt;&lt;/tr&gt;&lt;/tbody&gt;&lt;/table&gt;&lt;table width="100%" id="G03B0027680000"&gt;&lt;tbody&gt;&lt;tr&gt;&lt;td width="20%"&gt; &lt;b&gt;G03B 27/68&lt;/b&gt;&lt;/td&gt;&lt;td&gt;&lt;p class="sg3"&gt;&lt;span class="dot-d"&gt;&amp;#xB7; &amp;#xB7; &amp;#xB7; &lt;/span&gt;&lt;span class="title"&gt;Introducing or correcting distortion, e.g. in connection with oblique projection&lt;/span&gt;&lt;/p&gt;&lt;/td&gt;&lt;/tr&gt;&lt;/tbody&gt;&lt;/table&gt;&lt;table width="100%" id="G03B0027700000"&gt;&lt;tbody&gt;&lt;tr&gt;&lt;td width="20%"&gt; &lt;b&gt;G03B 27/70&lt;/b&gt;&lt;/td&gt;&lt;td&gt;&lt;p class="sg3"&gt;&lt;span class="dot-d"&gt;&amp;#xB7; &amp;#xB7; &amp;#xB7; &lt;/span&gt;&lt;span class="title"&gt;Reflectors in printing beam&lt;/span&gt;&lt;/p&gt;&lt;/td&gt;&lt;/tr&gt;&lt;/tbody&gt;&lt;/table&gt;&lt;table width="100%" id="G03B0027720000"&gt;&lt;tbody&gt;&lt;tr&gt;&lt;td width="20%"&gt; &lt;b&gt;G03B 27/72&lt;/b&gt;&lt;/td&gt;&lt;td&gt;&lt;p class="sg1"&gt;&lt;span class="dot-d"&gt;&amp;#xB7; &lt;/span&gt;&lt;span class="title"&gt;Controlling or varying light intensity, spectral composition, or exposure time in photographic printing apparatus&lt;/span&gt;&lt;span class="ref"&gt; (exposure meters &lt;u&gt;per se&lt;/u&gt;&lt;b&gt;G01J&lt;/b&gt;; control of light intensity in general &lt;b&gt;G05D 25/00&lt;/b&gt;)&lt;/span&gt;&lt;/p&gt;&lt;/td&gt;&lt;/tr&gt;&lt;/tbody&gt;&lt;/table&gt;&lt;table width="100%" id="G03B0027730000"&gt;&lt;tbody&gt;&lt;tr&gt;&lt;td width="20%"&gt; &lt;b&gt;G03B 27/73&lt;/b&gt;&lt;/td&gt;&lt;td&gt;&lt;p class="sg2"&gt;&lt;span class="dot-d"&gt;&amp;#xB7; &amp;#xB7; &lt;/span&gt;&lt;span class="title"&gt;Controlling exposure by variation of spectral composition, e.g. multicolor printers&lt;/span&gt; &lt;b&gt;[3]&lt;/b&gt;&lt;/p&gt;&lt;/td&gt;&lt;/tr&gt;&lt;/tbody&gt;&lt;/table&gt;&lt;table width="100%" id="G03B0027740000"&gt;&lt;tbody&gt;&lt;tr&gt;&lt;td width="20%"&gt; &lt;b&gt;G03B 27/74&lt;/b&gt;&lt;/td&gt;&lt;td&gt;&lt;p class="sg2"&gt;&lt;span class="dot-d"&gt;&amp;#xB7; &amp;#xB7; &lt;/span&gt;&lt;span class="title"&gt;Positioning exposure meters in the apparatus&lt;/span&gt;&lt;/p&gt;&lt;/td&gt;&lt;/tr&gt;&lt;/tbody&gt;&lt;/table&gt;&lt;table width="100%" id="G03B0027800000"&gt;&lt;tbody&gt;&lt;tr&gt;&lt;td width="20%"&gt; &lt;b&gt;G03B 27/80&lt;/b&gt;&lt;/td&gt;&lt;td&gt;&lt;p class="sg2"&gt;&lt;span class="dot-d"&gt;&amp;#xB7; &amp;#xB7; &lt;/span&gt;&lt;span class="title"&gt;in dependence upon automatic analysis of the original&lt;/span&gt;&lt;span class="ref"&gt; (&lt;b&gt;G03B 27/73&lt;/b&gt; takes precedence)&lt;/span&gt; &lt;b&gt;[3]&lt;/b&gt;&lt;/p&gt;&lt;/td&gt;&lt;/tr&gt;&lt;/tbody&gt;&lt;/table&gt;&lt;table width="100%" id="G03B0029000000"&gt;&lt;tbody&gt;&lt;tr&gt;&lt;td width="20%"&gt; &lt;b&gt;G03B 29/00&lt;/b&gt;&lt;/td&gt;&lt;td&gt;&lt;p class="m"&gt;&lt;span class="title"&gt;Combinations of cameras, projectors, or photographic printing apparatus with non-photographic non-optical apparatus, e.g. clocks, weapons&lt;/span&gt;; &lt;span class="title"&gt;Cameras having the shape of other objects&lt;/span&gt;&lt;span class="ref"&gt; (combinations with flash apparatus &lt;b&gt;G03B 15/03&lt;/b&gt;; combinations with instruments for medical examination of cavities or tubes of the body &lt;b&gt;A61B 1/04&lt;/b&gt;; arrangements specially adapted for eye photography &lt;b&gt;A61B 3/14&lt;/b&gt;; combinations with surveying instruments &lt;b&gt;G01C&lt;/b&gt;; combinations with core or moderator structure of nuclear reactors &lt;b&gt;G21C 17/08&lt;/b&gt;; structural combinations with electric discharge tubes &lt;b&gt;H01J 5/16&lt;/b&gt;, &lt;b&gt;H01J 29/89&lt;/b&gt;, &lt;b&gt;H01J 37/22&lt;/b&gt;)&lt;/span&gt;&lt;/p&gt;&lt;/td&gt;&lt;/tr&gt;&lt;/tbody&gt;&lt;/table&gt;&lt;table width="100%" id="G03B0031000000"&gt;&lt;tbody&gt;&lt;tr&gt;&lt;td width="20%"&gt; &lt;b&gt;&lt;/b&gt;&lt;/td&gt;&lt;td&gt;&lt;p class="g"&gt;&lt;span class="title"&gt;Special techniques&lt;/span&gt;&lt;/p&gt;&lt;/td&gt;&lt;/tr&gt;&lt;/tbody&gt;&lt;/table&gt;&lt;table width="100%" id="G03B0031000000"&gt;&lt;tbody&gt;&lt;tr&gt;&lt;td width="20%"&gt; &lt;b&gt;G03B 31/00&lt;/b&gt;&lt;/td&gt;&lt;td&gt;&lt;p class="m"&gt;&lt;span class="title"&gt;Associated working of cameras or projectors with sound-recording or -reproducing means&lt;/span&gt;&lt;span class="ref"&gt; (record carriers characterised by the selection of the material and comprising cinematographic film and magnetic track &lt;b&gt;G11B 5/633&lt;/b&gt;)&lt;/span&gt;&lt;/p&gt;&lt;/td&gt;&lt;/tr&gt;&lt;/tbody&gt;&lt;/table&gt;&lt;table width="100%" id="G03B0031020000"&gt;&lt;tbody&gt;&lt;tr&gt;&lt;td width="20%"&gt; &lt;b&gt;G03B 31/02&lt;/b&gt;&lt;/td&gt;&lt;td&gt;&lt;p class="sg1"&gt;&lt;span class="dot-d"&gt;&amp;#xB7; &lt;/span&gt;&lt;span class="title"&gt;in which sound track is on a moving-picture film&lt;/span&gt;&lt;/p&gt;&lt;/td&gt;&lt;/tr&gt;&lt;/tbody&gt;&lt;/table&gt;&lt;table width="100%" id="G03B0031040000"&gt;&lt;tbody&gt;&lt;tr&gt;&lt;td width="20%"&gt; &lt;b&gt;G03B 31/04&lt;/b&gt;&lt;/td&gt;&lt;td&gt;&lt;p class="sg1"&gt;&lt;span class="dot-d"&gt;&amp;#xB7; &lt;/span&gt;&lt;span class="title"&gt;in which sound track is not on, but is synchronised with, a moving-picture film&lt;/span&gt;&lt;/p&gt;&lt;/td&gt;&lt;/tr&gt;&lt;/tbody&gt;&lt;/table&gt;&lt;table width="100%" id="G03B0031060000"&gt;&lt;tbody&gt;&lt;tr&gt;&lt;td width="20%"&gt; &lt;b&gt;G03B 31/06&lt;/b&gt;&lt;/td&gt;&lt;td&gt;&lt;p class="sg1"&gt;&lt;span class="dot-d"&gt;&amp;#xB7; &lt;/span&gt;&lt;span class="title"&gt;in which sound track is associated with successively-shown still pictures&lt;/span&gt;&lt;/p&gt;&lt;/td&gt;&lt;/tr&gt;&lt;/tbody&gt;&lt;/table&gt;&lt;table width="100%" id="G03B0031080000"&gt;&lt;tbody&gt;&lt;tr&gt;&lt;td width="20%"&gt; &lt;b&gt;G03B 31/08&lt;/b&gt;&lt;/td&gt;&lt;td&gt;&lt;p class="sg1"&gt;&lt;span class="dot-d"&gt;&amp;#xB7; &lt;/span&gt;&lt;span class="title"&gt;with fade-in and fade-out effects&lt;/span&gt; &lt;b&gt;[4]&lt;/b&gt;&lt;/p&gt;&lt;/td&gt;&lt;/tr&gt;&lt;/tbody&gt;&lt;/table&gt;&lt;table width="100%" id="G03B0033000000"&gt;&lt;tbody&gt;&lt;tr&gt;&lt;td width="20%"&gt; &lt;b&gt;G03B 33/00&lt;/b&gt;&lt;/td&gt;&lt;td&gt;&lt;p class="m"&gt;&lt;span class="title"&gt;Colour photography, other than mere exposure or projection of a colour film&lt;/span&gt;&lt;span class="ref"&gt; (printing apparatus &lt;b&gt;G03B 27/00&lt;/b&gt;; stereoscopic colour photography &lt;b&gt;G03B 35/00&lt;/b&gt;)&lt;/span&gt;&lt;/p&gt;&lt;/td&gt;&lt;/tr&gt;&lt;/tbody&gt;&lt;/table&gt;&lt;table width="100%" id="G03B0033020000"&gt;&lt;tbody&gt;&lt;tr&gt;&lt;td width="20%"&gt; &lt;b&gt;G03B 33/02&lt;/b&gt;&lt;/td&gt;&lt;td&gt;&lt;p class="sg1"&gt;&lt;span class="dot-d"&gt;&amp;#xB7; &lt;/span&gt;&lt;span class="title"&gt;by two-colour separation records, e.g. red-aspect and white complete records&lt;/span&gt;; &lt;span class="title"&gt;using Land effect&lt;/span&gt;&lt;/p&gt;&lt;/td&gt;&lt;/tr&gt;&lt;/tbody&gt;&lt;/table&gt;&lt;table width="100%" id="G03B0033040000"&gt;&lt;tbody&gt;&lt;tr&gt;&lt;td width="20%"&gt; &lt;b&gt;G03B 33/04&lt;/b&gt;&lt;/td&gt;&lt;td&gt;&lt;p class="sg1"&gt;&lt;span class="dot-d"&gt;&amp;#xB7; &lt;/span&gt;&lt;span class="title"&gt;by four or more separation records&lt;/span&gt;&lt;/p&gt;&lt;/td&gt;&lt;/tr&gt;&lt;/tbody&gt;&lt;/table&gt;&lt;table width="100%" id="G03B0033060000"&gt;&lt;tbody&gt;&lt;tr&gt;&lt;td width="20%"&gt; &lt;b&gt;G03B 33/06&lt;/b&gt;&lt;/td&gt;&lt;td&gt;&lt;p class="sg1"&gt;&lt;span class="dot-d"&gt;&amp;#xB7; &lt;/span&gt;&lt;span class="title"&gt;by additive-colour projection apparatus&lt;/span&gt;&lt;/p&gt;&lt;/td&gt;&lt;/tr&gt;&lt;/tbody&gt;&lt;/table&gt;&lt;table width="100%" id="G03B0033080000"&gt;&lt;tbody&gt;&lt;tr&gt;&lt;td width="20%"&gt; &lt;b&gt;G03B 33/08&lt;/b&gt;&lt;/td&gt;&lt;td&gt;&lt;p class="sg1"&gt;&lt;span class="dot-d"&gt;&amp;#xB7; &lt;/span&gt;&lt;span class="title"&gt;Sequential recording or projection&lt;/span&gt;&lt;span class="ref"&gt; (&lt;b&gt;G03B 33/02&lt;/b&gt;, &lt;b&gt;G03B 33/04&lt;/b&gt;, &lt;b&gt;G03B 33/06&lt;/b&gt; take precedence)&lt;/span&gt;&lt;/p&gt;&lt;/td&gt;&lt;/tr&gt;&lt;/tbody&gt;&lt;/table&gt;&lt;table width="100%" id="G03B0033100000"&gt;&lt;tbody&gt;&lt;tr&gt;&lt;td width="20%"&gt; &lt;b&gt;G03B 33/10&lt;/b&gt;&lt;/td&gt;&lt;td&gt;&lt;p class="sg1"&gt;&lt;span class="dot-d"&gt;&amp;#xB7; &lt;/span&gt;&lt;span class="title"&gt;Simultaneous recording or projection&lt;/span&gt;&lt;span class="ref"&gt; (&lt;b&gt;G03B 33/02&lt;/b&gt;, &lt;b&gt;G03B 33/04&lt;/b&gt;, &lt;b&gt;G03B 33/06&lt;/b&gt; take precedence)&lt;/span&gt;&lt;/p&gt;&lt;/td&gt;&lt;/tr&gt;&lt;/tbody&gt;&lt;/table&gt;&lt;table width="100%" id="G03B0033120000"&gt;&lt;tbody&gt;&lt;tr&gt;&lt;td width="20%"&gt; &lt;b&gt;G03B 33/12&lt;/b&gt;&lt;/td&gt;&lt;td&gt;&lt;p class="sg2"&gt;&lt;span class="dot-d"&gt;&amp;#xB7; &amp;#xB7; &lt;/span&gt;&lt;span class="title"&gt;using beam-splitting or beam-combining systems, e.g. dichroic mirrors&lt;/span&gt;&lt;/p&gt;&lt;/td&gt;&lt;/tr&gt;&lt;/tbody&gt;&lt;/table&gt;&lt;table width="100%" id="G03B0033140000"&gt;&lt;tbody&gt;&lt;tr&gt;&lt;td width="20%"&gt; &lt;b&gt;G03B 33/14&lt;/b&gt;&lt;/td&gt;&lt;td&gt;&lt;p class="sg2"&gt;&lt;span class="dot-d"&gt;&amp;#xB7; &amp;#xB7; &lt;/span&gt;&lt;span class="title"&gt;using lenticular screens&lt;/span&gt;&lt;span class="ref"&gt; (integral with film &lt;b&gt;G03C&lt;/b&gt;)&lt;/span&gt;&lt;/p&gt;&lt;/td&gt;&lt;/tr&gt;&lt;/tbody&gt;&lt;/table&gt;&lt;table width="100%" id="G03B0033160000"&gt;&lt;tbody&gt;&lt;tr&gt;&lt;td width="20%"&gt; &lt;b&gt;G03B 33/16&lt;/b&gt;&lt;/td&gt;&lt;td&gt;&lt;p class="sg2"&gt;&lt;span class="dot-d"&gt;&amp;#xB7; &amp;#xB7; &lt;/span&gt;&lt;span class="title"&gt;using colour-pattern screens&lt;/span&gt;&lt;span class="ref"&gt; (integral with film &lt;b&gt;G03C&lt;/b&gt;)&lt;/span&gt;&lt;/p&gt;&lt;/td&gt;&lt;/tr&gt;&lt;/tbody&gt;&lt;/table&gt;&lt;table width="100%" id="G03B0035000000"&gt;&lt;tbody&gt;&lt;tr&gt;&lt;td width="20%"&gt; &lt;b&gt;G03B 35/00&lt;/b&gt;&lt;/td&gt;&lt;td&gt;&lt;p class="m"&gt;&lt;span class="title"&gt;Stereoscopic photography&lt;/span&gt;&lt;span class="ref"&gt; (panoramic or wide-screen systems &lt;b&gt;G03B 37/00&lt;/b&gt;; photogrammetry &lt;b&gt;G01C&lt;/b&gt;)&lt;/span&gt;&lt;/p&gt;&lt;/td&gt;&lt;/tr&gt;&lt;/tbody&gt;&lt;/table&gt;&lt;table width="100%" id="G03B0035020000"&gt;&lt;tbody&gt;&lt;tr&gt;&lt;td width="20%"&gt; &lt;b&gt;G03B 35/02&lt;/b&gt;&lt;/td&gt;&lt;td&gt;&lt;p class="sg1"&gt;&lt;span class="dot-d"&gt;&amp;#xB7; &lt;/span&gt;&lt;span class="title"&gt;by sequential recording&lt;/span&gt;&lt;/p&gt;&lt;/td&gt;&lt;/tr&gt;&lt;/tbody&gt;&lt;/table&gt;&lt;table width="100%" id="G03B0035040000"&gt;&lt;tbody&gt;&lt;tr&gt;&lt;td width="20%"&gt; &lt;b&gt;G03B 35/04&lt;/b&gt;&lt;/td&gt;&lt;td&gt;&lt;p class="sg2"&gt;&lt;span class="dot-d"&gt;&amp;#xB7; &amp;#xB7; &lt;/span&gt;&lt;span class="title"&gt;with movement of beam-selecting members in a system defining two or more viewpoints&lt;/span&gt;&lt;/p&gt;&lt;/td&gt;&lt;/tr&gt;&lt;/tbody&gt;&lt;/table&gt;&lt;table width="100%" id="G03B0035060000"&gt;&lt;tbody&gt;&lt;tr&gt;&lt;td width="20%"&gt; &lt;b&gt;G03B 35/06&lt;/b&gt;&lt;/td&gt;&lt;td&gt;&lt;p class="sg2"&gt;&lt;span class="dot-d"&gt;&amp;#xB7; &amp;#xB7; &lt;/span&gt;&lt;span class="title"&gt;with axial movement of lens or gate between exposures&lt;/span&gt;&lt;/p&gt;&lt;/td&gt;&lt;/tr&gt;&lt;/tbody&gt;&lt;/table&gt;&lt;table width="100%" id="G03B0035080000"&gt;&lt;tbody&gt;&lt;tr&gt;&lt;td width="20%"&gt; &lt;b&gt;G03B 35/08&lt;/b&gt;&lt;/td&gt;&lt;td&gt;&lt;p class="sg1"&gt;&lt;span class="dot-d"&gt;&amp;#xB7; &lt;/span&gt;&lt;span class="title"&gt;by simultaneous recording&lt;/span&gt;&lt;/p&gt;&lt;/td&gt;&lt;/tr&gt;&lt;/tbody&gt;&lt;/table&gt;&lt;table width="100%" id="G03B0035100000"&gt;&lt;tbody&gt;&lt;tr&gt;&lt;td width="20%"&gt; &lt;b&gt;G03B 35/10&lt;/b&gt;&lt;/td&gt;&lt;td&gt;&lt;p class="sg2"&gt;&lt;span class="dot-d"&gt;&amp;#xB7; &amp;#xB7; &lt;/span&gt;&lt;span class="title"&gt;having single camera with stereoscopic-base-defining system&lt;/span&gt;&lt;/p&gt;&lt;/td&gt;&lt;/tr&gt;&lt;/tbody&gt;&lt;/table&gt;&lt;table width="100%" id="G03B0035120000"&gt;&lt;tbody&gt;&lt;tr&gt;&lt;td width="20%"&gt; &lt;b&gt;G03B 35/12&lt;/b&gt;&lt;/td&gt;&lt;td&gt;&lt;p class="sg2"&gt;&lt;span class="dot-d"&gt;&amp;#xB7; &amp;#xB7; &lt;/span&gt;&lt;span class="title"&gt;involving recording of different viewpoint images in different colours on a colour film&lt;/span&gt;&lt;/p&gt;&lt;/td&gt;&lt;/tr&gt;&lt;/tbody&gt;&lt;/table&gt;&lt;table width="100%" id="G03B0035140000"&gt;&lt;tbody&gt;&lt;tr&gt;&lt;td width="20%"&gt; &lt;b&gt;G03B 35/14&lt;/b&gt;&lt;/td&gt;&lt;td&gt;&lt;p class="sg1"&gt;&lt;span class="dot-d"&gt;&amp;#xB7; &lt;/span&gt;&lt;span class="title"&gt;Printing apparatus specially adapted for conversion between different types of record&lt;/span&gt;&lt;span class="ref"&gt; (&lt;b&gt;G03B 42/08&lt;/b&gt; takes precedence)&lt;/span&gt; &lt;b&gt;[4]&lt;/b&gt;&lt;/p&gt;&lt;/td&gt;&lt;/tr&gt;&lt;/tbody&gt;&lt;/table&gt;&lt;table width="100%" id="G03B0035160000"&gt;&lt;tbody&gt;&lt;tr&gt;&lt;td width="20%"&gt; &lt;b&gt;G03B 35/16&lt;/b&gt;&lt;/td&gt;&lt;td&gt;&lt;p class="sg1"&gt;&lt;span class="dot-d"&gt;&amp;#xB7; &lt;/span&gt;&lt;span class="title"&gt;by sequential viewing&lt;/span&gt;&lt;/p&gt;&lt;/td&gt;&lt;/tr&gt;&lt;/tbody&gt;&lt;/table&gt;&lt;table width="100%" id="G03B0035180000"&gt;&lt;tbody&gt;&lt;tr&gt;&lt;td width="20%"&gt; &lt;b&gt;G03B 35/18&lt;/b&gt;&lt;/td&gt;&lt;td&gt;&lt;p class="sg1"&gt;&lt;span class="dot-d"&gt;&amp;#xB7; &lt;/span&gt;&lt;span class="title"&gt;by simultaneous viewing&lt;/span&gt;&lt;/p&gt;&lt;/td&gt;&lt;/tr&gt;&lt;/tbody&gt;&lt;/table&gt;&lt;table width="100%" id="G03B0035200000"&gt;&lt;tbody&gt;&lt;tr&gt;&lt;td width="20%"&gt; &lt;b&gt;G03B 35/20&lt;/b&gt;&lt;/td&gt;&lt;td&gt;&lt;p class="sg2"&gt;&lt;span class="dot-d"&gt;&amp;#xB7; &amp;#xB7; &lt;/span&gt;&lt;span class="title"&gt;using two or more projectors&lt;/span&gt;&lt;/p&gt;&lt;/td&gt;&lt;/tr&gt;&lt;/tbody&gt;&lt;/table&gt;&lt;table width="100%" id="G03B0035220000"&gt;&lt;tbody&gt;&lt;tr&gt;&lt;td width="20%"&gt; &lt;b&gt;G03B 35/22&lt;/b&gt;&lt;/td&gt;&lt;td&gt;&lt;p class="sg2"&gt;&lt;span class="dot-d"&gt;&amp;#xB7; &amp;#xB7; &lt;/span&gt;&lt;span class="title"&gt;using single projector with stereoscopic-base-defining system&lt;/span&gt;&lt;/p&gt;&lt;/td&gt;&lt;/tr&gt;&lt;/tbody&gt;&lt;/table&gt;&lt;table width="100%" id="G03B0035240000"&gt;&lt;tbody&gt;&lt;tr&gt;&lt;td width="20%"&gt; &lt;b&gt;G03B 35/24&lt;/b&gt;&lt;/td&gt;&lt;td&gt;&lt;p class="sg2"&gt;&lt;span class="dot-d"&gt;&amp;#xB7; &amp;#xB7; &lt;/span&gt;&lt;span class="title"&gt;using apertured or refractive resolving means on screen or between screen and eye&lt;/span&gt;&lt;/p&gt;&lt;/td&gt;&lt;/tr&gt;&lt;/tbody&gt;&lt;/table&gt;&lt;table width="100%" id="G03B0035260000"&gt;&lt;tbody&gt;&lt;tr&gt;&lt;td width="20%"&gt; &lt;b&gt;G03B 35/26&lt;/b&gt;&lt;/td&gt;&lt;td&gt;&lt;p class="sg2"&gt;&lt;span class="dot-d"&gt;&amp;#xB7; &amp;#xB7; &lt;/span&gt;&lt;span class="title"&gt;using polarised or coloured light for separating different viewpoint images&lt;/span&gt;&lt;/p&gt;&lt;/td&gt;&lt;/tr&gt;&lt;/tbody&gt;&lt;/table&gt;&lt;table width="100%" id="G03B0037000000"&gt;&lt;tbody&gt;&lt;tr&gt;&lt;td width="20%"&gt; &lt;b&gt;G03B 37/00&lt;/b&gt;&lt;/td&gt;&lt;td&gt;&lt;p class="m"&gt;&lt;span class="title"&gt;Panoramic or wide-screen photography&lt;/span&gt;; &lt;span class="title"&gt;Photographing extended surfaces, e.g. for surveying&lt;/span&gt;; &lt;span class="title"&gt;Photographing internal surfaces, e.g. of pipe&lt;/span&gt;&lt;/p&gt;&lt;/td&gt;&lt;/tr&gt;&lt;/tbody&gt;&lt;/table&gt;&lt;table width="100%" id="G03B0037020000"&gt;&lt;tbody&gt;&lt;tr&gt;&lt;td width="20%"&gt; &lt;b&gt;G03B 37/02&lt;/b&gt;&lt;/td&gt;&lt;td&gt;&lt;p class="sg1"&gt;&lt;span class="dot-d"&gt;&amp;#xB7; &lt;/span&gt;&lt;span class="title"&gt;with scanning movement of lens or camera&lt;/span&gt;&lt;/p&gt;&lt;/td&gt;&lt;/tr&gt;&lt;/tbody&gt;&lt;/table&gt;&lt;table width="100%" id="G03B0037040000"&gt;&lt;tbody&gt;&lt;tr&gt;&lt;td width="20%"&gt; &lt;b&gt;G03B 37/04&lt;/b&gt;&lt;/td&gt;&lt;td&gt;&lt;p class="sg1"&gt;&lt;span class="dot-d"&gt;&amp;#xB7; &lt;/span&gt;&lt;span class="title"&gt;with cameras or projectors providing touching or overlapping fields of view&lt;/span&gt;&lt;/p&gt;&lt;/td&gt;&lt;/tr&gt;&lt;/tbody&gt;&lt;/table&gt;&lt;table width="100%" id="G03B0037060000"&gt;&lt;tbody&gt;&lt;tr&gt;&lt;td width="20%"&gt; &lt;b&gt;G03B 37/06&lt;/b&gt;&lt;/td&gt;&lt;td&gt;&lt;p class="sg1"&gt;&lt;span class="dot-d"&gt;&amp;#xB7; &lt;/span&gt;&lt;span class="title"&gt;involving anamorphosis&lt;/span&gt;&lt;span class="ref"&gt; (&lt;b&gt;G03B 37/02&lt;/b&gt;, &lt;b&gt;G03B 37/04&lt;/b&gt; take precedence)&lt;/span&gt;&lt;/p&gt;&lt;/td&gt;&lt;/tr&gt;&lt;/tbody&gt;&lt;/table&gt;&lt;table width="100%" id="G03B0039000000"&gt;&lt;tbody&gt;&lt;tr&gt;&lt;td width="20%"&gt; &lt;b&gt;G03B 39/00&lt;/b&gt;&lt;/td&gt;&lt;td&gt;&lt;p class="m"&gt;&lt;span class="title"&gt;High-speed photography&lt;/span&gt;&lt;/p&gt;&lt;/td&gt;&lt;/tr&gt;&lt;/tbody&gt;&lt;/table&gt;&lt;table width="100%" id="G03B0039020000"&gt;&lt;tbody&gt;&lt;tr&gt;&lt;td width="20%"&gt; &lt;b&gt;G03B 39/02&lt;/b&gt;&lt;/td&gt;&lt;td&gt;&lt;p class="sg1"&gt;&lt;span class="dot-d"&gt;&amp;#xB7; &lt;/span&gt;&lt;span class="title"&gt;using stationary plate or film&lt;/span&gt;&lt;span class="ref"&gt; (&lt;b&gt;G03B 39/06&lt;/b&gt; takes precedence)&lt;/span&gt;&lt;/p&gt;&lt;/td&gt;&lt;/tr&gt;&lt;/tbody&gt;&lt;/table&gt;&lt;table width="100%" id="G03B0039040000"&gt;&lt;tbody&gt;&lt;tr&gt;&lt;td width="20%"&gt; &lt;b&gt;G03B 39/04&lt;/b&gt;&lt;/td&gt;&lt;td&gt;&lt;p class="sg1"&gt;&lt;span class="dot-d"&gt;&amp;#xB7; &lt;/span&gt;&lt;span class="title"&gt;using moving plate or film&lt;/span&gt;&lt;span class="ref"&gt; (&lt;b&gt;G03B 39/06&lt;/b&gt; takes precedence)&lt;/span&gt;&lt;/p&gt;&lt;/td&gt;&lt;/tr&gt;&lt;/tbody&gt;&lt;/table&gt;&lt;table width="100%" id="G03B0039060000"&gt;&lt;tbody&gt;&lt;tr&gt;&lt;td width="20%"&gt; &lt;b&gt;G03B 39/06&lt;/b&gt;&lt;/td&gt;&lt;td&gt;&lt;p class="sg1"&gt;&lt;span class="dot-d"&gt;&amp;#xB7; &lt;/span&gt;&lt;span class="title"&gt;using light-guides for transferring image frame or elements thereof into different array, e.g. into a line&lt;/span&gt;&lt;/p&gt;&lt;/td&gt;&lt;/tr&gt;&lt;/tbody&gt;&lt;/table&gt;&lt;table width="100%" id="G03B0041000000"&gt;&lt;tbody&gt;&lt;tr&gt;&lt;td width="20%"&gt; &lt;b&gt;G03B 41/00&lt;/b&gt;&lt;/td&gt;&lt;td&gt;&lt;p class="m"&gt;&lt;span class="title"&gt;Special photographic techniques not covered by groups &lt;b&gt;G03B 31/00-G03B 39/00&lt;/b&gt;&lt;/span&gt;; &lt;span class="title"&gt;Apparatus therefor&lt;/span&gt; &lt;b&gt;[2]&lt;/b&gt;&lt;/p&gt;&lt;/td&gt;&lt;/tr&gt;&lt;/tbody&gt;&lt;/table&gt;&lt;table width="100%" id="G03B0041020000"&gt;&lt;tbody&gt;&lt;tr&gt;&lt;td width="20%"&gt; &lt;b&gt;G03B 41/02&lt;/b&gt;&lt;/td&gt;&lt;td&gt;&lt;p class="sg1"&gt;&lt;span class="dot-d"&gt;&amp;#xB7; &lt;/span&gt;&lt;span class="title"&gt;using non-intermittently-running film&lt;/span&gt;&lt;/p&gt;&lt;/td&gt;&lt;/tr&gt;&lt;/tbody&gt;&lt;/table&gt;&lt;table width="100%" id="G03B0041040000"&gt;&lt;tbody&gt;&lt;tr&gt;&lt;td width="20%"&gt; &lt;b&gt;G03B 41/04&lt;/b&gt;&lt;/td&gt;&lt;td&gt;&lt;p class="sg2"&gt;&lt;span class="dot-d"&gt;&amp;#xB7; &amp;#xB7; &lt;/span&gt;&lt;span class="title"&gt;with optical compensator&lt;/span&gt;&lt;/p&gt;&lt;/td&gt;&lt;/tr&gt;&lt;/tbody&gt;&lt;/table&gt;&lt;table width="100%" id="G03B0041060000"&gt;&lt;tbody&gt;&lt;tr&gt;&lt;td width="20%"&gt; &lt;b&gt;G03B 41/06&lt;/b&gt;&lt;/td&gt;&lt;td&gt;&lt;p class="sg3"&gt;&lt;span class="dot-d"&gt;&amp;#xB7; &amp;#xB7; &amp;#xB7; &lt;/span&gt;&lt;span class="title"&gt;with rotating reflecting member&lt;/span&gt;&lt;/p&gt;&lt;/td&gt;&lt;/tr&gt;&lt;/tbody&gt;&lt;/table&gt;&lt;table width="100%" id="G03B0041080000"&gt;&lt;tbody&gt;&lt;tr&gt;&lt;td width="20%"&gt; &lt;b&gt;G03B 41/08&lt;/b&gt;&lt;/td&gt;&lt;td&gt;&lt;p class="sg3"&gt;&lt;span class="dot-d"&gt;&amp;#xB7; &amp;#xB7; &amp;#xB7; &lt;/span&gt;&lt;span class="title"&gt;with rotating transmitting member&lt;/span&gt;&lt;/p&gt;&lt;/td&gt;&lt;/tr&gt;&lt;/tbody&gt;&lt;/table&gt;&lt;table width="100%" id="G03B0041100000"&gt;&lt;tbody&gt;&lt;tr&gt;&lt;td width="20%"&gt; &lt;b&gt;G03B 41/10&lt;/b&gt;&lt;/td&gt;&lt;td&gt;&lt;p class="sg3"&gt;&lt;span class="dot-d"&gt;&amp;#xB7; &amp;#xB7; &amp;#xB7; &lt;/span&gt;&lt;span class="title"&gt;with oscillating reflecting member&lt;/span&gt;&lt;/p&gt;&lt;/td&gt;&lt;/tr&gt;&lt;/tbody&gt;&lt;/table&gt;&lt;table width="100%" id="G03B0041120000"&gt;&lt;tbody&gt;&lt;tr&gt;&lt;td width="20%"&gt; &lt;b&gt;G03B 41/12&lt;/b&gt;&lt;/td&gt;&lt;td&gt;&lt;p class="sg3"&gt;&lt;span class="dot-d"&gt;&amp;#xB7; &amp;#xB7; &amp;#xB7; &lt;/span&gt;&lt;span class="title"&gt;with oscillating transmitting member&lt;/span&gt;&lt;/p&gt;&lt;/td&gt;&lt;/tr&gt;&lt;/tbody&gt;&lt;/table&gt;&lt;table width="100%" id="G03B0041140000"&gt;&lt;tbody&gt;&lt;tr&gt;&lt;td width="20%"&gt; &lt;b&gt;G03B 41/14&lt;/b&gt;&lt;/td&gt;&lt;td&gt;&lt;p class="sg2"&gt;&lt;span class="dot-d"&gt;&amp;#xB7; &amp;#xB7; &lt;/span&gt;&lt;span class="title"&gt;Overcoming image movement by brief flashes of light&lt;/span&gt;&lt;/p&gt;&lt;/td&gt;&lt;/tr&gt;&lt;/tbody&gt;&lt;/table&gt;&lt;table width="100%" id="G03B0042000000"&gt;&lt;tbody&gt;&lt;tr&gt;&lt;td width="20%"&gt; &lt;b&gt;G03B 42/00&lt;/b&gt;&lt;/td&gt;&lt;td&gt;&lt;p class="m"&gt;&lt;span class="title"&gt;Obtaining records using waves other than optical waves&lt;/span&gt;; &lt;span class="title"&gt;Visualisation of such records by using optical means&lt;/span&gt;&lt;span class="ref"&gt; (investigating or analysing materials using electromagnetic or sonic waves &lt;b&gt;G01N&lt;/b&gt;; using radar, sonar or analogous techniques &lt;b&gt;G01S&lt;/b&gt;)&lt;/span&gt; &lt;b&gt;[4]&lt;/b&gt;&lt;/p&gt;&lt;/td&gt;&lt;/tr&gt;&lt;/tbody&gt;&lt;/table&gt;&lt;table width="100%" id="G03B0042020000"&gt;&lt;tbody&gt;&lt;tr&gt;&lt;td width="20%"&gt; &lt;b&gt;G03B 42/02&lt;/b&gt;&lt;/td&gt;&lt;td&gt;&lt;p class="sg1"&gt;&lt;span class="dot-d"&gt;&amp;#xB7; &lt;/span&gt;&lt;span class="title"&gt;using X-rays&lt;/span&gt;&lt;span class="ref"&gt; (measurement of X-radiation &lt;b&gt;G01T&lt;/b&gt;; X-ray apparatus, circuits therefor &lt;b&gt;H05G 1/00&lt;/b&gt;)&lt;/span&gt; &lt;b&gt;[4]&lt;/b&gt;&lt;/p&gt;&lt;/td&gt;&lt;/tr&gt;&lt;/tbody&gt;&lt;/table&gt;&lt;table width="100%" id="G03B0042040000"&gt;&lt;tbody&gt;&lt;tr&gt;&lt;td width="20%"&gt; &lt;b&gt;G03B 42/04&lt;/b&gt;&lt;/td&gt;&lt;td&gt;&lt;p class="sg2"&gt;&lt;span class="dot-d"&gt;&amp;#xB7; &amp;#xB7; &lt;/span&gt;&lt;span class="title"&gt;Holders for X-ray films&lt;/span&gt; &lt;b&gt;[4]&lt;/b&gt;&lt;/p&gt;&lt;/td&gt;&lt;/tr&gt;&lt;/tbody&gt;&lt;/table&gt;&lt;table width="100%" id="G03B0042060000"&gt;&lt;tbody&gt;&lt;tr&gt;&lt;td width="20%"&gt; &lt;b&gt;G03B 42/06&lt;/b&gt;&lt;/td&gt;&lt;td&gt;&lt;p class="sg1"&gt;&lt;span class="dot-d"&gt;&amp;#xB7; &lt;/span&gt;&lt;span class="title"&gt;using ultrasonic, sonic or infrasonic waves&lt;/span&gt;&lt;span class="ref"&gt; (measurement of ultrasonic, sonic or infrasonic waves &lt;b&gt;G01H&lt;/b&gt;)&lt;/span&gt; &lt;b&gt;[4]&lt;/b&gt;&lt;/p&gt;&lt;/td&gt;&lt;/tr&gt;&lt;/tbody&gt;&lt;/table&gt;&lt;table width="100%" id="G03B0042080000"&gt;&lt;tbody&gt;&lt;tr&gt;&lt;td width="20%"&gt; &lt;b&gt;G03B 42/08&lt;/b&gt;&lt;/td&gt;&lt;td&gt;&lt;p class="sg1"&gt;&lt;span class="dot-d"&gt;&amp;#xB7; &lt;/span&gt;&lt;span class="title"&gt;Visualisation of records by optical means&lt;/span&gt;&lt;span class="ref"&gt; (optical systems using spatial filters &lt;b&gt;G02B 27/46&lt;/b&gt;; optics for phase object visualisation &lt;b&gt;G02B 27/50&lt;/b&gt;)&lt;/span&gt; &lt;b&gt;[4]&lt;/b&gt;&lt;/p&gt;&lt;/td&gt;&lt;/tr&gt;&lt;/tbody&gt;&lt;/table&gt;&lt;div class="fluid"&gt;&lt;hr/&gt;&lt;/div&gt;&lt;table width="100%" id="G03B0043000000"&gt;&lt;tbody&gt;&lt;tr&gt;&lt;td width="20%"&gt; &lt;b&gt;G03B 43/00&lt;/b&gt;&lt;/td&gt;&lt;td&gt;&lt;p class="m"&gt;&lt;span class="title"&gt;Testing correct operation of photographic apparatus or parts thereof&lt;/span&gt;&lt;span class="ref"&gt; (measuring specific variables &lt;b&gt;G01&lt;/b&gt;)&lt;/span&gt;&lt;/p&gt;&lt;/td&gt;&lt;/tr&gt;&lt;/tbody&gt;&lt;/table&gt;&lt;table width="100%" id="G03B0043020000"&gt;&lt;tbody&gt;&lt;tr&gt;&lt;td width="20%"&gt; &lt;b&gt;G03B 43/02&lt;/b&gt;&lt;/td&gt;&lt;td&gt;&lt;p class="sg1"&gt;&lt;span class="dot-d"&gt;&amp;#xB7; &lt;/span&gt;&lt;span class="title"&gt;Testing shutters&lt;/span&gt;&lt;span class="ref"&gt; (measuring time intervals &lt;b&gt;G04F&lt;/b&gt;)&lt;/span&gt;&lt;/p&gt;&lt;/td&gt;&lt;/tr&gt;&lt;/tbody&gt;&lt;/table&gt;&lt;/body&g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