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File-List href="D04_files/filelis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itle&gt;WIPO IPC: Internet Publication&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iew&gt;Print&lt;/w:View&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 DefLockedState="false" LatentStyleCount="156"&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nose-1:5 0 0 0 0 0 0 0 0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charse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generic-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signature:0 268435456 0 0 -2147483648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nk, span.MsoHyperli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lor:#0039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ext-anim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weight:b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underline: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line-through: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top:.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righ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5.3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lef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 {font-family: Arial, Helveti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612.0pt 792.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72.0pt 27.0pt 72.0pt 27.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ans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id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eset.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grid.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ub.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rint.css type="text/css" media=pri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tab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cl.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ipci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defaults v:ext="edit" spidmax="409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EN-US link="#0039B0" vlink="#8F308F" style='tab-interval:36.0p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lt;table width="100%" id="G"&gt;&lt;tbody&gt;&lt;tr&gt;&lt;td width="20%"&gt; &lt;b&gt;G&lt;/b&gt;&lt;/td&gt;&lt;td&gt;&lt;p class="s"&gt;&lt;span class="title"&gt;SECTION G &amp;#x2014; PHYSICS&lt;/span&gt;&lt;/p&gt;&lt;/td&gt;&lt;/tr&gt;&lt;/tbody&gt;&lt;/table&gt;&lt;table width="100%" id="G01"&gt;&lt;tbody&gt;&lt;tr&gt;&lt;td width="20%"&gt; &lt;b&gt;&lt;/b&gt;&lt;/td&gt;&lt;td&gt;&lt;p class="t"&gt;&lt;span class="title"&gt;INSTRUMENTS&lt;/span&gt;&lt;/p&gt;&lt;/td&gt;&lt;/tr&gt;&lt;/tbody&gt;&lt;/table&gt;&lt;table width="100%" id="G"&gt;&lt;tbody&gt;&lt;tr&gt;&lt;td width="20%"&gt; &lt;b&gt;&lt;/b&gt;&lt;/td&gt;&lt;td&gt;&lt;p&gt;Note(s)&lt;/p&gt;&lt;ul class="number"&gt;&lt;li&gt;In this section, the following term is used with the meaning indicated:&lt;ul class="bullet"&gt;&lt;li&gt;"variable" (as a noun) means a feature or property (e.g., a dimension, a physical condition such as temperature, a quality such as density or colour) which, in respect of a particular entity (e.g., an object, a quantity of a substance, a beam of light) and at a particular instant, is capable of being measured; the variable may change, so that its numerical expression may assume different values at different times, in different conditions or in individual cases, but may be constant in respect of a particular entity in certain conditions or for practical purposes (e.g., the length of a bar may be regarded as constant for many purposes).&lt;/li&gt;&lt;/ul&gt;&lt;/li&gt;&lt;li&gt;Attention is drawn to the definitions of terms or expressions used, appearing in the notes of several of the classes in this section, in particular those of "measuring" in class &lt;b&gt;G01&lt;/b&gt; and "control" and "regulation" in class &lt;b&gt;G05&lt;/b&gt;.&lt;/li&gt;&lt;li&gt;Classification in this section may present more difficulty than in other sections, because the distinction between different fields of use rests to a considerable extent on differences in the intention of the user rather than on any constructional differences or differences in the manner of use, and because the subjects dealt with are often in effect systems or combinations, which have features or parts in common, rather than "things", which are readily distinguishable as a whole. For example, information (e.g., a set of figures) may be displayed for the purpose of education or advertising (&lt;b&gt;G09&lt;/b&gt;), for enabling the result of a measurement to be known (&lt;b&gt;G01&lt;/b&gt;), for signalling the information to a distant point or for giving information which has been signalled from a distant point (&lt;b&gt;G08&lt;/b&gt;). The words used to describe the purpose depend on features that may be irrelevant to the form of the apparatus concerned, for example, such features as the desired effect on the person who sees the display, or whether the display is controlled from a remote point. Again, a device which responds to some change in a condition, e.g., in the pressure of a fluid, may be used, without modification of the device itself, to give information about the pressure (&lt;b&gt;G01L&lt;/b&gt;) or about some other condition linked to the pressure (another subclass of class &lt;b&gt;G01&lt;/b&gt;, e.g., &lt;b&gt;G01K&lt;/b&gt; for temperature), to make a record of the pressure or of its occurrence (&lt;b&gt;G07C&lt;/b&gt;), to give an alarm (&lt;b&gt;G08B&lt;/b&gt;), or to control another apparatus (&lt;b&gt;G05&lt;/b&gt;).&lt;ul class="none"&gt;&lt;li&gt;The classification scheme is intended to enable things of a similar nature (as indicated above) to be classified together. It is therefore particularly necessary for the real nature of any technical subject to be decided before it can be properly classified.&lt;/li&gt;&lt;/ul&gt;&lt;/li&gt;&lt;/ul&gt;&lt;/td&gt;&lt;/tr&gt;&lt;/tbody&gt;&lt;/table&gt;&lt;table width="100%" id="G03"&gt;&lt;tbody&gt;&lt;tr&gt;&lt;td width="20%"&gt; &lt;b&gt;G03&lt;/b&gt;&lt;/td&gt;&lt;td&gt;&lt;p class="c"&gt;&lt;span class="title"&gt;PHOTOGRAPHY&lt;/span&gt;; &lt;span class="title"&gt;CINEMATOGRAPHY&lt;/span&gt;; &lt;span class="title"&gt;ANALOGOUS TECHNIQUES USING WAVES OTHER THAN OPTICAL WAVES&lt;/span&gt;; &lt;span class="title"&gt;ELECTROGRAPHY&lt;/span&gt;; &lt;span class="title"&gt;HOLOGRAPHY&lt;/span&gt; &lt;b&gt;[4]&lt;/b&gt;&lt;/p&gt;&lt;/td&gt;&lt;/tr&gt;&lt;/tbody&gt;&lt;/table&gt;&lt;table width="100%" id="G03"&gt;&lt;tbody&gt;&lt;tr&gt;&lt;td width="20%"&gt; &lt;b&gt;&lt;/b&gt;&lt;/td&gt;&lt;td&gt;&lt;p&gt;Note(s)&lt;/p&gt;&lt;ul class="number"&gt;&lt;li&gt;This class &lt;u&gt;does not cover&lt;/u&gt; reproduction of pictures or patterns by scanning and converting into electrical signals, which is covered by subclass &lt;b&gt;H04N&lt;/b&gt;. &lt;b&gt;[2011.01]&lt;/b&gt;&lt;/li&gt;&lt;li&gt;In this class, the following terms are used with the meaning indicated: &lt;ul class="bullet"&gt;&lt;li&gt;"records" means photographs or any other kind of latent, directly-visible or permanent storage of pictorial information, which consist of an imagewise distribution of a quantity, e.g. an electric charge pattern, recorded on a carrier member;&lt;/li&gt;&lt;li&gt;"optical" applies not only to visible light but also to ultra-violet or infra-red radiations. &lt;b&gt;[4]&lt;/b&gt;&lt;/li&gt;&lt;/ul&gt;&lt;/li&gt;&lt;/ul&gt;&lt;/td&gt;&lt;/tr&gt;&lt;/tbody&gt;&lt;/table&gt;&lt;table width="100%" id="G03C"&gt;&lt;tbody&gt;&lt;tr&gt;&lt;td width="20%"&gt; &lt;b&gt;G03C&lt;/b&gt;&lt;/td&gt;&lt;td&gt;&lt;p class="u"&gt;&lt;span class="title"&gt;PHOTOSENSITIVE MATERIALS FOR PHOTOGRAPHIC PURPOSES&lt;/span&gt;; &lt;span class="title"&gt;PHOTOGRAPHIC PROCESSES, e.g. CINE, X-RAY, COLOUR OR STEREO-PHOTOGRAPHIC PROCESSES&lt;/span&gt;; &lt;span class="title"&gt;AUXILIARY PROCESSES IN PHOTOGRAPHY&lt;/span&gt;&lt;span class="ref"&gt; (photographic processes characterised by the use or manipulation of apparatus classifiable &lt;u&gt;per se&lt;/u&gt; in subclass &lt;b&gt;G03B&lt;/b&gt;, &lt;u&gt;see&lt;/u&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b&gt;G03B&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span&gt;&lt;/p&gt;&lt;/td&gt;&lt;/tr&gt;&lt;/tbody&gt;&lt;/table&gt;&lt;table width="100%" id="G03C"&gt;&lt;tbody&gt;&lt;tr&gt;&lt;td width="20%"&gt; &lt;b&gt;&lt;/b&gt;&lt;/td&gt;&lt;td&gt;&lt;p&gt;Note(s)&lt;/p&gt;&lt;ul class="none"&gt;&lt;li&gt;In this subclass, the following expressions are used with the meanings indicated:&lt;ul class="bullet"&gt;&lt;li&gt;"photosensitive compositions" covers photosensitive substances, e.g. silver halides, and, if applicable, binders or additives;&lt;/li&gt;&lt;li&gt;"photosensitive materials" covers the photosensitive compositions, e.g. emulsions, the bases carrying them, and, if applicable, auxiliary layers.&amp;#xA0; &lt;b&gt;[5]&lt;/b&gt;&lt;/li&gt;&lt;/ul&gt;&lt;/li&gt;&lt;/ul&gt;&lt;/td&gt;&lt;/tr&gt;&lt;/tbody&gt;&lt;/table&gt;&lt;table width="100%" id="G03C"&gt;&lt;tbody&gt;&lt;tr&gt;&lt;td width="20%"&gt; &lt;b&gt;&lt;/b&gt;&lt;/td&gt;&lt;td&gt;&lt;div class="fluid"&gt;&lt;div class="fluid"&gt;&lt;p class="index"&gt;Subclass indexes&lt;/p&gt;&lt;table width="100%"&gt;&lt;tr&gt;&lt;td width="70%"&gt;&lt;p class="ml1"&gt;PHOTOGRAPHIC PROCESSES&lt;/p&gt;&lt;/td&gt;&lt;td&gt;&lt;/td&gt;&lt;/tr&gt;&lt;tr&gt;&lt;td width="70%"&gt;&lt;p class="ml2"&gt;General &lt;/p&gt;&lt;/td&gt;&lt;td&gt;&lt;b&gt;5/00&lt;/b&gt;, &lt;b&gt;11/00&lt;/b&gt;&lt;/td&gt;&lt;/tr&gt;&lt;tr&gt;&lt;td width="70%"&gt;&lt;p class="ml2"&gt;For colour photography &lt;/p&gt;&lt;/td&gt;&lt;td&gt;&lt;b&gt;7/00&lt;/b&gt;&lt;/td&gt;&lt;/tr&gt;&lt;tr&gt;&lt;td width="70%"&gt;&lt;p class="ml2"&gt;For diffusion transfer processes &lt;/p&gt;&lt;/td&gt;&lt;td&gt;&lt;b&gt;8/00&lt;/b&gt;&lt;/td&gt;&lt;/tr&gt;&lt;tr&gt;&lt;td width="70%"&gt;&lt;p class="ml2"&gt;For stereo-photography and the like &lt;/p&gt;&lt;/td&gt;&lt;td&gt;&lt;b&gt;9/00&lt;/b&gt;&lt;/td&gt;&lt;/tr&gt;&lt;tr&gt;&lt;td width="70%"&gt;&lt;p class="ml1"&gt;PHOTOSENSITIVE COMPOSITIONS AND MATERIALS &lt;/p&gt;&lt;/td&gt;&lt;td&gt;&lt;b&gt;1/00&lt;/b&gt;&lt;/td&gt;&lt;/tr&gt;&lt;tr&gt;&lt;td width="70%"&gt;&lt;p class="ml1"&gt;PACKAGING &lt;/p&gt;&lt;/td&gt;&lt;td&gt;&lt;b&gt;3/00&lt;/b&gt;&lt;/td&gt;&lt;/tr&gt;&lt;/table&gt;&lt;/div&gt;&lt;/div&gt;&lt;/td&gt;&lt;/tr&gt;&lt;/tbody&gt;&lt;/table&gt;&lt;table width="100%" id="G03C0001000000"&gt;&lt;tbody&gt;&lt;tr&gt;&lt;td width="20%"&gt; &lt;b&gt;G03C 1/00&lt;/b&gt;&lt;/td&gt;&lt;td&gt;&lt;p class="m"&gt;&lt;span class="title"&gt;Photosensitive materials&lt;/span&gt;&lt;span class="ref"&gt; (photosensitive materials for multicolour processes &lt;b&gt;G03C 7/00&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or diffusion transfer processes &lt;b&gt;G03C 8/00&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span&gt; &lt;b&gt;[5]&lt;/b&gt;&lt;/p&gt;&lt;/td&gt;&lt;/tr&gt;&lt;/tbody&gt;&lt;/table&gt;&lt;table width="100%" id="G03C0001005000"&gt;&lt;tbody&gt;&lt;tr&gt;&lt;td width="20%"&gt; &lt;b&gt;G03C 1/005&lt;/b&gt;&lt;/td&gt;&lt;td&gt;&lt;p class="sg1"&gt;&lt;span class="dot-d"&gt;&amp;#xB7; &lt;/span&gt;&lt;span class="title"&gt;Silver halide emulsions&lt;/span&gt;; &lt;span class="title"&gt;Preparation thereof&lt;/span&gt;; &lt;span class="title"&gt;Physical treatment thereof&lt;/span&gt;; &lt;span class="title"&gt;Incorporation of additives therein&lt;/span&gt;&lt;span class="ref"&gt; (catalytic amounts of silver halide in dry silver systems &lt;b&gt;G03C 1/498&lt;/b&gt;)&lt;/span&gt; &lt;b&gt;[5]&lt;/b&gt;&lt;/p&gt;&lt;/td&gt;&lt;/tr&gt;&lt;/tbody&gt;&lt;/table&gt;&lt;table width="100%" id="G03C0001015000"&gt;&lt;tbody&gt;&lt;tr&gt;&lt;td width="20%"&gt; &lt;b&gt;G03C 1/015&lt;/b&gt;&lt;/td&gt;&lt;td&gt;&lt;p class="sg2"&gt;&lt;span class="dot-d"&gt;&amp;#xB7; &amp;#xB7; &lt;/span&gt;&lt;span class="title"&gt;Apparatus or processes for the preparation of emulsions&lt;/span&gt;&lt;span class="ref"&gt; (coating, drying &lt;b&gt;G03C 1/74&lt;/b&gt;)&lt;/span&gt; &lt;b&gt;[5]&lt;/b&gt;&lt;/p&gt;&lt;/td&gt;&lt;/tr&gt;&lt;/tbody&gt;&lt;/table&gt;&lt;table width="100%" id="G03C0001025000"&gt;&lt;tbody&gt;&lt;tr&gt;&lt;td width="20%"&gt; &lt;b&gt;G03C 1/025&lt;/b&gt;&lt;/td&gt;&lt;td&gt;&lt;p class="sg2"&gt;&lt;span class="dot-d"&gt;&amp;#xB7; &amp;#xB7; &lt;/span&gt;&lt;span class="title"&gt;Physical treatment of emulsions, e.g. by ultrasonics, refrigeration, pressure&lt;/span&gt;&lt;span class="ref"&gt; (coating, drying &lt;b&gt;G03C 1/74&lt;/b&gt;)&lt;/span&gt; &lt;b&gt;[5]&lt;/b&gt;&lt;/p&gt;&lt;/td&gt;&lt;/tr&gt;&lt;/tbody&gt;&lt;/table&gt;&lt;table width="100%" id="G03C0001035000"&gt;&lt;tbody&gt;&lt;tr&gt;&lt;td width="20%"&gt; &lt;b&gt;G03C 1/035&lt;/b&gt;&lt;/td&gt;&lt;td&gt;&lt;p class="sg2"&gt;&lt;span class="dot-d"&gt;&amp;#xB7; &amp;#xB7; &lt;/span&gt;&lt;span class="title"&gt;characterised by the crystal form or composition, e.g. mixed grain&lt;/span&gt; &lt;b&gt;[5]&lt;/b&gt;&lt;/p&gt;&lt;/td&gt;&lt;/tr&gt;&lt;/tbody&gt;&lt;/table&gt;&lt;table width="100%" id="G03C0001040000"&gt;&lt;tbody&gt;&lt;tr&gt;&lt;td width="20%"&gt; &lt;b&gt;G03C 1/04&lt;/b&gt;&lt;/td&gt;&lt;td&gt;&lt;p class="sg2"&gt;&lt;span class="dot-d"&gt;&amp;#xB7; &amp;#xB7; &lt;/span&gt;&lt;span class="title"&gt;with macromolecular additives&lt;/span&gt;; &lt;span class="title"&gt;with layer-forming substances&lt;/span&gt; &lt;b&gt;[5]&lt;/b&gt;&lt;/p&gt;&lt;/td&gt;&lt;/tr&gt;&lt;/tbody&gt;&lt;/table&gt;&lt;table width="100%" id="G03C0001043000"&gt;&lt;tbody&gt;&lt;tr&gt;&lt;td width="20%"&gt; &lt;b&gt;G03C 1/043&lt;/b&gt;&lt;/td&gt;&lt;td&gt;&lt;p class="sg3"&gt;&lt;span class="dot-d"&gt;&amp;#xB7; &amp;#xB7; &amp;#xB7; &lt;/span&gt;&lt;span class="title"&gt;Polyalkylene oxides&lt;/span&gt;; &lt;span class="title"&gt;Polyalkylene sulfides&lt;/span&gt;; &lt;span class="title"&gt;Polyalkylene selenides&lt;/span&gt;; &lt;span class="title"&gt;Polyalkylene tellurides&lt;/span&gt; &lt;b&gt;[5]&lt;/b&gt;&lt;/p&gt;&lt;/td&gt;&lt;/tr&gt;&lt;/tbody&gt;&lt;/table&gt;&lt;table width="100%" id="G03C0001047000"&gt;&lt;tbody&gt;&lt;tr&gt;&lt;td width="20%"&gt; &lt;b&gt;G03C 1/047&lt;/b&gt;&lt;/td&gt;&lt;td&gt;&lt;p class="sg3"&gt;&lt;span class="dot-d"&gt;&amp;#xB7; &amp;#xB7; &amp;#xB7; &lt;/span&gt;&lt;span class="title"&gt;Proteins, e.g. gelatine derivatives&lt;/span&gt;; &lt;span class="title"&gt;Hydrolysis or extraction products of proteins&lt;/span&gt; &lt;b&gt;[5]&lt;/b&gt;&lt;/p&gt;&lt;/td&gt;&lt;/tr&gt;&lt;/tbody&gt;&lt;/table&gt;&lt;table width="100%" id="G03C0001053000"&gt;&lt;tbody&gt;&lt;tr&gt;&lt;td width="20%"&gt; &lt;b&gt;G03C 1/053&lt;/b&gt;&lt;/td&gt;&lt;td&gt;&lt;p class="sg3"&gt;&lt;span class="dot-d"&gt;&amp;#xB7; &amp;#xB7; &amp;#xB7; &lt;/span&gt;&lt;span class="title"&gt;Polymers obtained by reactions only involving carbon-to-carbon unsaturated bonds, e.g. vinyl polymers&lt;/span&gt; &lt;b&gt;[5]&lt;/b&gt;&lt;/p&gt;&lt;/td&gt;&lt;/tr&gt;&lt;/tbody&gt;&lt;/table&gt;&lt;table width="100%" id="G03C0001060000"&gt;&lt;tbody&gt;&lt;tr&gt;&lt;td width="20%"&gt; &lt;b&gt;G03C 1/06&lt;/b&gt;&lt;/td&gt;&lt;td&gt;&lt;p class="sg2"&gt;&lt;span class="dot-d"&gt;&amp;#xB7; &amp;#xB7; &lt;/span&gt;&lt;span class="title"&gt;with non-macromolecular additives&lt;/span&gt;&lt;span class="ref"&gt; (&lt;b&gt;G03C 1/04&lt;/b&gt; takes precedence)&lt;/span&gt; &lt;b&gt;[5]&lt;/b&gt;&lt;/p&gt;&lt;/td&gt;&lt;/tr&gt;&lt;/tbody&gt;&lt;/table&gt;&lt;table width="100%" id="G03C0001070000"&gt;&lt;tbody&gt;&lt;tr&gt;&lt;td width="20%"&gt; &lt;b&gt;G03C 1/07&lt;/b&gt;&lt;/td&gt;&lt;td&gt;&lt;p class="sg3"&gt;&lt;span class="dot-d"&gt;&amp;#xB7; &amp;#xB7; &amp;#xB7; &lt;/span&gt;&lt;span class="title"&gt;Substances influencing grain growth during silver salt formation&lt;/span&gt; &lt;b&gt;[5]&lt;/b&gt;&lt;/p&gt;&lt;/td&gt;&lt;/tr&gt;&lt;/tbody&gt;&lt;/table&gt;&lt;table width="100%" id="G03C0001080000"&gt;&lt;tbody&gt;&lt;tr&gt;&lt;td width="20%"&gt; &lt;b&gt;G03C 1/08&lt;/b&gt;&lt;/td&gt;&lt;td&gt;&lt;p class="sg3"&gt;&lt;span class="dot-d"&gt;&amp;#xB7; &amp;#xB7; &amp;#xB7; &lt;/span&gt;&lt;span class="title"&gt;Sensitivity-increasing substances&lt;/span&gt; &lt;b&gt;[5]&lt;/b&gt;&lt;/p&gt;&lt;/td&gt;&lt;/tr&gt;&lt;/tbody&gt;&lt;/table&gt;&lt;table width="100%" id="G03C0001090000"&gt;&lt;tbody&gt;&lt;tr&gt;&lt;td width="20%"&gt; &lt;b&gt;G03C 1/09&lt;/b&gt;&lt;/td&gt;&lt;td&gt;&lt;p class="sg4"&gt;&lt;span class="dot-d"&gt;&amp;#xB7; &amp;#xB7; &amp;#xB7; &amp;#xB7; &lt;/span&gt;&lt;span class="title"&gt;Noble metals or mercury&lt;/span&gt;; &lt;span class="title"&gt;Salts or compounds thereof&lt;/span&gt;; &lt;span class="title"&gt;Sulfur, selenium or tellurium, or compounds thereof, e.g. for chemical sensitising&lt;/span&gt;&lt;span class="ref"&gt; (&lt;b&gt;G03C 1/34&lt;/b&gt;, &lt;b&gt;G03C 1/35&lt;/b&gt; take precedence)&lt;/span&gt; &lt;b&gt;[5]&lt;/b&gt;&lt;/p&gt;&lt;/td&gt;&lt;/tr&gt;&lt;/tbody&gt;&lt;/table&gt;&lt;table width="100%" id="G03C0001100000"&gt;&lt;tbody&gt;&lt;tr&gt;&lt;td width="20%"&gt; &lt;b&gt;G03C 1/10&lt;/b&gt;&lt;/td&gt;&lt;td&gt;&lt;p class="sg4"&gt;&lt;span class="dot-d"&gt;&amp;#xB7; &amp;#xB7; &amp;#xB7; &amp;#xB7; &lt;/span&gt;&lt;span class="title"&gt;Organic substances&lt;/span&gt;&lt;/p&gt;&lt;/td&gt;&lt;/tr&gt;&lt;/tbody&gt;&lt;/table&gt;&lt;table width="100%" id="G03C0001120000"&gt;&lt;tbody&gt;&lt;tr&gt;&lt;td width="20%"&gt; &lt;b&gt;G03C 1/12&lt;/b&gt;&lt;/td&gt;&lt;td&gt;&lt;p class="sg5"&gt;&lt;span class="dot-d"&gt;&amp;#xB7; &amp;#xB7; &amp;#xB7; &amp;#xB7; &amp;#xB7; &lt;/span&gt;&lt;span class="title"&gt;Methine or polymethine dyes&lt;/span&gt;&lt;/p&gt;&lt;/td&gt;&lt;/tr&gt;&lt;/tbody&gt;&lt;/table&gt;&lt;table width="100%" id="G03C0001140000"&gt;&lt;tbody&gt;&lt;tr&gt;&lt;td width="20%"&gt; &lt;b&gt;G03C 1/14&lt;/b&gt;&lt;/td&gt;&lt;td&gt;&lt;p class="sg6"&gt;&lt;span class="dot-d"&gt;&amp;#xB7; &amp;#xB7; &amp;#xB7; &amp;#xB7; &amp;#xB7; &amp;#xB7; &lt;/span&gt;&lt;span class="title"&gt;with an odd number of CH groups&lt;/span&gt;&lt;/p&gt;&lt;/td&gt;&lt;/tr&gt;&lt;/tbody&gt;&lt;/table&gt;&lt;table width="100%" id="G03C0001160000"&gt;&lt;tbody&gt;&lt;tr&gt;&lt;td width="20%"&gt; &lt;b&gt;G03C 1/16&lt;/b&gt;&lt;/td&gt;&lt;td&gt;&lt;p class="sg7"&gt;&lt;span class="dot-d"&gt;&amp;#xB7; &amp;#xB7; &amp;#xB7; &amp;#xB7; &amp;#xB7; &amp;#xB7; &amp;#xB7; &lt;/span&gt;&lt;span class="title"&gt;with one CH group&lt;/span&gt;&lt;/p&gt;&lt;/td&gt;&lt;/tr&gt;&lt;/tbody&gt;&lt;/table&gt;&lt;table width="100%" id="G03C0001180000"&gt;&lt;tbody&gt;&lt;tr&gt;&lt;td width="20%"&gt; &lt;b&gt;G03C 1/18&lt;/b&gt;&lt;/td&gt;&lt;td&gt;&lt;p class="sg7"&gt;&lt;span class="dot-d"&gt;&amp;#xB7; &amp;#xB7; &amp;#xB7; &amp;#xB7; &amp;#xB7; &amp;#xB7; &amp;#xB7; &lt;/span&gt;&lt;span class="title"&gt;with three CH groups&lt;/span&gt;&lt;/p&gt;&lt;/td&gt;&lt;/tr&gt;&lt;/tbody&gt;&lt;/table&gt;&lt;table width="100%" id="G03C0001200000"&gt;&lt;tbody&gt;&lt;tr&gt;&lt;td width="20%"&gt; &lt;b&gt;G03C 1/20&lt;/b&gt;&lt;/td&gt;&lt;td&gt;&lt;p class="sg7"&gt;&lt;span class="dot-d"&gt;&amp;#xB7; &amp;#xB7; &amp;#xB7; &amp;#xB7; &amp;#xB7; &amp;#xB7; &amp;#xB7; &lt;/span&gt;&lt;span class="title"&gt;with more than three CH groups&lt;/span&gt;&lt;/p&gt;&lt;/td&gt;&lt;/tr&gt;&lt;/tbody&gt;&lt;/table&gt;&lt;table width="100%" id="G03C0001220000"&gt;&lt;tbody&gt;&lt;tr&gt;&lt;td width="20%"&gt; &lt;b&gt;G03C 1/22&lt;/b&gt;&lt;/td&gt;&lt;td&gt;&lt;p class="sg6"&gt;&lt;span class="dot-d"&gt;&amp;#xB7; &amp;#xB7; &amp;#xB7; &amp;#xB7; &amp;#xB7; &amp;#xB7; &lt;/span&gt;&lt;span class="title"&gt;with an even number of CH groups&lt;/span&gt;&lt;/p&gt;&lt;/td&gt;&lt;/tr&gt;&lt;/tbody&gt;&lt;/table&gt;&lt;table width="100%" id="G03C0001240000"&gt;&lt;tbody&gt;&lt;tr&gt;&lt;td width="20%"&gt; &lt;b&gt;G03C 1/24&lt;/b&gt;&lt;/td&gt;&lt;td&gt;&lt;p class="sg6"&gt;&lt;span class="dot-d"&gt;&amp;#xB7; &amp;#xB7; &amp;#xB7; &amp;#xB7; &amp;#xB7; &amp;#xB7; &lt;/span&gt;&lt;span class="title"&gt;Styryl dyes&lt;/span&gt;&lt;/p&gt;&lt;/td&gt;&lt;/tr&gt;&lt;/tbody&gt;&lt;/table&gt;&lt;table width="100%" id="G03C0001260000"&gt;&lt;tbody&gt;&lt;tr&gt;&lt;td width="20%"&gt; &lt;b&gt;G03C 1/26&lt;/b&gt;&lt;/td&gt;&lt;td&gt;&lt;p class="sg6"&gt;&lt;span class="dot-d"&gt;&amp;#xB7; &amp;#xB7; &amp;#xB7; &amp;#xB7; &amp;#xB7; &amp;#xB7; &lt;/span&gt;&lt;span class="title"&gt;Polymethine chain forming part of a heterocyclic ring&lt;/span&gt;&lt;/p&gt;&lt;/td&gt;&lt;/tr&gt;&lt;/tbody&gt;&lt;/table&gt;&lt;table width="100%" id="G03C0001280000"&gt;&lt;tbody&gt;&lt;tr&gt;&lt;td width="20%"&gt; &lt;b&gt;G03C 1/28&lt;/b&gt;&lt;/td&gt;&lt;td&gt;&lt;p class="sg4"&gt;&lt;span class="dot-d"&gt;&amp;#xB7; &amp;#xB7; &amp;#xB7; &amp;#xB7; &lt;/span&gt;&lt;span class="title"&gt;together with supersensitising substances&lt;/span&gt;&lt;/p&gt;&lt;/td&gt;&lt;/tr&gt;&lt;/tbody&gt;&lt;/table&gt;&lt;table width="100%" id="G03C0001290000"&gt;&lt;tbody&gt;&lt;tr&gt;&lt;td width="20%"&gt; &lt;b&gt;G03C 1/29&lt;/b&gt;&lt;/td&gt;&lt;td&gt;&lt;p class="sg5"&gt;&lt;span class="dot-d"&gt;&amp;#xB7; &amp;#xB7; &amp;#xB7; &amp;#xB7; &amp;#xB7; &lt;/span&gt;&lt;span class="title"&gt;the supersensitising mixture being solely composed of dyes&lt;/span&gt; &lt;b&gt;[5]&lt;/b&gt;&lt;/p&gt;&lt;/td&gt;&lt;/tr&gt;&lt;/tbody&gt;&lt;/table&gt;&lt;table width="100%" id="G03C0001295000"&gt;&lt;tbody&gt;&lt;tr&gt;&lt;td width="20%"&gt; &lt;b&gt;G03C 1/295&lt;/b&gt;&lt;/td&gt;&lt;td&gt;&lt;p class="sg3"&gt;&lt;span class="dot-d"&gt;&amp;#xB7; &amp;#xB7; &amp;#xB7; &lt;/span&gt;&lt;span class="title"&gt;Development accelerators&lt;/span&gt; &lt;b&gt;[5]&lt;/b&gt;&lt;/p&gt;&lt;/td&gt;&lt;/tr&gt;&lt;/tbody&gt;&lt;/table&gt;&lt;table width="100%" id="G03C0001300000"&gt;&lt;tbody&gt;&lt;tr&gt;&lt;td width="20%"&gt; &lt;b&gt;G03C 1/30&lt;/b&gt;&lt;/td&gt;&lt;td&gt;&lt;p class="sg3"&gt;&lt;span class="dot-d"&gt;&amp;#xB7; &amp;#xB7; &amp;#xB7; &lt;/span&gt;&lt;span class="title"&gt;Hardeners&lt;/span&gt;&lt;/p&gt;&lt;/td&gt;&lt;/tr&gt;&lt;/tbody&gt;&lt;/table&gt;&lt;table width="100%" id="G03C0001310000"&gt;&lt;tbody&gt;&lt;tr&gt;&lt;td width="20%"&gt; &lt;b&gt;G03C 1/31&lt;/b&gt;&lt;/td&gt;&lt;td&gt;&lt;p class="sg3"&gt;&lt;span class="dot-d"&gt;&amp;#xB7; &amp;#xB7; &amp;#xB7; &lt;/span&gt;&lt;span class="title"&gt;Plasticisers&lt;/span&gt; &lt;b&gt;[2]&lt;/b&gt;&lt;/p&gt;&lt;/td&gt;&lt;/tr&gt;&lt;/tbody&gt;&lt;/table&gt;&lt;table width="100%" id="G03C0001320000"&gt;&lt;tbody&gt;&lt;tr&gt;&lt;td width="20%"&gt; &lt;b&gt;G03C 1/32&lt;/b&gt;&lt;/td&gt;&lt;td&gt;&lt;p class="sg3"&gt;&lt;span class="dot-d"&gt;&amp;#xB7; &amp;#xB7; &amp;#xB7; &lt;/span&gt;&lt;span class="title"&gt;Matting agents&lt;/span&gt;&lt;/p&gt;&lt;/td&gt;&lt;/tr&gt;&lt;/tbody&gt;&lt;/table&gt;&lt;table width="100%" id="G03C0001330000"&gt;&lt;tbody&gt;&lt;tr&gt;&lt;td width="20%"&gt; &lt;b&gt;G03C 1/33&lt;/b&gt;&lt;/td&gt;&lt;td&gt;&lt;p class="sg3"&gt;&lt;span class="dot-d"&gt;&amp;#xB7; &amp;#xB7; &amp;#xB7; &lt;/span&gt;&lt;span class="title"&gt;Spot-preventing agents&lt;/span&gt; &lt;b&gt;[2]&lt;/b&gt;&lt;/p&gt;&lt;/td&gt;&lt;/tr&gt;&lt;/tbody&gt;&lt;/table&gt;&lt;table width="100%" id="G03C0001340000"&gt;&lt;tbody&gt;&lt;tr&gt;&lt;td width="20%"&gt; &lt;b&gt;G03C 1/34&lt;/b&gt;&lt;/td&gt;&lt;td&gt;&lt;p class="sg3"&gt;&lt;span class="dot-d"&gt;&amp;#xB7; &amp;#xB7; &amp;#xB7; &lt;/span&gt;&lt;span class="title"&gt;Fog-inhibitors&lt;/span&gt;; &lt;span class="title"&gt;Stabilisers&lt;/span&gt;; &lt;span class="title"&gt;Agents inhibiting latent image regression&lt;/span&gt; &lt;b&gt;[5]&lt;/b&gt;&lt;/p&gt;&lt;/td&gt;&lt;/tr&gt;&lt;/tbody&gt;&lt;/table&gt;&lt;table width="100%" id="G03C0001350000"&gt;&lt;tbody&gt;&lt;tr&gt;&lt;td width="20%"&gt; &lt;b&gt;G03C 1/35&lt;/b&gt;&lt;/td&gt;&lt;td&gt;&lt;p class="sg3"&gt;&lt;span class="dot-d"&gt;&amp;#xB7; &amp;#xB7; &amp;#xB7; &lt;/span&gt;&lt;span class="title"&gt;Antiplumming agents, i.e. antibronzing agents&lt;/span&gt;; &lt;span class="title"&gt;Toners&lt;/span&gt; &lt;b&gt;[2, 5]&lt;/b&gt;&lt;/p&gt;&lt;/td&gt;&lt;/tr&gt;&lt;/tbody&gt;&lt;/table&gt;&lt;table width="100%" id="G03C0001360000"&gt;&lt;tbody&gt;&lt;tr&gt;&lt;td width="20%"&gt; &lt;b&gt;G03C 1/36&lt;/b&gt;&lt;/td&gt;&lt;td&gt;&lt;p class="sg3"&gt;&lt;span class="dot-d"&gt;&amp;#xB7; &amp;#xB7; &amp;#xB7; &lt;/span&gt;&lt;span class="title"&gt;Desensitisers&lt;/span&gt;&lt;span class="ref"&gt; (direct positive emulsions &lt;b&gt;G03C 1/485&lt;/b&gt;)&lt;/span&gt; &lt;b&gt;[5]&lt;/b&gt;&lt;/p&gt;&lt;/td&gt;&lt;/tr&gt;&lt;/tbody&gt;&lt;/table&gt;&lt;table width="100%" id="G03C0001370000"&gt;&lt;tbody&gt;&lt;tr&gt;&lt;td width="20%"&gt; &lt;b&gt;G03C 1/37&lt;/b&gt;&lt;/td&gt;&lt;td&gt;&lt;p class="sg3"&gt;&lt;span class="dot-d"&gt;&amp;#xB7; &amp;#xB7; &amp;#xB7; &lt;/span&gt;&lt;span class="title"&gt;Antiseptic agents&lt;/span&gt; &lt;b&gt;[2]&lt;/b&gt;&lt;/p&gt;&lt;/td&gt;&lt;/tr&gt;&lt;/tbody&gt;&lt;/table&gt;&lt;table width="100%" id="G03C0001380000"&gt;&lt;tbody&gt;&lt;tr&gt;&lt;td width="20%"&gt; &lt;b&gt;G03C 1/38&lt;/b&gt;&lt;/td&gt;&lt;td&gt;&lt;p class="sg3"&gt;&lt;span class="dot-d"&gt;&amp;#xB7; &amp;#xB7; &amp;#xB7; &lt;/span&gt;&lt;span class="title"&gt;Dispersants&lt;/span&gt;; &lt;span class="title"&gt;Agents facilitating spreading&lt;/span&gt; &lt;b&gt;[5]&lt;/b&gt;&lt;/p&gt;&lt;/td&gt;&lt;/tr&gt;&lt;/tbody&gt;&lt;/table&gt;&lt;table width="100%" id="G03C0001400000"&gt;&lt;tbody&gt;&lt;tr&gt;&lt;td width="20%"&gt; &lt;b&gt;G03C 1/40&lt;/b&gt;&lt;/td&gt;&lt;td&gt;&lt;p class="sg3"&gt;&lt;span class="dot-d"&gt;&amp;#xB7; &amp;#xB7; &amp;#xB7; &lt;/span&gt;&lt;span class="title"&gt;Dyestuffs not covered by groups &lt;b&gt;G03C 1/08-G03C 1/38&lt;/b&gt; or &lt;b&gt;G03C 1/42&lt;/b&gt;&lt;/span&gt; &lt;b&gt;[5]&lt;/b&gt;&lt;/p&gt;&lt;/td&gt;&lt;/tr&gt;&lt;/tbody&gt;&lt;/table&gt;&lt;table width="100%" id="G03C0001420000"&gt;&lt;tbody&gt;&lt;tr&gt;&lt;td width="20%"&gt; &lt;b&gt;G03C 1/42&lt;/b&gt;&lt;/td&gt;&lt;td&gt;&lt;p class="sg3"&gt;&lt;span class="dot-d"&gt;&amp;#xB7; &amp;#xB7; &amp;#xB7; &lt;/span&gt;&lt;span class="title"&gt;Developers or their precursors&lt;/span&gt; &lt;b&gt;[5]&lt;/b&gt;&lt;/p&gt;&lt;/td&gt;&lt;/tr&gt;&lt;/tbody&gt;&lt;/table&gt;&lt;table width="100%" id="G03C0001430000"&gt;&lt;tbody&gt;&lt;tr&gt;&lt;td width="20%"&gt; &lt;b&gt;G03C 1/43&lt;/b&gt;&lt;/td&gt;&lt;td&gt;&lt;p class="sg3"&gt;&lt;span class="dot-d"&gt;&amp;#xB7; &amp;#xB7; &amp;#xB7; &lt;/span&gt;&lt;span class="title"&gt;Processing agents or their precursors, not covered by groups &lt;b&gt;G03C 1/07-G03C 1/42&lt;/b&gt;&lt;/span&gt; &lt;b&gt;[5]&lt;/b&gt;&lt;/p&gt;&lt;/td&gt;&lt;/tr&gt;&lt;/tbody&gt;&lt;/table&gt;&lt;table width="100%" id="G03C0001460000"&gt;&lt;tbody&gt;&lt;tr&gt;&lt;td width="20%"&gt; &lt;b&gt;G03C 1/46&lt;/b&gt;&lt;/td&gt;&lt;td&gt;&lt;p class="sg2"&gt;&lt;span class="dot-d"&gt;&amp;#xB7; &amp;#xB7; &lt;/span&gt;&lt;span class="title"&gt;having more than one photosensitive layer&lt;/span&gt;&lt;/p&gt;&lt;/td&gt;&lt;/tr&gt;&lt;/tbody&gt;&lt;/table&gt;&lt;table width="100%" id="G03C0001485000"&gt;&lt;tbody&gt;&lt;tr&gt;&lt;td width="20%"&gt; &lt;b&gt;G03C 1/485&lt;/b&gt;&lt;/td&gt;&lt;td&gt;&lt;p class="sg2"&gt;&lt;span class="dot-d"&gt;&amp;#xB7; &amp;#xB7; &lt;/span&gt;&lt;span class="title"&gt;Direct positive emulsions&lt;/span&gt; &lt;b&gt;[2, 5]&lt;/b&gt;&lt;/p&gt;&lt;/td&gt;&lt;/tr&gt;&lt;/tbody&gt;&lt;/table&gt;&lt;table width="100%" id="G03C0001490000"&gt;&lt;tbody&gt;&lt;tr&gt;&lt;td width="20%"&gt; &lt;b&gt;G03C 1/49&lt;/b&gt;&lt;/td&gt;&lt;td&gt;&lt;p class="sg2"&gt;&lt;span class="dot-d"&gt;&amp;#xB7; &amp;#xB7; &lt;/span&gt;&lt;span class="title"&gt;Print-out and photodevelopable emulsions&lt;/span&gt; &lt;b&gt;[2, 5]&lt;/b&gt;&lt;/p&gt;&lt;/td&gt;&lt;/tr&gt;&lt;/tbody&gt;&lt;/table&gt;&lt;table width="100%" id="G03C0001492000"&gt;&lt;tbody&gt;&lt;tr&gt;&lt;td width="20%"&gt; &lt;b&gt;G03C 1/492&lt;/b&gt;&lt;/td&gt;&lt;td&gt;&lt;p class="sg2"&gt;&lt;span class="dot-d"&gt;&amp;#xB7; &amp;#xB7; &lt;/span&gt;&lt;span class="title"&gt;Photosoluble emulsions&lt;/span&gt; &lt;b&gt;[5]&lt;/b&gt;&lt;/p&gt;&lt;/td&gt;&lt;/tr&gt;&lt;/tbody&gt;&lt;/table&gt;&lt;table width="100%" id="G03C0001494000"&gt;&lt;tbody&gt;&lt;tr&gt;&lt;td width="20%"&gt; &lt;b&gt;G03C 1/494&lt;/b&gt;&lt;/td&gt;&lt;td&gt;&lt;p class="sg1"&gt;&lt;span class="dot-d"&gt;&amp;#xB7; &lt;/span&gt;&lt;span class="title"&gt;Silver salt compositions other than silver halide emulsions&lt;/span&gt;; &lt;span class="title"&gt;Photothermographic systems&lt;/span&gt; &lt;b&gt;[5]&lt;/b&gt;&lt;/p&gt;&lt;/td&gt;&lt;/tr&gt;&lt;/tbody&gt;&lt;/table&gt;&lt;table width="100%" id="G03C0001496000"&gt;&lt;tbody&gt;&lt;tr&gt;&lt;td width="20%"&gt; &lt;b&gt;G03C 1/496&lt;/b&gt;&lt;/td&gt;&lt;td&gt;&lt;p class="sg2"&gt;&lt;span class="dot-d"&gt;&amp;#xB7; &amp;#xB7; &lt;/span&gt;&lt;span class="title"&gt;Binder-free compositions, e.g. evaporated&lt;/span&gt; &lt;b&gt;[5]&lt;/b&gt;&lt;/p&gt;&lt;/td&gt;&lt;/tr&gt;&lt;/tbody&gt;&lt;/table&gt;&lt;table width="100%" id="G03C0001498000"&gt;&lt;tbody&gt;&lt;tr&gt;&lt;td width="20%"&gt; &lt;b&gt;G03C 1/498&lt;/b&gt;&lt;/td&gt;&lt;td&gt;&lt;p class="sg2"&gt;&lt;span class="dot-d"&gt;&amp;#xB7; &amp;#xB7; &lt;/span&gt;&lt;span class="title"&gt;Photothermographic systems, e.g. dry silver&lt;/span&gt; &lt;b&gt;[5]&lt;/b&gt;&lt;/p&gt;&lt;/td&gt;&lt;/tr&gt;&lt;/tbody&gt;&lt;/table&gt;&lt;table width="100%" id="G03C0001500000"&gt;&lt;tbody&gt;&lt;tr&gt;&lt;td width="20%"&gt; &lt;b&gt;G03C 1/50&lt;/b&gt;&lt;/td&gt;&lt;td&gt;&lt;p class="sg1"&gt;&lt;span class="dot-d"&gt;&amp;#xB7; &lt;/span&gt;&lt;span class="title"&gt;Compositions containing noble metal salts other than silver salts, as photosensitive substances&lt;/span&gt; &lt;b&gt;[5]&lt;/b&gt;&lt;/p&gt;&lt;/td&gt;&lt;/tr&gt;&lt;/tbody&gt;&lt;/table&gt;&lt;table width="100%" id="G03C0001520000"&gt;&lt;tbody&gt;&lt;tr&gt;&lt;td width="20%"&gt; &lt;b&gt;G03C 1/52&lt;/b&gt;&lt;/td&gt;&lt;td&gt;&lt;p class="sg1"&gt;&lt;span class="dot-d"&gt;&amp;#xB7; &lt;/span&gt;&lt;span class="title"&gt;Compositions containing diazo compounds as photosensitive substances&lt;/span&gt;&lt;span class="ref"&gt; (&lt;b&gt;G03C 1/64&lt;/b&gt; takes precedence)&lt;/span&gt; &lt;b&gt;[5]&lt;/b&gt;&lt;/p&gt;&lt;/td&gt;&lt;/tr&gt;&lt;/tbody&gt;&lt;/table&gt;&lt;table width="100%" id="G03C0001540000"&gt;&lt;tbody&gt;&lt;tr&gt;&lt;td width="20%"&gt; &lt;b&gt;G03C 1/54&lt;/b&gt;&lt;/td&gt;&lt;td&gt;&lt;p class="sg2"&gt;&lt;span class="dot-d"&gt;&amp;#xB7; &amp;#xB7; &lt;/span&gt;&lt;span class="title"&gt;Diazonium salts or diazo anhydrides&lt;/span&gt;&lt;/p&gt;&lt;/td&gt;&lt;/tr&gt;&lt;/tbody&gt;&lt;/table&gt;&lt;table width="100%" id="G03C0001560000"&gt;&lt;tbody&gt;&lt;tr&gt;&lt;td width="20%"&gt; &lt;b&gt;G03C 1/56&lt;/b&gt;&lt;/td&gt;&lt;td&gt;&lt;p class="sg2"&gt;&lt;span class="dot-d"&gt;&amp;#xB7; &amp;#xB7; &lt;/span&gt;&lt;span class="title"&gt;Diazo sulfonates&lt;/span&gt;&lt;/p&gt;&lt;/td&gt;&lt;/tr&gt;&lt;/tbody&gt;&lt;/table&gt;&lt;table width="100%" id="G03C0001580000"&gt;&lt;tbody&gt;&lt;tr&gt;&lt;td width="20%"&gt; &lt;b&gt;G03C 1/58&lt;/b&gt;&lt;/td&gt;&lt;td&gt;&lt;p class="sg2"&gt;&lt;span class="dot-d"&gt;&amp;#xB7; &amp;#xB7; &lt;/span&gt;&lt;span class="title"&gt;Coupling substances therefor&lt;/span&gt; &lt;b&gt;[5]&lt;/b&gt;&lt;/p&gt;&lt;/td&gt;&lt;/tr&gt;&lt;/tbody&gt;&lt;/table&gt;&lt;table width="100%" id="G03C0001600000"&gt;&lt;tbody&gt;&lt;tr&gt;&lt;td width="20%"&gt; &lt;b&gt;G03C 1/60&lt;/b&gt;&lt;/td&gt;&lt;td&gt;&lt;p class="sg2"&gt;&lt;span class="dot-d"&gt;&amp;#xB7; &amp;#xB7; &lt;/span&gt;&lt;span class="title"&gt;with macromolecular additives&lt;/span&gt; &lt;b&gt;[5]&lt;/b&gt;&lt;/p&gt;&lt;/td&gt;&lt;/tr&gt;&lt;/tbody&gt;&lt;/table&gt;&lt;table width="100%" id="G03C0001610000"&gt;&lt;tbody&gt;&lt;tr&gt;&lt;td width="20%"&gt; &lt;b&gt;G03C 1/61&lt;/b&gt;&lt;/td&gt;&lt;td&gt;&lt;p class="sg2"&gt;&lt;span class="dot-d"&gt;&amp;#xB7; &amp;#xB7; &lt;/span&gt;&lt;span class="title"&gt;with non-macromolecular additives&lt;/span&gt; &lt;b&gt;[5]&lt;/b&gt;&lt;/p&gt;&lt;/td&gt;&lt;/tr&gt;&lt;/tbody&gt;&lt;/table&gt;&lt;table width="100%" id="G03C0001620000"&gt;&lt;tbody&gt;&lt;tr&gt;&lt;td width="20%"&gt; &lt;b&gt;G03C 1/62&lt;/b&gt;&lt;/td&gt;&lt;td&gt;&lt;p class="sg3"&gt;&lt;span class="dot-d"&gt;&amp;#xB7; &amp;#xB7; &amp;#xB7; &lt;/span&gt;&lt;span class="title"&gt;Metal compounds reducible to metal&lt;/span&gt;&lt;/p&gt;&lt;/td&gt;&lt;/tr&gt;&lt;/tbody&gt;&lt;/table&gt;&lt;table width="100%" id="G03C0001640000"&gt;&lt;tbody&gt;&lt;tr&gt;&lt;td width="20%"&gt; &lt;b&gt;G03C 1/64&lt;/b&gt;&lt;/td&gt;&lt;td&gt;&lt;p class="sg1"&gt;&lt;span class="dot-d"&gt;&amp;#xB7; &lt;/span&gt;&lt;span class="title"&gt;Compositions containing iron compounds as photosensitive substances&lt;/span&gt; &lt;b&gt;[5]&lt;/b&gt;&lt;/p&gt;&lt;/td&gt;&lt;/tr&gt;&lt;/tbody&gt;&lt;/table&gt;&lt;table width="100%" id="G03C0001660000"&gt;&lt;tbody&gt;&lt;tr&gt;&lt;td width="20%"&gt; &lt;b&gt;G03C 1/66&lt;/b&gt;&lt;/td&gt;&lt;td&gt;&lt;p class="sg1"&gt;&lt;span class="dot-d"&gt;&amp;#xB7; &lt;/span&gt;&lt;span class="title"&gt;Compositions containing chromates as photosensitive substances&lt;/span&gt; &lt;b&gt;[5]&lt;/b&gt;&lt;/p&gt;&lt;/td&gt;&lt;/tr&gt;&lt;/tbody&gt;&lt;/table&gt;&lt;table width="100%" id="G03C0001670000"&gt;&lt;tbody&gt;&lt;tr&gt;&lt;td width="20%"&gt; &lt;b&gt;G03C 1/67&lt;/b&gt;&lt;/td&gt;&lt;td&gt;&lt;p class="sg1"&gt;&lt;span class="dot-d"&gt;&amp;#xB7; &lt;/span&gt;&lt;span class="title"&gt;Compositions containing cobalt compounds as photosensitive substances&lt;/span&gt; &lt;b&gt;[5]&lt;/b&gt;&lt;/p&gt;&lt;/td&gt;&lt;/tr&gt;&lt;/tbody&gt;&lt;/table&gt;&lt;table width="100%" id="G03C0001675000"&gt;&lt;tbody&gt;&lt;tr&gt;&lt;td width="20%"&gt; &lt;b&gt;G03C 1/675&lt;/b&gt;&lt;/td&gt;&lt;td&gt;&lt;p class="sg1"&gt;&lt;span class="dot-d"&gt;&amp;#xB7; &lt;/span&gt;&lt;span class="title"&gt;Compositions containing polyhalogenated compounds as photosensitive substances&lt;/span&gt; &lt;b&gt;[5]&lt;/b&gt;&lt;/p&gt;&lt;/td&gt;&lt;/tr&gt;&lt;/tbody&gt;&lt;/table&gt;&lt;table width="100%" id="G03C0001685000"&gt;&lt;tbody&gt;&lt;tr&gt;&lt;td width="20%"&gt; &lt;b&gt;G03C 1/685&lt;/b&gt;&lt;/td&gt;&lt;td&gt;&lt;p class="sg1"&gt;&lt;span class="dot-d"&gt;&amp;#xB7; &lt;/span&gt;&lt;span class="title"&gt;Compositions containing spiro-condensed pyran compounds or derivatives thereof, as photosensitive substances&lt;/span&gt; &lt;b&gt;[5]&lt;/b&gt;&lt;/p&gt;&lt;/td&gt;&lt;/tr&gt;&lt;/tbody&gt;&lt;/table&gt;&lt;table width="100%" id="G03C0001695000"&gt;&lt;tbody&gt;&lt;tr&gt;&lt;td width="20%"&gt; &lt;b&gt;G03C 1/695&lt;/b&gt;&lt;/td&gt;&lt;td&gt;&lt;p class="sg1"&gt;&lt;span class="dot-d"&gt;&amp;#xB7; &lt;/span&gt;&lt;span class="title"&gt;Compositions containing azides as photosensitive substances&lt;/span&gt; &lt;b&gt;[5]&lt;/b&gt;&lt;/p&gt;&lt;/td&gt;&lt;/tr&gt;&lt;/tbody&gt;&lt;/table&gt;&lt;table width="100%" id="G03C0001705000"&gt;&lt;tbody&gt;&lt;tr&gt;&lt;td width="20%"&gt; &lt;b&gt;G03C 1/705&lt;/b&gt;&lt;/td&gt;&lt;td&gt;&lt;p class="sg1"&gt;&lt;span class="dot-d"&gt;&amp;#xB7; &lt;/span&gt;&lt;span class="title"&gt;Compositions containing chalcogenides, metals or alloys thereof, as photosensitive substances, e.g. photodope systems&lt;/span&gt; &lt;b&gt;[5]&lt;/b&gt;&lt;/p&gt;&lt;/td&gt;&lt;/tr&gt;&lt;/tbody&gt;&lt;/table&gt;&lt;table width="100%" id="G03C0001720000"&gt;&lt;tbody&gt;&lt;tr&gt;&lt;td width="20%"&gt; &lt;b&gt;G03C 1/72&lt;/b&gt;&lt;/td&gt;&lt;td&gt;&lt;p class="sg1"&gt;&lt;span class="dot-d"&gt;&amp;#xB7; &lt;/span&gt;&lt;span class="title"&gt;Photosensitive compositions not covered by groups &lt;b&gt;G03C 1/005-G03C 1/705&lt;/b&gt;&lt;/span&gt; &lt;b&gt;[5]&lt;/b&gt;&lt;/p&gt;&lt;/td&gt;&lt;/tr&gt;&lt;/tbody&gt;&lt;/table&gt;&lt;table width="100%" id="G03C0001725000"&gt;&lt;tbody&gt;&lt;tr&gt;&lt;td width="20%"&gt; &lt;b&gt;G03C 1/725&lt;/b&gt;&lt;/td&gt;&lt;td&gt;&lt;p class="sg2"&gt;&lt;span class="dot-d"&gt;&amp;#xB7; &amp;#xB7; &lt;/span&gt;&lt;span class="title"&gt;containing inorganic compounds&lt;/span&gt; &lt;b&gt;[5]&lt;/b&gt;&lt;/p&gt;&lt;/td&gt;&lt;/tr&gt;&lt;/tbody&gt;&lt;/table&gt;&lt;table width="100%" id="G03C0001730000"&gt;&lt;tbody&gt;&lt;tr&gt;&lt;td width="20%"&gt; &lt;b&gt;G03C 1/73&lt;/b&gt;&lt;/td&gt;&lt;td&gt;&lt;p class="sg2"&gt;&lt;span class="dot-d"&gt;&amp;#xB7; &amp;#xB7; &lt;/span&gt;&lt;span class="title"&gt;containing organic compounds&lt;/span&gt; &lt;b&gt;[5]&lt;/b&gt;&lt;/p&gt;&lt;/td&gt;&lt;/tr&gt;&lt;/tbody&gt;&lt;/table&gt;&lt;table width="100%" id="G03C0001735000"&gt;&lt;tbody&gt;&lt;tr&gt;&lt;td width="20%"&gt; &lt;b&gt;G03C 1/735&lt;/b&gt;&lt;/td&gt;&lt;td&gt;&lt;p class="sg3"&gt;&lt;span class="dot-d"&gt;&amp;#xB7; &amp;#xB7; &amp;#xB7; &lt;/span&gt;&lt;span class="title"&gt;Organo-metallic compounds&lt;/span&gt; &lt;b&gt;[5]&lt;/b&gt;&lt;/p&gt;&lt;/td&gt;&lt;/tr&gt;&lt;/tbody&gt;&lt;/table&gt;&lt;table width="100%" id="G03C0001740000"&gt;&lt;tbody&gt;&lt;tr&gt;&lt;td width="20%"&gt; &lt;b&gt;G03C 1/74&lt;/b&gt;&lt;/td&gt;&lt;td&gt;&lt;p class="sg1"&gt;&lt;span class="dot-d"&gt;&amp;#xB7; &lt;/span&gt;&lt;span class="title"&gt;Applying photosensitive compositions to the base&lt;/span&gt;; &lt;span class="title"&gt;Drying processes therefor&lt;/span&gt;&lt;span class="ref"&gt; (&lt;b&gt;G03C 1/496&lt;/b&gt; takes precedence)&lt;/span&gt; &lt;b&gt;[2, 5]&lt;/b&gt;&lt;/p&gt;&lt;/td&gt;&lt;/tr&gt;&lt;/tbody&gt;&lt;/table&gt;&lt;table width="100%" id="G03C0001760000"&gt;&lt;tbody&gt;&lt;tr&gt;&lt;td width="20%"&gt; &lt;b&gt;G03C 1/76&lt;/b&gt;&lt;/td&gt;&lt;td&gt;&lt;p class="sg1"&gt;&lt;span class="dot-d"&gt;&amp;#xB7; &lt;/span&gt;&lt;span class="title"&gt;Photosensitive materials characterised by the base or auxiliary layers&lt;/span&gt; &lt;b&gt;[5]&lt;/b&gt;&lt;/p&gt;&lt;/td&gt;&lt;/tr&gt;&lt;/tbody&gt;&lt;/table&gt;&lt;table width="100%" id="G03C0001765000"&gt;&lt;tbody&gt;&lt;tr&gt;&lt;td width="20%"&gt; &lt;b&gt;G03C 1/765&lt;/b&gt;&lt;/td&gt;&lt;td&gt;&lt;p class="sg2"&gt;&lt;span class="dot-d"&gt;&amp;#xB7; &amp;#xB7; &lt;/span&gt;&lt;span class="title"&gt;characterised by the shape of the base, e.g. arrangement of perforations, jags&lt;/span&gt; &lt;b&gt;[5]&lt;/b&gt;&lt;/p&gt;&lt;/td&gt;&lt;/tr&gt;&lt;/tbody&gt;&lt;/table&gt;&lt;table width="100%" id="G03C0001770000"&gt;&lt;tbody&gt;&lt;tr&gt;&lt;td width="20%"&gt; &lt;b&gt;G03C 1/77&lt;/b&gt;&lt;/td&gt;&lt;td&gt;&lt;p class="sg2"&gt;&lt;span class="dot-d"&gt;&amp;#xB7; &amp;#xB7; &lt;/span&gt;&lt;span class="title"&gt;the base being of metal&lt;/span&gt; &lt;b&gt;[5]&lt;/b&gt;&lt;/p&gt;&lt;/td&gt;&lt;/tr&gt;&lt;/tbody&gt;&lt;/table&gt;&lt;table width="100%" id="G03C0001775000"&gt;&lt;tbody&gt;&lt;tr&gt;&lt;td width="20%"&gt; &lt;b&gt;G03C 1/775&lt;/b&gt;&lt;/td&gt;&lt;td&gt;&lt;p class="sg2"&gt;&lt;span class="dot-d"&gt;&amp;#xB7; &amp;#xB7; &lt;/span&gt;&lt;span class="title"&gt;the base being of paper&lt;/span&gt; &lt;b&gt;[5]&lt;/b&gt;&lt;/p&gt;&lt;/td&gt;&lt;/tr&gt;&lt;/tbody&gt;&lt;/table&gt;&lt;table width="100%" id="G03C0001785000"&gt;&lt;tbody&gt;&lt;tr&gt;&lt;td width="20%"&gt; &lt;b&gt;G03C 1/785&lt;/b&gt;&lt;/td&gt;&lt;td&gt;&lt;p class="sg3"&gt;&lt;span class="dot-d"&gt;&amp;#xB7; &amp;#xB7; &amp;#xB7; &lt;/span&gt;&lt;span class="title"&gt;translucent&lt;/span&gt; &lt;b&gt;[5]&lt;/b&gt;&lt;/p&gt;&lt;/td&gt;&lt;/tr&gt;&lt;/tbody&gt;&lt;/table&gt;&lt;table width="100%" id="G03C0001790000"&gt;&lt;tbody&gt;&lt;tr&gt;&lt;td width="20%"&gt; &lt;b&gt;G03C 1/79&lt;/b&gt;&lt;/td&gt;&lt;td&gt;&lt;p class="sg3"&gt;&lt;span class="dot-d"&gt;&amp;#xB7; &amp;#xB7; &amp;#xB7; &lt;/span&gt;&lt;span class="title"&gt;Macromolecular coatings or impregnations therefor, e.g. varnishes&lt;/span&gt; &lt;b&gt;[5]&lt;/b&gt;&lt;/p&gt;&lt;/td&gt;&lt;/tr&gt;&lt;/tbody&gt;&lt;/table&gt;&lt;table width="100%" id="G03C0001795000"&gt;&lt;tbody&gt;&lt;tr&gt;&lt;td width="20%"&gt; &lt;b&gt;G03C 1/795&lt;/b&gt;&lt;/td&gt;&lt;td&gt;&lt;p class="sg2"&gt;&lt;span class="dot-d"&gt;&amp;#xB7; &amp;#xB7; &lt;/span&gt;&lt;span class="title"&gt;the base being formed of macromolecular substances&lt;/span&gt;&lt;span class="ref"&gt; (&lt;b&gt;G03C 1/775&lt;/b&gt; takes precedence)&lt;/span&gt; &lt;b&gt;[5]&lt;/b&gt;&lt;/p&gt;&lt;/td&gt;&lt;/tr&gt;&lt;/tbody&gt;&lt;/table&gt;&lt;table width="100%" id="G03C0001805000"&gt;&lt;tbody&gt;&lt;tr&gt;&lt;td width="20%"&gt; &lt;b&gt;G03C 1/805&lt;/b&gt;&lt;/td&gt;&lt;td&gt;&lt;p class="sg2"&gt;&lt;span class="dot-d"&gt;&amp;#xB7; &amp;#xB7; &lt;/span&gt;&lt;span class="title"&gt;characterised by stripping layers or stripping means&lt;/span&gt; &lt;b&gt;[5]&lt;/b&gt;&lt;/p&gt;&lt;/td&gt;&lt;/tr&gt;&lt;/tbody&gt;&lt;/table&gt;&lt;table width="100%" id="G03C0001810000"&gt;&lt;tbody&gt;&lt;tr&gt;&lt;td width="20%"&gt; &lt;b&gt;G03C 1/81&lt;/b&gt;&lt;/td&gt;&lt;td&gt;&lt;p class="sg2"&gt;&lt;span class="dot-d"&gt;&amp;#xB7; &amp;#xB7; &lt;/span&gt;&lt;span class="title"&gt;characterised by anti-coiling means&lt;/span&gt; &lt;b&gt;[5]&lt;/b&gt;&lt;/p&gt;&lt;/td&gt;&lt;/tr&gt;&lt;/tbody&gt;&lt;/table&gt;&lt;table width="100%" id="G03C0001815000"&gt;&lt;tbody&gt;&lt;tr&gt;&lt;td width="20%"&gt; &lt;b&gt;G03C 1/815&lt;/b&gt;&lt;/td&gt;&lt;td&gt;&lt;p class="sg2"&gt;&lt;span class="dot-d"&gt;&amp;#xB7; &amp;#xB7; &lt;/span&gt;&lt;span class="title"&gt;characterised by means for filtering or absorbing ultra-violet light, e.g. optical bleaching agents&lt;/span&gt;&lt;span class="ref"&gt; (for photoprinting &lt;b&gt;G03C 5/10&lt;/b&gt;; for intensifying X-ray images &lt;b&gt;G03C 5/17&lt;/b&gt;)&lt;/span&gt; &lt;b&gt;[5]&lt;/b&gt;&lt;/p&gt;&lt;/td&gt;&lt;/tr&gt;&lt;/tbody&gt;&lt;/table&gt;&lt;table width="100%" id="G03C0001825000"&gt;&lt;tbody&gt;&lt;tr&gt;&lt;td width="20%"&gt; &lt;b&gt;G03C 1/825&lt;/b&gt;&lt;/td&gt;&lt;td&gt;&lt;p class="sg2"&gt;&lt;span class="dot-d"&gt;&amp;#xB7; &amp;#xB7; &lt;/span&gt;&lt;span class="title"&gt;characterised by antireflecting means or visible-light filtering means, e.g. anti-halation&lt;/span&gt; &lt;b&gt;[5]&lt;/b&gt;&lt;/p&gt;&lt;/td&gt;&lt;/tr&gt;&lt;/tbody&gt;&lt;/table&gt;&lt;table width="100%" id="G03C0001830000"&gt;&lt;tbody&gt;&lt;tr&gt;&lt;td width="20%"&gt; &lt;b&gt;G03C 1/83&lt;/b&gt;&lt;/td&gt;&lt;td&gt;&lt;p class="sg3"&gt;&lt;span class="dot-d"&gt;&amp;#xB7; &amp;#xB7; &amp;#xB7; &lt;/span&gt;&lt;span class="title"&gt;Organic dyestuffs therefor&lt;/span&gt; &lt;b&gt;[5]&lt;/b&gt;&lt;/p&gt;&lt;/td&gt;&lt;/tr&gt;&lt;/tbody&gt;&lt;/table&gt;&lt;table width="100%" id="G03C0001835000"&gt;&lt;tbody&gt;&lt;tr&gt;&lt;td width="20%"&gt; &lt;b&gt;G03C 1/835&lt;/b&gt;&lt;/td&gt;&lt;td&gt;&lt;p class="sg3"&gt;&lt;span class="dot-d"&gt;&amp;#xB7; &amp;#xB7; &amp;#xB7; &lt;/span&gt;&lt;span class="title"&gt;Macromolecular substances therefor, e.g. mordants&lt;/span&gt; &lt;b&gt;[5]&lt;/b&gt;&lt;/p&gt;&lt;/td&gt;&lt;/tr&gt;&lt;/tbody&gt;&lt;/table&gt;&lt;table width="100%" id="G03C0001850000"&gt;&lt;tbody&gt;&lt;tr&gt;&lt;td width="20%"&gt; &lt;b&gt;G03C 1/85&lt;/b&gt;&lt;/td&gt;&lt;td&gt;&lt;p class="sg2"&gt;&lt;span class="dot-d"&gt;&amp;#xB7; &amp;#xB7; &lt;/span&gt;&lt;span class="title"&gt;characterised by antistatic additives or coatings&lt;/span&gt; &lt;b&gt;[5]&lt;/b&gt;&lt;/p&gt;&lt;/td&gt;&lt;/tr&gt;&lt;/tbody&gt;&lt;/table&gt;&lt;table width="100%" id="G03C0001890000"&gt;&lt;tbody&gt;&lt;tr&gt;&lt;td width="20%"&gt; &lt;b&gt;G03C 1/89&lt;/b&gt;&lt;/td&gt;&lt;td&gt;&lt;p class="sg3"&gt;&lt;span class="dot-d"&gt;&amp;#xB7; &amp;#xB7; &amp;#xB7; &lt;/span&gt;&lt;span class="title"&gt;Macromolecular substances therefor&lt;/span&gt; &lt;b&gt;[5]&lt;/b&gt;&lt;/p&gt;&lt;/td&gt;&lt;/tr&gt;&lt;/tbody&gt;&lt;/table&gt;&lt;table width="100%" id="G03C0001910000"&gt;&lt;tbody&gt;&lt;tr&gt;&lt;td width="20%"&gt; &lt;b&gt;G03C 1/91&lt;/b&gt;&lt;/td&gt;&lt;td&gt;&lt;p class="sg2"&gt;&lt;span class="dot-d"&gt;&amp;#xB7; &amp;#xB7; &lt;/span&gt;&lt;span class="title"&gt;characterised by subbing layers or subbing means&lt;/span&gt; &lt;b&gt;[5]&lt;/b&gt;&lt;/p&gt;&lt;/td&gt;&lt;/tr&gt;&lt;/tbody&gt;&lt;/table&gt;&lt;table width="100%" id="G03C0001930000"&gt;&lt;tbody&gt;&lt;tr&gt;&lt;td width="20%"&gt; &lt;b&gt;G03C 1/93&lt;/b&gt;&lt;/td&gt;&lt;td&gt;&lt;p class="sg3"&gt;&lt;span class="dot-d"&gt;&amp;#xB7; &amp;#xB7; &amp;#xB7; &lt;/span&gt;&lt;span class="title"&gt;Macromolecular substances therefor&lt;/span&gt; &lt;b&gt;[5]&lt;/b&gt;&lt;/p&gt;&lt;/td&gt;&lt;/tr&gt;&lt;/tbody&gt;&lt;/table&gt;&lt;table width="100%" id="G03C0001950000"&gt;&lt;tbody&gt;&lt;tr&gt;&lt;td width="20%"&gt; &lt;b&gt;G03C 1/95&lt;/b&gt;&lt;/td&gt;&lt;td&gt;&lt;p class="sg2"&gt;&lt;span class="dot-d"&gt;&amp;#xB7; &amp;#xB7; &lt;/span&gt;&lt;span class="title"&gt;rendered opaque or writable, e.g. with inert particulate additives&lt;/span&gt;&lt;span class="ref"&gt; (&lt;b&gt;G03C 1/775&lt;/b&gt; takes precedence)&lt;/span&gt; &lt;b&gt;[5]&lt;/b&gt;&lt;/p&gt;&lt;/td&gt;&lt;/tr&gt;&lt;/tbody&gt;&lt;/table&gt;&lt;table width="100%" id="G03C0003000000"&gt;&lt;tbody&gt;&lt;tr&gt;&lt;td width="20%"&gt; &lt;b&gt;G03C 3/00&lt;/b&gt;&lt;/td&gt;&lt;td&gt;&lt;p class="m"&gt;&lt;span class="title"&gt;Packages of films for inserting into cameras, e.g. roll-films or film-packs&lt;/span&gt;; &lt;span class="title"&gt;Wrapping materials for light-sensitive plates, films, or papers, e.g. materials characterised by the use of special dyes, printing inks or adhesives&lt;/span&gt;&lt;/p&gt;&lt;/td&gt;&lt;/tr&gt;&lt;/tbody&gt;&lt;/table&gt;&lt;table width="100%" id="G03C0003020000"&gt;&lt;tbody&gt;&lt;tr&gt;&lt;td width="20%"&gt; &lt;b&gt;G03C 3/02&lt;/b&gt;&lt;/td&gt;&lt;td&gt;&lt;p class="sg1"&gt;&lt;span class="dot-d"&gt;&amp;#xB7; &lt;/span&gt;&lt;span class="title"&gt;Photographic roll-films with paper strips&lt;/span&gt;&lt;/p&gt;&lt;/td&gt;&lt;/tr&gt;&lt;/tbody&gt;&lt;/table&gt;&lt;table width="100%" id="G03C0005000000"&gt;&lt;tbody&gt;&lt;tr&gt;&lt;td width="20%"&gt; &lt;b&gt;G03C 5/00&lt;/b&gt;&lt;/td&gt;&lt;td&gt;&lt;p class="m"&gt;&lt;span class="title"&gt;Photographic processes or agents therefor&lt;/span&gt;; &lt;span class="title"&gt;Regeneration of such processing agents&lt;/span&gt;&lt;span class="ref"&gt; (multicolour processes &lt;b&gt;G03C 7/00&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iffusion transfer processes &lt;b&gt;G03C 8/00&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stereo-photographic processes &lt;b&gt;G03C 9/00&lt;/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span&gt; &lt;b&gt;[4, 5]&lt;/b&gt;&lt;/p&gt;&lt;/td&gt;&lt;/tr&gt;&lt;/tbody&gt;&lt;/table&gt;&lt;table width="100%" id="G03C0005020000"&gt;&lt;tbody&gt;&lt;tr&gt;&lt;td width="20%"&gt; &lt;b&gt;G03C 5/02&lt;/b&gt;&lt;/td&gt;&lt;td&gt;&lt;p class="sg1"&gt;&lt;span class="dot-d"&gt;&amp;#xB7; &lt;/span&gt;&lt;span class="title"&gt;Sensitometric processes, e.g. determining sensitivity, colour sensitivity, gradation, graininess, density&lt;/span&gt;; &lt;span class="title"&gt;Making sensitometric wedges&lt;/span&gt;&lt;/p&gt;&lt;/td&gt;&lt;/tr&gt;&lt;/tbody&gt;&lt;/table&gt;&lt;table width="100%" id="G03C0005040000"&gt;&lt;tbody&gt;&lt;tr&gt;&lt;td width="20%"&gt; &lt;b&gt;G03C 5/04&lt;/b&gt;&lt;/td&gt;&lt;td&gt;&lt;p class="sg1"&gt;&lt;span class="dot-d"&gt;&amp;#xB7; &lt;/span&gt;&lt;span class="title"&gt;Photo-taking processes&lt;/span&gt;&lt;/p&gt;&lt;/td&gt;&lt;/tr&gt;&lt;/tbody&gt;&lt;/table&gt;&lt;table width="100%" id="G03C0005060000"&gt;&lt;tbody&gt;&lt;tr&gt;&lt;td width="20%"&gt; &lt;b&gt;G03C 5/06&lt;/b&gt;&lt;/td&gt;&lt;td&gt;&lt;p class="sg2"&gt;&lt;span class="dot-d"&gt;&amp;#xB7; &amp;#xB7; &lt;/span&gt;&lt;span class="title"&gt;Travelling-mask processes&lt;/span&gt;&lt;/p&gt;&lt;/td&gt;&lt;/tr&gt;&lt;/tbody&gt;&lt;/table&gt;&lt;table width="100%" id="G03C0005080000"&gt;&lt;tbody&gt;&lt;tr&gt;&lt;td width="20%"&gt; &lt;b&gt;G03C 5/08&lt;/b&gt;&lt;/td&gt;&lt;td&gt;&lt;p class="sg1"&gt;&lt;span class="dot-d"&gt;&amp;#xB7; &lt;/span&gt;&lt;span class="title"&gt;Photoprinting&lt;/span&gt;&lt;span class="ref"&gt; (&lt;b&gt;G03C 5/18&lt;/b&gt; takes precedence)&lt;/span&gt;; &lt;span class="title"&gt;Processes or means for preventing photoprinting&lt;/span&gt; &lt;b&gt;[3, 5]&lt;/b&gt;&lt;/p&gt;&lt;/td&gt;&lt;/tr&gt;&lt;/tbody&gt;&lt;/table&gt;&lt;table width="100%" id="G03C0005100000"&gt;&lt;tbody&gt;&lt;tr&gt;&lt;td width="20%"&gt; &lt;b&gt;G03C 5/10&lt;/b&gt;&lt;/td&gt;&lt;td&gt;&lt;p class="sg2"&gt;&lt;span class="dot-d"&gt;&amp;#xB7; &amp;#xB7; &lt;/span&gt;&lt;span class="title"&gt;Reflex-printing&lt;/span&gt;; &lt;span class="title"&gt;Photoprinting using fluorescent or phosphorescent means&lt;/span&gt; &lt;b&gt;[5]&lt;/b&gt;&lt;/p&gt;&lt;/td&gt;&lt;/tr&gt;&lt;/tbody&gt;&lt;/table&gt;&lt;table width="100%" id="G03C0005120000"&gt;&lt;tbody&gt;&lt;tr&gt;&lt;td width="20%"&gt; &lt;b&gt;G03C 5/12&lt;/b&gt;&lt;/td&gt;&lt;td&gt;&lt;p class="sg1"&gt;&lt;span class="dot-d"&gt;&amp;#xB7; &lt;/span&gt;&lt;span class="title"&gt;Cinematographic processes of taking pictures or printing&lt;/span&gt;&lt;/p&gt;&lt;/td&gt;&lt;/tr&gt;&lt;/tbody&gt;&lt;/table&gt;&lt;table width="100%" id="G03C0005140000"&gt;&lt;tbody&gt;&lt;tr&gt;&lt;td width="20%"&gt; &lt;b&gt;G03C 5/14&lt;/b&gt;&lt;/td&gt;&lt;td&gt;&lt;p class="sg2"&gt;&lt;span class="dot-d"&gt;&amp;#xB7; &amp;#xB7; &lt;/span&gt;&lt;span class="title"&gt;combined with sound-recording&lt;/span&gt;&lt;/p&gt;&lt;/td&gt;&lt;/tr&gt;&lt;/tbody&gt;&lt;/table&gt;&lt;table width="100%" id="G03C0005160000"&gt;&lt;tbody&gt;&lt;tr&gt;&lt;td width="20%"&gt; &lt;b&gt;G03C 5/16&lt;/b&gt;&lt;/td&gt;&lt;td&gt;&lt;p class="sg1"&gt;&lt;span class="dot-d"&gt;&amp;#xB7; &lt;/span&gt;&lt;span class="title"&gt;X-ray, infra-red, or ultra-violet ray processes&lt;/span&gt;&lt;/p&gt;&lt;/td&gt;&lt;/tr&gt;&lt;/tbody&gt;&lt;/table&gt;&lt;table width="100%" id="G03C0005170000"&gt;&lt;tbody&gt;&lt;tr&gt;&lt;td width="20%"&gt; &lt;b&gt;G03C 5/17&lt;/b&gt;&lt;/td&gt;&lt;td&gt;&lt;p class="sg2"&gt;&lt;span class="dot-d"&gt;&amp;#xB7; &amp;#xB7; &lt;/span&gt;&lt;span class="title"&gt;using screens to intensify X-ray images&lt;/span&gt; &lt;b&gt;[2, 4]&lt;/b&gt;&lt;/p&gt;&lt;/td&gt;&lt;/tr&gt;&lt;/tbody&gt;&lt;/table&gt;&lt;table width="100%" id="G03C0005180000"&gt;&lt;tbody&gt;&lt;tr&gt;&lt;td width="20%"&gt; &lt;b&gt;G03C 5/18&lt;/b&gt;&lt;/td&gt;&lt;td&gt;&lt;p class="sg1"&gt;&lt;span class="dot-d"&gt;&amp;#xB7; &lt;/span&gt;&lt;span class="title"&gt;Diazo-type processes, e.g. thermal development, or agents therefor&lt;/span&gt; &lt;b&gt;[3, 5]&lt;/b&gt;&lt;/p&gt;&lt;/td&gt;&lt;/tr&gt;&lt;/tbody&gt;&lt;/table&gt;&lt;table width="100%" id="G03C0005200000"&gt;&lt;tbody&gt;&lt;tr&gt;&lt;td width="20%"&gt; &lt;b&gt;G03C 5/20&lt;/b&gt;&lt;/td&gt;&lt;td&gt;&lt;p class="sg2"&gt;&lt;span class="dot-d"&gt;&amp;#xB7; &amp;#xB7; &lt;/span&gt;&lt;span class="title"&gt;Reflex-printing&lt;/span&gt;&lt;/p&gt;&lt;/td&gt;&lt;/tr&gt;&lt;/tbody&gt;&lt;/table&gt;&lt;table width="100%" id="G03C0005220000"&gt;&lt;tbody&gt;&lt;tr&gt;&lt;td width="20%"&gt; &lt;b&gt;G03C 5/22&lt;/b&gt;&lt;/td&gt;&lt;td&gt;&lt;p class="sg1"&gt;&lt;span class="dot-d"&gt;&amp;#xB7; &lt;/span&gt;&lt;span class="title"&gt;Direct chromate processes, i.e. without preceding silver picture, or agents therefor&lt;/span&gt; &lt;b&gt;[5]&lt;/b&gt;&lt;/p&gt;&lt;/td&gt;&lt;/tr&gt;&lt;/tbody&gt;&lt;/table&gt;&lt;table width="100%" id="G03C0005260000"&gt;&lt;tbody&gt;&lt;tr&gt;&lt;td width="20%"&gt; &lt;b&gt;G03C 5/26&lt;/b&gt;&lt;/td&gt;&lt;td&gt;&lt;p class="sg1"&gt;&lt;span class="dot-d"&gt;&amp;#xB7; &lt;/span&gt;&lt;span class="title"&gt;Processes using silver-salt-containing photosensitive materials or agents therefor&lt;/span&gt;&lt;span class="ref"&gt; (physical development &lt;b&gt;G03C 5/58&lt;/b&gt;)&lt;/span&gt; &lt;b&gt;[5]&lt;/b&gt;&lt;/p&gt;&lt;/td&gt;&lt;/tr&gt;&lt;/tbody&gt;&lt;/table&gt;&lt;table width="100%" id="G03C0005280000"&gt;&lt;tbody&gt;&lt;tr&gt;&lt;td width="20%"&gt; &lt;b&gt;G03C 5/28&lt;/b&gt;&lt;/td&gt;&lt;td&gt;&lt;p class="sg2"&gt;&lt;span class="dot-d"&gt;&amp;#xB7; &amp;#xB7; &lt;/span&gt;&lt;span class="title"&gt;Cinematographic-film processes&lt;/span&gt; &lt;b&gt;[5]&lt;/b&gt;&lt;/p&gt;&lt;/td&gt;&lt;/tr&gt;&lt;/tbody&gt;&lt;/table&gt;&lt;table width="100%" id="G03C0005290000"&gt;&lt;tbody&gt;&lt;tr&gt;&lt;td width="20%"&gt; &lt;b&gt;G03C 5/29&lt;/b&gt;&lt;/td&gt;&lt;td&gt;&lt;p class="sg2"&gt;&lt;span class="dot-d"&gt;&amp;#xB7; &amp;#xB7; &lt;/span&gt;&lt;span class="title"&gt;Development processes or agents therefor&lt;/span&gt;&lt;span class="ref"&gt; (&lt;b&gt;G03C 5/38&lt;/b&gt;, &lt;b&gt;G03C 5/50&lt;/b&gt; take precedence)&lt;/span&gt; &lt;b&gt;[5]&lt;/b&gt;&lt;/p&gt;&lt;/td&gt;&lt;/tr&gt;&lt;/tbody&gt;&lt;/table&gt;&lt;table width="100%" id="G03C0005300000"&gt;&lt;tbody&gt;&lt;tr&gt;&lt;td width="20%"&gt; &lt;b&gt;G03C 5/30&lt;/b&gt;&lt;/td&gt;&lt;td&gt;&lt;p class="sg3"&gt;&lt;span class="dot-d"&gt;&amp;#xB7; &amp;#xB7; &amp;#xB7; &lt;/span&gt;&lt;span class="title"&gt;Developers&lt;/span&gt;&lt;/p&gt;&lt;/td&gt;&lt;/tr&gt;&lt;/tbody&gt;&lt;/table&gt;&lt;table width="100%" id="G03C0005305000"&gt;&lt;tbody&gt;&lt;tr&gt;&lt;td width="20%"&gt; &lt;b&gt;G03C 5/305&lt;/b&gt;&lt;/td&gt;&lt;td&gt;&lt;p class="sg3"&gt;&lt;span class="dot-d"&gt;&amp;#xB7; &amp;#xB7; &amp;#xB7; &lt;/span&gt;&lt;span class="title"&gt;Additives other than developers&lt;/span&gt; &lt;b&gt;[5]&lt;/b&gt;&lt;/p&gt;&lt;/td&gt;&lt;/tr&gt;&lt;/tbody&gt;&lt;/table&gt;&lt;table width="100%" id="G03C0005310000"&gt;&lt;tbody&gt;&lt;tr&gt;&lt;td width="20%"&gt; &lt;b&gt;G03C 5/31&lt;/b&gt;&lt;/td&gt;&lt;td&gt;&lt;p class="sg3"&gt;&lt;span class="dot-d"&gt;&amp;#xB7; &amp;#xB7; &amp;#xB7; &lt;/span&gt;&lt;span class="title"&gt;Regeneration&lt;/span&gt;; &lt;span class="title"&gt;Replenishers&lt;/span&gt; &lt;b&gt;[5]&lt;/b&gt;&lt;/p&gt;&lt;/td&gt;&lt;/tr&gt;&lt;/tbody&gt;&lt;/table&gt;&lt;table width="100%" id="G03C0005315000"&gt;&lt;tbody&gt;&lt;tr&gt;&lt;td width="20%"&gt; &lt;b&gt;G03C 5/315&lt;/b&gt;&lt;/td&gt;&lt;td&gt;&lt;p class="sg3"&gt;&lt;span class="dot-d"&gt;&amp;#xB7; &amp;#xB7; &amp;#xB7; &lt;/span&gt;&lt;span class="title"&gt;Tanning development&lt;/span&gt; &lt;b&gt;[5]&lt;/b&gt;&lt;/p&gt;&lt;/td&gt;&lt;/tr&gt;&lt;/tbody&gt;&lt;/table&gt;&lt;table width="100%" id="G03C0005320000"&gt;&lt;tbody&gt;&lt;tr&gt;&lt;td width="20%"&gt; &lt;b&gt;G03C 5/32&lt;/b&gt;&lt;/td&gt;&lt;td&gt;&lt;p class="sg2"&gt;&lt;span class="dot-d"&gt;&amp;#xB7; &amp;#xB7; &lt;/span&gt;&lt;span class="title"&gt;Latensification&lt;/span&gt;; &lt;span class="title"&gt;Desensitising&lt;/span&gt; &lt;b&gt;[5]&lt;/b&gt;&lt;/p&gt;&lt;/td&gt;&lt;/tr&gt;&lt;/tbody&gt;&lt;/table&gt;&lt;table width="100%" id="G03C0005380000"&gt;&lt;tbody&gt;&lt;tr&gt;&lt;td width="20%"&gt; &lt;b&gt;G03C 5/38&lt;/b&gt;&lt;/td&gt;&lt;td&gt;&lt;p class="sg2"&gt;&lt;span class="dot-d"&gt;&amp;#xB7; &amp;#xB7; &lt;/span&gt;&lt;span class="title"&gt;Fixing&lt;/span&gt;; &lt;span class="title"&gt;Developing-fixing&lt;/span&gt;; &lt;span class="title"&gt;Hardening-fixing&lt;/span&gt;&lt;span class="ref"&gt; (bleach-fixing &lt;b&gt;G03C 5/44&lt;/b&gt;)&lt;/span&gt; &lt;b&gt;[5]&lt;/b&gt;&lt;/p&gt;&lt;/td&gt;&lt;/tr&gt;&lt;/tbody&gt;&lt;/table&gt;&lt;table width="100%" id="G03C0005390000"&gt;&lt;tbody&gt;&lt;tr&gt;&lt;td width="20%"&gt; &lt;b&gt;G03C 5/39&lt;/b&gt;&lt;/td&gt;&lt;td&gt;&lt;p class="sg3"&gt;&lt;span class="dot-d"&gt;&amp;#xB7; &amp;#xB7; &amp;#xB7; &lt;/span&gt;&lt;span class="title"&gt;Stabilising, i.e. fixing without washing out&lt;/span&gt; &lt;b&gt;[2, 5]&lt;/b&gt;&lt;/p&gt;&lt;/td&gt;&lt;/tr&gt;&lt;/tbody&gt;&lt;/table&gt;&lt;table width="100%" id="G03C0005395000"&gt;&lt;tbody&gt;&lt;tr&gt;&lt;td width="20%"&gt; &lt;b&gt;G03C 5/395&lt;/b&gt;&lt;/td&gt;&lt;td&gt;&lt;p class="sg2"&gt;&lt;span class="dot-d"&gt;&amp;#xB7; &amp;#xB7; &lt;/span&gt;&lt;span class="title"&gt;Regeneration of photographic processing agents other than developers&lt;/span&gt;; &lt;span class="title"&gt;Replenishers therefor&lt;/span&gt; &lt;b&gt;[4, 5]&lt;/b&gt;&lt;/p&gt;&lt;/td&gt;&lt;/tr&gt;&lt;/tbody&gt;&lt;/table&gt;&lt;table width="100%" id="G03C0005400000"&gt;&lt;tbody&gt;&lt;tr&gt;&lt;td width="20%"&gt; &lt;b&gt;G03C 5/40&lt;/b&gt;&lt;/td&gt;&lt;td&gt;&lt;p class="sg2"&gt;&lt;span class="dot-d"&gt;&amp;#xB7; &amp;#xB7; &lt;/span&gt;&lt;span class="title"&gt;Chemically transforming developed images&lt;/span&gt;&lt;span class="ref"&gt; (&lt;b&gt;G03C 5/50&lt;/b&gt; takes precedence)&lt;/span&gt; &lt;b&gt;[5]&lt;/b&gt;&lt;/p&gt;&lt;/td&gt;&lt;/tr&gt;&lt;/tbody&gt;&lt;/table&gt;&lt;table width="100%" id="G03C0005420000"&gt;&lt;tbody&gt;&lt;tr&gt;&lt;td width="20%"&gt; &lt;b&gt;G03C 5/42&lt;/b&gt;&lt;/td&gt;&lt;td&gt;&lt;p class="sg3"&gt;&lt;span class="dot-d"&gt;&amp;#xB7; &amp;#xB7; &amp;#xB7; &lt;/span&gt;&lt;span class="title"&gt;Reducing&lt;/span&gt;; &lt;span class="title"&gt;Intensifying&lt;/span&gt; &lt;b&gt;[5]&lt;/b&gt;&lt;/p&gt;&lt;/td&gt;&lt;/tr&gt;&lt;/tbody&gt;&lt;/table&gt;&lt;table width="100%" id="G03C0005440000"&gt;&lt;tbody&gt;&lt;tr&gt;&lt;td width="20%"&gt; &lt;b&gt;G03C 5/44&lt;/b&gt;&lt;/td&gt;&lt;td&gt;&lt;p class="sg3"&gt;&lt;span class="dot-d"&gt;&amp;#xB7; &amp;#xB7; &amp;#xB7; &lt;/span&gt;&lt;span class="title"&gt;Bleaching&lt;/span&gt;; &lt;span class="title"&gt;Bleach-fixing&lt;/span&gt; &lt;b&gt;[5]&lt;/b&gt;&lt;/p&gt;&lt;/td&gt;&lt;/tr&gt;&lt;/tbody&gt;&lt;/table&gt;&lt;table width="100%" id="G03C0005460000"&gt;&lt;tbody&gt;&lt;tr&gt;&lt;td width="20%"&gt; &lt;b&gt;G03C 5/46&lt;/b&gt;&lt;/td&gt;&lt;td&gt;&lt;p class="sg3"&gt;&lt;span class="dot-d"&gt;&amp;#xB7; &amp;#xB7; &amp;#xB7; &lt;/span&gt;&lt;span class="title"&gt;Toning&lt;/span&gt; &lt;b&gt;[5]&lt;/b&gt;&lt;/p&gt;&lt;/td&gt;&lt;/tr&gt;&lt;/tbody&gt;&lt;/table&gt;&lt;table width="100%" id="G03C0005480000"&gt;&lt;tbody&gt;&lt;tr&gt;&lt;td width="20%"&gt; &lt;b&gt;G03C 5/48&lt;/b&gt;&lt;/td&gt;&lt;td&gt;&lt;p class="sg3"&gt;&lt;span class="dot-d"&gt;&amp;#xB7; &amp;#xB7; &amp;#xB7; &lt;/span&gt;&lt;span class="title"&gt;Mordanting&lt;/span&gt; &lt;b&gt;[5]&lt;/b&gt;&lt;/p&gt;&lt;/td&gt;&lt;/tr&gt;&lt;/tbody&gt;&lt;/table&gt;&lt;table width="100%" id="G03C0005500000"&gt;&lt;tbody&gt;&lt;tr&gt;&lt;td width="20%"&gt; &lt;b&gt;G03C 5/50&lt;/b&gt;&lt;/td&gt;&lt;td&gt;&lt;p class="sg2"&gt;&lt;span class="dot-d"&gt;&amp;#xB7; &amp;#xB7; &lt;/span&gt;&lt;span class="title"&gt;Reversal development&lt;/span&gt;; &lt;span class="title"&gt;Contact processes&lt;/span&gt;&lt;span class="ref"&gt; (&lt;b&gt;G03C 5/315&lt;/b&gt;, &lt;b&gt;G03C 8/00&lt;/b&gt; take precedence)&lt;/span&gt; &lt;b&gt;[5]&lt;/b&gt;&lt;/p&gt;&lt;/td&gt;&lt;/tr&gt;&lt;/tbody&gt;&lt;/table&gt;&lt;table width="100%" id="G03C0005560000"&gt;&lt;tbody&gt;&lt;tr&gt;&lt;td width="20%"&gt; &lt;b&gt;G03C 5/56&lt;/b&gt;&lt;/td&gt;&lt;td&gt;&lt;p class="sg1"&gt;&lt;span class="dot-d"&gt;&amp;#xB7; &lt;/span&gt;&lt;span class="title"&gt;Processes using photosensitive compositions covered by groups &lt;b&gt;G03C 1/64-G03C 1/72&lt;/b&gt; or agents therefor&lt;/span&gt;&lt;span class="ref"&gt; (&lt;b&gt;G03C 5/58&lt;/b&gt; takes precedence)&lt;/span&gt; &lt;b&gt;[5]&lt;/b&gt;&lt;/p&gt;&lt;/td&gt;&lt;/tr&gt;&lt;/tbody&gt;&lt;/table&gt;&lt;table width="100%" id="G03C0005580000"&gt;&lt;tbody&gt;&lt;tr&gt;&lt;td width="20%"&gt; &lt;b&gt;G03C 5/58&lt;/b&gt;&lt;/td&gt;&lt;td&gt;&lt;p class="sg1"&gt;&lt;span class="dot-d"&gt;&amp;#xB7; &lt;/span&gt;&lt;span class="title"&gt;Processes for obtaining metallic images by vapour deposition or physical development&lt;/span&gt; &lt;b&gt;[5]&lt;/b&gt;&lt;/p&gt;&lt;/td&gt;&lt;/tr&gt;&lt;/tbody&gt;&lt;/table&gt;&lt;table width="100%" id="G03C0005600000"&gt;&lt;tbody&gt;&lt;tr&gt;&lt;td width="20%"&gt; &lt;b&gt;G03C 5/60&lt;/b&gt;&lt;/td&gt;&lt;td&gt;&lt;p class="sg1"&gt;&lt;span class="dot-d"&gt;&amp;#xB7; &lt;/span&gt;&lt;span class="title"&gt;Processes for obtaining vesicular images&lt;/span&gt; &lt;b&gt;[5]&lt;/b&gt;&lt;/p&gt;&lt;/td&gt;&lt;/tr&gt;&lt;/tbody&gt;&lt;/table&gt;&lt;table width="100%" id="G03C0007000000"&gt;&lt;tbody&gt;&lt;tr&gt;&lt;td width="20%"&gt; &lt;b&gt;G03C 7/00&lt;/b&gt;&lt;/td&gt;&lt;td&gt;&lt;p class="m"&gt;&lt;span class="title"&gt;Multicolour photographic processes or agents therefor&lt;/span&gt;; &lt;span class="title"&gt;Regeneration of such processing agents&lt;/span&gt;; &lt;span class="title"&gt;Photosensitive materials for multicolour processes&lt;/span&gt;&lt;span class="ref"&gt; (diffusion transfer processes &lt;b&gt;G03C 8/00&lt;/b&gt;)&lt;/span&gt; &lt;b&gt;[4, 5]&lt;/b&gt;&lt;/p&gt;&lt;/td&gt;&lt;/tr&gt;&lt;/tbody&gt;&lt;/table&gt;&lt;table width="100%" id="G03C0007020000"&gt;&lt;tbody&gt;&lt;tr&gt;&lt;td width="20%"&gt; &lt;b&gt;G03C 7/02&lt;/b&gt;&lt;/td&gt;&lt;td&gt;&lt;p class="sg1"&gt;&lt;span class="dot-d"&gt;&amp;#xB7; &lt;/span&gt;&lt;span class="title"&gt;Direct bleach-out processes&lt;/span&gt;; &lt;span class="title"&gt;Materials therefor&lt;/span&gt;; &lt;span class="title"&gt;Preparing or processing such materials&lt;/span&gt; &lt;b&gt;[5]&lt;/b&gt;&lt;/p&gt;&lt;/td&gt;&lt;/tr&gt;&lt;/tbody&gt;&lt;/table&gt;&lt;table width="100%" id="G03C0007040000"&gt;&lt;tbody&gt;&lt;tr&gt;&lt;td width="20%"&gt; &lt;b&gt;G03C 7/04&lt;/b&gt;&lt;/td&gt;&lt;td&gt;&lt;p class="sg1"&gt;&lt;span class="dot-d"&gt;&amp;#xB7; &lt;/span&gt;&lt;span class="title"&gt;Additive processes using colour screens&lt;/span&gt;; &lt;span class="title"&gt;Materials therefor&lt;/span&gt;; &lt;span class="title"&gt;Preparing or processing such materials&lt;/span&gt; &lt;b&gt;[5]&lt;/b&gt;&lt;/p&gt;&lt;/td&gt;&lt;/tr&gt;&lt;/tbody&gt;&lt;/table&gt;&lt;table width="100%" id="G03C0007060000"&gt;&lt;tbody&gt;&lt;tr&gt;&lt;td width="20%"&gt; &lt;b&gt;G03C 7/06&lt;/b&gt;&lt;/td&gt;&lt;td&gt;&lt;p class="sg2"&gt;&lt;span class="dot-d"&gt;&amp;#xB7; &amp;#xB7; &lt;/span&gt;&lt;span class="title"&gt;Manufacture of colour screens&lt;/span&gt;&lt;/p&gt;&lt;/td&gt;&lt;/tr&gt;&lt;/tbody&gt;&lt;/table&gt;&lt;table width="100%" id="G03C0007080000"&gt;&lt;tbody&gt;&lt;tr&gt;&lt;td width="20%"&gt; &lt;b&gt;G03C 7/08&lt;/b&gt;&lt;/td&gt;&lt;td&gt;&lt;p class="sg3"&gt;&lt;span class="dot-d"&gt;&amp;#xB7; &amp;#xB7; &amp;#xB7; &lt;/span&gt;&lt;span class="title"&gt;from diversely-coloured grains irregularly distributed&lt;/span&gt;&lt;/p&gt;&lt;/td&gt;&lt;/tr&gt;&lt;/tbody&gt;&lt;/table&gt;&lt;table width="100%" id="G03C0007100000"&gt;&lt;tbody&gt;&lt;tr&gt;&lt;td width="20%"&gt; &lt;b&gt;G03C 7/10&lt;/b&gt;&lt;/td&gt;&lt;td&gt;&lt;p class="sg3"&gt;&lt;span class="dot-d"&gt;&amp;#xB7; &amp;#xB7; &amp;#xB7; &lt;/span&gt;&lt;span class="title"&gt;with regular areas of colour, e.g. bands, lines, dots&lt;/span&gt;&lt;/p&gt;&lt;/td&gt;&lt;/tr&gt;&lt;/tbody&gt;&lt;/table&gt;&lt;table width="100%" id="G03C0007120000"&gt;&lt;tbody&gt;&lt;tr&gt;&lt;td width="20%"&gt; &lt;b&gt;G03C 7/12&lt;/b&gt;&lt;/td&gt;&lt;td&gt;&lt;p class="sg4"&gt;&lt;span class="dot-d"&gt;&amp;#xB7; &amp;#xB7; &amp;#xB7; &amp;#xB7; &lt;/span&gt;&lt;span class="title"&gt;by photo-exposure&lt;/span&gt;&lt;/p&gt;&lt;/td&gt;&lt;/tr&gt;&lt;/tbody&gt;&lt;/table&gt;&lt;table width="100%" id="G03C0007140000"&gt;&lt;tbody&gt;&lt;tr&gt;&lt;td width="20%"&gt; &lt;b&gt;G03C 7/14&lt;/b&gt;&lt;/td&gt;&lt;td&gt;&lt;p class="sg1"&gt;&lt;span class="dot-d"&gt;&amp;#xB7; &lt;/span&gt;&lt;span class="title"&gt;Additive processes using lenticular screens&lt;/span&gt;; &lt;span class="title"&gt;Materials therefor&lt;/span&gt;; &lt;span class="title"&gt;Preparing or processing such materials&lt;/span&gt; &lt;b&gt;[5]&lt;/b&gt;&lt;/p&gt;&lt;/td&gt;&lt;/tr&gt;&lt;/tbody&gt;&lt;/table&gt;&lt;table width="100%" id="G03C0007180000"&gt;&lt;tbody&gt;&lt;tr&gt;&lt;td width="20%"&gt; &lt;b&gt;G03C 7/18&lt;/b&gt;&lt;/td&gt;&lt;td&gt;&lt;p class="sg1"&gt;&lt;span class="dot-d"&gt;&amp;#xB7; &lt;/span&gt;&lt;span class="title"&gt;Processes for the correction of the colour image in subtractive colour photography&lt;/span&gt;&lt;span class="ref"&gt; (using coloured colour-couplers &lt;b&gt;G03C 7/333&lt;/b&gt;)&lt;/span&gt; &lt;b&gt;[5]&lt;/b&gt;&lt;/p&gt;&lt;/td&gt;&lt;/tr&gt;&lt;/tbody&gt;&lt;/table&gt;&lt;table width="100%" id="G03C0007200000"&gt;&lt;tbody&gt;&lt;tr&gt;&lt;td width="20%"&gt; &lt;b&gt;G03C 7/20&lt;/b&gt;&lt;/td&gt;&lt;td&gt;&lt;p class="sg1"&gt;&lt;span class="dot-d"&gt;&amp;#xB7; &lt;/span&gt;&lt;span class="title"&gt;Subtractive colour processes using differently sensitised films, each coated on its own base, e.g. bipacks, tripacks&lt;/span&gt; &lt;b&gt;[5]&lt;/b&gt;&lt;/p&gt;&lt;/td&gt;&lt;/tr&gt;&lt;/tbody&gt;&lt;/table&gt;&lt;table width="100%" id="G03C0007220000"&gt;&lt;tbody&gt;&lt;tr&gt;&lt;td width="20%"&gt; &lt;b&gt;G03C 7/22&lt;/b&gt;&lt;/td&gt;&lt;td&gt;&lt;p class="sg1"&gt;&lt;span class="dot-d"&gt;&amp;#xB7; &lt;/span&gt;&lt;span class="title"&gt;Subtractive cinematographic processes&lt;/span&gt;; &lt;span class="title"&gt;Materials therefor&lt;/span&gt;; &lt;span class="title"&gt;Preparing or processing such materials&lt;/span&gt; &lt;b&gt;[5]&lt;/b&gt;&lt;/p&gt;&lt;/td&gt;&lt;/tr&gt;&lt;/tbody&gt;&lt;/table&gt;&lt;table width="100%" id="G03C0007240000"&gt;&lt;tbody&gt;&lt;tr&gt;&lt;td width="20%"&gt; &lt;b&gt;G03C 7/24&lt;/b&gt;&lt;/td&gt;&lt;td&gt;&lt;p class="sg2"&gt;&lt;span class="dot-d"&gt;&amp;#xB7; &amp;#xB7; &lt;/span&gt;&lt;span class="title"&gt;combined with sound-recording&lt;/span&gt;&lt;/p&gt;&lt;/td&gt;&lt;/tr&gt;&lt;/tbody&gt;&lt;/table&gt;&lt;table width="100%" id="G03C0007250000"&gt;&lt;tbody&gt;&lt;tr&gt;&lt;td width="20%"&gt; &lt;b&gt;G03C 7/25&lt;/b&gt;&lt;/td&gt;&lt;td&gt;&lt;p class="sg2"&gt;&lt;span class="dot-d"&gt;&amp;#xB7; &amp;#xB7; &lt;/span&gt;&lt;span class="title"&gt;Dye-imbibition processes&lt;/span&gt;; &lt;span class="title"&gt;Materials therefor&lt;/span&gt;; &lt;span class="title"&gt;Preparing or processing such materials&lt;/span&gt; &lt;b&gt;[5]&lt;/b&gt;&lt;/p&gt;&lt;/td&gt;&lt;/tr&gt;&lt;/tbody&gt;&lt;/table&gt;&lt;table width="100%" id="G03C0007260000"&gt;&lt;tbody&gt;&lt;tr&gt;&lt;td width="20%"&gt; &lt;b&gt;G03C 7/26&lt;/b&gt;&lt;/td&gt;&lt;td&gt;&lt;p class="sg1"&gt;&lt;span class="dot-d"&gt;&amp;#xB7; &lt;/span&gt;&lt;span class="title"&gt;Silver halide emulsions for subtractive colour processes&lt;/span&gt;&lt;span class="ref"&gt; (&lt;b&gt;G03C 7/28-G03C 7/30&lt;/b&gt; take precedence)&lt;/span&gt; &lt;b&gt;[5]&lt;/b&gt;&lt;/p&gt;&lt;/td&gt;&lt;/tr&gt;&lt;/tbody&gt;&lt;/table&gt;&lt;table width="100%" id="G03C0007280000"&gt;&lt;tbody&gt;&lt;tr&gt;&lt;td width="20%"&gt; &lt;b&gt;G03C 7/28&lt;/b&gt;&lt;/td&gt;&lt;td&gt;&lt;p class="sg1"&gt;&lt;span class="dot-d"&gt;&amp;#xB7; &lt;/span&gt;&lt;span class="title"&gt;Silver dye bleach processes&lt;/span&gt;; &lt;span class="title"&gt;Materials therefor&lt;/span&gt;; &lt;span class="title"&gt;Preparing or processing such materials&lt;/span&gt; &lt;b&gt;[5]&lt;/b&gt;&lt;/p&gt;&lt;/td&gt;&lt;/tr&gt;&lt;/tbody&gt;&lt;/table&gt;&lt;table width="100%" id="G03C0007290000"&gt;&lt;tbody&gt;&lt;tr&gt;&lt;td width="20%"&gt; &lt;b&gt;G03C 7/29&lt;/b&gt;&lt;/td&gt;&lt;td&gt;&lt;p class="sg2"&gt;&lt;span class="dot-d"&gt;&amp;#xB7; &amp;#xB7; &lt;/span&gt;&lt;span class="title"&gt;Azo dyes therefor&lt;/span&gt; &lt;b&gt;[5]&lt;/b&gt;&lt;/p&gt;&lt;/td&gt;&lt;/tr&gt;&lt;/tbody&gt;&lt;/table&gt;&lt;table width="100%" id="G03C0007300000"&gt;&lt;tbody&gt;&lt;tr&gt;&lt;td width="20%"&gt; &lt;b&gt;G03C 7/30&lt;/b&gt;&lt;/td&gt;&lt;td&gt;&lt;p class="sg1"&gt;&lt;span class="dot-d"&gt;&amp;#xB7; &lt;/span&gt;&lt;span class="title"&gt;Colour processes using colour-coupling substances&lt;/span&gt;; &lt;span class="title"&gt;Materials therefor&lt;/span&gt;; &lt;span class="title"&gt;Preparing or processing such materials&lt;/span&gt; &lt;b&gt;[5]&lt;/b&gt;&lt;/p&gt;&lt;/td&gt;&lt;/tr&gt;&lt;/tbody&gt;&lt;/table&gt;&lt;table width="100%" id="G03C0007305000"&gt;&lt;tbody&gt;&lt;tr&gt;&lt;td width="20%"&gt; &lt;b&gt;G03C 7/305&lt;/b&gt;&lt;/td&gt;&lt;td&gt;&lt;p class="sg2"&gt;&lt;span class="dot-d"&gt;&amp;#xB7; &amp;#xB7; &lt;/span&gt;&lt;span class="title"&gt;Substances liberating photographically active agents, e.g. development-inhibiting releasing couplers&lt;/span&gt;&lt;span class="ref"&gt; (&lt;b&gt;G03C 7/388&lt;/b&gt; takes precedence)&lt;/span&gt; &lt;b&gt;[5]&lt;/b&gt;&lt;/p&gt;&lt;/td&gt;&lt;/tr&gt;&lt;/tbody&gt;&lt;/table&gt;&lt;table width="100%" id="G03C0007320000"&gt;&lt;tbody&gt;&lt;tr&gt;&lt;td width="20%"&gt; &lt;b&gt;G03C 7/32&lt;/b&gt;&lt;/td&gt;&lt;td&gt;&lt;p class="sg2"&gt;&lt;span class="dot-d"&gt;&amp;#xB7; &amp;#xB7; &lt;/span&gt;&lt;span class="title"&gt;Colour-coupling substances&lt;/span&gt;&lt;span class="ref"&gt; (&lt;b&gt;G03C 7/305&lt;/b&gt;, &lt;b&gt;G03C 7/388&lt;/b&gt; take precedence)&lt;/span&gt; &lt;b&gt;[5]&lt;/b&gt;&lt;/p&gt;&lt;/td&gt;&lt;/tr&gt;&lt;/tbody&gt;&lt;/table&gt;&lt;table width="100%" id="G03C0007327000"&gt;&lt;tbody&gt;&lt;tr&gt;&lt;td width="20%"&gt; &lt;b&gt;G03C 7/327&lt;/b&gt;&lt;/td&gt;&lt;td&gt;&lt;p class="sg3"&gt;&lt;span class="dot-d"&gt;&amp;#xB7; &amp;#xB7; &amp;#xB7; &lt;/span&gt;&lt;span class="title"&gt;Macromolecular coupling substances&lt;/span&gt; &lt;b&gt;[5]&lt;/b&gt;&lt;/p&gt;&lt;/td&gt;&lt;/tr&gt;&lt;/tbody&gt;&lt;/table&gt;&lt;table width="100%" id="G03C0007333000"&gt;&lt;tbody&gt;&lt;tr&gt;&lt;td width="20%"&gt; &lt;b&gt;G03C 7/333&lt;/b&gt;&lt;/td&gt;&lt;td&gt;&lt;p class="sg3"&gt;&lt;span class="dot-d"&gt;&amp;#xB7; &amp;#xB7; &amp;#xB7; &lt;/span&gt;&lt;span class="title"&gt;Coloured coupling substances, e.g. for the correction of the coloured image&lt;/span&gt; &lt;b&gt;[5]&lt;/b&gt;&lt;/p&gt;&lt;/td&gt;&lt;/tr&gt;&lt;/tbody&gt;&lt;/table&gt;&lt;table width="100%" id="G03C0007340000"&gt;&lt;tbody&gt;&lt;tr&gt;&lt;td width="20%"&gt; &lt;b&gt;G03C 7/34&lt;/b&gt;&lt;/td&gt;&lt;td&gt;&lt;p class="sg3"&gt;&lt;span class="dot-d"&gt;&amp;#xB7; &amp;#xB7; &amp;#xB7; &lt;/span&gt;&lt;span class="title"&gt;Couplers containing phenols&lt;/span&gt;&lt;span class="ref"&gt; (&lt;b&gt;G03C 7/327&lt;/b&gt;, &lt;b&gt;G03C 7/333&lt;/b&gt; take precedence)&lt;/span&gt; &lt;b&gt;[5]&lt;/b&gt;&lt;/p&gt;&lt;/td&gt;&lt;/tr&gt;&lt;/tbody&gt;&lt;/table&gt;&lt;table width="100%" id="G03C0007360000"&gt;&lt;tbody&gt;&lt;tr&gt;&lt;td width="20%"&gt; &lt;b&gt;G03C 7/36&lt;/b&gt;&lt;/td&gt;&lt;td&gt;&lt;p class="sg3"&gt;&lt;span class="dot-d"&gt;&amp;#xB7; &amp;#xB7; &amp;#xB7; &lt;/span&gt;&lt;span class="title"&gt;Couplers containing compounds with active methylene groups&lt;/span&gt;&lt;span class="ref"&gt; (&lt;b&gt;G03C 7/327&lt;/b&gt;, &lt;b&gt;G03C 7/333&lt;/b&gt; take precedence)&lt;/span&gt; &lt;b&gt;[5]&lt;/b&gt;&lt;/p&gt;&lt;/td&gt;&lt;/tr&gt;&lt;/tbody&gt;&lt;/table&gt;&lt;table width="100%" id="G03C0007380000"&gt;&lt;tbody&gt;&lt;tr&gt;&lt;td width="20%"&gt; &lt;b&gt;G03C 7/38&lt;/b&gt;&lt;/td&gt;&lt;td&gt;&lt;p class="sg4"&gt;&lt;span class="dot-d"&gt;&amp;#xB7; &amp;#xB7; &amp;#xB7; &amp;#xB7; &lt;/span&gt;&lt;span class="title"&gt;in rings&lt;/span&gt; &lt;b&gt;[5]&lt;/b&gt;&lt;/p&gt;&lt;/td&gt;&lt;/tr&gt;&lt;/tbody&gt;&lt;/table&gt;&lt;table width="100%" id="G03C0007384000"&gt;&lt;tbody&gt;&lt;tr&gt;&lt;td width="20%"&gt; &lt;b&gt;G03C 7/384&lt;/b&gt;&lt;/td&gt;&lt;td&gt;&lt;p class="sg5"&gt;&lt;span class="dot-d"&gt;&amp;#xB7; &amp;#xB7; &amp;#xB7; &amp;#xB7; &amp;#xB7; &lt;/span&gt;&lt;span class="title"&gt;in pyrazolone rings&lt;/span&gt; &lt;b&gt;[5]&lt;/b&gt;&lt;/p&gt;&lt;/td&gt;&lt;/tr&gt;&lt;/tbody&gt;&lt;/table&gt;&lt;table width="100%" id="G03C0007388000"&gt;&lt;tbody&gt;&lt;tr&gt;&lt;td width="20%"&gt; &lt;b&gt;G03C 7/388&lt;/b&gt;&lt;/td&gt;&lt;td&gt;&lt;p class="sg2"&gt;&lt;span class="dot-d"&gt;&amp;#xB7; &amp;#xB7; &lt;/span&gt;&lt;span class="title"&gt;Processes for the incorporation in the emulsion of substances liberating photographically active agents or colour-coupling substances&lt;/span&gt;; &lt;span class="title"&gt;Solvents therefor&lt;/span&gt; &lt;b&gt;[5]&lt;/b&gt;&lt;/p&gt;&lt;/td&gt;&lt;/tr&gt;&lt;/tbody&gt;&lt;/table&gt;&lt;table width="100%" id="G03C0007392000"&gt;&lt;tbody&gt;&lt;tr&gt;&lt;td width="20%"&gt; &lt;b&gt;G03C 7/392&lt;/b&gt;&lt;/td&gt;&lt;td&gt;&lt;p class="sg2"&gt;&lt;span class="dot-d"&gt;&amp;#xB7; &amp;#xB7; &lt;/span&gt;&lt;span class="title"&gt;Additives&lt;/span&gt;&lt;span class="ref"&gt; (&lt;b&gt;G03C 7/305&lt;/b&gt;, &lt;b&gt;G03C 7/32&lt;/b&gt; take precedence)&lt;/span&gt; &lt;b&gt;[5]&lt;/b&gt;&lt;/p&gt;&lt;/td&gt;&lt;/tr&gt;&lt;/tbody&gt;&lt;/table&gt;&lt;table width="100%" id="G03C0007396000"&gt;&lt;tbody&gt;&lt;tr&gt;&lt;td width="20%"&gt; &lt;b&gt;G03C 7/396&lt;/b&gt;&lt;/td&gt;&lt;td&gt;&lt;p class="sg3"&gt;&lt;span class="dot-d"&gt;&amp;#xB7; &amp;#xB7; &amp;#xB7; &lt;/span&gt;&lt;span class="title"&gt;Macromolecular additives&lt;/span&gt; &lt;b&gt;[5]&lt;/b&gt;&lt;/p&gt;&lt;/td&gt;&lt;/tr&gt;&lt;/tbody&gt;&lt;/table&gt;&lt;table width="100%" id="G03C0007407000"&gt;&lt;tbody&gt;&lt;tr&gt;&lt;td width="20%"&gt; &lt;b&gt;G03C 7/407&lt;/b&gt;&lt;/td&gt;&lt;td&gt;&lt;p class="sg2"&gt;&lt;span class="dot-d"&gt;&amp;#xB7; &amp;#xB7; &lt;/span&gt;&lt;span class="title"&gt;Development processes or agents therefor&lt;/span&gt; &lt;b&gt;[5]&lt;/b&gt;&lt;/p&gt;&lt;/td&gt;&lt;/tr&gt;&lt;/tbody&gt;&lt;/table&gt;&lt;table width="100%" id="G03C0007413000"&gt;&lt;tbody&gt;&lt;tr&gt;&lt;td width="20%"&gt; &lt;b&gt;G03C 7/413&lt;/b&gt;&lt;/td&gt;&lt;td&gt;&lt;p class="sg3"&gt;&lt;span class="dot-d"&gt;&amp;#xB7; &amp;#xB7; &amp;#xB7; &lt;/span&gt;&lt;span class="title"&gt;Developers&lt;/span&gt; &lt;b&gt;[5]&lt;/b&gt;&lt;/p&gt;&lt;/td&gt;&lt;/tr&gt;&lt;/tbody&gt;&lt;/table&gt;&lt;table width="100%" id="G03C0007420000"&gt;&lt;tbody&gt;&lt;tr&gt;&lt;td width="20%"&gt; &lt;b&gt;G03C 7/42&lt;/b&gt;&lt;/td&gt;&lt;td&gt;&lt;p class="sg2"&gt;&lt;span class="dot-d"&gt;&amp;#xB7; &amp;#xB7; &lt;/span&gt;&lt;span class="title"&gt;Bleach-fixing or agents therefor&lt;/span&gt; &lt;b&gt;[3, 5]&lt;/b&gt;&lt;/p&gt;&lt;/td&gt;&lt;/tr&gt;&lt;/tbody&gt;&lt;/table&gt;&lt;table width="100%" id="G03C0007440000"&gt;&lt;tbody&gt;&lt;tr&gt;&lt;td width="20%"&gt; &lt;b&gt;G03C 7/44&lt;/b&gt;&lt;/td&gt;&lt;td&gt;&lt;p class="sg2"&gt;&lt;span class="dot-d"&gt;&amp;#xB7; &amp;#xB7; &lt;/span&gt;&lt;span class="title"&gt;Regeneration&lt;/span&gt;; &lt;span class="title"&gt;Replenishers&lt;/span&gt;&lt;span class="ref"&gt; (&lt;b&gt;G03C 7/42&lt;/b&gt; takes precedence)&lt;/span&gt; &lt;b&gt;[5]&lt;/b&gt;&lt;/p&gt;&lt;/td&gt;&lt;/tr&gt;&lt;/tbody&gt;&lt;/table&gt;&lt;table width="100%" id="G03C0007460000"&gt;&lt;tbody&gt;&lt;tr&gt;&lt;td width="20%"&gt; &lt;b&gt;G03C 7/46&lt;/b&gt;&lt;/td&gt;&lt;td&gt;&lt;p class="sg1"&gt;&lt;span class="dot-d"&gt;&amp;#xB7; &lt;/span&gt;&lt;span class="title"&gt;Subtractive colour processes not covered by group &lt;b&gt;G03C 7/26&lt;/b&gt;&lt;/span&gt;; &lt;span class="title"&gt;Materials therefor&lt;/span&gt;; &lt;span class="title"&gt;Preparing or processing such materials&lt;/span&gt; &lt;b&gt;[5]&lt;/b&gt;&lt;/p&gt;&lt;/td&gt;&lt;/tr&gt;&lt;/tbody&gt;&lt;/table&gt;&lt;table width="100%" id="G03C0008000000"&gt;&lt;tbody&gt;&lt;tr&gt;&lt;td width="20%"&gt; &lt;b&gt;G03C 8/00&lt;/b&gt;&lt;/td&gt;&lt;td&gt;&lt;p class="m"&gt;&lt;span class="title"&gt;Diffusion transfer processes or agents therefor&lt;/span&gt;; &lt;span class="title"&gt;Photosensitive materials for such processes&lt;/span&gt; &lt;b&gt;[5]&lt;/b&gt;&lt;/p&gt;&lt;/td&gt;&lt;/tr&gt;&lt;/tbody&gt;&lt;/table&gt;&lt;table width="100%" id="G03C0008020000"&gt;&lt;tbody&gt;&lt;tr&gt;&lt;td width="20%"&gt; &lt;b&gt;G03C 8/02&lt;/b&gt;&lt;/td&gt;&lt;td&gt;&lt;p class="sg1"&gt;&lt;span class="dot-d"&gt;&amp;#xB7; &lt;/span&gt;&lt;span class="title"&gt;Photosensitive materials characterised by the image-forming section&lt;/span&gt; &lt;b&gt;[5]&lt;/b&gt;&lt;/p&gt;&lt;/td&gt;&lt;/tr&gt;&lt;/tbody&gt;&lt;/table&gt;&lt;table width="100%" id="G03C0008040000"&gt;&lt;tbody&gt;&lt;tr&gt;&lt;td width="20%"&gt; &lt;b&gt;G03C 8/04&lt;/b&gt;&lt;/td&gt;&lt;td&gt;&lt;p class="sg2"&gt;&lt;span class="dot-d"&gt;&amp;#xB7; &amp;#xB7; &lt;/span&gt;&lt;span class="title"&gt;the substances transferred by diffusion consisting of inorganic compounds or of organo-metallic compounds derived from photosensitive noble metals&lt;/span&gt; &lt;b&gt;[5]&lt;/b&gt;&lt;/p&gt;&lt;/td&gt;&lt;/tr&gt;&lt;/tbody&gt;&lt;/table&gt;&lt;table width="100%" id="G03C0008060000"&gt;&lt;tbody&gt;&lt;tr&gt;&lt;td width="20%"&gt; &lt;b&gt;G03C 8/06&lt;/b&gt;&lt;/td&gt;&lt;td&gt;&lt;p class="sg3"&gt;&lt;span class="dot-d"&gt;&amp;#xB7; &amp;#xB7; &amp;#xB7; &lt;/span&gt;&lt;span class="title"&gt;Silver salt diffusion transfer&lt;/span&gt; &lt;b&gt;[5]&lt;/b&gt;&lt;/p&gt;&lt;/td&gt;&lt;/tr&gt;&lt;/tbody&gt;&lt;/table&gt;&lt;table width="100%" id="G03C0008080000"&gt;&lt;tbody&gt;&lt;tr&gt;&lt;td width="20%"&gt; &lt;b&gt;G03C 8/08&lt;/b&gt;&lt;/td&gt;&lt;td&gt;&lt;p class="sg2"&gt;&lt;span class="dot-d"&gt;&amp;#xB7; &amp;#xB7; &lt;/span&gt;&lt;span class="title"&gt;the substances transferred by diffusion consisting of organic compounds&lt;/span&gt;&lt;span class="ref"&gt; (&lt;b&gt;G03C 8/04&lt;/b&gt; takes precedence)&lt;/span&gt; &lt;b&gt;[5]&lt;/b&gt;&lt;/p&gt;&lt;/td&gt;&lt;/tr&gt;&lt;/tbody&gt;&lt;/table&gt;&lt;table width="100%" id="G03C0008100000"&gt;&lt;tbody&gt;&lt;tr&gt;&lt;td width="20%"&gt; &lt;b&gt;G03C 8/10&lt;/b&gt;&lt;/td&gt;&lt;td&gt;&lt;p class="sg3"&gt;&lt;span class="dot-d"&gt;&amp;#xB7; &amp;#xB7; &amp;#xB7; &lt;/span&gt;&lt;span class="title"&gt;of dyes or their precursors&lt;/span&gt; &lt;b&gt;[5]&lt;/b&gt;&lt;/p&gt;&lt;/td&gt;&lt;/tr&gt;&lt;/tbody&gt;&lt;/table&gt;&lt;table width="100%" id="G03C0008120000"&gt;&lt;tbody&gt;&lt;tr&gt;&lt;td width="20%"&gt; &lt;b&gt;G03C 8/12&lt;/b&gt;&lt;/td&gt;&lt;td&gt;&lt;p class="sg4"&gt;&lt;span class="dot-d"&gt;&amp;#xB7; &amp;#xB7; &amp;#xB7; &amp;#xB7; &lt;/span&gt;&lt;span class="title"&gt;characterised by the release mechanism&lt;/span&gt; &lt;b&gt;[5]&lt;/b&gt;&lt;/p&gt;&lt;/td&gt;&lt;/tr&gt;&lt;/tbody&gt;&lt;/table&gt;&lt;table width="100%" id="G03C0008140000"&gt;&lt;tbody&gt;&lt;tr&gt;&lt;td width="20%"&gt; &lt;b&gt;G03C 8/14&lt;/b&gt;&lt;/td&gt;&lt;td&gt;&lt;p class="sg5"&gt;&lt;span class="dot-d"&gt;&amp;#xB7; &amp;#xB7; &amp;#xB7; &amp;#xB7; &amp;#xB7; &lt;/span&gt;&lt;span class="title"&gt;Oxidation of the chromogenic substance&lt;/span&gt; &lt;b&gt;[5]&lt;/b&gt;&lt;/p&gt;&lt;/td&gt;&lt;/tr&gt;&lt;/tbody&gt;&lt;/table&gt;&lt;table width="100%" id="G03C0008160000"&gt;&lt;tbody&gt;&lt;tr&gt;&lt;td width="20%"&gt; &lt;b&gt;G03C 8/16&lt;/b&gt;&lt;/td&gt;&lt;td&gt;&lt;p class="sg6"&gt;&lt;span class="dot-d"&gt;&amp;#xB7; &amp;#xB7; &amp;#xB7; &amp;#xB7; &amp;#xB7; &amp;#xB7; &lt;/span&gt;&lt;span class="title"&gt;initially diffusable in alkaline environment&lt;/span&gt; &lt;b&gt;[5]&lt;/b&gt;&lt;/p&gt;&lt;/td&gt;&lt;/tr&gt;&lt;/tbody&gt;&lt;/table&gt;&lt;table width="100%" id="G03C0008180000"&gt;&lt;tbody&gt;&lt;tr&gt;&lt;td width="20%"&gt; &lt;b&gt;G03C 8/18&lt;/b&gt;&lt;/td&gt;&lt;td&gt;&lt;p class="sg7"&gt;&lt;span class="dot-d"&gt;&amp;#xB7; &amp;#xB7; &amp;#xB7; &amp;#xB7; &amp;#xB7; &amp;#xB7; &amp;#xB7; &lt;/span&gt;&lt;span class="title"&gt;Dye developers&lt;/span&gt; &lt;b&gt;[5]&lt;/b&gt;&lt;/p&gt;&lt;/td&gt;&lt;/tr&gt;&lt;/tbody&gt;&lt;/table&gt;&lt;table width="100%" id="G03C0008200000"&gt;&lt;tbody&gt;&lt;tr&gt;&lt;td width="20%"&gt; &lt;b&gt;G03C 8/20&lt;/b&gt;&lt;/td&gt;&lt;td&gt;&lt;p class="sg6"&gt;&lt;span class="dot-d"&gt;&amp;#xB7; &amp;#xB7; &amp;#xB7; &amp;#xB7; &amp;#xB7; &amp;#xB7; &lt;/span&gt;&lt;span class="title"&gt;initially non-diffusable in alkaline environment&lt;/span&gt; &lt;b&gt;[5]&lt;/b&gt;&lt;/p&gt;&lt;/td&gt;&lt;/tr&gt;&lt;/tbody&gt;&lt;/table&gt;&lt;table width="100%" id="G03C0008220000"&gt;&lt;tbody&gt;&lt;tr&gt;&lt;td width="20%"&gt; &lt;b&gt;G03C 8/22&lt;/b&gt;&lt;/td&gt;&lt;td&gt;&lt;p class="sg5"&gt;&lt;span class="dot-d"&gt;&amp;#xB7; &amp;#xB7; &amp;#xB7; &amp;#xB7; &amp;#xB7; &lt;/span&gt;&lt;span class="title"&gt;Reduction of the chromogenic substance&lt;/span&gt; &lt;b&gt;[5]&lt;/b&gt;&lt;/p&gt;&lt;/td&gt;&lt;/tr&gt;&lt;/tbody&gt;&lt;/table&gt;&lt;table width="100%" id="G03C0008240000"&gt;&lt;tbody&gt;&lt;tr&gt;&lt;td width="20%"&gt; &lt;b&gt;G03C 8/24&lt;/b&gt;&lt;/td&gt;&lt;td&gt;&lt;p class="sg1"&gt;&lt;span class="dot-d"&gt;&amp;#xB7; &lt;/span&gt;&lt;span class="title"&gt;Photosensitive materials characterised by the image-receiving section&lt;/span&gt; &lt;b&gt;[5]&lt;/b&gt;&lt;/p&gt;&lt;/td&gt;&lt;/tr&gt;&lt;/tbody&gt;&lt;/table&gt;&lt;table width="100%" id="G03C0008260000"&gt;&lt;tbody&gt;&lt;tr&gt;&lt;td width="20%"&gt; &lt;b&gt;G03C 8/26&lt;/b&gt;&lt;/td&gt;&lt;td&gt;&lt;p class="sg2"&gt;&lt;span class="dot-d"&gt;&amp;#xB7; &amp;#xB7; &lt;/span&gt;&lt;span class="title"&gt;Image-receiving layers&lt;/span&gt;&lt;span class="ref"&gt; (&lt;b&gt;G03C 8/52&lt;/b&gt; takes precedence)&lt;/span&gt; &lt;b&gt;[5]&lt;/b&gt;&lt;/p&gt;&lt;/td&gt;&lt;/tr&gt;&lt;/tbody&gt;&lt;/table&gt;&lt;table width="100%" id="G03C0008280000"&gt;&lt;tbody&gt;&lt;tr&gt;&lt;td width="20%"&gt; &lt;b&gt;G03C 8/28&lt;/b&gt;&lt;/td&gt;&lt;td&gt;&lt;p class="sg3"&gt;&lt;span class="dot-d"&gt;&amp;#xB7; &amp;#xB7; &amp;#xB7; &lt;/span&gt;&lt;span class="title"&gt;containing development nuclei or compounds forming such nuclei&lt;/span&gt; &lt;b&gt;[5]&lt;/b&gt;&lt;/p&gt;&lt;/td&gt;&lt;/tr&gt;&lt;/tbody&gt;&lt;/table&gt;&lt;table width="100%" id="G03C0008300000"&gt;&lt;tbody&gt;&lt;tr&gt;&lt;td width="20%"&gt; &lt;b&gt;G03C 8/30&lt;/b&gt;&lt;/td&gt;&lt;td&gt;&lt;p class="sg1"&gt;&lt;span class="dot-d"&gt;&amp;#xB7; &lt;/span&gt;&lt;span class="title"&gt;Additive processes using colour screens&lt;/span&gt;; &lt;span class="title"&gt;Materials therefor&lt;/span&gt;; &lt;span class="title"&gt;Preparing or processing such materials&lt;/span&gt; &lt;b&gt;[5]&lt;/b&gt;&lt;/p&gt;&lt;/td&gt;&lt;/tr&gt;&lt;/tbody&gt;&lt;/table&gt;&lt;table width="100%" id="G03C0008320000"&gt;&lt;tbody&gt;&lt;tr&gt;&lt;td width="20%"&gt; &lt;b&gt;G03C 8/32&lt;/b&gt;&lt;/td&gt;&lt;td&gt;&lt;p class="sg1"&gt;&lt;span class="dot-d"&gt;&amp;#xB7; &lt;/span&gt;&lt;span class="title"&gt;Development processes or agents therefor&lt;/span&gt;&lt;span class="ref"&gt; (&lt;b&gt;G03C 8/18&lt;/b&gt; takes precedence)&lt;/span&gt; &lt;b&gt;[5]&lt;/b&gt;&lt;/p&gt;&lt;/td&gt;&lt;/tr&gt;&lt;/tbody&gt;&lt;/table&gt;&lt;table width="100%" id="G03C0008340000"&gt;&lt;tbody&gt;&lt;tr&gt;&lt;td width="20%"&gt; &lt;b&gt;G03C 8/34&lt;/b&gt;&lt;/td&gt;&lt;td&gt;&lt;p class="sg2"&gt;&lt;span class="dot-d"&gt;&amp;#xB7; &amp;#xB7; &lt;/span&gt;&lt;span class="title"&gt;Containers for the agents&lt;/span&gt;&lt;span class="ref"&gt; (&lt;b&gt;G03C 8/48&lt;/b&gt;, &lt;b&gt;G03B 17/50&lt;/b&gt; take precedence)&lt;/span&gt; &lt;b&gt;[5]&lt;/b&gt;&lt;/p&gt;&lt;/td&gt;&lt;/tr&gt;&lt;/tbody&gt;&lt;/table&gt;&lt;table width="100%" id="G03C0008360000"&gt;&lt;tbody&gt;&lt;tr&gt;&lt;td width="20%"&gt; &lt;b&gt;G03C 8/36&lt;/b&gt;&lt;/td&gt;&lt;td&gt;&lt;p class="sg2"&gt;&lt;span class="dot-d"&gt;&amp;#xB7; &amp;#xB7; &lt;/span&gt;&lt;span class="title"&gt;Developers&lt;/span&gt; &lt;b&gt;[5]&lt;/b&gt;&lt;/p&gt;&lt;/td&gt;&lt;/tr&gt;&lt;/tbody&gt;&lt;/table&gt;&lt;table width="100%" id="G03C0008380000"&gt;&lt;tbody&gt;&lt;tr&gt;&lt;td width="20%"&gt; &lt;b&gt;G03C 8/38&lt;/b&gt;&lt;/td&gt;&lt;td&gt;&lt;p class="sg3"&gt;&lt;span class="dot-d"&gt;&amp;#xB7; &amp;#xB7; &amp;#xB7; &lt;/span&gt;&lt;span class="title"&gt;containing viscosity increasing substances&lt;/span&gt; &lt;b&gt;[5]&lt;/b&gt;&lt;/p&gt;&lt;/td&gt;&lt;/tr&gt;&lt;/tbody&gt;&lt;/table&gt;&lt;table width="100%" id="G03C0008400000"&gt;&lt;tbody&gt;&lt;tr&gt;&lt;td width="20%"&gt; &lt;b&gt;G03C 8/40&lt;/b&gt;&lt;/td&gt;&lt;td&gt;&lt;p class="sg2"&gt;&lt;span class="dot-d"&gt;&amp;#xB7; &amp;#xB7; &lt;/span&gt;&lt;span class="title"&gt;Development by heat&lt;/span&gt; &lt;b&gt;[5]&lt;/b&gt;&lt;/p&gt;&lt;/td&gt;&lt;/tr&gt;&lt;/tbody&gt;&lt;/table&gt;&lt;table width="100%" id="G03C0008420000"&gt;&lt;tbody&gt;&lt;tr&gt;&lt;td width="20%"&gt; &lt;b&gt;G03C 8/42&lt;/b&gt;&lt;/td&gt;&lt;td&gt;&lt;p class="sg1"&gt;&lt;span class="dot-d"&gt;&amp;#xB7; &lt;/span&gt;&lt;span class="title"&gt;Structural details&lt;/span&gt; &lt;b&gt;[5]&lt;/b&gt;&lt;/p&gt;&lt;/td&gt;&lt;/tr&gt;&lt;/tbody&gt;&lt;/table&gt;&lt;table width="100%" id="G03C0008440000"&gt;&lt;tbody&gt;&lt;tr&gt;&lt;td width="20%"&gt; &lt;b&gt;G03C 8/44&lt;/b&gt;&lt;/td&gt;&lt;td&gt;&lt;p class="sg2"&gt;&lt;span class="dot-d"&gt;&amp;#xB7; &amp;#xB7; &lt;/span&gt;&lt;span class="title"&gt;Integral units, i.e. the image-forming section not being separated from the image-receiving section&lt;/span&gt; &lt;b&gt;[5]&lt;/b&gt;&lt;/p&gt;&lt;/td&gt;&lt;/tr&gt;&lt;/tbody&gt;&lt;/table&gt;&lt;table width="100%" id="G03C0008460000"&gt;&lt;tbody&gt;&lt;tr&gt;&lt;td width="20%"&gt; &lt;b&gt;G03C 8/46&lt;/b&gt;&lt;/td&gt;&lt;td&gt;&lt;p class="sg3"&gt;&lt;span class="dot-d"&gt;&amp;#xB7; &amp;#xB7; &amp;#xB7; &lt;/span&gt;&lt;span class="title"&gt;characterised by the trapping means or by gas releasing means&lt;/span&gt; &lt;b&gt;[5]&lt;/b&gt;&lt;/p&gt;&lt;/td&gt;&lt;/tr&gt;&lt;/tbody&gt;&lt;/table&gt;&lt;table width="100%" id="G03C0008480000"&gt;&lt;tbody&gt;&lt;tr&gt;&lt;td width="20%"&gt; &lt;b&gt;G03C 8/48&lt;/b&gt;&lt;/td&gt;&lt;td&gt;&lt;p class="sg3"&gt;&lt;span class="dot-d"&gt;&amp;#xB7; &amp;#xB7; &amp;#xB7; &lt;/span&gt;&lt;span class="title"&gt;characterised by substances used for masking the image-forming section&lt;/span&gt; &lt;b&gt;[5]&lt;/b&gt;&lt;/p&gt;&lt;/td&gt;&lt;/tr&gt;&lt;/tbody&gt;&lt;/table&gt;&lt;table width="100%" id="G03C0008500000"&gt;&lt;tbody&gt;&lt;tr&gt;&lt;td width="20%"&gt; &lt;b&gt;G03C 8/50&lt;/b&gt;&lt;/td&gt;&lt;td&gt;&lt;p class="sg2"&gt;&lt;span class="dot-d"&gt;&amp;#xB7; &amp;#xB7; &lt;/span&gt;&lt;span class="title"&gt;Peel-apart units, i.e. the image-forming section being separated from the image-receiving section&lt;/span&gt; &lt;b&gt;[5]&lt;/b&gt;&lt;/p&gt;&lt;/td&gt;&lt;/tr&gt;&lt;/tbody&gt;&lt;/table&gt;&lt;table width="100%" id="G03C0008520000"&gt;&lt;tbody&gt;&lt;tr&gt;&lt;td width="20%"&gt; &lt;b&gt;G03C 8/52&lt;/b&gt;&lt;/td&gt;&lt;td&gt;&lt;p class="sg2"&gt;&lt;span class="dot-d"&gt;&amp;#xB7; &amp;#xB7; &lt;/span&gt;&lt;span class="title"&gt;Bases or auxiliary layers&lt;/span&gt;; &lt;span class="title"&gt;Substances therefor&lt;/span&gt; &lt;b&gt;[5]&lt;/b&gt;&lt;/p&gt;&lt;/td&gt;&lt;/tr&gt;&lt;/tbody&gt;&lt;/table&gt;&lt;table width="100%" id="G03C0008540000"&gt;&lt;tbody&gt;&lt;tr&gt;&lt;td width="20%"&gt; &lt;b&gt;G03C 8/54&lt;/b&gt;&lt;/td&gt;&lt;td&gt;&lt;p class="sg3"&gt;&lt;span class="dot-d"&gt;&amp;#xB7; &amp;#xB7; &amp;#xB7; &lt;/span&gt;&lt;span class="title"&gt;Timing layers&lt;/span&gt; &lt;b&gt;[5]&lt;/b&gt;&lt;/p&gt;&lt;/td&gt;&lt;/tr&gt;&lt;/tbody&gt;&lt;/table&gt;&lt;table width="100%" id="G03C0008560000"&gt;&lt;tbody&gt;&lt;tr&gt;&lt;td width="20%"&gt; &lt;b&gt;G03C 8/56&lt;/b&gt;&lt;/td&gt;&lt;td&gt;&lt;p class="sg3"&gt;&lt;span class="dot-d"&gt;&amp;#xB7; &amp;#xB7; &amp;#xB7; &lt;/span&gt;&lt;span class="title"&gt;Mordant layers&lt;/span&gt; &lt;b&gt;[5]&lt;/b&gt;&lt;/p&gt;&lt;/td&gt;&lt;/tr&gt;&lt;/tbody&gt;&lt;/table&gt;&lt;table width="100%" id="G03C0009000000"&gt;&lt;tbody&gt;&lt;tr&gt;&lt;td width="20%"&gt; &lt;b&gt;G03C 9/00&lt;/b&gt;&lt;/td&gt;&lt;td&gt;&lt;p class="m"&gt;&lt;span class="title"&gt;Stereo-photographic or similar processes&lt;/span&gt;&lt;/p&gt;&lt;/td&gt;&lt;/tr&gt;&lt;/tbody&gt;&lt;/table&gt;&lt;table width="100%" id="G03C0009020000"&gt;&lt;tbody&gt;&lt;tr&gt;&lt;td width="20%"&gt; &lt;b&gt;G03C 9/02&lt;/b&gt;&lt;/td&gt;&lt;td&gt;&lt;p class="sg1"&gt;&lt;span class="dot-d"&gt;&amp;#xB7; &lt;/span&gt;&lt;span class="title"&gt;Parallax-stereogram&lt;/span&gt;&lt;/p&gt;&lt;/td&gt;&lt;/tr&gt;&lt;/tbody&gt;&lt;/table&gt;&lt;table width="100%" id="G03C0009040000"&gt;&lt;tbody&gt;&lt;tr&gt;&lt;td width="20%"&gt; &lt;b&gt;G03C 9/04&lt;/b&gt;&lt;/td&gt;&lt;td&gt;&lt;p class="sg1"&gt;&lt;span class="dot-d"&gt;&amp;#xB7; &lt;/span&gt;&lt;span class="title"&gt;Vectographic-image&lt;/span&gt;&lt;/p&gt;&lt;/td&gt;&lt;/tr&gt;&lt;/tbody&gt;&lt;/table&gt;&lt;table width="100%" id="G03C0009060000"&gt;&lt;tbody&gt;&lt;tr&gt;&lt;td width="20%"&gt; &lt;b&gt;G03C 9/06&lt;/b&gt;&lt;/td&gt;&lt;td&gt;&lt;p class="sg1"&gt;&lt;span class="dot-d"&gt;&amp;#xB7; &lt;/span&gt;&lt;span class="title"&gt;Anaglyph&lt;/span&gt;&lt;/p&gt;&lt;/td&gt;&lt;/tr&gt;&lt;/tbody&gt;&lt;/table&gt;&lt;table width="100%" id="G03C0009080000"&gt;&lt;tbody&gt;&lt;tr&gt;&lt;td width="20%"&gt; &lt;b&gt;G03C 9/08&lt;/b&gt;&lt;/td&gt;&lt;td&gt;&lt;p class="sg1"&gt;&lt;span class="dot-d"&gt;&amp;#xB7; &lt;/span&gt;&lt;span class="title"&gt;producing three-dimensional images&lt;/span&gt;&lt;/p&gt;&lt;/td&gt;&lt;/tr&gt;&lt;/tbody&gt;&lt;/table&gt;&lt;table width="100%" id="G03C0011000000"&gt;&lt;tbody&gt;&lt;tr&gt;&lt;td width="20%"&gt; &lt;b&gt;G03C 11/00&lt;/b&gt;&lt;/td&gt;&lt;td&gt;&lt;p class="m"&gt;&lt;span class="title"&gt;Auxiliary processes in photography&lt;/span&gt;&lt;span class="ref"&gt; (characterised by apparatus used &lt;b&gt;G03D 15/00&lt;/b&gt;)&lt;/span&gt;&lt;/p&gt;&lt;/td&gt;&lt;/tr&gt;&lt;/tbody&gt;&lt;/table&gt;&lt;table width="100%" id="G03C0011020000"&gt;&lt;tbody&gt;&lt;tr&gt;&lt;td width="20%"&gt; &lt;b&gt;G03C 11/02&lt;/b&gt;&lt;/td&gt;&lt;td&gt;&lt;p class="sg1"&gt;&lt;span class="dot-d"&gt;&amp;#xB7; &lt;/span&gt;&lt;span class="title"&gt;Marking or applying of text&lt;/span&gt;&lt;/p&gt;&lt;/td&gt;&lt;/tr&gt;&lt;/tbody&gt;&lt;/table&gt;&lt;table width="100%" id="G03C0011040000"&gt;&lt;tbody&gt;&lt;tr&gt;&lt;td width="20%"&gt; &lt;b&gt;G03C 11/04&lt;/b&gt;&lt;/td&gt;&lt;td&gt;&lt;p class="sg1"&gt;&lt;span class="dot-d"&gt;&amp;#xB7; &lt;/span&gt;&lt;span class="title"&gt;Retouching&lt;/span&gt;&lt;/p&gt;&lt;/td&gt;&lt;/tr&gt;&lt;/tbody&gt;&lt;/table&gt;&lt;table width="100%" id="G03C0011060000"&gt;&lt;tbody&gt;&lt;tr&gt;&lt;td width="20%"&gt; &lt;b&gt;G03C 11/06&lt;/b&gt;&lt;/td&gt;&lt;td&gt;&lt;p class="sg1"&gt;&lt;span class="dot-d"&gt;&amp;#xB7; &lt;/span&gt;&lt;span class="title"&gt;Smoothing&lt;/span&gt;; &lt;span class="title"&gt;Renovating&lt;/span&gt;; &lt;span class="title"&gt;Roughening&lt;/span&gt;; &lt;span class="title"&gt;Matting&lt;/span&gt;; &lt;span class="title"&gt;Cleaning&lt;/span&gt;; &lt;span class="title"&gt;Lubricating&lt;/span&gt;; &lt;span class="title"&gt;Flame retardant treatments&lt;/span&gt; &lt;b&gt;[5]&lt;/b&gt;&lt;/p&gt;&lt;/td&gt;&lt;/tr&gt;&lt;/tbody&gt;&lt;/table&gt;&lt;table width="100%" id="G03C0011080000"&gt;&lt;tbody&gt;&lt;tr&gt;&lt;td width="20%"&gt; &lt;b&gt;G03C 11/08&lt;/b&gt;&lt;/td&gt;&lt;td&gt;&lt;p class="sg1"&gt;&lt;span class="dot-d"&gt;&amp;#xB7; &lt;/span&gt;&lt;span class="title"&gt;Varnishing, e.g. application of protective layers on finished photographic prints&lt;/span&gt; &lt;b&gt;[5]&lt;/b&gt;&lt;/p&gt;&lt;/td&gt;&lt;/tr&gt;&lt;/tbody&gt;&lt;/table&gt;&lt;table width="100%" id="G03C0011100000"&gt;&lt;tbody&gt;&lt;tr&gt;&lt;td width="20%"&gt; &lt;b&gt;G03C 11/10&lt;/b&gt;&lt;/td&gt;&lt;td&gt;&lt;p class="sg2"&gt;&lt;span class="dot-d"&gt;&amp;#xB7; &amp;#xB7; &lt;/span&gt;&lt;span class="title"&gt;for protection from ultra-violet light&lt;/span&gt;&lt;/p&gt;&lt;/td&gt;&lt;/tr&gt;&lt;/tbody&gt;&lt;/table&gt;&lt;table width="100%" id="G03C0011120000"&gt;&lt;tbody&gt;&lt;tr&gt;&lt;td width="20%"&gt; &lt;b&gt;G03C 11/12&lt;/b&gt;&lt;/td&gt;&lt;td&gt;&lt;p class="sg1"&gt;&lt;span class="dot-d"&gt;&amp;#xB7; &lt;/span&gt;&lt;span class="title"&gt;Stripping or transferring intact photographic layers&lt;/span&gt;&lt;/p&gt;&lt;/td&gt;&lt;/tr&gt;&lt;/tbody&gt;&lt;/table&gt;&lt;table width="100%" id="G03C0011140000"&gt;&lt;tbody&gt;&lt;tr&gt;&lt;td width="20%"&gt; &lt;b&gt;G03C 11/14&lt;/b&gt;&lt;/td&gt;&lt;td&gt;&lt;p class="sg1"&gt;&lt;span class="dot-d"&gt;&amp;#xB7; &lt;/span&gt;&lt;span class="title"&gt;Pasting&lt;/span&gt;; &lt;span class="title"&gt;Mounting&lt;/span&gt;&lt;/p&gt;&lt;/td&gt;&lt;/tr&gt;&lt;/tbody&gt;&lt;/table&gt;&lt;table width="100%" id="G03C0011160000"&gt;&lt;tbody&gt;&lt;tr&gt;&lt;td width="20%"&gt; &lt;b&gt;G03C 11/16&lt;/b&gt;&lt;/td&gt;&lt;td&gt;&lt;p class="sg1"&gt;&lt;span class="dot-d"&gt;&amp;#xB7; &lt;/span&gt;&lt;span class="title"&gt;Drying&lt;/span&gt;&lt;/p&gt;&lt;/td&gt;&lt;/tr&gt;&lt;/tbody&gt;&lt;/table&gt;&lt;table width="100%" id="G03C0011180000"&gt;&lt;tbody&gt;&lt;tr&gt;&lt;td width="20%"&gt; &lt;b&gt;G03C 11/18&lt;/b&gt;&lt;/td&gt;&lt;td&gt;&lt;p class="sg1"&gt;&lt;span class="dot-d"&gt;&amp;#xB7; &lt;/span&gt;&lt;span class="title"&gt;Colouring&lt;/span&gt;&lt;/p&gt;&lt;/td&gt;&lt;/tr&gt;&lt;/tbody&gt;&lt;/table&gt;&lt;table width="100%" id="G03C0011200000"&gt;&lt;tbody&gt;&lt;tr&gt;&lt;td width="20%"&gt; &lt;b&gt;G03C 11/20&lt;/b&gt;&lt;/td&gt;&lt;td&gt;&lt;p class="sg2"&gt;&lt;span class="dot-d"&gt;&amp;#xB7; &amp;#xB7; &lt;/span&gt;&lt;span class="title"&gt;with powdered or molten colours&lt;/span&gt;&lt;/p&gt;&lt;/td&gt;&lt;/tr&gt;&lt;/tbody&gt;&lt;/table&gt;&lt;table width="100%" id="G03C0011220000"&gt;&lt;tbody&gt;&lt;tr&gt;&lt;td width="20%"&gt; &lt;b&gt;G03C 11/22&lt;/b&gt;&lt;/td&gt;&lt;td&gt;&lt;p class="sg1"&gt;&lt;span class="dot-d"&gt;&amp;#xB7; &lt;/span&gt;&lt;span class="title"&gt;Preparing plates or films for the manufacture of photographic negatives by non-photographic processes&lt;/span&gt;&lt;/p&gt;&lt;/td&gt;&lt;/tr&gt;&lt;/tbody&gt;&lt;/table&gt;&lt;table width="100%" id="G03C0011240000"&gt;&lt;tbody&gt;&lt;tr&gt;&lt;td width="20%"&gt; &lt;b&gt;G03C 11/24&lt;/b&gt;&lt;/td&gt;&lt;td&gt;&lt;p class="sg1"&gt;&lt;span class="dot-d"&gt;&amp;#xB7; &lt;/span&gt;&lt;span class="title"&gt;Removing emulsion from waste photographic material&lt;/span&gt;; &lt;span class="title"&gt;Recovery of photosensitive substances&lt;/span&gt; &lt;b&gt;[5]&lt;/b&gt;&lt;/p&gt;&lt;/td&gt;&lt;/tr&gt;&lt;/tbody&gt;&lt;/table&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