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A"&gt;&lt;tbody&gt;&lt;tr&gt;&lt;td width="20%"&gt; &lt;b&gt;A&lt;/b&gt;&lt;/td&gt;&lt;td&gt;&lt;p class="s"&gt;&lt;span class="title"&gt;SECTION A &amp;#x2014; HUMAN NECESSITIES&lt;/span&gt;&lt;/p&gt;&lt;/td&gt;&lt;/tr&gt;&lt;/tbody&gt;&lt;/table&gt;&lt;table width="100%" id="A21"&gt;&lt;tbody&gt;&lt;tr&gt;&lt;td width="20%"&gt; &lt;b&gt;&lt;/b&gt;&lt;/td&gt;&lt;td&gt;&lt;p class="t"&gt;&lt;span class="title"&gt;FOODSTUFFS&lt;/span&gt;; &lt;span class="title"&gt;TOBACCO&lt;/span&gt;&lt;/p&gt;&lt;/td&gt;&lt;/tr&gt;&lt;/tbody&gt;&lt;/table&gt;&lt;table width="100%" id="A23"&gt;&lt;tbody&gt;&lt;tr&gt;&lt;td width="20%"&gt; &lt;b&gt;A23&lt;/b&gt;&lt;/td&gt;&lt;td&gt;&lt;p class="c"&gt;&lt;span class="title"&gt;FOODS OR FOODSTUFFS&lt;/span&gt;; &lt;span class="title"&gt;THEIR TREATMENT, NOT COVERED BY OTHER CLASSES&lt;/span&gt;&lt;/p&gt;&lt;/td&gt;&lt;/tr&gt;&lt;/tbody&gt;&lt;/table&gt;&lt;table width="100%" id="A23"&gt;&lt;tbody&gt;&lt;tr&gt;&lt;td width="20%"&gt; &lt;b&gt;&lt;/b&gt;&lt;/td&gt;&lt;td&gt;&lt;p&gt;Note(s)&lt;/p&gt;&lt;ul class="none"&gt;&lt;li&gt;Attention is drawn to the following places:&lt;table width="100%"&gt;&lt;tr&gt;&lt;td width="10%"&gt;&lt;b&gt;C08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Polysaccharides, derivatives thereof&lt;/td&gt;&lt;/tr&gt;&lt;tr&gt;&lt;td width="10%"&gt;&lt;b&gt;C11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Animal or vegetable oils, fats, fatty substances or waxes&lt;/td&gt;&lt;/tr&gt;&lt;tr&gt;&lt;td width="10%"&gt;&lt;b&gt;C1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Biochemistry, beer, spirits, wine, vinegar&lt;/td&gt;&lt;/tr&gt;&lt;tr&gt;&lt;td width="10%"&gt;&lt;b&gt;C13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Sugar industry.&lt;/td&gt;&lt;/tr&gt;&lt;/table&gt;&lt;/li&gt;&lt;/ul&gt;&lt;/td&gt;&lt;/tr&gt;&lt;/tbody&gt;&lt;/table&gt;&lt;table width="100%" id="A23J"&gt;&lt;tbody&gt;&lt;tr&gt;&lt;td width="20%"&gt; &lt;b&gt;A23J&lt;/b&gt;&lt;/td&gt;&lt;td&gt;&lt;p class="u"&gt;&lt;span class="title"&gt;PROTEIN COMPOSITIONS FOR FOODSTUFFS&lt;/span&gt;; &lt;span class="title"&gt;WORKING-UP PROTEINS FOR FOODSTUFFS&lt;/span&gt;; &lt;span class="title"&gt;PHOSPHATIDE COMPOSITIONS FOR FOODSTUFFS&lt;/span&gt; &lt;b&gt;[4]&lt;/b&gt;&lt;/p&gt;&lt;/td&gt;&lt;/tr&gt;&lt;/tbody&gt;&lt;/table&gt;&lt;table width="100%" id="A23J0001000000"&gt;&lt;tbody&gt;&lt;tr&gt;&lt;td width="20%"&gt; &lt;b&gt;A23J 1/00&lt;/b&gt;&lt;/td&gt;&lt;td&gt;&lt;p class="m"&gt;&lt;span class="title"&gt;Obtaining protein compositions for foodstuffs&lt;/span&gt;; &lt;span class="title"&gt;Bulk opening of eggs and separation of yolks from whites&lt;/span&gt; &lt;b&gt;[4]&lt;/b&gt;&lt;/p&gt;&lt;/td&gt;&lt;/tr&gt;&lt;/tbody&gt;&lt;/table&gt;&lt;table width="100%" id="A23J0001020000"&gt;&lt;tbody&gt;&lt;tr&gt;&lt;td width="20%"&gt; &lt;b&gt;A23J 1/02&lt;/b&gt;&lt;/td&gt;&lt;td&gt;&lt;p class="sg1"&gt;&lt;span class="dot-d"&gt;&amp;#xB7; &lt;/span&gt;&lt;span class="title"&gt;from meat&lt;/span&gt;&lt;/p&gt;&lt;/td&gt;&lt;/tr&gt;&lt;/tbody&gt;&lt;/table&gt;&lt;table width="100%" id="A23J0001040000"&gt;&lt;tbody&gt;&lt;tr&gt;&lt;td width="20%"&gt; &lt;b&gt;A23J 1/04&lt;/b&gt;&lt;/td&gt;&lt;td&gt;&lt;p class="sg1"&gt;&lt;span class="dot-d"&gt;&amp;#xB7; &lt;/span&gt;&lt;span class="title"&gt;from fish or other sea animals&lt;/span&gt;&lt;/p&gt;&lt;/td&gt;&lt;/tr&gt;&lt;/tbody&gt;&lt;/table&gt;&lt;table width="100%" id="A23J0001060000"&gt;&lt;tbody&gt;&lt;tr&gt;&lt;td width="20%"&gt; &lt;b&gt;A23J 1/06&lt;/b&gt;&lt;/td&gt;&lt;td&gt;&lt;p class="sg1"&gt;&lt;span class="dot-d"&gt;&amp;#xB7; &lt;/span&gt;&lt;span class="title"&gt;from blood&lt;/span&gt; &lt;b&gt;[2]&lt;/b&gt;&lt;/p&gt;&lt;/td&gt;&lt;/tr&gt;&lt;/tbody&gt;&lt;/table&gt;&lt;table width="100%" id="A23J0001080000"&gt;&lt;tbody&gt;&lt;tr&gt;&lt;td width="20%"&gt; &lt;b&gt;A23J 1/08&lt;/b&gt;&lt;/td&gt;&lt;td&gt;&lt;p class="sg1"&gt;&lt;span class="dot-d"&gt;&amp;#xB7; &lt;/span&gt;&lt;span class="title"&gt;from eggs&lt;/span&gt;&lt;/p&gt;&lt;/td&gt;&lt;/tr&gt;&lt;/tbody&gt;&lt;/table&gt;&lt;table width="100%" id="A23J0001090000"&gt;&lt;tbody&gt;&lt;tr&gt;&lt;td width="20%"&gt; &lt;b&gt;A23J 1/09&lt;/b&gt;&lt;/td&gt;&lt;td&gt;&lt;p class="sg2"&gt;&lt;span class="dot-d"&gt;&amp;#xB7; &amp;#xB7; &lt;/span&gt;&lt;span class="title"&gt;separating yolks from whites&lt;/span&gt;&lt;/p&gt;&lt;/td&gt;&lt;/tr&gt;&lt;/tbody&gt;&lt;/table&gt;&lt;table width="100%" id="A23J0001100000"&gt;&lt;tbody&gt;&lt;tr&gt;&lt;td width="20%"&gt; &lt;b&gt;A23J 1/10&lt;/b&gt;&lt;/td&gt;&lt;td&gt;&lt;p class="sg1"&gt;&lt;span class="dot-d"&gt;&amp;#xB7; &lt;/span&gt;&lt;span class="title"&gt;from hair, feathers, horn, skins, leather, bones, or the like&lt;/span&gt;&lt;/p&gt;&lt;/td&gt;&lt;/tr&gt;&lt;/tbody&gt;&lt;/table&gt;&lt;table width="100%" id="A23J0001120000"&gt;&lt;tbody&gt;&lt;tr&gt;&lt;td width="20%"&gt; &lt;b&gt;A23J 1/12&lt;/b&gt;&lt;/td&gt;&lt;td&gt;&lt;p class="sg1"&gt;&lt;span class="dot-d"&gt;&amp;#xB7; &lt;/span&gt;&lt;span class="title"&gt;from cereals, wheat, bran, or molasses&lt;/span&gt;&lt;/p&gt;&lt;/td&gt;&lt;/tr&gt;&lt;/tbody&gt;&lt;/table&gt;&lt;table width="100%" id="A23J0001140000"&gt;&lt;tbody&gt;&lt;tr&gt;&lt;td width="20%"&gt; &lt;b&gt;A23J 1/14&lt;/b&gt;&lt;/td&gt;&lt;td&gt;&lt;p class="sg1"&gt;&lt;span class="dot-d"&gt;&amp;#xB7; &lt;/span&gt;&lt;span class="title"&gt;from leguminous or other vegetable seeds&lt;/span&gt;; &lt;span class="title"&gt;from press-cake or oil-bearing seeds&lt;/span&gt;&lt;/p&gt;&lt;/td&gt;&lt;/tr&gt;&lt;/tbody&gt;&lt;/table&gt;&lt;table width="100%" id="A23J0001160000"&gt;&lt;tbody&gt;&lt;tr&gt;&lt;td width="20%"&gt; &lt;b&gt;A23J 1/16&lt;/b&gt;&lt;/td&gt;&lt;td&gt;&lt;p class="sg1"&gt;&lt;span class="dot-d"&gt;&amp;#xB7; &lt;/span&gt;&lt;span class="title"&gt;from waste water of starch-manufacturing plant or like wastes&lt;/span&gt;&lt;/p&gt;&lt;/td&gt;&lt;/tr&gt;&lt;/tbody&gt;&lt;/table&gt;&lt;table width="100%" id="A23J0001180000"&gt;&lt;tbody&gt;&lt;tr&gt;&lt;td width="20%"&gt; &lt;b&gt;A23J 1/18&lt;/b&gt;&lt;/td&gt;&lt;td&gt;&lt;p class="sg1"&gt;&lt;span class="dot-d"&gt;&amp;#xB7; &lt;/span&gt;&lt;span class="title"&gt;from yeasts&lt;/span&gt;&lt;/p&gt;&lt;/td&gt;&lt;/tr&gt;&lt;/tbody&gt;&lt;/table&gt;&lt;table width="100%" id="A23J0001200000"&gt;&lt;tbody&gt;&lt;tr&gt;&lt;td width="20%"&gt; &lt;b&gt;A23J 1/20&lt;/b&gt;&lt;/td&gt;&lt;td&gt;&lt;p class="sg1"&gt;&lt;span class="dot-d"&gt;&amp;#xB7; &lt;/span&gt;&lt;span class="title"&gt;from milk, e.g. casein&lt;/span&gt;&lt;span class="ref"&gt; (curds or cheese &lt;b&gt;A23C&lt;/b&gt;)&lt;/span&gt;; &lt;span class="title"&gt;from whey&lt;/span&gt;&lt;/p&gt;&lt;/td&gt;&lt;/tr&gt;&lt;/tbody&gt;&lt;/table&gt;&lt;table width="100%" id="A23J0001220000"&gt;&lt;tbody&gt;&lt;tr&gt;&lt;td width="20%"&gt; &lt;b&gt;A23J 1/22&lt;/b&gt;&lt;/td&gt;&lt;td&gt;&lt;p class="sg2"&gt;&lt;span class="dot-d"&gt;&amp;#xB7; &amp;#xB7; &lt;/span&gt;&lt;span class="title"&gt;Drying casein&lt;/span&gt;&lt;/p&gt;&lt;/td&gt;&lt;/tr&gt;&lt;/tbody&gt;&lt;/table&gt;&lt;table width="100%" id="A23J0003000000"&gt;&lt;tbody&gt;&lt;tr&gt;&lt;td width="20%"&gt; &lt;b&gt;A23J 3/00&lt;/b&gt;&lt;/td&gt;&lt;td&gt;&lt;p class="m"&gt;&lt;span class="title"&gt;Working-up of proteins for foodstuffs&lt;/span&gt;&lt;/p&gt;&lt;/td&gt;&lt;/tr&gt;&lt;/tbody&gt;&lt;/table&gt;&lt;table width="100%" id="A23J0003040000"&gt;&lt;tbody&gt;&lt;tr&gt;&lt;td width="20%"&gt; &lt;b&gt;&lt;/b&gt;&lt;/td&gt;&lt;td&gt;&lt;p&gt;Note(s)&lt;/p&gt;&lt;ul class="none"&gt;&lt;li&gt;In groups &lt;b&gt;A23J 3/04-A23J 3/20&lt;/b&gt;, in the absence of an indication to the contrary, classification is made in the last appropriate place.&amp;#xA0; &lt;b&gt;[5]&lt;/b&gt;&lt;/li&gt;&lt;/ul&gt;&lt;/td&gt;&lt;/tr&gt;&lt;/tbody&gt;&lt;/table&gt;&lt;table width="100%" id="A23J0003040000"&gt;&lt;tbody&gt;&lt;tr&gt;&lt;td width="20%"&gt; &lt;b&gt;A23J 3/04&lt;/b&gt;&lt;/td&gt;&lt;td&gt;&lt;p class="sg1"&gt;&lt;span class="dot-d"&gt;&amp;#xB7; &lt;/span&gt;&lt;span class="title"&gt;Animal proteins&lt;/span&gt; &lt;b&gt;[5]&lt;/b&gt;&lt;/p&gt;&lt;/td&gt;&lt;/tr&gt;&lt;/tbody&gt;&lt;/table&gt;&lt;table width="100%" id="A23J0003060000"&gt;&lt;tbody&gt;&lt;tr&gt;&lt;td width="20%"&gt; &lt;b&gt;A23J 3/06&lt;/b&gt;&lt;/td&gt;&lt;td&gt;&lt;p class="sg2"&gt;&lt;span class="dot-d"&gt;&amp;#xB7; &amp;#xB7; &lt;/span&gt;&lt;span class="title"&gt;Gelatine&lt;/span&gt; &lt;b&gt;[5]&lt;/b&gt;&lt;/p&gt;&lt;/td&gt;&lt;/tr&gt;&lt;/tbody&gt;&lt;/table&gt;&lt;table width="100%" id="A23J0003080000"&gt;&lt;tbody&gt;&lt;tr&gt;&lt;td width="20%"&gt; &lt;b&gt;A23J 3/08&lt;/b&gt;&lt;/td&gt;&lt;td&gt;&lt;p class="sg2"&gt;&lt;span class="dot-d"&gt;&amp;#xB7; &amp;#xB7; &lt;/span&gt;&lt;span class="title"&gt;Dairy proteins&lt;/span&gt; &lt;b&gt;[5]&lt;/b&gt;&lt;/p&gt;&lt;/td&gt;&lt;/tr&gt;&lt;/tbody&gt;&lt;/table&gt;&lt;table width="100%" id="A23J0003100000"&gt;&lt;tbody&gt;&lt;tr&gt;&lt;td width="20%"&gt; &lt;b&gt;A23J 3/10&lt;/b&gt;&lt;/td&gt;&lt;td&gt;&lt;p class="sg3"&gt;&lt;span class="dot-d"&gt;&amp;#xB7; &amp;#xB7; &amp;#xB7; &lt;/span&gt;&lt;span class="title"&gt;Casein&lt;/span&gt;&lt;span class="ref"&gt; (drying casein &lt;b&gt;A23J 1/22&lt;/b&gt;)&lt;/span&gt; &lt;b&gt;[5]&lt;/b&gt;&lt;/p&gt;&lt;/td&gt;&lt;/tr&gt;&lt;/tbody&gt;&lt;/table&gt;&lt;table width="100%" id="A23J0003120000"&gt;&lt;tbody&gt;&lt;tr&gt;&lt;td width="20%"&gt; &lt;b&gt;A23J 3/12&lt;/b&gt;&lt;/td&gt;&lt;td&gt;&lt;p class="sg2"&gt;&lt;span class="dot-d"&gt;&amp;#xB7; &amp;#xB7; &lt;/span&gt;&lt;span class="title"&gt;from blood&lt;/span&gt; &lt;b&gt;[5]&lt;/b&gt;&lt;/p&gt;&lt;/td&gt;&lt;/tr&gt;&lt;/tbody&gt;&lt;/table&gt;&lt;table width="100%" id="A23J0003140000"&gt;&lt;tbody&gt;&lt;tr&gt;&lt;td width="20%"&gt; &lt;b&gt;A23J 3/14&lt;/b&gt;&lt;/td&gt;&lt;td&gt;&lt;p class="sg1"&gt;&lt;span class="dot-d"&gt;&amp;#xB7; &lt;/span&gt;&lt;span class="title"&gt;Vegetable proteins&lt;/span&gt; &lt;b&gt;[5]&lt;/b&gt;&lt;/p&gt;&lt;/td&gt;&lt;/tr&gt;&lt;/tbody&gt;&lt;/table&gt;&lt;table width="100%" id="A23J0003160000"&gt;&lt;tbody&gt;&lt;tr&gt;&lt;td width="20%"&gt; &lt;b&gt;A23J 3/16&lt;/b&gt;&lt;/td&gt;&lt;td&gt;&lt;p class="sg2"&gt;&lt;span class="dot-d"&gt;&amp;#xB7; &amp;#xB7; &lt;/span&gt;&lt;span class="title"&gt;from soybean&lt;/span&gt; &lt;b&gt;[5]&lt;/b&gt;&lt;/p&gt;&lt;/td&gt;&lt;/tr&gt;&lt;/tbody&gt;&lt;/table&gt;&lt;table width="100%" id="A23J0003180000"&gt;&lt;tbody&gt;&lt;tr&gt;&lt;td width="20%"&gt; &lt;b&gt;A23J 3/18&lt;/b&gt;&lt;/td&gt;&lt;td&gt;&lt;p class="sg2"&gt;&lt;span class="dot-d"&gt;&amp;#xB7; &amp;#xB7; &lt;/span&gt;&lt;span class="title"&gt;from wheat&lt;/span&gt; &lt;b&gt;[5]&lt;/b&gt;&lt;/p&gt;&lt;/td&gt;&lt;/tr&gt;&lt;/tbody&gt;&lt;/table&gt;&lt;table width="100%" id="A23J0003200000"&gt;&lt;tbody&gt;&lt;tr&gt;&lt;td width="20%"&gt; &lt;b&gt;A23J 3/20&lt;/b&gt;&lt;/td&gt;&lt;td&gt;&lt;p class="sg1"&gt;&lt;span class="dot-d"&gt;&amp;#xB7; &lt;/span&gt;&lt;span class="title"&gt;Proteins from micro-organisms or unicellular algae&lt;/span&gt; &lt;b&gt;[5]&lt;/b&gt;&lt;/p&gt;&lt;/td&gt;&lt;/tr&gt;&lt;/tbody&gt;&lt;/table&gt;&lt;table width="100%" id="A23J0003220000"&gt;&lt;tbody&gt;&lt;tr&gt;&lt;td width="20%"&gt; &lt;b&gt;&lt;/b&gt;&lt;/td&gt;&lt;td&gt;&lt;p&gt;Note(s)&lt;/p&gt;&lt;ul class="none"&gt;&lt;li&gt;Subject matter classified in groups &lt;b&gt;A23J 3/22-A23J 3/30&lt;/b&gt; is also classified in groups &lt;b&gt;A23J 3/04-A23J 3/20&lt;/b&gt;, if the nature of the protein is of interest. &lt;b&gt;[5]&lt;/b&gt;&lt;/li&gt;&lt;/ul&gt;&lt;/td&gt;&lt;/tr&gt;&lt;/tbody&gt;&lt;/table&gt;&lt;table width="100%" id="A23J0003220000"&gt;&lt;tbody&gt;&lt;tr&gt;&lt;td width="20%"&gt; &lt;b&gt;A23J 3/22&lt;/b&gt;&lt;/td&gt;&lt;td&gt;&lt;p class="sg1"&gt;&lt;span class="dot-d"&gt;&amp;#xB7; &lt;/span&gt;&lt;span class="title"&gt;by texturising&lt;/span&gt; &lt;b&gt;[5]&lt;/b&gt;&lt;/p&gt;&lt;/td&gt;&lt;/tr&gt;&lt;/tbody&gt;&lt;/table&gt;&lt;table width="100%" id="A23J0003240000"&gt;&lt;tbody&gt;&lt;tr&gt;&lt;td width="20%"&gt; &lt;b&gt;A23J 3/24&lt;/b&gt;&lt;/td&gt;&lt;td&gt;&lt;p class="sg2"&gt;&lt;span class="dot-d"&gt;&amp;#xB7; &amp;#xB7; &lt;/span&gt;&lt;span class="title"&gt;using freezing&lt;/span&gt; &lt;b&gt;[5]&lt;/b&gt;&lt;/p&gt;&lt;/td&gt;&lt;/tr&gt;&lt;/tbody&gt;&lt;/table&gt;&lt;table width="100%" id="A23J0003260000"&gt;&lt;tbody&gt;&lt;tr&gt;&lt;td width="20%"&gt; &lt;b&gt;A23J 3/26&lt;/b&gt;&lt;/td&gt;&lt;td&gt;&lt;p class="sg2"&gt;&lt;span class="dot-d"&gt;&amp;#xB7; &amp;#xB7; &lt;/span&gt;&lt;span class="title"&gt;using extrusion or expansion&lt;/span&gt; &lt;b&gt;[5]&lt;/b&gt;&lt;/p&gt;&lt;/td&gt;&lt;/tr&gt;&lt;/tbody&gt;&lt;/table&gt;&lt;table width="100%" id="A23J0003280000"&gt;&lt;tbody&gt;&lt;tr&gt;&lt;td width="20%"&gt; &lt;b&gt;A23J 3/28&lt;/b&gt;&lt;/td&gt;&lt;td&gt;&lt;p class="sg2"&gt;&lt;span class="dot-d"&gt;&amp;#xB7; &amp;#xB7; &lt;/span&gt;&lt;span class="title"&gt;using coagulation from or in a bath, e.g. spun fibres&lt;/span&gt; &lt;b&gt;[5]&lt;/b&gt;&lt;/p&gt;&lt;/td&gt;&lt;/tr&gt;&lt;/tbody&gt;&lt;/table&gt;&lt;table width="100%" id="A23J0003300000"&gt;&lt;tbody&gt;&lt;tr&gt;&lt;td width="20%"&gt; &lt;b&gt;A23J 3/30&lt;/b&gt;&lt;/td&gt;&lt;td&gt;&lt;p class="sg1"&gt;&lt;span class="dot-d"&gt;&amp;#xB7; &lt;/span&gt;&lt;span class="title"&gt;by hydrolysis&lt;/span&gt; &lt;b&gt;[5]&lt;/b&gt;&lt;/p&gt;&lt;/td&gt;&lt;/tr&gt;&lt;/tbody&gt;&lt;/table&gt;&lt;table width="100%" id="A23J0003320000"&gt;&lt;tbody&gt;&lt;tr&gt;&lt;td width="20%"&gt; &lt;b&gt;A23J 3/32&lt;/b&gt;&lt;/td&gt;&lt;td&gt;&lt;p class="sg2"&gt;&lt;span class="dot-d"&gt;&amp;#xB7; &amp;#xB7; &lt;/span&gt;&lt;span class="title"&gt;using chemical agents&lt;/span&gt; &lt;b&gt;[5]&lt;/b&gt;&lt;/p&gt;&lt;/td&gt;&lt;/tr&gt;&lt;/tbody&gt;&lt;/table&gt;&lt;table width="100%" id="A23J0003340000"&gt;&lt;tbody&gt;&lt;tr&gt;&lt;td width="20%"&gt; &lt;b&gt;A23J 3/34&lt;/b&gt;&lt;/td&gt;&lt;td&gt;&lt;p class="sg3"&gt;&lt;span class="dot-d"&gt;&amp;#xB7; &amp;#xB7; &amp;#xB7; &lt;/span&gt;&lt;span class="title"&gt;using enzymes&lt;/span&gt; &lt;b&gt;[5]&lt;/b&gt;&lt;/p&gt;&lt;/td&gt;&lt;/tr&gt;&lt;/tbody&gt;&lt;/table&gt;&lt;table width="100%" id="A23J0007000000"&gt;&lt;tbody&gt;&lt;tr&gt;&lt;td width="20%"&gt; &lt;b&gt;A23J 7/00&lt;/b&gt;&lt;/td&gt;&lt;td&gt;&lt;p class="m"&gt;&lt;span class="title"&gt;Phosphatide compositions for foodstuffs, e.g. lecithin&lt;/span&gt; &lt;b&gt;[4]&lt;/b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