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:v="urn:schemas-microsoft-com:vm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mlns:o="urn:schemas-microsoft-com:office:offic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mlns:w="urn:schemas-microsoft-com:office:wor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mlns="http://www.w3.org/TR/REC-html40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Content-Type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name=ProgId content=Word.Docum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name=Generator content="Microsoft Word 11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name=Originator content="Microsoft Word 11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File-List href="D04_files/filelist.x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title&gt;WIPO IPC: Internet Publication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o:DocumentProperti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o:DocumentProperti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xml&gt;&lt;![endif]--&gt;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w:WordDocum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View&gt;Print&lt;/w:View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ValidateAgainstSchemas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SaveIfXMLInvalid&gt;false&lt;/w:SaveIfXMLInvali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IgnoreMixedContent&gt;false&lt;/w:IgnoreMixedCont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AlwaysShowPlaceholderText&gt;false&lt;/w:AlwaysShowPlaceholderTex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BrowserLevel&gt;MicrosoftInternetExplorer4&lt;/w:BrowserLeve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w:WordDocum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xml&gt;&lt;![endif]--&gt;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w:LatentStyles DefLockedState="false" LatentStyleCount="156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w:LatentStyl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xml&gt;&lt;![endif]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Font Defini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nt-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anose-1:5 0 0 0 0 0 0 0 0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ont-charset: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generic-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ont-pitch:variabl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ont-signature:0 268435456 0 0 -2147483648 0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Style Defini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.MsoNormal, li.MsoNormal, div.Mso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mso-style-paren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-bottom:.0001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areast-font-family:"Aria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:link, span.MsoHyper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color:#0039B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text-animation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xt-decoration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xt-underline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xt-decoration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xt-line-through:none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margin-top:.6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-right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-bottom:5.3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-left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areast-font-family:"Aria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ble {font-family: Arial, Helvetic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page Section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size:612.0pt 79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:72.0pt 27.0pt 72.0pt 27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header-margin:35.4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ooter-margin:35.4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per-source:0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v.Section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page:Section1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--[if gte mso 10]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Style Defini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ble.MsoNormal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mso-style-name:"Table Norm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tstyle-rowband-size: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tstyle-colband-size: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style-noshow:y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style-paren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dding-alt:0cm 5.4pt 0cm 5.4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ra-margin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ra-margin-bottom:.0001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ansi-language:#040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areast-language:#040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bidi-language:#0400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[endif]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ipc.css type="text/css" media=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reset.css type="text/css" media=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grid.css type="text/css" media=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ipcpub.css type="text/css" media=scree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ipcprint.css type="text/css" media=pri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tabs.css type="text/css" media=scree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rcl.css type="text/css" media=scree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ripcis.css type="text/css" media=scree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o:shapedefaults v:ext="edit" spidmax="4098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xml&gt;&lt;![endif]--&gt;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o:shapelayout v:ext="edit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o:idmap v:ext="edit" data="1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o:shapelayout&gt;&lt;/xml&gt;&lt;![endif]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 lang=EN-US link="#0039B0" vlink="#8F308F" style='tab-interval:36.0pt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div class=Section1&gt;&lt;table width="100%" id="B"&gt;&lt;tbody&gt;&lt;tr&gt;&lt;td width="20%"&gt; &lt;b&gt;B&lt;/b&gt;&lt;/td&gt;&lt;td&gt;&lt;p class="s"&gt;&lt;span class="title"&gt;SECTION B &amp;#x2014; PERFORMING OPERATIONS&lt;/span&gt;; &lt;span class="title"&gt;TRANSPORTING&lt;/span&gt;&lt;/p&gt;&lt;/td&gt;&lt;/tr&gt;&lt;/tbody&gt;&lt;/table&gt;&lt;table width="100%" id="B01"&gt;&lt;tbody&gt;&lt;tr&gt;&lt;td width="20%"&gt; &lt;b&gt;&lt;/b&gt;&lt;/td&gt;&lt;td&gt;&lt;p class="t"&gt;&lt;span class="title"&gt;SEPARATING&lt;/span&gt;; &lt;span class="title"&gt;MIXING&lt;/span&gt;&lt;/p&gt;&lt;/td&gt;&lt;/tr&gt;&lt;/tbody&gt;&lt;/table&gt;&lt;table width="100%" id="B01"&gt;&lt;tbody&gt;&lt;tr&gt;&lt;td width="20%"&gt; &lt;b&gt;&lt;/b&gt;&lt;/td&gt;&lt;td&gt;&lt;p&gt;Note(s)&lt;/p&gt;&lt;ul class="none"&gt;&lt;li&gt;The following notes are meant to assist in the use of this part of the classification scheme; they must not be read as modifying in any way the elaborations.&lt;ul class="number"&gt;&lt;li&gt;In this sub-section, the separation of different materials, e.g. of different matter, size, or state, is predominantly found in the following subclasses: &lt;ul class="none"&gt;&lt;li&gt;&lt;b&gt;B01D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li&gt;&lt;li&gt;&lt;b&gt;B03B&lt;/b&gt;, &lt;b&gt;B03C&lt;/b&gt;, &lt;b&gt;B03D&lt;/b&gt;&lt;/li&gt;&lt;li&gt;&lt;b&gt;B04B&lt;/b&gt;, &lt;b&gt;B04C&lt;/b&gt;&lt;/li&gt;&lt;li&gt;&lt;b&gt;B07B&lt;/b&gt;, &lt;b&gt;B07C&lt;/b&gt;.&lt;/li&gt;&lt;/ul&gt;&lt;/li&gt;&lt;li&gt;The classifying characteristics of these subclasses are: &lt;ul class="roman"&gt;&lt;li&gt;the physical state of the matter to be separated; &lt;/li&gt;&lt;li&gt;the principle of the process used; &lt;/li&gt;&lt;li&gt;particular kinds of apparatus. &lt;/li&gt;&lt;/ul&gt;&lt;ul class="none"&gt;&lt;li&gt;The first of these characteristics involves six different aspects, assembled in three groups: &lt;/li&gt;&lt;ul class="alpha"&gt;&lt;li&gt;liquid/liquid or liquid/gas and gas/gas; &lt;/li&gt;&lt;li&gt;solid/liquid or solid/gas; &lt;/li&gt;&lt;li&gt;solid/solid. &lt;/li&gt;&lt;/ul&gt;&lt;/ul&gt;&lt;/li&gt;&lt;li&gt;These subclasses are to be used according to the following general rules: &lt;ul class="bullet"&gt;&lt;li&gt;&lt;b&gt;B01D&lt;/b&gt; is the most general class as far as separation other than solids from solids is concerned.&lt;/li&gt;&lt;li&gt;Apparatus for separating solids from solids are covered by &lt;b&gt;B03B&lt;/b&gt; when the process concerned is regarded as the equivalent of "washing" in the sense of the mining art, even if such apparatus is a pneumatic one, especially pneumatic tables or jigs. Screens &lt;u&gt;per se&lt;/u&gt; are not covered by this subclass but are classified in &lt;b&gt;B07B&lt;/b&gt;, even if they are being used in a wet process. All other apparatus for the separation of solids from solids according to dry methods are classified in &lt;b&gt;B07B&lt;/b&gt;.&lt;/li&gt;&lt;li&gt;If the separation takes place as a result of the detection or measurement of some feature of the material or articles to be sorted it is classified in &lt;b&gt;B07C&lt;/b&gt;.&lt;/li&gt;&lt;li&gt;It should also be noted that the separation of isotopes of the same chemical element is covered by &lt;b&gt;B01D 59/00&lt;/b&gt;, whatever process or apparatus is employed.&lt;/li&gt;&lt;/ul&gt;&lt;/li&gt;&lt;/ul&gt;&lt;/li&gt;&lt;/ul&gt;&lt;/td&gt;&lt;/tr&gt;&lt;/tbody&gt;&lt;/table&gt;&lt;table width="100%" id="B01"&gt;&lt;tbody&gt;&lt;tr&gt;&lt;td width="20%"&gt; &lt;b&gt;&lt;/b&gt;&lt;/td&gt;&lt;td&gt;&lt;div class="fluid"&gt;&lt;div class="fluid"&gt;&lt;p class="index"&gt;Subclass indexes&lt;/p&gt;&lt;table width="100%"&gt;&lt;tr&gt;&lt;td width="70%"&gt;&lt;p class="ml1"&gt;LIQUID/LIQUID, LIQUID/GAS OR GAS/GAS SEPARATION&lt;/p&gt;&lt;/td&gt;&lt;td&gt;&lt;/td&gt;&lt;/tr&gt;&lt;tr&gt;&lt;td width="70%"&gt;&lt;p class="ml2"&gt;Method&lt;/p&gt;&lt;/td&gt;&lt;td&gt;&lt;/td&gt;&lt;/tr&gt;&lt;tr&gt;&lt;td width="70%"&gt;&lt;p class="ml3"&gt;General operations&lt;/p&gt;&lt;/td&gt;&lt;td&gt;&lt;b&gt;B01D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tr&gt;&lt;td width="70%"&gt;&lt;p class="ml4"&gt;by centrifugal force, using centrifuges or free-vortex apparatus&lt;/p&gt;&lt;/td&gt;&lt;td&gt;&lt;b&gt;B01D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tr&gt;&lt;td width="70%"&gt;&lt;p class="ml4"&gt;using magnetic or electrostatic effect&lt;/p&gt;&lt;/td&gt;&lt;td&gt;&lt;b&gt;B03C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tr&gt;&lt;td width="70%"&gt;&lt;p class="ml2"&gt;Apparatus&lt;/p&gt;&lt;/td&gt;&lt;td&gt;&lt;/td&gt;&lt;/tr&gt;&lt;tr&gt;&lt;td width="70%"&gt;&lt;p class="ml3"&gt;General operations&lt;/p&gt;&lt;/td&gt;&lt;td&gt;&lt;b&gt;B01D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tr&gt;&lt;td width="70%"&gt;&lt;p class="ml4"&gt;by centrifugal force, using centrifuges or free-vortex apparatus&lt;/p&gt;&lt;/td&gt;&lt;td&gt;&lt;b&gt;B04B&lt;/b&gt;, &lt;b&gt;B04C&lt;/b&gt;&lt;/td&gt;&lt;/tr&gt;&lt;tr&gt;&lt;td width="70%"&gt;&lt;p class="ml4"&gt;using magnetic or electrostatic effect&lt;/p&gt;&lt;/td&gt;&lt;td&gt;&lt;b&gt;B03C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tr&gt;&lt;td width="70%"&gt;&lt;p class="ml1"&gt;SOLID/LIQUID OR SOLID/GAS SEPARATION&lt;/p&gt;&lt;/td&gt;&lt;td&gt;&lt;/td&gt;&lt;/tr&gt;&lt;tr&gt;&lt;td width="70%"&gt;&lt;p class="ml2"&gt;Method&lt;/p&gt;&lt;/td&gt;&lt;td&gt;&lt;/td&gt;&lt;/tr&gt;&lt;tr&gt;&lt;td width="70%"&gt;&lt;p class="ml3"&gt;General operations&lt;/p&gt;&lt;/td&gt;&lt;td&gt;&lt;b&gt;B01D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tr&gt;&lt;td width="70%"&gt;&lt;p class="ml4"&gt;by centrifugal force&lt;/p&gt;&lt;/td&gt;&lt;td&gt;&lt;b&gt;B01D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tr&gt;&lt;td width="70%"&gt;&lt;p class="ml5"&gt;using centrifuges or free-vortex apparatus&lt;/p&gt;&lt;/td&gt;&lt;td&gt;&lt;b&gt;B01D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tr&gt;&lt;td width="70%"&gt;&lt;p class="ml4"&gt;using magnetic or electrostatic effect&lt;/p&gt;&lt;/td&gt;&lt;td&gt;&lt;b&gt;B03C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tr&gt;&lt;td width="70%"&gt;&lt;p class="ml2"&gt;Apparatus&lt;/p&gt;&lt;/td&gt;&lt;td&gt;&lt;/td&gt;&lt;/tr&gt;&lt;tr&gt;&lt;td width="70%"&gt;&lt;p class="ml3"&gt;General operations&lt;/p&gt;&lt;/td&gt;&lt;td&gt;&lt;b&gt;B01D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tr&gt;&lt;td width="70%"&gt;&lt;p class="ml4"&gt;by centrifugal force&lt;/p&gt;&lt;/td&gt;&lt;td&gt;&lt;b&gt;B01D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tr&gt;&lt;td width="70%"&gt;&lt;p class="ml5"&gt;using centrifuges or free-vortex apparatus&lt;/p&gt;&lt;/td&gt;&lt;td&gt;&lt;b&gt;B04B&lt;/b&gt;, &lt;b&gt;B04C&lt;/b&gt;&lt;/td&gt;&lt;/tr&gt;&lt;tr&gt;&lt;td width="70%"&gt;&lt;p class="ml4"&gt;using magnetic or electrostatic effect&lt;/p&gt;&lt;/td&gt;&lt;td&gt;&lt;b&gt;B03C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tr&gt;&lt;td width="70%"&gt;&lt;p class="ml1"&gt;SOLID/SOLID SEPARATION&lt;/p&gt;&lt;/td&gt;&lt;td&gt;&lt;/td&gt;&lt;/tr&gt;&lt;tr&gt;&lt;td width="70%"&gt;&lt;p class="ml2"&gt;Method&lt;/p&gt;&lt;/td&gt;&lt;td&gt;&lt;/td&gt;&lt;/tr&gt;&lt;tr&gt;&lt;td width="70%"&gt;&lt;p class="ml3"&gt;Dry methods&lt;/p&gt;&lt;/td&gt;&lt;td&gt;&lt;/td&gt;&lt;/tr&gt;&lt;tr&gt;&lt;td width="70%"&gt;&lt;p class="ml4"&gt;material in bulk&lt;/p&gt;&lt;/td&gt;&lt;td&gt;&lt;b&gt;B07B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tr&gt;&lt;td width="70%"&gt;&lt;p class="ml4"&gt;Individual sorting&lt;/p&gt;&lt;/td&gt;&lt;td&gt;&lt;b&gt;B07C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tr&gt;&lt;td width="70%"&gt;&lt;p class="ml5"&gt;Screening, sifting, pneumatic sorting&lt;/p&gt;&lt;/td&gt;&lt;td&gt;&lt;b&gt;B07B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tr&gt;&lt;td width="70%"&gt;&lt;p class="ml6"&gt;using pneumatic tables or jigs&lt;/p&gt;&lt;/td&gt;&lt;td&gt;&lt;b&gt;B03B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tr&gt;&lt;td width="70%"&gt;&lt;p class="ml5"&gt;by magnetic or electrostatic effect&lt;/p&gt;&lt;/td&gt;&lt;td&gt;&lt;b&gt;B03C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tr&gt;&lt;td width="70%"&gt;&lt;p class="ml5"&gt;by centrifugal force&lt;/p&gt;&lt;/td&gt;&lt;td&gt;&lt;b&gt;B07B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tr&gt;&lt;td width="70%"&gt;&lt;p class="ml6"&gt;using centrifuges or free-vortex apparatus&lt;/p&gt;&lt;/td&gt;&lt;td&gt;&lt;b&gt;B07B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tr&gt;&lt;td width="70%"&gt;&lt;p class="ml3"&gt;Wet methods&lt;/p&gt;&lt;/td&gt;&lt;td&gt;&lt;/td&gt;&lt;/tr&gt;&lt;tr&gt;&lt;td width="70%"&gt;&lt;p class="ml4"&gt;General operations&lt;/p&gt;&lt;/td&gt;&lt;td&gt;&lt;b&gt;B03B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tr&gt;&lt;td width="70%"&gt;&lt;p class="ml5"&gt;flotation, differential sedimentation&lt;/p&gt;&lt;/td&gt;&lt;td&gt;&lt;b&gt;B03D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tr&gt;&lt;td width="70%"&gt;&lt;p class="ml5"&gt;screening&lt;/p&gt;&lt;/td&gt;&lt;td&gt;&lt;b&gt;B07B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tr&gt;&lt;td width="70%"&gt;&lt;p class="ml3"&gt;Combinations Dry methods - wet methods&lt;/p&gt;&lt;/td&gt;&lt;td&gt;&lt;b&gt;B03B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tr&gt;&lt;td width="70%"&gt;&lt;p class="ml2"&gt;Apparatus&lt;/p&gt;&lt;/td&gt;&lt;td&gt;&lt;/td&gt;&lt;/tr&gt;&lt;tr&gt;&lt;td width="70%"&gt;&lt;p class="ml3"&gt;Dry methods&lt;/p&gt;&lt;/td&gt;&lt;td&gt;&lt;/td&gt;&lt;/tr&gt;&lt;tr&gt;&lt;td width="70%"&gt;&lt;p class="ml4"&gt;material in bulk&lt;/p&gt;&lt;/td&gt;&lt;td&gt;&lt;b&gt;B07B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tr&gt;&lt;td width="70%"&gt;&lt;p class="ml4"&gt;Individual sorting&lt;/p&gt;&lt;/td&gt;&lt;td&gt;&lt;b&gt;B07C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tr&gt;&lt;td width="70%"&gt;&lt;p class="ml5"&gt;Screening, sifting, pneumatic sorting&lt;/p&gt;&lt;/td&gt;&lt;td&gt;&lt;b&gt;B07B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tr&gt;&lt;td width="70%"&gt;&lt;p class="ml6"&gt;using pneumatic tables or jigs&lt;/p&gt;&lt;/td&gt;&lt;td&gt;&lt;b&gt;B03B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tr&gt;&lt;td width="70%"&gt;&lt;p class="ml5"&gt;by magnetic or electrostatic effect&lt;/p&gt;&lt;/td&gt;&lt;td&gt;&lt;b&gt;B03C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tr&gt;&lt;td width="70%"&gt;&lt;p class="ml5"&gt;by centrifugal force&lt;/p&gt;&lt;/td&gt;&lt;td&gt;&lt;b&gt;B07B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tr&gt;&lt;td width="70%"&gt;&lt;p class="ml6"&gt;using centrifuges or free-vortex apparatus&lt;/p&gt;&lt;/td&gt;&lt;td&gt;&lt;b&gt;B04B&lt;/b&gt;, &lt;b&gt;B04C&lt;/b&gt;&lt;/td&gt;&lt;/tr&gt;&lt;tr&gt;&lt;td width="70%"&gt;&lt;p class="ml3"&gt;Wet methods&lt;/p&gt;&lt;/td&gt;&lt;td&gt;&lt;/td&gt;&lt;/tr&gt;&lt;tr&gt;&lt;td width="70%"&gt;&lt;p class="ml4"&gt;General operations&lt;/p&gt;&lt;/td&gt;&lt;td&gt;&lt;b&gt;B03B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tr&gt;&lt;td width="70%"&gt;&lt;p class="ml5"&gt;flotation, differential sedimentation&lt;/p&gt;&lt;/td&gt;&lt;td&gt;&lt;b&gt;B03D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tr&gt;&lt;td width="70%"&gt;&lt;p class="ml5"&gt;screening&lt;/p&gt;&lt;/td&gt;&lt;td&gt;&lt;b&gt;B07B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tr&gt;&lt;td width="70%"&gt;&lt;p class="ml3"&gt;Combinations Dry methods - wet methods&lt;/p&gt;&lt;/td&gt;&lt;td&gt;&lt;b&gt;B03B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/table&gt;&lt;/div&gt;&lt;/div&gt;&lt;/td&gt;&lt;/tr&gt;&lt;/tbody&gt;&lt;/table&gt;&lt;table width="100%" id="B05"&gt;&lt;tbody&gt;&lt;tr&gt;&lt;td width="20%"&gt; &lt;b&gt;B05&lt;/b&gt;&lt;/td&gt;&lt;td&gt;&lt;p class="c"&gt;&lt;span class="title"&gt;SPRAYING OR ATOMISING IN GENERAL&lt;/span&gt;; &lt;span class="title"&gt;APPLYING LIQUIDS OR OTHER FLUENT MATERIALS TO SURFACES, IN GENERAL&lt;/span&gt; &lt;b&gt;[2]&lt;/b&gt;&lt;/p&gt;&lt;/td&gt;&lt;/tr&gt;&lt;/tbody&gt;&lt;/table&gt;&lt;table width="100%" id="B05D"&gt;&lt;tbody&gt;&lt;tr&gt;&lt;td width="20%"&gt; &lt;b&gt;B05D&lt;/b&gt;&lt;/td&gt;&lt;td&gt;&lt;p class="u"&gt;&lt;span class="title"&gt;PROCESSES FOR APPLYING LIQUIDS OR OTHER FLUENT MATERIALS TO SURFACES, IN GENERAL&lt;/span&gt;&lt;span class="ref"&gt; (conveying articles or workpieces through baths of liquid &lt;b&gt;B65G&lt;/b&gt;, e.g. &lt;b&gt;B65G 49/02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)&lt;/span&gt; &lt;b&gt;[2]&lt;/b&gt;&lt;/p&gt;&lt;/td&gt;&lt;/tr&gt;&lt;/tbody&gt;&lt;/table&gt;&lt;table width="100%" id="B05D"&gt;&lt;tbody&gt;&lt;tr&gt;&lt;td width="20%"&gt; &lt;b&gt;&lt;/b&gt;&lt;/td&gt;&lt;td&gt;&lt;p&gt;Note(s)&lt;/p&gt;&lt;ul class="none"&gt;&lt;li&gt;This subclass &lt;u&gt;covers  &lt;/u&gt;:&lt;ul class="bullet"&gt;&lt;li&gt;processes for applying liquids or other fluent materials to a surface or part of a surface, in general, by any mechanical or physical method and particularly processes producing a uniform distribution of liquids or other fluent materials on a surface;&lt;/li&gt;&lt;li&gt;pretreatment of surfaces to which liquids or other fluent materials are to be applied;&lt;/li&gt;&lt;li&gt;after-treatment of applied coatings. &lt;b&gt;[2]&lt;/b&gt;&lt;/li&gt;&lt;/ul&gt;&lt;/li&gt;&lt;/ul&gt;&lt;/td&gt;&lt;/tr&gt;&lt;/tbody&gt;&lt;/table&gt;&lt;table width="100%" id="B05D"&gt;&lt;tbody&gt;&lt;tr&gt;&lt;td width="20%"&gt; &lt;b&gt;&lt;/b&gt;&lt;/td&gt;&lt;td&gt;&lt;div class="fluid"&gt;&lt;div class="fluid"&gt;&lt;p class="index"&gt;Subclass indexes&lt;/p&gt;&lt;table width="100%"&gt;&lt;tr&gt;&lt;td width="70%"&gt;&lt;p class="ml1"&gt;PROCESSES CHARACTERISED BY&lt;/p&gt;&lt;/td&gt;&lt;td&gt;&lt;/td&gt;&lt;/tr&gt;&lt;tr&gt;&lt;td width="70%"&gt;&lt;p class="ml2"&gt;means used &lt;/p&gt;&lt;/td&gt;&lt;td&gt;&lt;b&gt;1/00&lt;/b&gt;&lt;/td&gt;&lt;/tr&gt;&lt;tr&gt;&lt;td width="70%"&gt;&lt;p class="ml2"&gt;special result obtained &lt;/p&gt;&lt;/td&gt;&lt;td&gt;&lt;b&gt;5/00&lt;/b&gt;&lt;/td&gt;&lt;/tr&gt;&lt;tr&gt;&lt;td width="70%"&gt;&lt;p class="ml2"&gt;surfaces to be treated &lt;/p&gt;&lt;/td&gt;&lt;td&gt;&lt;b&gt;7/00&lt;/b&gt;&lt;/td&gt;&lt;/tr&gt;&lt;tr&gt;&lt;td width="70%"&gt;&lt;p class="ml1"&gt;PRETREATMENT OF SURFACES; AFTER-TREATMENT OF COATINGS &lt;/p&gt;&lt;/td&gt;&lt;td&gt;&lt;b&gt;3/00&lt;/b&gt;&lt;/td&gt;&lt;/tr&gt;&lt;/table&gt;&lt;/div&gt;&lt;/div&gt;&lt;/td&gt;&lt;/tr&gt;&lt;/tbody&gt;&lt;/table&gt;&lt;table width="100%" id="B05D0001000000"&gt;&lt;tbody&gt;&lt;tr&gt;&lt;td width="20%"&gt; &lt;b&gt;B05D 1/00&lt;/b&gt;&lt;/td&gt;&lt;td&gt;&lt;p class="m"&gt;&lt;span class="title"&gt;Processes for applying liquids or other fluent materials&lt;/span&gt;&lt;span class="ref"&gt; (&lt;b&gt;B05D 5/00&lt;/b&gt;, &lt;b&gt;B05D 7/00&lt;/b&gt; take precedence)&lt;/span&gt; &lt;b&gt;[2]&lt;/b&gt;&lt;/p&gt;&lt;/td&gt;&lt;/tr&gt;&lt;/tbody&gt;&lt;/table&gt;&lt;table width="100%" id="B05D0001020000"&gt;&lt;tbody&gt;&lt;tr&gt;&lt;td width="20%"&gt; &lt;b&gt;B05D 1/02&lt;/b&gt;&lt;/td&gt;&lt;td&gt;&lt;p class="sg1"&gt;&lt;span class="dot-d"&gt;&amp;#xB7; &lt;/span&gt;&lt;span class="title"&gt;performed by spraying&lt;/span&gt; &lt;b&gt;[2]&lt;/b&gt;&lt;/p&gt;&lt;/td&gt;&lt;/tr&gt;&lt;/tbody&gt;&lt;/table&gt;&lt;table width="100%" id="B05D0001040000"&gt;&lt;tbody&gt;&lt;tr&gt;&lt;td width="20%"&gt; &lt;b&gt;B05D 1/04&lt;/b&gt;&lt;/td&gt;&lt;td&gt;&lt;p class="sg2"&gt;&lt;span class="dot-d"&gt;&amp;#xB7; &amp;#xB7; &lt;/span&gt;&lt;span class="title"&gt;involving the use of an electrostatic field&lt;/span&gt; &lt;b&gt;[2]&lt;/b&gt;&lt;/p&gt;&lt;/td&gt;&lt;/tr&gt;&lt;/tbody&gt;&lt;/table&gt;&lt;table width="100%" id="B05D0001060000"&gt;&lt;tbody&gt;&lt;tr&gt;&lt;td width="20%"&gt; &lt;b&gt;B05D 1/06&lt;/b&gt;&lt;/td&gt;&lt;td&gt;&lt;p class="sg3"&gt;&lt;span class="dot-d"&gt;&amp;#xB7; &amp;#xB7; &amp;#xB7; &lt;/span&gt;&lt;span class="title"&gt;Applying particulate materials&lt;/span&gt; &lt;b&gt;[2]&lt;/b&gt;&lt;/p&gt;&lt;/td&gt;&lt;/tr&gt;&lt;/tbody&gt;&lt;/table&gt;&lt;table width="100%" id="B05D0001080000"&gt;&lt;tbody&gt;&lt;tr&gt;&lt;td width="20%"&gt; &lt;b&gt;B05D 1/08&lt;/b&gt;&lt;/td&gt;&lt;td&gt;&lt;p class="sg2"&gt;&lt;span class="dot-d"&gt;&amp;#xB7; &amp;#xB7; &lt;/span&gt;&lt;span class="title"&gt;Flame spraying&lt;/span&gt; &lt;b&gt;[2]&lt;/b&gt;&lt;/p&gt;&lt;/td&gt;&lt;/tr&gt;&lt;/tbody&gt;&lt;/table&gt;&lt;table width="100%" id="B05D0001100000"&gt;&lt;tbody&gt;&lt;tr&gt;&lt;td width="20%"&gt; &lt;b&gt;B05D 1/10&lt;/b&gt;&lt;/td&gt;&lt;td&gt;&lt;p class="sg3"&gt;&lt;span class="dot-d"&gt;&amp;#xB7; &amp;#xB7; &amp;#xB7; &lt;/span&gt;&lt;span class="title"&gt;Applying particulate materials&lt;/span&gt; &lt;b&gt;[2]&lt;/b&gt;&lt;/p&gt;&lt;/td&gt;&lt;/tr&gt;&lt;/tbody&gt;&lt;/table&gt;&lt;table width="100%" id="B05D0001120000"&gt;&lt;tbody&gt;&lt;tr&gt;&lt;td width="20%"&gt; &lt;b&gt;B05D 1/12&lt;/b&gt;&lt;/td&gt;&lt;td&gt;&lt;p class="sg2"&gt;&lt;span class="dot-d"&gt;&amp;#xB7; &amp;#xB7; &lt;/span&gt;&lt;span class="title"&gt;Applying particulate materials&lt;/span&gt;&lt;span class="ref"&gt; (&lt;b&gt;B05D 1/06&lt;/b&gt;, &lt;b&gt;B05D 1/10&lt;/b&gt; take precedence)&lt;/span&gt; &lt;b&gt;[2]&lt;/b&gt;&lt;/p&gt;&lt;/td&gt;&lt;/tr&gt;&lt;/tbody&gt;&lt;/table&gt;&lt;table width="100%" id="B05D0001140000"&gt;&lt;tbody&gt;&lt;tr&gt;&lt;td width="20%"&gt; &lt;b&gt;B05D 1/14&lt;/b&gt;&lt;/td&gt;&lt;td&gt;&lt;p class="sg3"&gt;&lt;span class="dot-d"&gt;&amp;#xB7; &amp;#xB7; &amp;#xB7; &lt;/span&gt;&lt;span class="title"&gt;Flocking&lt;/span&gt; &lt;b&gt;[2]&lt;/b&gt;&lt;/p&gt;&lt;/td&gt;&lt;/tr&gt;&lt;/tbody&gt;&lt;/table&gt;&lt;table width="100%" id="B05D0001160000"&gt;&lt;tbody&gt;&lt;tr&gt;&lt;td width="20%"&gt; &lt;b&gt;B05D 1/16&lt;/b&gt;&lt;/td&gt;&lt;td&gt;&lt;p class="sg1"&gt;&lt;span class="dot-d"&gt;&amp;#xB7; &lt;/span&gt;&lt;span class="title"&gt;Flocking otherwise than by spraying&lt;/span&gt; &lt;b&gt;[2]&lt;/b&gt;&lt;/p&gt;&lt;/td&gt;&lt;/tr&gt;&lt;/tbody&gt;&lt;/table&gt;&lt;table width="100%" id="B05D0001180000"&gt;&lt;tbody&gt;&lt;tr&gt;&lt;td width="20%"&gt; &lt;b&gt;B05D 1/18&lt;/b&gt;&lt;/td&gt;&lt;td&gt;&lt;p class="sg1"&gt;&lt;span class="dot-d"&gt;&amp;#xB7; &lt;/span&gt;&lt;span class="title"&gt;performed by dipping&lt;/span&gt; &lt;b&gt;[2]&lt;/b&gt;&lt;/p&gt;&lt;/td&gt;&lt;/tr&gt;&lt;/tbody&gt;&lt;/table&gt;&lt;table width="100%" id="B05D0001200000"&gt;&lt;tbody&gt;&lt;tr&gt;&lt;td width="20%"&gt; &lt;b&gt;B05D 1/20&lt;/b&gt;&lt;/td&gt;&lt;td&gt;&lt;p class="sg2"&gt;&lt;span class="dot-d"&gt;&amp;#xB7; &amp;#xB7; &lt;/span&gt;&lt;span class="title"&gt;substances to be applied floating on a fluid&lt;/span&gt; &lt;b&gt;[2]&lt;/b&gt;&lt;/p&gt;&lt;/td&gt;&lt;/tr&gt;&lt;/tbody&gt;&lt;/table&gt;&lt;table width="100%" id="B05D0001220000"&gt;&lt;tbody&gt;&lt;tr&gt;&lt;td width="20%"&gt; &lt;b&gt;B05D 1/22&lt;/b&gt;&lt;/td&gt;&lt;td&gt;&lt;p class="sg2"&gt;&lt;span class="dot-d"&gt;&amp;#xB7; &amp;#xB7; &lt;/span&gt;&lt;span class="title"&gt;using fluidised-bed technique&lt;/span&gt; &lt;b&gt;[2]&lt;/b&gt;&lt;/p&gt;&lt;/td&gt;&lt;/tr&gt;&lt;/tbody&gt;&lt;/table&gt;&lt;table width="100%" id="B05D0001240000"&gt;&lt;tbody&gt;&lt;tr&gt;&lt;td width="20%"&gt; &lt;b&gt;B05D 1/24&lt;/b&gt;&lt;/td&gt;&lt;td&gt;&lt;p class="sg3"&gt;&lt;span class="dot-d"&gt;&amp;#xB7; &amp;#xB7; &amp;#xB7; &lt;/span&gt;&lt;span class="title"&gt;Applying particulate materials&lt;/span&gt; &lt;b&gt;[2]&lt;/b&gt;&lt;/p&gt;&lt;/td&gt;&lt;/tr&gt;&lt;/tbody&gt;&lt;/table&gt;&lt;table width="100%" id="B05D0001260000"&gt;&lt;tbody&gt;&lt;tr&gt;&lt;td width="20%"&gt; &lt;b&gt;B05D 1/26&lt;/b&gt;&lt;/td&gt;&lt;td&gt;&lt;p class="sg1"&gt;&lt;span class="dot-d"&gt;&amp;#xB7; &lt;/span&gt;&lt;span class="title"&gt;performed by applying the liquid or other fluent material from an outlet device in contact with, or almost in contact with, the surface&lt;/span&gt; &lt;b&gt;[2]&lt;/b&gt;&lt;/p&gt;&lt;/td&gt;&lt;/tr&gt;&lt;/tbody&gt;&lt;/table&gt;&lt;table width="100%" id="B05D0001280000"&gt;&lt;tbody&gt;&lt;tr&gt;&lt;td width="20%"&gt; &lt;b&gt;B05D 1/28&lt;/b&gt;&lt;/td&gt;&lt;td&gt;&lt;p class="sg1"&gt;&lt;span class="dot-d"&gt;&amp;#xB7; &lt;/span&gt;&lt;span class="title"&gt;performed by transfer from the surfaces of elements carrying the liquid or other fluent material, e.g. brushes, pads, rollers&lt;/span&gt; &lt;b&gt;[2]&lt;/b&gt;&lt;/p&gt;&lt;/td&gt;&lt;/tr&gt;&lt;/tbody&gt;&lt;/table&gt;&lt;table width="100%" id="B05D0001300000"&gt;&lt;tbody&gt;&lt;tr&gt;&lt;td width="20%"&gt; &lt;b&gt;B05D 1/30&lt;/b&gt;&lt;/td&gt;&lt;td&gt;&lt;p class="sg1"&gt;&lt;span class="dot-d"&gt;&amp;#xB7; &lt;/span&gt;&lt;span class="title"&gt;performed by gravity only, i.e. flow coating&lt;/span&gt; &lt;b&gt;[2]&lt;/b&gt;&lt;/p&gt;&lt;/td&gt;&lt;/tr&gt;&lt;/tbody&gt;&lt;/table&gt;&lt;table width="100%" id="B05D0001320000"&gt;&lt;tbody&gt;&lt;tr&gt;&lt;td width="20%"&gt; &lt;b&gt;B05D 1/32&lt;/b&gt;&lt;/td&gt;&lt;td&gt;&lt;p class="sg1"&gt;&lt;span class="dot-d"&gt;&amp;#xB7; &lt;/span&gt;&lt;span class="title"&gt;using means for protecting parts of a surface not to be coated, e.g. using stencils, resists&lt;/span&gt; &lt;b&gt;[2]&lt;/b&gt;&lt;/p&gt;&lt;/td&gt;&lt;/tr&gt;&lt;/tbody&gt;&lt;/table&gt;&lt;table width="100%" id="B05D0001340000"&gt;&lt;tbody&gt;&lt;tr&gt;&lt;td width="20%"&gt; &lt;b&gt;B05D 1/34&lt;/b&gt;&lt;/td&gt;&lt;td&gt;&lt;p class="sg1"&gt;&lt;span class="dot-d"&gt;&amp;#xB7; &lt;/span&gt;&lt;span class="title"&gt;Applying different liquids or other fluent materials simultaneously&lt;/span&gt; &lt;b&gt;[2]&lt;/b&gt;&lt;/p&gt;&lt;/td&gt;&lt;/tr&gt;&lt;/tbody&gt;&lt;/table&gt;&lt;table width="100%" id="B05D0001360000"&gt;&lt;tbody&gt;&lt;tr&gt;&lt;td width="20%"&gt; &lt;b&gt;B05D 1/36&lt;/b&gt;&lt;/td&gt;&lt;td&gt;&lt;p class="sg1"&gt;&lt;span class="dot-d"&gt;&amp;#xB7; &lt;/span&gt;&lt;span class="title"&gt;Successively applying liquids or other fluent materials, e.g. without intermediate treatment&lt;/span&gt; &lt;b&gt;[2]&lt;/b&gt;&lt;/p&gt;&lt;/td&gt;&lt;/tr&gt;&lt;/tbody&gt;&lt;/table&gt;&lt;table width="100%" id="B05D0001380000"&gt;&lt;tbody&gt;&lt;tr&gt;&lt;td width="20%"&gt; &lt;b&gt;B05D 1/38&lt;/b&gt;&lt;/td&gt;&lt;td&gt;&lt;p class="sg2"&gt;&lt;span class="dot-d"&gt;&amp;#xB7; &amp;#xB7; &lt;/span&gt;&lt;span class="title"&gt;with intermediate treatment&lt;/span&gt; &lt;b&gt;[2]&lt;/b&gt;&lt;/p&gt;&lt;/td&gt;&lt;/tr&gt;&lt;/tbody&gt;&lt;/table&gt;&lt;table width="100%" id="B05D0001400000"&gt;&lt;tbody&gt;&lt;tr&gt;&lt;td width="20%"&gt; &lt;b&gt;B05D 1/40&lt;/b&gt;&lt;/td&gt;&lt;td&gt;&lt;p class="sg1"&gt;&lt;span class="dot-d"&gt;&amp;#xB7; &lt;/span&gt;&lt;span class="title"&gt;Distributing applied liquids or other fluent materials by members moving relatively to surface&lt;/span&gt; &lt;b&gt;[2]&lt;/b&gt;&lt;/p&gt;&lt;/td&gt;&lt;/tr&gt;&lt;/tbody&gt;&lt;/table&gt;&lt;table width="100%" id="B05D0001420000"&gt;&lt;tbody&gt;&lt;tr&gt;&lt;td width="20%"&gt; &lt;b&gt;B05D 1/42&lt;/b&gt;&lt;/td&gt;&lt;td&gt;&lt;p class="sg2"&gt;&lt;span class="dot-d"&gt;&amp;#xB7; &amp;#xB7; &lt;/span&gt;&lt;span class="title"&gt;by non-rotary members&lt;/span&gt; &lt;b&gt;[2]&lt;/b&gt;&lt;/p&gt;&lt;/td&gt;&lt;/tr&gt;&lt;/tbody&gt;&lt;/table&gt;&lt;table width="100%" id="B05D0003000000"&gt;&lt;tbody&gt;&lt;tr&gt;&lt;td width="20%"&gt; &lt;b&gt;B05D 3/00&lt;/b&gt;&lt;/td&gt;&lt;td&gt;&lt;p class="m"&gt;&lt;span class="title"&gt;Pretreatment of surfaces to which liquids or other fluent materials are to be applied&lt;/span&gt;; &lt;span class="title"&gt;After-treatment of applied coatings, e.g. intermediate treating of an applied coating preparatory to subsequent applications of liquids or other fluent materials&lt;/span&gt; &lt;b&gt;[2]&lt;/b&gt;&lt;/p&gt;&lt;/td&gt;&lt;/tr&gt;&lt;/tbody&gt;&lt;/table&gt;&lt;table width="100%" id="B05D0003020000"&gt;&lt;tbody&gt;&lt;tr&gt;&lt;td width="20%"&gt; &lt;b&gt;B05D 3/02&lt;/b&gt;&lt;/td&gt;&lt;td&gt;&lt;p class="sg1"&gt;&lt;span class="dot-d"&gt;&amp;#xB7; &lt;/span&gt;&lt;span class="title"&gt;by baking&lt;/span&gt; &lt;b&gt;[2]&lt;/b&gt;&lt;/p&gt;&lt;/td&gt;&lt;/tr&gt;&lt;/tbody&gt;&lt;/table&gt;&lt;table width="100%" id="B05D0003040000"&gt;&lt;tbody&gt;&lt;tr&gt;&lt;td width="20%"&gt; &lt;b&gt;B05D 3/04&lt;/b&gt;&lt;/td&gt;&lt;td&gt;&lt;p class="sg1"&gt;&lt;span class="dot-d"&gt;&amp;#xB7; &lt;/span&gt;&lt;span class="title"&gt;by exposure to gases&lt;/span&gt; &lt;b&gt;[2]&lt;/b&gt;&lt;/p&gt;&lt;/td&gt;&lt;/tr&gt;&lt;/tbody&gt;&lt;/table&gt;&lt;table width="100%" id="B05D0003060000"&gt;&lt;tbody&gt;&lt;tr&gt;&lt;td width="20%"&gt; &lt;b&gt;B05D 3/06&lt;/b&gt;&lt;/td&gt;&lt;td&gt;&lt;p class="sg1"&gt;&lt;span class="dot-d"&gt;&amp;#xB7; &lt;/span&gt;&lt;span class="title"&gt;by exposure to radiation&lt;/span&gt;&lt;span class="ref"&gt; (&lt;b&gt;B05D 3/02&lt;/b&gt; takes precedence)&lt;/span&gt; &lt;b&gt;[2]&lt;/b&gt;&lt;/p&gt;&lt;/td&gt;&lt;/tr&gt;&lt;/tbody&gt;&lt;/table&gt;&lt;table width="100%" id="B05D0003080000"&gt;&lt;tbody&gt;&lt;tr&gt;&lt;td width="20%"&gt; &lt;b&gt;B05D 3/08&lt;/b&gt;&lt;/td&gt;&lt;td&gt;&lt;p class="sg1"&gt;&lt;span class="dot-d"&gt;&amp;#xB7; &lt;/span&gt;&lt;span class="title"&gt;by flames&lt;/span&gt; &lt;b&gt;[2]&lt;/b&gt;&lt;/p&gt;&lt;/td&gt;&lt;/tr&gt;&lt;/tbody&gt;&lt;/table&gt;&lt;table width="100%" id="B05D0003100000"&gt;&lt;tbody&gt;&lt;tr&gt;&lt;td width="20%"&gt; &lt;b&gt;B05D 3/10&lt;/b&gt;&lt;/td&gt;&lt;td&gt;&lt;p class="sg1"&gt;&lt;span class="dot-d"&gt;&amp;#xB7; &lt;/span&gt;&lt;span class="title"&gt;by other chemical means&lt;/span&gt; &lt;b&gt;[2]&lt;/b&gt;&lt;/p&gt;&lt;/td&gt;&lt;/tr&gt;&lt;/tbody&gt;&lt;/table&gt;&lt;table width="100%" id="B05D0003120000"&gt;&lt;tbody&gt;&lt;tr&gt;&lt;td width="20%"&gt; &lt;b&gt;B05D 3/12&lt;/b&gt;&lt;/td&gt;&lt;td&gt;&lt;p class="sg1"&gt;&lt;span class="dot-d"&gt;&amp;#xB7; &lt;/span&gt;&lt;span class="title"&gt;by mechanical means&lt;/span&gt; &lt;b&gt;[2]&lt;/b&gt;&lt;/p&gt;&lt;/td&gt;&lt;/tr&gt;&lt;/tbody&gt;&lt;/table&gt;&lt;table width="100%" id="B05D0003140000"&gt;&lt;tbody&gt;&lt;tr&gt;&lt;td width="20%"&gt; &lt;b&gt;B05D 3/14&lt;/b&gt;&lt;/td&gt;&lt;td&gt;&lt;p class="sg1"&gt;&lt;span class="dot-d"&gt;&amp;#xB7; &lt;/span&gt;&lt;span class="title"&gt;by electrical means&lt;/span&gt; &lt;b&gt;[2]&lt;/b&gt;&lt;/p&gt;&lt;/td&gt;&lt;/tr&gt;&lt;/tbody&gt;&lt;/table&gt;&lt;table width="100%" id="B05D0005000000"&gt;&lt;tbody&gt;&lt;tr&gt;&lt;td width="20%"&gt; &lt;b&gt;B05D 5/00&lt;/b&gt;&lt;/td&gt;&lt;td&gt;&lt;p class="m"&gt;&lt;span class="title"&gt;Processes for applying liquids or other fluent materials to surfaces to obtain special surface effects, finishes or structures&lt;/span&gt; &lt;b&gt;[2]&lt;/b&gt;&lt;/p&gt;&lt;/td&gt;&lt;/tr&gt;&lt;/tbody&gt;&lt;/table&gt;&lt;table width="100%" id="B05D0005020000"&gt;&lt;tbody&gt;&lt;tr&gt;&lt;td width="20%"&gt; &lt;b&gt;B05D 5/02&lt;/b&gt;&lt;/td&gt;&lt;td&gt;&lt;p class="sg1"&gt;&lt;span class="dot-d"&gt;&amp;#xB7; &lt;/span&gt;&lt;span class="title"&gt;to obtain a matt or rough surface&lt;/span&gt; &lt;b&gt;[2]&lt;/b&gt;&lt;/p&gt;&lt;/td&gt;&lt;/tr&gt;&lt;/tbody&gt;&lt;/table&gt;&lt;table width="100%" id="B05D0005040000"&gt;&lt;tbody&gt;&lt;tr&gt;&lt;td width="20%"&gt; &lt;b&gt;B05D 5/04&lt;/b&gt;&lt;/td&gt;&lt;td&gt;&lt;p class="sg1"&gt;&lt;span class="dot-d"&gt;&amp;#xB7; &lt;/span&gt;&lt;span class="title"&gt;to obtain a surface receptive to ink or other liquid&lt;/span&gt;&lt;span class="ref"&gt; (&lt;b&gt;B05D 5/02&lt;/b&gt; takes precedence)&lt;/span&gt; &lt;b&gt;[2]&lt;/b&gt;&lt;/p&gt;&lt;/td&gt;&lt;/tr&gt;&lt;/tbody&gt;&lt;/table&gt;&lt;table width="100%" id="B05D0005060000"&gt;&lt;tbody&gt;&lt;tr&gt;&lt;td width="20%"&gt; &lt;b&gt;B05D 5/06&lt;/b&gt;&lt;/td&gt;&lt;td&gt;&lt;p class="sg1"&gt;&lt;span class="dot-d"&gt;&amp;#xB7; &lt;/span&gt;&lt;span class="title"&gt;to obtain multicolour or other optical effects&lt;/span&gt;&lt;span class="ref"&gt; (&lt;b&gt;B05D 5/02&lt;/b&gt; takes precedence)&lt;/span&gt; &lt;b&gt;[2]&lt;/b&gt;&lt;/p&gt;&lt;/td&gt;&lt;/tr&gt;&lt;/tbody&gt;&lt;/table&gt;&lt;table width="100%" id="B05D0005080000"&gt;&lt;tbody&gt;&lt;tr&gt;&lt;td width="20%"&gt; &lt;b&gt;B05D 5/08&lt;/b&gt;&lt;/td&gt;&lt;td&gt;&lt;p class="sg1"&gt;&lt;span class="dot-d"&gt;&amp;#xB7; &lt;/span&gt;&lt;span class="title"&gt;to obtain an anti-friction or anti-adhesive surface&lt;/span&gt; &lt;b&gt;[2]&lt;/b&gt;&lt;/p&gt;&lt;/td&gt;&lt;/tr&gt;&lt;/tbody&gt;&lt;/table&gt;&lt;table width="100%" id="B05D0005100000"&gt;&lt;tbody&gt;&lt;tr&gt;&lt;td width="20%"&gt; &lt;b&gt;B05D 5/10&lt;/b&gt;&lt;/td&gt;&lt;td&gt;&lt;p class="sg1"&gt;&lt;span class="dot-d"&gt;&amp;#xB7; &lt;/span&gt;&lt;span class="title"&gt;to obtain an adhesive surface&lt;/span&gt; &lt;b&gt;[2]&lt;/b&gt;&lt;/p&gt;&lt;/td&gt;&lt;/tr&gt;&lt;/tbody&gt;&lt;/table&gt;&lt;table width="100%" id="B05D0005120000"&gt;&lt;tbody&gt;&lt;tr&gt;&lt;td width="20%"&gt; &lt;b&gt;B05D 5/12&lt;/b&gt;&lt;/td&gt;&lt;td&gt;&lt;p class="sg1"&gt;&lt;span class="dot-d"&gt;&amp;#xB7; &lt;/span&gt;&lt;span class="title"&gt;to obtain a coating with specific electrical properties&lt;/span&gt; &lt;b&gt;[2]&lt;/b&gt;&lt;/p&gt;&lt;/td&gt;&lt;/tr&gt;&lt;/tbody&gt;&lt;/table&gt;&lt;table width="100%" id="B05D0007000000"&gt;&lt;tbody&gt;&lt;tr&gt;&lt;td width="20%"&gt; &lt;b&gt;B05D 7/00&lt;/b&gt;&lt;/td&gt;&lt;td&gt;&lt;p class="m"&gt;&lt;span class="title"&gt;Processes, other than flocking, specially adapted for applying liquids or other fluent materials to particular surfaces or for applying particular liquids or other fluent materials&lt;/span&gt; &lt;b&gt;[2]&lt;/b&gt;&lt;/p&gt;&lt;/td&gt;&lt;/tr&gt;&lt;/tbody&gt;&lt;/table&gt;&lt;table width="100%" id="B05D0007020000"&gt;&lt;tbody&gt;&lt;tr&gt;&lt;td width="20%"&gt; &lt;b&gt;B05D 7/02&lt;/b&gt;&lt;/td&gt;&lt;td&gt;&lt;p class="sg1"&gt;&lt;span class="dot-d"&gt;&amp;#xB7; &lt;/span&gt;&lt;span class="title"&gt;to macromolecular substances, e.g. rubber&lt;/span&gt; &lt;b&gt;[2]&lt;/b&gt;&lt;/p&gt;&lt;/td&gt;&lt;/tr&gt;&lt;/tbody&gt;&lt;/table&gt;&lt;table width="100%" id="B05D0007040000"&gt;&lt;tbody&gt;&lt;tr&gt;&lt;td width="20%"&gt; &lt;b&gt;B05D 7/04&lt;/b&gt;&lt;/td&gt;&lt;td&gt;&lt;p class="sg2"&gt;&lt;span class="dot-d"&gt;&amp;#xB7; &amp;#xB7; &lt;/span&gt;&lt;span class="title"&gt;to surfaces of films or sheets&lt;/span&gt; &lt;b&gt;[2]&lt;/b&gt;&lt;/p&gt;&lt;/td&gt;&lt;/tr&gt;&lt;/tbody&gt;&lt;/table&gt;&lt;table width="100%" id="B05D0007060000"&gt;&lt;tbody&gt;&lt;tr&gt;&lt;td width="20%"&gt; &lt;b&gt;B05D 7/06&lt;/b&gt;&lt;/td&gt;&lt;td&gt;&lt;p class="sg1"&gt;&lt;span class="dot-d"&gt;&amp;#xB7; &lt;/span&gt;&lt;span class="title"&gt;to wood&lt;/span&gt; &lt;b&gt;[2]&lt;/b&gt;&lt;/p&gt;&lt;/td&gt;&lt;/tr&gt;&lt;/tbody&gt;&lt;/table&gt;&lt;table width="100%" id="B05D0007080000"&gt;&lt;tbody&gt;&lt;tr&gt;&lt;td width="20%"&gt; &lt;b&gt;B05D 7/08&lt;/b&gt;&lt;/td&gt;&lt;td&gt;&lt;p class="sg2"&gt;&lt;span class="dot-d"&gt;&amp;#xB7; &amp;#xB7; &lt;/span&gt;&lt;span class="title"&gt;using synthetic lacquers or varnishes&lt;/span&gt; &lt;b&gt;[2]&lt;/b&gt;&lt;/p&gt;&lt;/td&gt;&lt;/tr&gt;&lt;/tbody&gt;&lt;/table&gt;&lt;table width="100%" id="B05D0007100000"&gt;&lt;tbody&gt;&lt;tr&gt;&lt;td width="20%"&gt; &lt;b&gt;B05D 7/10&lt;/b&gt;&lt;/td&gt;&lt;td&gt;&lt;p class="sg3"&gt;&lt;span class="dot-d"&gt;&amp;#xB7; &amp;#xB7; &amp;#xB7; &lt;/span&gt;&lt;span class="title"&gt;based on cellulose derivatives&lt;/span&gt; &lt;b&gt;[2]&lt;/b&gt;&lt;/p&gt;&lt;/td&gt;&lt;/tr&gt;&lt;/tbody&gt;&lt;/table&gt;&lt;table width="100%" id="B05D0007120000"&gt;&lt;tbody&gt;&lt;tr&gt;&lt;td width="20%"&gt; &lt;b&gt;B05D 7/12&lt;/b&gt;&lt;/td&gt;&lt;td&gt;&lt;p class="sg1"&gt;&lt;span class="dot-d"&gt;&amp;#xB7; &lt;/span&gt;&lt;span class="title"&gt;to leather&lt;/span&gt; &lt;b&gt;[2]&lt;/b&gt;&lt;/p&gt;&lt;/td&gt;&lt;/tr&gt;&lt;/tbody&gt;&lt;/table&gt;&lt;table width="100%" id="B05D0007140000"&gt;&lt;tbody&gt;&lt;tr&gt;&lt;td width="20%"&gt; &lt;b&gt;B05D 7/14&lt;/b&gt;&lt;/td&gt;&lt;td&gt;&lt;p class="sg1"&gt;&lt;span class="dot-d"&gt;&amp;#xB7; &lt;/span&gt;&lt;span class="title"&gt;to metal, e.g. car bodies&lt;/span&gt; &lt;b&gt;[2]&lt;/b&gt;&lt;/p&gt;&lt;/td&gt;&lt;/tr&gt;&lt;/tbody&gt;&lt;/table&gt;&lt;table width="100%" id="B05D0007160000"&gt;&lt;tbody&gt;&lt;tr&gt;&lt;td width="20%"&gt; &lt;b&gt;B05D 7/16&lt;/b&gt;&lt;/td&gt;&lt;td&gt;&lt;p class="sg2"&gt;&lt;span class="dot-d"&gt;&amp;#xB7; &amp;#xB7; &lt;/span&gt;&lt;span class="title"&gt;using synthetic lacquers or varnishes&lt;/span&gt; &lt;b&gt;[2]&lt;/b&gt;&lt;/p&gt;&lt;/td&gt;&lt;/tr&gt;&lt;/tbody&gt;&lt;/table&gt;&lt;table width="100%" id="B05D0007180000"&gt;&lt;tbody&gt;&lt;tr&gt;&lt;td width="20%"&gt; &lt;b&gt;B05D 7/18&lt;/b&gt;&lt;/td&gt;&lt;td&gt;&lt;p class="sg3"&gt;&lt;span class="dot-d"&gt;&amp;#xB7; &amp;#xB7; &amp;#xB7; &lt;/span&gt;&lt;span class="title"&gt;based on cellulose derivatives&lt;/span&gt; &lt;b&gt;[2]&lt;/b&gt;&lt;/p&gt;&lt;/td&gt;&lt;/tr&gt;&lt;/tbody&gt;&lt;/table&gt;&lt;table width="100%" id="B05D0007200000"&gt;&lt;tbody&gt;&lt;tr&gt;&lt;td width="20%"&gt; &lt;b&gt;B05D 7/20&lt;/b&gt;&lt;/td&gt;&lt;td&gt;&lt;p class="sg1"&gt;&lt;span class="dot-d"&gt;&amp;#xB7; &lt;/span&gt;&lt;span class="title"&gt;to wires&lt;/span&gt; &lt;b&gt;[2]&lt;/b&gt;&lt;/p&gt;&lt;/td&gt;&lt;/tr&gt;&lt;/tbody&gt;&lt;/table&gt;&lt;table width="100%" id="B05D0007220000"&gt;&lt;tbody&gt;&lt;tr&gt;&lt;td width="20%"&gt; &lt;b&gt;B05D 7/22&lt;/b&gt;&lt;/td&gt;&lt;td&gt;&lt;p class="sg1"&gt;&lt;span class="dot-d"&gt;&amp;#xB7; &lt;/span&gt;&lt;span class="title"&gt;to internal surfaces, e.g. of tubes&lt;/span&gt; &lt;b&gt;[2]&lt;/b&gt;&lt;/p&gt;&lt;/td&gt;&lt;/tr&gt;&lt;/tbody&gt;&lt;/table&gt;&lt;table width="100%" id="B05D0007240000"&gt;&lt;tbody&gt;&lt;tr&gt;&lt;td width="20%"&gt; &lt;b&gt;B05D 7/24&lt;/b&gt;&lt;/td&gt;&lt;td&gt;&lt;p class="sg1"&gt;&lt;span class="dot-d"&gt;&amp;#xB7; &lt;/span&gt;&lt;span class="title"&gt;for applying particular liquids or other fluent materials&lt;/span&gt; &lt;b&gt;[2]&lt;/b&gt;&lt;/p&gt;&lt;/td&gt;&lt;/tr&gt;&lt;/tbody&gt;&lt;/table&gt;&lt;table width="100%" id="B05D0007260000"&gt;&lt;tbody&gt;&lt;tr&gt;&lt;td width="20%"&gt; &lt;b&gt;B05D 7/26&lt;/b&gt;&lt;/td&gt;&lt;td&gt;&lt;p class="sg2"&gt;&lt;span class="dot-d"&gt;&amp;#xB7; &amp;#xB7; &lt;/span&gt;&lt;span class="title"&gt;synthetic lacquers or varnishes&lt;/span&gt;&lt;span class="ref"&gt; (&lt;b&gt;B05D 7/08&lt;/b&gt;, &lt;b&gt;B05D 7/16&lt;/b&gt; take precedence)&lt;/span&gt; &lt;b&gt;[2]&lt;/b&gt;&lt;/p&gt;&lt;/td&gt;&lt;/tr&gt;&lt;/tbody&gt;&lt;/table&gt;&lt;/body&gt;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