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G</w:t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Physiqu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39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43cf54bd-1eb5-4732-9e08-57235d75c658</vt:lpwstr>
  </property>
</Properties>
</file>