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/>
      </w:pPr>
      <w:r>
        <w:rPr/>
        <w:t>Section H</w:t>
      </w:r>
    </w:p>
    <w:p>
      <w:pPr>
        <w:pStyle w:val="Heading5"/>
        <w:spacing w:before="240" w:after="0"/>
        <w:rPr/>
      </w:pPr>
      <w:r>
        <w:rPr/>
        <w:t>Electricit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964" w:top="1418" w:footer="96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418" w:gutter="0" w:header="964" w:top="1418" w:footer="964" w:bottom="102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7:36:00Z</dcterms:modified>
  <cp:revision>60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2fa8cead-92c5-4a6d-8f7f-f489514d8138</vt:lpwstr>
  </property>
</Properties>
</file>