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F</w:t>
      </w:r>
    </w:p>
    <w:p>
      <w:pPr>
        <w:pStyle w:val="Heading5"/>
        <w:spacing w:before="240" w:after="0"/>
        <w:rPr/>
      </w:pPr>
      <w:r>
        <w:rPr/>
        <w:t>Mechanical engineering; Lighting; Heating; Weapons; Blastin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1163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1163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1163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59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e8a7dcc9-0b3c-407d-8d1a-868346819bc7</vt:lpwstr>
  </property>
</Properties>
</file>