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/>
      </w:pPr>
      <w:r>
        <w:rPr/>
        <w:t>Section D</w:t>
      </w:r>
    </w:p>
    <w:p>
      <w:pPr>
        <w:pStyle w:val="Heading5"/>
        <w:spacing w:before="240" w:after="0"/>
        <w:rPr/>
      </w:pPr>
      <w:r>
        <w:rPr/>
        <w:t>Textiles; Pap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40" w:right="1412" w:gutter="0" w:header="964" w:top="1021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8" w:right="1411" w:gutter="0" w:header="965" w:top="1022" w:footer="96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7440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744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8" w:right="1411" w:gutter="0" w:header="965" w:top="1022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6-06T16:08:00Z</cp:lastPrinted>
  <dcterms:modified xsi:type="dcterms:W3CDTF">2021-12-16T17:36:00Z</dcterms:modified>
  <cp:revision>58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f624ffbd-770a-47e7-b9ab-2f400772b0bc</vt:lpwstr>
  </property>
</Properties>
</file>