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4820"/>
      </w:tblGrid>
      <w:tr>
        <w:trPr>
          <w:trHeight w:val="1837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360" w:after="0"/>
              <w:ind w:left="851" w:hanging="0"/>
              <w:rPr>
                <w:color w:val="FFFFFF"/>
              </w:rPr>
            </w:pPr>
            <w:r>
              <w:rPr>
                <w:color w:val="FFFFFF"/>
              </w:rPr>
              <w:t>WIPO</w:t>
            </w:r>
          </w:p>
          <w:p>
            <w:pPr>
              <w:pStyle w:val="Normal"/>
              <w:ind w:left="851" w:hanging="0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720" w:after="0"/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CT/EF/PFC 07/006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spacing w:before="120" w:after="0"/>
              <w:ind w:left="851" w:hanging="0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TUS AT:</w:t>
            </w:r>
            <w:r>
              <w:rPr>
                <w:color w:val="FFFFFF"/>
              </w:rPr>
              <w:t xml:space="preserve">  </w:t>
            </w:r>
            <w:r>
              <w:rPr>
                <w:rFonts w:eastAsia="MS Hei"/>
                <w:color w:val="FFFFFF"/>
                <w:lang w:eastAsia="zh-CN"/>
              </w:rPr>
              <w:t>October</w:t>
            </w:r>
            <w:r>
              <w:rPr>
                <w:color w:val="FFFFFF"/>
              </w:rPr>
              <w:t xml:space="preserve"> </w:t>
            </w:r>
            <w:r>
              <w:rPr>
                <w:rFonts w:eastAsia="MS Hei"/>
                <w:color w:val="FFFFFF"/>
                <w:lang w:eastAsia="zh-CN"/>
              </w:rPr>
              <w:t>19</w:t>
            </w:r>
            <w:r>
              <w:rPr>
                <w:color w:val="FFFFFF"/>
              </w:rPr>
              <w:t>, 2007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fr-FR"/>
              </w:rPr>
              <w:t>SITUATION AU :</w:t>
            </w:r>
            <w:r>
              <w:rPr>
                <w:color w:val="FFFFFF"/>
                <w:lang w:val="fr-FR"/>
              </w:rPr>
              <w:t xml:space="preserve"> 19 octobre 2007</w:t>
            </w:r>
          </w:p>
        </w:tc>
      </w:tr>
    </w:tbl>
    <w:p>
      <w:pPr>
        <w:pStyle w:val="Caption"/>
        <w:rPr>
          <w:spacing w:val="32"/>
          <w:lang w:val="fr-FR"/>
        </w:rPr>
      </w:pPr>
      <w:r>
        <w:rPr/>
        <w:t>DRAFT PFC</w:t>
      </w:r>
    </w:p>
    <w:p>
      <w:pPr>
        <w:pStyle w:val="Normal"/>
        <w:spacing w:before="0" w:after="120"/>
        <w:jc w:val="center"/>
        <w:rPr>
          <w:color w:val="FFFFFF"/>
        </w:rPr>
      </w:pPr>
      <w:r>
        <w:rPr>
          <w:color w:val="FFFFFF"/>
        </w:rPr>
        <w:t>GENEVA/</w:t>
      </w:r>
      <w:r>
        <w:rPr>
          <w:color w:val="FFFFFF"/>
          <w:lang w:val="fr-FR"/>
        </w:rPr>
        <w:t>GENÈVE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ADMINISTRATIVE INSTRUCTIONS UNDER THE </w:t>
        <w:br/>
        <w:t>PATENT COOPERATION TREATY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STANDARD FOR THE ELECTRONIC FILING AND PROCESSING </w:t>
        <w:br/>
        <w:t>OF INTERNATIONAL APPLICATION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INSTRUCTIONS ADMINISTRATIVES DU </w:t>
        <w:br/>
        <w:t>TRAITÉ DE COOPÉRATION EN MATIÈRE DE BREVETS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NORME CONCERNANT LE DÉPÔT ET LE TRAITEMENT ÉLECTRONIQUES </w:t>
        <w:br/>
        <w:t>DES DEMANDES INTERNATIONAL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4"/>
        <w:gridCol w:w="2128"/>
        <w:gridCol w:w="2551"/>
        <w:gridCol w:w="1985"/>
        <w:gridCol w:w="1841"/>
      </w:tblGrid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FOR CHANGE FILE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OSSIER RELATIF À LA PROPOSITION DE MODIFICATION</w:t>
            </w:r>
          </w:p>
        </w:tc>
      </w:tr>
      <w:tr>
        <w:trPr>
          <w:trHeight w:val="120" w:hRule="exac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UBJEC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to Annex F, Appendix I, section 3.6 (sequence list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BY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SUJET :</w:t>
            </w:r>
          </w:p>
        </w:tc>
        <w:tc>
          <w:tcPr>
            <w:tcW w:w="46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fr-FR"/>
              </w:rPr>
              <w:t>Modifications de la section 3.6 de l’appendice I de l’annexe F (</w:t>
            </w:r>
            <w:r>
              <w:rPr>
                <w:sz w:val="20"/>
              </w:rPr>
              <w:t>sequence list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PROPOSÉ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fr-FR"/>
              </w:rPr>
              <w:t>PA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HANDLING: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xpedited cycl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DATE OF ENTRY INTO FORCE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01.07.2008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TRAITEMENT :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cle accéléré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PROPOSÉE D’ENTRÉE EN VIGUEU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NEX/</w:t>
              <w:br/>
            </w:r>
            <w:r>
              <w:rPr>
                <w:b/>
                <w:sz w:val="20"/>
                <w:lang w:val="fr-FR"/>
              </w:rPr>
              <w:t>ANNEXE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NTENT/</w:t>
            </w:r>
            <w:r>
              <w:rPr>
                <w:b/>
                <w:sz w:val="20"/>
                <w:lang w:val="fr-FR"/>
              </w:rPr>
              <w:t>CONTE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RIGIN/</w:t>
              <w:br/>
            </w:r>
            <w:r>
              <w:rPr>
                <w:b/>
                <w:sz w:val="20"/>
                <w:lang w:val="fr-FR"/>
              </w:rPr>
              <w:t>ORIGI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pdates to DTD relating to sequence listings and sequence listing tab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.10.2007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10" w:top="566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Endofdocument"/>
        <w:rPr/>
      </w:pPr>
      <w:r>
        <w:rPr/>
        <w:t>[Annex follows/</w:t>
        <w:br/>
        <w:t>L’annexe suit]</w:t>
      </w:r>
    </w:p>
    <w:p>
      <w:pPr>
        <w:pStyle w:val="Normal"/>
        <w:jc w:val="center"/>
        <w:rPr>
          <w:caps/>
        </w:rPr>
      </w:pPr>
      <w:r>
        <w:rPr>
          <w:caps/>
        </w:rPr>
        <w:t>NEW DTDS Relating to SEQUENCE LISTINGS AND TABLES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-</w:t>
            </w:r>
            <w:r>
              <w:rPr>
                <w:rFonts w:cs="Courier New" w:ascii="Courier New" w:hAnsi="Courier New"/>
                <w:sz w:val="18"/>
              </w:rPr>
              <w:t>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equence-lis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creation of new DTD thus no ‘from’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?xml version='1.0' encoding='UTF-8' ?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Generated by Turbo XML 2.4.2.7.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sequence-list v0.1     2007  OCTOBER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PUBLIC "-//WIPO//DTD SEQUENCE LIST 1.2//EN" sequence-list-v0-1.dtd"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http://www.wipo.int/pct-safe/epct/schemaDocs/1.5/sequence-list-v0-1.dtd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contacts:                          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EPO: Paul Brewin; pbrewin@epo.org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JPO: Hideto Tanaka; tanaka-hideto@jpo.go.jp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USPTO: Bruce B. Cox; bruce.cox@uspto.gov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WIPO: Michio Okamoto; michio.okamoto@wipo.int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revision history                   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tober 200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..released version number as v??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..drafted version number as v0.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********************************************************************************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 SECTION I - DECLARATION, ENT. REFs, ISO sets, etc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********************************************************************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mport character entity set.  Download fro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http://pcteasy.wipo.int/efiling_standards/schemaDocs/wipo.ent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Note that nsgmls-based parsers (SP, Near and Far Designer, etc.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may not be able to process this file for reasons described below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n MathML comments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 SECTION II - DTD       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ttribute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TD intended as container for Sequence list (ing) 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- ST.25 documen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- set of page imag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- Full XML (not yet implemented, placeholder only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quence-list - document containing thye sequence listing itsel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with an element for a reference provided by the author, the name of the auth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nd when available a reference to the application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quence-list-type valu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 ((sequence-list-body) , file-reference-id? , application-reference? , sequence-list-tables?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equence-list  lang     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dtd-version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 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produced-by         (applicant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R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SA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PEA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B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D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E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national-office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regional-office )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date-produced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-reference-id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   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sequence-list-type  (part-of-the-application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for-search-purposes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for-examination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other )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 xml:space="preserve">Sequence-list-body  holder for one of the three types of sequence listin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hat can be submitt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body (sequence-list-data | (doc-page*) | ST25-file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equence-list-body  id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lang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 sequence-listing-dat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equence List coded as XML in this instance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urrently tag is a place holder pending definition from WIPO Task Forc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data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T25-file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T25-file  id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tables ((sequence-list-tables-body) , file-reference-id? , application-reference?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equence-list-tables  lang    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dtd-version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produced-by        (applicant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R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SA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PEA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B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D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E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national-office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regional-office )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date-produced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-reference-id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          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 xml:space="preserve">Sequence-list-body  holder for one of the three types of sequence listin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hat can be submitt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tables-body (sequence-list-tables-data | (doc-page*)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equence-list-tables-body  id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lang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 sequence-list-tablesing-dat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equence List coded as XML in this instance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urrently tag is a place holder pending definition from WIPO Task Forc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tables-data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pplication reference information: application number, countr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(INID 21, ST.32:B210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application-reference (document-id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application-reference  appl-type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id        ID   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ocument identification refers to patents (and patent applications) only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ee WIPO ST.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ocument-id (country , doc-number , kind? , name? , date?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document-id  lang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pplicant's or agent's file reference, if desired, 12 characters maxim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file-reference-id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oc-page - DOCument or PA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This is primarily to be used when data for the whole or major sections of a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pplication are in image format OR other formats such as pdf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Page range attributes are given when 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pp  - page ran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ppf - first page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ppl - last page (for pdf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The 'img' may also be used for complete pages, e.g. in drawings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Recommended id = docp0001, docp0002, etc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oc-page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doc-page  id     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he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wi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type         (jpg | pdf | tif )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alt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p 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pf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pl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ocr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color        (color | bw )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orientation  (portrait | landscape )  'portrait'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ate: components of a date.  Format: YYYYMMD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ate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ocument kind code; e.g., A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(INID 13, ST.32:B130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kind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The number of the referenced patent (or application) documen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oc-number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Country: use ST.3 country code; e.g. DE, FR, GB, NL, etc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lso includes EP, W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country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Nam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f no distinction or detail can be given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lso to be used for: personal (natural person) and corporate (legal entity) nam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name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name  name-type  (legal | natural )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Additional </w:t>
            </w:r>
            <w:r>
              <w:rPr>
                <w:rFonts w:cs="Courier New" w:ascii="Courier New" w:hAnsi="Courier New"/>
                <w:sz w:val="18"/>
                <w:lang w:val="fr-FR"/>
              </w:rPr>
              <w:t>ST.36 element</w:t>
            </w:r>
            <w:r>
              <w:rPr>
                <w:rFonts w:cs="Courier New" w:ascii="Courier New" w:hAnsi="Courier New"/>
                <w:sz w:val="18"/>
                <w:lang w:val="fr-FR"/>
              </w:rPr>
              <w:t>s, new</w:t>
            </w:r>
            <w:r>
              <w:rPr>
                <w:rFonts w:cs="Courier New" w:ascii="Courier New" w:hAnsi="Courier New"/>
                <w:sz w:val="18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sequence-list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d sequence-list xml document type to enable a valid WAD strucuture to be provided for a page based sequence listing submiss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1-</w:t>
            </w:r>
            <w:r>
              <w:rPr>
                <w:rFonts w:cs="Courier New" w:ascii="Courier New" w:hAnsi="Courier New"/>
                <w:sz w:val="18"/>
              </w:rPr>
              <w:t>2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equence-list-tabl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creation of new DTD thus no ‘from’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?xml version='1.0' encoding='UTF-8' ?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Generated by Turbo XML 2.4.2.7.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sequence-list-tables v0.1     2007  OCTOBER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PUBLIC "-//WIPO//DTD SEQUENCE LIST 1.2//EN" sequence-list-tables-v0-1.dtd"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http://www.wipo.int/pct-safe/epct/schemaDocs/1.5/sequence-list-tables-v0-1.dtd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contacts:                          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EPO: Paul Brewin; pbrewin@epo.org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JPO: Hideto Tanaka; tanaka-hideto@jpo.go.jp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USPTO: Bruce B. Cox; bruce.cox@uspto.gov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  WIPO: Michio Okamoto; michio.okamoto@wipo.int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 revision history                   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October 200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..released version number as v??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..drafted version number as v0.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 xml:space="preserve">********************************************************************************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 SECTION I - DECLARATION, ENT. REFs, ISO sets, etc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********************************************************************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mport character entity set.  Download from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http://pcteasy.wipo.int/efiling_standards/schemaDocs/wipo.ent</w:t>
            </w:r>
          </w:p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Note that nsgmls-based parsers (SP, Near and Far Designer, etc.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may not be able to process this file for reasons described below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n MathML comments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 SECTION II - DTD                                                 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********************************************************************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ttribute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TD intended as container for Sequence list (ing) tables as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- set of page imag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- Full XML (not yet implemented, placeholder only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quence-list-tables - document containing thye sequence listing itself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with an element for a reference provided by the author, the name of the author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nd when available a reference to the application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tables ((sequence-list-tables-body) , file-reference-id? , application-reference?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equence-list-tables  lang    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dtd-version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produced-by        (applicant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R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SA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PEA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IB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D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EO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national-office |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regional-office )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date-produced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-reference-id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          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</w:rPr>
              <w:t xml:space="preserve">Sequence-list-body  holder for one of the three types of sequence listing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hat can be submitt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tables-body (sequence-list-tables-data | (doc-page*)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sequence-list-tables-body  id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lang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status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 sequence-list-tablesing-data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equence List coded as XML in this instance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urrently tag is a place holder pending definition from WIPO Task Forc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sequence-list-tables-data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pplication reference information: application number, country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(INID 21, ST.32:B210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application-reference (document-id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application-reference  appl-type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             </w:t>
            </w:r>
            <w:r>
              <w:rPr>
                <w:rFonts w:cs="Courier New" w:ascii="Courier New" w:hAnsi="Courier New"/>
                <w:b/>
                <w:sz w:val="18"/>
              </w:rPr>
              <w:t>id        ID   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ocument identification refers to patents (and patent applications) only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See WIPO ST.1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ocument-id (country , doc-number , kind? , name? , date?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document-id  lang CDATA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pplicant's or agent's file reference, if desired, 12 characters maximum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file-reference-id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oc-page - DOCument or PA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This is primarily to be used when data for the whole or major sections of an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pplication are in image format OR other formats such as pdf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Page range attributes are given when 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pp  - page rang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ppf - first page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ppl - last page (for pdf)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 xml:space="preserve">The 'img' may also be used for complete pages, e.g. in drawings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Recommended id = docp0001, docp0002, etc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oc-page EMPTY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doc-page  id          ID   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he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wi  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type         (jpg | pdf | tif )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alt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p 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pf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ppl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file        CDATA  #REQUIR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ocr         CDATA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color        (color | bw )  #IMPLIE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b/>
                <w:sz w:val="18"/>
              </w:rPr>
              <w:t>orientation  (portrait | landscape )  'portrait'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ate: components of a date.  Format: YYYYMMDD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ate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Document kind code; e.g., A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b/>
                <w:sz w:val="18"/>
              </w:rPr>
              <w:t>(INID 13, ST.32:B130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kind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The number of the referenced patent (or application) document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doc-number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Country: use ST.3 country code; e.g. DE, FR, GB, NL, etc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lso includes EP, WO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ab/>
              <w:tab/>
              <w:tab/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country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-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Name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If no distinction or detail can be given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</w:rPr>
              <w:t xml:space="preserve">  </w:t>
            </w:r>
            <w:r>
              <w:rPr>
                <w:rFonts w:cs="Courier New" w:ascii="Courier New" w:hAnsi="Courier New"/>
                <w:b/>
                <w:sz w:val="18"/>
              </w:rPr>
              <w:t>Also to be used for: personal (natural person) and corporate (legal entity) names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--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ELEMENT name (#PCDATA)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&lt;!ATTLIST name  name-type  (legal | natural )  #IMPLIED 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Additional </w:t>
            </w:r>
            <w:r>
              <w:rPr>
                <w:rFonts w:cs="Courier New" w:ascii="Courier New" w:hAnsi="Courier New"/>
                <w:sz w:val="18"/>
                <w:lang w:val="fr-FR"/>
              </w:rPr>
              <w:t>ST.36 element</w:t>
            </w:r>
            <w:r>
              <w:rPr>
                <w:rFonts w:cs="Courier New" w:ascii="Courier New" w:hAnsi="Courier New"/>
                <w:sz w:val="18"/>
                <w:lang w:val="fr-FR"/>
              </w:rPr>
              <w:t>s, new</w:t>
            </w:r>
            <w:r>
              <w:rPr>
                <w:rFonts w:cs="Courier New" w:ascii="Courier New" w:hAnsi="Courier New"/>
                <w:sz w:val="18"/>
                <w:lang w:val="fr-FR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sequence-list-tables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dd sequence-list-tables xml document type to enable a valid WAD strucuture to be provided for a page based sequence listing tables submissi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"/>
        <w:rPr/>
      </w:pPr>
      <w:r>
        <w:rPr/>
        <w:t>[End of Annex and of file/</w:t>
        <w:br/>
        <w:t>Fin de l’annexe et du dossier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  <w:lang w:val="fr-FR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01</w:t>
          </w:r>
          <w:r>
            <w:rPr>
              <w:sz w:val="20"/>
            </w:rPr>
            <w:t>.07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CT/EF/PFC 07/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RAFT PCT/EF/PFC 07/005</w:t>
    </w:r>
  </w:p>
  <w:p>
    <w:pPr>
      <w:pStyle w:val="Header"/>
      <w:rPr>
        <w:rStyle w:val="PageNumber"/>
      </w:rPr>
    </w:pPr>
    <w:r>
      <w:rPr/>
      <w:t>Annex II/</w:t>
    </w:r>
    <w:r>
      <w:rPr>
        <w:lang w:val="fr-FR"/>
      </w:rPr>
      <w:t>Annexe II</w:t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Hei"/>
        <w:lang w:eastAsia="zh-CN"/>
      </w:rPr>
    </w:pPr>
    <w:r>
      <w:rPr/>
      <w:t>DRAFT PCT/EF/PFC 07/006</w:t>
    </w:r>
  </w:p>
  <w:p>
    <w:pPr>
      <w:pStyle w:val="Header"/>
      <w:rPr>
        <w:rFonts w:eastAsia="MS Hei"/>
        <w:lang w:eastAsia="zh-CN"/>
      </w:rPr>
    </w:pPr>
    <w:r>
      <w:rPr>
        <w:rFonts w:eastAsia="MS Hei"/>
        <w:lang w:eastAsia="zh-CN"/>
      </w:rPr>
    </w:r>
  </w:p>
  <w:p>
    <w:pPr>
      <w:pStyle w:val="Header"/>
      <w:rPr/>
    </w:pPr>
    <w:r>
      <w:rPr/>
      <w:t>ANNEX/</w:t>
    </w:r>
    <w:r>
      <w:rPr>
        <w:lang w:val="fr-FR"/>
      </w:rPr>
      <w:t>ANNEX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851" w:hanging="0"/>
      <w:outlineLvl w:val="0"/>
    </w:pPr>
    <w:rPr>
      <w:sz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Hei" w:cs="Courier New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pacing w:val="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tproj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8:00Z</dcterms:created>
  <dc:creator>WIPO</dc:creator>
  <dc:description/>
  <dc:language>en-US</dc:language>
  <cp:lastModifiedBy>waring</cp:lastModifiedBy>
  <cp:lastPrinted>2007-10-19T16:20:00Z</cp:lastPrinted>
  <dcterms:modified xsi:type="dcterms:W3CDTF">2007-10-19T14:20:00Z</dcterms:modified>
  <cp:revision>6</cp:revision>
  <dc:subject/>
  <dc:title>PCT/EF/PFC 07/006</dc:title>
</cp:coreProperties>
</file>