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4820"/>
      </w:tblGrid>
      <w:tr>
        <w:trPr>
          <w:trHeight w:val="1837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360" w:after="0"/>
              <w:ind w:left="851" w:hanging="0"/>
              <w:rPr>
                <w:color w:val="FFFFFF"/>
              </w:rPr>
            </w:pPr>
            <w:r>
              <w:rPr>
                <w:color w:val="FFFFFF"/>
              </w:rPr>
              <w:t>WIPO</w:t>
            </w:r>
          </w:p>
          <w:p>
            <w:pPr>
              <w:pStyle w:val="Normal"/>
              <w:ind w:left="851" w:hanging="0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720" w:after="0"/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CT/EF/PFC 07/005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spacing w:before="120" w:after="0"/>
              <w:ind w:left="851" w:hanging="0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TUS AT:</w:t>
            </w:r>
            <w:r>
              <w:rPr>
                <w:color w:val="FFFFFF"/>
              </w:rPr>
              <w:t xml:space="preserve">  </w:t>
            </w:r>
            <w:r>
              <w:rPr>
                <w:rFonts w:eastAsia="MS Hei"/>
                <w:color w:val="FFFFFF"/>
                <w:lang w:eastAsia="zh-CN"/>
              </w:rPr>
              <w:t>October</w:t>
            </w:r>
            <w:r>
              <w:rPr>
                <w:color w:val="FFFFFF"/>
              </w:rPr>
              <w:t xml:space="preserve"> </w:t>
            </w:r>
            <w:r>
              <w:rPr>
                <w:rFonts w:eastAsia="MS Hei"/>
                <w:color w:val="FFFFFF"/>
                <w:lang w:eastAsia="zh-CN"/>
              </w:rPr>
              <w:t>19</w:t>
            </w:r>
            <w:r>
              <w:rPr>
                <w:color w:val="FFFFFF"/>
              </w:rPr>
              <w:t>, 2007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fr-FR"/>
              </w:rPr>
              <w:t>SITUATION AU :</w:t>
            </w:r>
            <w:r>
              <w:rPr>
                <w:color w:val="FFFFFF"/>
                <w:lang w:val="fr-FR"/>
              </w:rPr>
              <w:t xml:space="preserve"> 19 octobre 200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32"/>
          <w:lang w:val="fr-FR"/>
        </w:rPr>
      </w:pPr>
      <w:r>
        <w:rPr>
          <w:b/>
          <w:spacing w:val="32"/>
          <w:lang w:val="fr-FR"/>
        </w:rPr>
        <w:t>DRAFT PFC</w:t>
      </w:r>
    </w:p>
    <w:p>
      <w:pPr>
        <w:pStyle w:val="Normal"/>
        <w:spacing w:before="0" w:after="120"/>
        <w:jc w:val="center"/>
        <w:rPr>
          <w:color w:val="FFFFFF"/>
        </w:rPr>
      </w:pPr>
      <w:r>
        <w:rPr>
          <w:color w:val="FFFFFF"/>
        </w:rPr>
        <w:t>GENEVA/</w:t>
      </w:r>
      <w:r>
        <w:rPr>
          <w:color w:val="FFFFFF"/>
          <w:lang w:val="fr-FR"/>
        </w:rPr>
        <w:t>GENÈVE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ADMINISTRATIVE INSTRUCTIONS UNDER THE </w:t>
        <w:br/>
        <w:t>PATENT COOPERATION TREATY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STANDARD FOR THE ELECTRONIC FILING AND PROCESSING </w:t>
        <w:br/>
        <w:t>OF INTERNATIONAL APPLICATION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INSTRUCTIONS ADMINISTRATIVES DU </w:t>
        <w:br/>
        <w:t>TRAITÉ DE COOPÉRATION EN MATIÈRE DE BREVETS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NORME CONCERNANT LE DÉPÔT ET LE TRAITEMENT ÉLECTRONIQUES </w:t>
        <w:br/>
        <w:t>DES DEMANDES INTERNATIONAL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4"/>
        <w:gridCol w:w="2128"/>
        <w:gridCol w:w="2551"/>
        <w:gridCol w:w="1985"/>
        <w:gridCol w:w="184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FOR CHANGE FIL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OSSIER RELATIF À LA PROPOSITION DE MODIFICATION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UBJEC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to Annex F, Appendix I, section 3.6 (sequence list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BY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SUJET :</w:t>
            </w:r>
          </w:p>
        </w:tc>
        <w:tc>
          <w:tcPr>
            <w:tcW w:w="46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fr-FR"/>
              </w:rPr>
              <w:t>Modifications de la section 3.6 de l’appendice I de l’annexe F (</w:t>
            </w:r>
            <w:r>
              <w:rPr>
                <w:sz w:val="20"/>
              </w:rPr>
              <w:t>sequence list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PROPOSÉ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fr-FR"/>
              </w:rPr>
              <w:t>PA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HANDLING: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pedited cycl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DATE OF ENTRY INTO FORCE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ITEMENT :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cle accéléré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PROPOSÉE D’ENTRÉE EN VIGUEU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NEX/</w:t>
              <w:br/>
            </w:r>
            <w:r>
              <w:rPr>
                <w:b/>
                <w:sz w:val="20"/>
                <w:lang w:val="fr-FR"/>
              </w:rPr>
              <w:t>ANNEXE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TENT/</w:t>
            </w:r>
            <w:r>
              <w:rPr>
                <w:b/>
                <w:sz w:val="20"/>
                <w:lang w:val="fr-FR"/>
              </w:rPr>
              <w:t>CONTE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RIGIN/</w:t>
              <w:br/>
            </w:r>
            <w:r>
              <w:rPr>
                <w:b/>
                <w:sz w:val="20"/>
                <w:lang w:val="fr-FR"/>
              </w:rPr>
              <w:t>ORIGI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Updates to package-data DTD adding some of the =missing document types </w:t>
            </w:r>
            <w:r>
              <w:rPr>
                <w:rFonts w:cs="Courier New" w:ascii="Courier New" w:hAnsi="Courier New"/>
                <w:sz w:val="18"/>
              </w:rPr>
              <w:t>sequence-list-tables, xml-receipt,  receiving-office-information and pre-conversion-files-pack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.10.2007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10" w:top="56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/>
        <w:t>[Annex follows/</w:t>
        <w:br/>
        <w:t>L’annexe suit]</w:t>
      </w:r>
    </w:p>
    <w:p>
      <w:pPr>
        <w:pStyle w:val="Normal"/>
        <w:jc w:val="center"/>
        <w:rPr>
          <w:caps/>
        </w:rPr>
      </w:pPr>
      <w:r>
        <w:rPr>
          <w:caps/>
        </w:rPr>
        <w:t>Updates to DTD Relating to SEQUENCE LISTINGS AND TABL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ackage-dat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package-data (transmittal-info , signatories , dtext? , (application-request | application-body-doc | table-external | chapter2-demand | fee-calculation-sheet | declaration-doc | lack-of-signature | biological-material | separate-power-of-attorney | general-power-of-attorney | copy-general-power-of-attorney | bib-changes | notification | amendment | priority-document | translation-of-application | search-report-doc | trans-search-report | preliminary-examination-report | trans-preliminary-examination-report | published-application | sequence-list | correspondence | other-documents | wrapped-document | restore-rights-reason)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&lt;!ELEMENT package-data (transmittal-info , signatories , dtext? , (application-request | application-body-doc | table-external | chapter2-demand | fee-calculation-sheet | declaration-doc | lack-of-signature | biological-material | separate-power-of-attorney | general-power-of-attorney | copy-general-power-of-attorney | bib-changes | notification | amendment | priority-document | translation-of-application | search-report-doc | trans-search-report | preliminary-examination-report | trans-preliminary-examination-report | published-application | sequence-list | correspondence | other-documents | wrapped-document | restore-rights-reason </w:t>
            </w:r>
            <w:r>
              <w:rPr>
                <w:rFonts w:cs="Courier New" w:ascii="Courier New" w:hAnsi="Courier New"/>
                <w:b/>
                <w:sz w:val="18"/>
              </w:rPr>
              <w:t>|  sequence-list-tables | xml-receipt | receiving-office-information | pre-conversion-files-package</w:t>
            </w:r>
            <w:r>
              <w:rPr>
                <w:rFonts w:cs="Courier New" w:ascii="Courier New" w:hAnsi="Courier New"/>
                <w:sz w:val="18"/>
              </w:rPr>
              <w:t>)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ST.36 element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eastAsia="MS Hei" w:cs="Courier New" w:ascii="Courier New" w:hAnsi="Courier New"/>
                <w:sz w:val="18"/>
                <w:lang w:eastAsia="zh-CN"/>
              </w:rPr>
              <w:t xml:space="preserve">,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cs="Courier New" w:ascii="Courier New" w:hAnsi="Courier New"/>
                <w:sz w:val="18"/>
                <w:lang w:val="fr-FR"/>
              </w:rPr>
              <w:t>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 sequence-list-tables and a number of document types that are omitted from the list inside the package-data element that need to be programatically identified by e-filing application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.g. currently from pct-safe the request and the rrri are received marked as request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>[End of Annex and of file/</w:t>
        <w:br/>
        <w:t>Fin de l’annexe et du dossier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  <w:lang w:val="fr-FR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T/EF/PFC 07/005</w:t>
    </w:r>
  </w:p>
  <w:p>
    <w:pPr>
      <w:pStyle w:val="Header"/>
      <w:rPr>
        <w:rStyle w:val="PageNumber"/>
      </w:rPr>
    </w:pPr>
    <w:r>
      <w:rPr/>
      <w:t>Annex II/</w:t>
    </w:r>
    <w:r>
      <w:rPr>
        <w:lang w:val="fr-FR"/>
      </w:rPr>
      <w:t>Annexe II</w:t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Hei"/>
        <w:lang w:eastAsia="zh-CN"/>
      </w:rPr>
    </w:pPr>
    <w:r>
      <w:rPr/>
      <w:t>DRAFT PCT/EF/PFC 07/005</w:t>
    </w:r>
  </w:p>
  <w:p>
    <w:pPr>
      <w:pStyle w:val="Header"/>
      <w:rPr>
        <w:rFonts w:eastAsia="MS Hei"/>
        <w:lang w:eastAsia="zh-CN"/>
      </w:rPr>
    </w:pPr>
    <w:r>
      <w:rPr>
        <w:rFonts w:eastAsia="MS Hei"/>
        <w:lang w:eastAsia="zh-CN"/>
      </w:rPr>
    </w:r>
  </w:p>
  <w:p>
    <w:pPr>
      <w:pStyle w:val="Header"/>
      <w:rPr/>
    </w:pPr>
    <w:r>
      <w:rPr/>
      <w:t>ANNEX/</w:t>
    </w:r>
    <w:r>
      <w:rPr>
        <w:lang w:val="fr-FR"/>
      </w:rPr>
      <w:t>ANNEX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851" w:hanging="0"/>
      <w:outlineLvl w:val="0"/>
    </w:pPr>
    <w:rPr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Hei" w:cs="Courier New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tpro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16:00Z</dcterms:created>
  <dc:creator>WIPO</dc:creator>
  <dc:description/>
  <dc:language>en-US</dc:language>
  <cp:lastModifiedBy>waring</cp:lastModifiedBy>
  <cp:lastPrinted>2007-10-19T16:19:00Z</cp:lastPrinted>
  <dcterms:modified xsi:type="dcterms:W3CDTF">2007-10-19T14:19:00Z</dcterms:modified>
  <cp:revision>6</cp:revision>
  <dc:subject/>
  <dc:title>PCT/EF/PFC 07/005</dc:title>
</cp:coreProperties>
</file>