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3/6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4 ФЕВРА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треть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4–8 феврал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bookmarkStart w:id="3" w:name="TitleOfDoc"/>
      <w:bookmarkEnd w:id="3"/>
      <w:r>
        <w:rPr>
          <w:sz w:val="24"/>
          <w:szCs w:val="24"/>
          <w:lang w:val="ru-RU"/>
        </w:rPr>
        <w:t>ПРЕДЛОЖЕНИЕ О МАНДАТЕ НА ПРОВЕДЕНИЕ СЕКРЕТАРИАТОМ 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редставлен делегациями Канады, Японии, Республики Кореи и Соединенных Штатов Америк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3"/>
        </w:numPr>
        <w:rPr>
          <w:lang w:val="ru-RU"/>
        </w:rPr>
      </w:pPr>
      <w:r>
        <w:rPr>
          <w:lang w:val="ru-RU"/>
        </w:rPr>
        <w:t>Первого февраля 2013 г. Международное бюро Всемирной организации интеллектуальной собственности (ВОИС) получило запрос от Представительства Соединенных Штатов Америки при Отделении Организации Объединенных Наций и других международных организациях, от имени делегаций Канады, Японии, Республики Кореи и Соединенных Штатов Америки, о вынесении «Предложения по мандату для Секретариата ВОИС на исследование в отношении мер недопущения ошибочного предоставления патентов и обеспечения соответствия действующим системам предоставления доступа и совместного пользования выгодами» на обсуждение в рамках двадцать третьей сессии Межправительственного комитета по интеллектуальной собственности, генетическим ресурсам, традиционным знаниям и фольклору («МКГР») в качестве рабочего документа по шестому пункту повестки дня.</w:t>
      </w:r>
    </w:p>
    <w:p>
      <w:pPr>
        <w:pStyle w:val="ONUME"/>
        <w:numPr>
          <w:ilvl w:val="0"/>
          <w:numId w:val="3"/>
        </w:numPr>
        <w:rPr>
          <w:lang w:val="ru-RU"/>
        </w:rPr>
      </w:pPr>
      <w:r>
        <w:rPr>
          <w:lang w:val="ru-RU"/>
        </w:rPr>
        <w:t>В соответствии с указанным выше запросом в Приложении к настоящему документу содержится указанное предложени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20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5533" w:hanging="0"/>
        <w:rPr>
          <w:i/>
          <w:i/>
          <w:lang w:val="ru-RU"/>
        </w:rPr>
      </w:pPr>
      <w:r>
        <w:rPr>
          <w:i/>
          <w:lang w:val="ru-RU"/>
        </w:rPr>
        <w:t>3.</w:t>
        <w:tab/>
        <w:t>Комитету предлагается принять к сведению и рассмотреть предложение, содержащееся в Приложении к настоящему документу.</w:t>
        <w:br/>
        <w:t xml:space="preserve">[Приложение следует] 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ЕНИЕ О МАНДАТЕ НА ПРОВЕДЕНИЕ СЕКРЕТАРИАТОМ 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</w:t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В контексте ведущейся МКГР работы по предотвращению ошибочной выдачи патентов и незаконного присвоения генетических ресурсов (ГР) и/или традиционных знаний, связанных с генетическими ресурсами (ТЗГР), и с учетом приверженности государств-членов ВОИС рекомендациям Повестки дня в области развития МКГР просит Секретариат провести с участием главного экономиста следующую дополнительную работу:</w:t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Обновить Техническое исследование ВОИС относительно требований по раскрытию информации, относящейся к генетическим ресурсам и традиционным знаниям (исследование № 3, 2004 г.), включив в него информацию о требованиях по раскрытию и внедренных государствами-членами ВОИС системах доступа и совместного пользования выгодами (ДПВ).  Учитывая потребность в проведении основанного на фактах анализа вопроса о том, способствуют ли требования по раскрытию информации и соответствующие системы ДПВ решению проблемы ошибочной выдачи патентов и незаконного присвоения, а также не снижают ли они стимулы к инновационной деятельности и совместному пользованию выгодами, в рамках исследования необходимо рассмотреть следующие аспекты:</w:t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/>
      </w:pPr>
      <w:r>
        <w:rPr>
          <w:szCs w:val="22"/>
          <w:lang w:val="ru-RU"/>
        </w:rPr>
        <w:t>Выгоды, полученные предоставляющими странами в результате применения требований по раскрытию информации и действия соответствующих систем ДП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Расходы национальных бюро/юрисдикций, связанные с требованием о раскрыт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 xml:space="preserve">Расходы, связанные с требованием о раскрытии и смежными требованиями (доказательство предварительно полученного обоснованного согласия (ПОС) и </w:t>
      </w:r>
      <w:r>
        <w:rPr>
          <w:lang w:val="ru-RU"/>
        </w:rPr>
        <w:t>взаимно согласованных условий (ВСУ)), которые несут заявители.  Это относится как к тем заявителям, которые действительно использовали ГР и/или ТЗГР, так и к тем, которые их не использовали, но должны выяснить, какие именно шаги они должны предпринять в связи с требованием о раскрытии.</w:t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В частности, в рамках исследования необходимо как минимум проанализировать национальные и региональные нормативные акты в области интеллектуальной собственности, содержащие положения и процедуры, предусматривающие раскрытие источника или происхождения генетического ресурса и/или ТЗГР, а также для каждого такого государства и регион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Выяснить, сколько заявителей на получение патента раскрыли информацию об источнике/происхождении</w:t>
      </w:r>
      <w:r>
        <w:rPr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Определить, какие дополнительные требования (помимо раскрытия источника\происхождения) предъявляются. Например, нужно ли выяснять, какие органы требуют подтверждения ПОС и ВС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</w:rPr>
      </w:pPr>
      <w:r>
        <w:rPr>
          <w:iCs/>
          <w:lang w:val="ru-RU"/>
        </w:rPr>
        <w:t>Собрать информацию о процедурах, которые необходимо соблюсти для получения ПОС/ВСУ в тех случаях, где требуется их доказательств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Если заявитель сделал ошибку в связи с требованием о раскрытии, как он может ее исправить?  Например, если заявитель, не стремясь сознательно ввести ведомство в заблуждение, указал в качестве источника одну страна, хотя следовало указать другую, сочтет ли ведомство такое исправление существенным, потребует ли повторно подать заявку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Для каждого ведомства, требующего раскрывать информацию, выяснить средний срок обработки патентных заявок, а также патентных заявок, к которым применялось требование о раскрытии информ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Для случаев, где требовалось раскрытие информации об источнике/происхождении: были ли доступ к генетическим ресурсам получен непосредственно (</w:t>
      </w:r>
      <w:r>
        <w:rPr>
          <w:i/>
        </w:rPr>
        <w:t>in</w:t>
      </w:r>
      <w:r>
        <w:rPr>
          <w:i/>
          <w:lang w:val="ru-RU"/>
        </w:rPr>
        <w:t xml:space="preserve"> </w:t>
      </w:r>
      <w:r>
        <w:rPr>
          <w:i/>
        </w:rPr>
        <w:t>situ</w:t>
      </w:r>
      <w:r>
        <w:rPr>
          <w:i/>
          <w:lang w:val="ru-RU"/>
        </w:rPr>
        <w:t>)</w:t>
      </w:r>
      <w:r>
        <w:rPr>
          <w:lang w:val="ru-RU"/>
        </w:rPr>
        <w:t xml:space="preserve"> или через семенной фонд, либо ресурсы были приобретены как товар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После введения требования о раскрытии: выросло или снизилось число патентных заявок в данной области?  Если снизилось: возможно, потенциальные заявители, которые до введения требования подали бы патентную заявку, отказались от получения патента и предпочли охранять свои изобретения в качестве коммерческой тайн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Какой объем выгод был получен после введения требования о раскрытии и внедрения соответствующей системы ДПВ?  Сколько соглашений о ДПВ было подписано с тех пор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Для государств-членов ВОИС, предъявляющих требование о раскрытии: сколько соглашений о ДПВ было подписано после введения требования о раскрыт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При наличии соглашений о ДПВ: напоминают ли такие соглашения получателям ГР и/или ТЗГР о необходимости раскрывать информацию об их источнике/происхождении при обращении за охраной интеллектуальной собственност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Предусмотрены ли уголовные/административные наказания и/или штрафы за нераскрытие источника/ происхождения ГР и/или ТЗГР в патентной заявке?  Если предусмотрены, следует описать ситуации, в которых они были применены и указать, подавались ли апелляции и какие решения были приняты соответствующим апелляционным орган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При наличии требования о раскрытии, требует ли ведомство также раскрывать информацию об известном уровне техники, имеющую существенное значение для патентоспособности изобретения? Если нет, то чем обусловлено наличие требования о раскрытии информации об источнике ГР и/или ТЗГР и отсутствие требования о раскрытии информации об известном уровне техники, имеющей существенное значение для патентоспособности? Каким образом раскрытие информации способствует проведению экспертиз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Насколько часто информация об источнике или происхождении имеет существенное значение для патентоспособности? Имеются ли в государствах, законодательство которых требует раскрытия, также национальные законы, регулирующие незаконное присвоение и ненадлежащее использование ГР и/или ТЗГР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Применяют ли ведомства механизмы, позволяющие третьим сторонам предоставлять информацию, имеющую существенное значение для патентоспособности патентной заявк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Применяют ли ведомства механизмы, позволяющие опротестовать патент (как до, так и после выдачи)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Для способов использования ГР и/или ТЗГР, не указанных в патенте или патентной заявке: как государства-члены ВОИС удостоверяются в том, что доступ к ГР и/или ТЗГР был получен надлежащим образом, а требования по ПОС и ВСУ были соблюдены?</w:t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Исследование необходимо провести как можно скорее, с тем чтобы делегации могли принять обоснованное решение относительно нашей работы по ГР и/или ТЗГР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00" w:hanging="0"/>
        <w:rPr/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510" w:top="567" w:footer="0" w:bottom="120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</w:t>
    </w:r>
    <w:r>
      <w:rPr>
        <w:lang w:val="ru-RU"/>
      </w:rPr>
      <w:t>3</w:t>
    </w:r>
    <w:r>
      <w:rPr/>
      <w:t>/</w:t>
    </w:r>
    <w:r>
      <w:rPr>
        <w:lang w:val="ru-RU"/>
      </w:rPr>
      <w:t>6</w:t>
    </w:r>
  </w:p>
  <w:p>
    <w:pPr>
      <w:pStyle w:val="Normal"/>
      <w:jc w:val="right"/>
      <w:rPr/>
    </w:pPr>
    <w:r>
      <w:rPr>
        <w:lang w:val="ru-RU"/>
      </w:rPr>
      <w:t>стр</w:t>
    </w:r>
    <w:r>
      <w:rPr/>
      <w:t>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3/6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/>
      <w:t>2</w:t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3/6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Assembly (E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04:00Z</dcterms:created>
  <dc:creator>Mutoro</dc:creator>
  <dc:description/>
  <cp:keywords/>
  <dc:language>en-US</dc:language>
  <cp:lastModifiedBy>Kortchaguina</cp:lastModifiedBy>
  <cp:lastPrinted>2013-02-03T19:14:00Z</cp:lastPrinted>
  <dcterms:modified xsi:type="dcterms:W3CDTF">2013-02-04T14:04:00Z</dcterms:modified>
  <cp:revision>2</cp:revision>
  <dc:subject/>
  <dc:title> </dc:title>
</cp:coreProperties>
</file>