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5/INF/5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19 juin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cinqu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 – 24 juillet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0" w:name="TitleOfDoc"/>
      <w:bookmarkEnd w:id="0"/>
      <w:r>
        <w:rPr>
          <w:sz w:val="24"/>
          <w:lang w:val="fr-FR"/>
        </w:rPr>
        <w:t>NOTE D’INFORMATION À L’INTENTION DU GROUPE D’EXPERTS DES COMMUNAUTÉS AUTOCHTONES ET LOCALE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À sa septième session, le Comité intergouvernemental de la propriété intellectuelle relative aux ressources génétiques, aux savoirs traditionnels et au folklore (ci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noBreakHyphen/>
      </w:r>
      <w:r>
        <w:rPr>
          <w:lang w:val="fr-FR"/>
        </w:rPr>
        <w:t>après dénommé “comité”) est convenu “que, immédiatement avant le début des sessions du comité, une demi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noBreakHyphen/>
      </w:r>
      <w:r>
        <w:rPr>
          <w:lang w:val="fr-FR"/>
        </w:rPr>
        <w:t>journée devra être consacrée à des exposés thématiques présentés sous la présidence d’un représentant d’une communauté locale ou autochtone”.  Ce type de réunion est organisé à l’occasion de chaque session du comité depuis 200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color w:val="000000"/>
          <w:lang w:val="fr-FR"/>
        </w:rPr>
        <w:t>Le thème qui sera examiné par le groupe d’experts à la vingt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en-US"/>
        </w:rPr>
        <w:noBreakHyphen/>
      </w:r>
      <w:r>
        <w:rPr>
          <w:color w:val="000000"/>
          <w:lang w:val="fr-FR"/>
        </w:rPr>
        <w:t>cinquième session est “Le point de vue des peuples autochtones sur la protection des expressions culturelles traditionnelles par la propriété intellectuelle : bénéficiaires, objet, droits et exceptions”.</w:t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820" w:footer="1418" w:bottom="1671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ind w:left="0" w:right="0" w:hanging="5"/>
        <w:rPr>
          <w:lang w:val="fr-FR"/>
        </w:rPr>
      </w:pPr>
      <w:r>
        <w:rPr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15 juillet 2013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1 heures - 11 h 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1 h 10 - 11 h 4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color w:val="000000"/>
                <w:lang w:val="fr-FR"/>
              </w:rPr>
              <w:t>Mme Valmaine Toki, Membre autochtone désigné de l’Instance permanente des Nations Unies sur les questions autochtones, Auckland (Nouvelle-Zélande)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1 h 40 - 12 heures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 xml:space="preserve">M. Ramiro Batzin, Directeur exécutif, Centro para la Investigación y Planificación del Desarrollo Maya Sotz’il, Iximulew </w:t>
            </w:r>
            <w:r>
              <w:rPr>
                <w:color w:val="000000"/>
                <w:lang w:val="fr-FR"/>
              </w:rPr>
              <w:t>(Guatemala).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2 heures - 12 h 2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Mme Jennifer Tauli Corpuz, Coordonnatrice du Bureau juridique, Fondation Tebtebba, Quezon City (Philippines).</w:t>
            </w:r>
            <w:r>
              <w:rPr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2 h 20 - 12 h 4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lang w:val="fr-FR"/>
              </w:rPr>
              <w:t>M. Jon Petter Gintal, Conseiller principal auprès du Parlement Same, Karasjok (Norvège)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2 h 40 - 13 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13 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color w:val="000000"/>
                <w:lang w:val="fr-FR"/>
              </w:rPr>
              <w:t>Clôture de la réunion</w:t>
            </w:r>
          </w:p>
        </w:tc>
      </w:tr>
    </w:tbl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Fin de l’annexe et du document]</w:t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5</w:t>
    </w:r>
  </w:p>
  <w:p>
    <w:pPr>
      <w:pStyle w:val="Header"/>
      <w:jc w:val="right"/>
      <w:rPr/>
    </w:pPr>
    <w:r>
      <w:rPr/>
      <w:t>ANNEX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5</w:t>
    </w:r>
  </w:p>
  <w:p>
    <w:pPr>
      <w:pStyle w:val="Header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0:00Z</dcterms:created>
  <dc:creator>Dombre</dc:creator>
  <dc:description/>
  <cp:keywords>JCH/mhf</cp:keywords>
  <dc:language>en-US</dc:language>
  <cp:lastModifiedBy>MORENO PALESTINI Maria Del Pilar</cp:lastModifiedBy>
  <cp:lastPrinted>2013-06-25T09:11:00Z</cp:lastPrinted>
  <dcterms:modified xsi:type="dcterms:W3CDTF">2013-06-25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