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CDIP/9/16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гинал:  английски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8 мая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 201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вята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ес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7 – 11 </w:t>
      </w:r>
      <w:r>
        <w:rPr>
          <w:b/>
          <w:sz w:val="24"/>
          <w:szCs w:val="24"/>
          <w:lang w:val="ru-RU"/>
        </w:rPr>
        <w:t>мая</w:t>
      </w:r>
      <w:r>
        <w:rPr>
          <w:b/>
          <w:sz w:val="24"/>
          <w:szCs w:val="24"/>
        </w:rPr>
        <w:t xml:space="preserve"> 2012 </w:t>
      </w:r>
      <w:r>
        <w:rPr>
          <w:b/>
          <w:sz w:val="24"/>
          <w:szCs w:val="24"/>
          <w:lang w:val="ru-RU"/>
        </w:rPr>
        <w:t>г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4"/>
        </w:rPr>
      </w:pPr>
      <w:bookmarkStart w:id="3" w:name="TitleOfDoc"/>
      <w:bookmarkEnd w:id="3"/>
      <w:r>
        <w:rPr>
          <w:b/>
          <w:caps/>
          <w:sz w:val="24"/>
          <w:lang w:val="ru-RU"/>
        </w:rPr>
        <w:t>СОВМЕСТНОЕ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ПРЕДЛОЖЕНИЕ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ГРУППЫ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ПО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Повестке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дня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в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области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развития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И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Африканской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группы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в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отношении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техническОЙ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ПОМОЩИ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ВОИС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В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ОБЛАСТИ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сотрудничества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В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ЦЕЛЯХ</w:t>
      </w:r>
      <w:r>
        <w:rPr>
          <w:b/>
          <w:caps/>
          <w:sz w:val="24"/>
        </w:rPr>
        <w:t xml:space="preserve"> </w:t>
      </w:r>
      <w:r>
        <w:rPr>
          <w:b/>
          <w:caps/>
          <w:sz w:val="24"/>
          <w:lang w:val="ru-RU"/>
        </w:rPr>
        <w:t>РАЗВИТИЯ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  <w:bookmarkStart w:id="4" w:name="Prepared"/>
      <w:bookmarkStart w:id="5" w:name="Prepared"/>
      <w:bookmarkEnd w:id="5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  <w:t>Секретариат получил от Постоянного представительства Алжира документ, озаглавленный «Совместное предложение Группы по Повестке дня в области развития и Африканской группы по технической помощи ВОИС в области сотрудничества в целях развития» для рассмотрения девятой сессией Комитета по развитию и интеллектуальной собственности (КРИС).  Соавтором этого документа также является Боливия (Многонациональное Государство).</w:t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ab/>
        <w:t>Вышеуказанный документ содержится в Приложении к настоящему докумен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tabs>
          <w:tab w:val="left" w:pos="567" w:leader="none"/>
        </w:tabs>
        <w:ind w:left="4950" w:hanging="0"/>
        <w:rPr/>
      </w:pPr>
      <w:r>
        <w:rPr>
          <w:i/>
          <w:iCs/>
        </w:rPr>
        <w:fldChar w:fldCharType="begin"/>
      </w:r>
      <w:r>
        <w:rPr>
          <w:i/>
          <w:iCs/>
        </w:rPr>
        <w:instrText xml:space="preserve"> SEQ AutoNr \* ARABIC </w:instrText>
      </w:r>
      <w:r>
        <w:rPr>
          <w:i/>
          <w:iCs/>
        </w:rPr>
        <w:fldChar w:fldCharType="separate"/>
      </w:r>
      <w:r>
        <w:rPr>
          <w:i/>
          <w:iCs/>
        </w:rPr>
        <w:t>3</w:t>
      </w:r>
      <w:r>
        <w:rPr>
          <w:i/>
          <w:iCs/>
        </w:rPr>
        <w:fldChar w:fldCharType="end"/>
      </w:r>
      <w:r>
        <w:rPr>
          <w:i/>
          <w:iCs/>
          <w:lang w:val="ru-RU"/>
        </w:rPr>
        <w:tab/>
        <w:t>КРИС предлагается принять к сведению информацию, содержащуюся в Приложении к настоящему документу.</w:t>
      </w:r>
    </w:p>
    <w:p>
      <w:pPr>
        <w:pStyle w:val="EndofdocumentAnnex"/>
        <w:tabs>
          <w:tab w:val="left" w:pos="567" w:leader="none"/>
        </w:tabs>
        <w:ind w:left="4950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EndofdocumentAnnex"/>
        <w:tabs>
          <w:tab w:val="left" w:pos="567" w:leader="none"/>
        </w:tabs>
        <w:ind w:left="4950" w:hanging="0"/>
        <w:rPr>
          <w:lang w:val="ru-RU"/>
        </w:rPr>
      </w:pPr>
      <w:r>
        <w:rPr>
          <w:lang w:val="ru-RU"/>
        </w:rPr>
      </w:r>
    </w:p>
    <w:p>
      <w:pPr>
        <w:pStyle w:val="EndofdocumentAnnex"/>
        <w:tabs>
          <w:tab w:val="left" w:pos="567" w:leader="none"/>
        </w:tabs>
        <w:ind w:left="4950" w:hanging="0"/>
        <w:rPr>
          <w:lang w:val="ru-RU"/>
        </w:rPr>
      </w:pPr>
      <w:r>
        <w:rPr>
          <w:lang w:val="ru-RU"/>
        </w:rPr>
      </w:r>
    </w:p>
    <w:p>
      <w:pPr>
        <w:pStyle w:val="EndofdocumentAnnex"/>
        <w:tabs>
          <w:tab w:val="left" w:pos="567" w:leader="none"/>
        </w:tabs>
        <w:ind w:left="4950" w:hanging="0"/>
        <w:rPr/>
      </w:pPr>
      <w:r>
        <w:rPr>
          <w:lang w:val="ru-RU"/>
        </w:rPr>
        <w:t>[Приложение следует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овместное предложение Группы по Повестке дня в области развития и Африканской группы в отношении технической помощи ВОИС в области сотрудничества в целях развити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>На 8-ой сессии Комитета по развитию и интеллектуальной собственности (КРИС), государствам-членам был представлен Внешний обзор технической помощи ВОИС в области сотрудничества в целях развития (</w:t>
      </w:r>
      <w:r>
        <w:rPr/>
        <w:t>CDIP</w:t>
      </w:r>
      <w:r>
        <w:rPr>
          <w:lang w:val="ru-RU"/>
        </w:rPr>
        <w:t>/8/</w:t>
      </w:r>
      <w:r>
        <w:rPr/>
        <w:t>INF</w:t>
      </w:r>
      <w:r>
        <w:rPr>
          <w:lang w:val="ru-RU"/>
        </w:rPr>
        <w:t xml:space="preserve">/1), одновременно была создана Рабочая группа для рассмотрения рекомендаций, вынесенных в ходе Внешнего обзора.  В межсессионный период Целевая рабочая группа провела несколько заседаний, досконально обсудив и обменявшись мнениями о рекомендациях, вынесенных в ходе проведения Внешнего обзора, а также в связи с ответом руководства, содержащемся в документе </w:t>
      </w:r>
      <w:r>
        <w:rPr/>
        <w:t>CDIP</w:t>
      </w:r>
      <w:r>
        <w:rPr>
          <w:lang w:val="ru-RU"/>
        </w:rPr>
        <w:t>/9/14.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 проведения обсуждений в рамках Целевой рабочей группы Группа по Повестке дня в области развития (ГПДР) и Африканская группа придерживаются мнения, что настало время сфокусировать внимание на конкретных предложениях, внесенных в ходе Внешнего обзора в целях совершенствования деятельности ВОИС по сотрудничеству в целях развития.  Соответственно, ниже Группа по Повестке дня в области развития и Африканская группа идентифицируют и конкретизирует предложения, направленные на совершенствование деятельности ВОИС по сотрудничеству в целях развития.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A.</w:t>
        <w:tab/>
      </w:r>
      <w:r>
        <w:rPr>
          <w:b/>
          <w:lang w:val="ru-RU"/>
        </w:rPr>
        <w:t>Актуальность</w:t>
      </w:r>
      <w:r>
        <w:rPr>
          <w:b/>
        </w:rPr>
        <w:t xml:space="preserve"> </w:t>
      </w:r>
      <w:r>
        <w:rPr>
          <w:b/>
          <w:lang w:val="ru-RU"/>
        </w:rPr>
        <w:t>и</w:t>
      </w:r>
      <w:r>
        <w:rPr>
          <w:b/>
        </w:rPr>
        <w:t xml:space="preserve"> </w:t>
      </w:r>
      <w:r>
        <w:rPr>
          <w:b/>
          <w:lang w:val="ru-RU"/>
        </w:rPr>
        <w:t>ориент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 xml:space="preserve">Комиссия экспертов должна разработать </w:t>
      </w:r>
      <w:r>
        <w:rPr>
          <w:b/>
          <w:lang w:val="ru-RU"/>
        </w:rPr>
        <w:t>«Руководящие принципы»</w:t>
      </w:r>
      <w:r>
        <w:rPr>
          <w:lang w:val="ru-RU"/>
        </w:rPr>
        <w:t>, предусматривающие конкретные подробности планирования и реализации более ориентированной на развитие помощи как в плане существа, так и процесса</w:t>
      </w:r>
      <w:r>
        <w:rPr>
          <w:rStyle w:val="FootnoteAnchor"/>
          <w:vertAlign w:val="superscript"/>
          <w:lang w:val="en-GB"/>
        </w:rPr>
        <w:footnoteReference w:id="2"/>
      </w:r>
      <w:r>
        <w:rPr>
          <w:lang w:val="ru-RU"/>
        </w:rPr>
        <w:t xml:space="preserve">.  Эксперты, отобранные для осуществления этой задачи, должны быть ведущими специалистами в области ИС и развития с хорошим пониманием проблем развития, стоящих перед развивающимися странами.  Отбор экспертов и конфигурация методики работы будут осуществляться при консультативном участии государств-членов и с одобрения КРИС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GB"/>
        </w:rPr>
      </w:pPr>
      <w:r>
        <w:rPr>
          <w:lang w:val="ru-RU"/>
        </w:rPr>
        <w:t xml:space="preserve">Предлагаемый набор руководящих принципов должен быть представлен КРИС для рассмотрения и дальнейших действий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ru-RU"/>
        </w:rPr>
        <w:t>2.</w:t>
        <w:tab/>
        <w:t xml:space="preserve">Секретариат разработает комплексный </w:t>
      </w:r>
      <w:r>
        <w:rPr>
          <w:b/>
          <w:lang w:val="ru-RU"/>
        </w:rPr>
        <w:t xml:space="preserve">Справочник </w:t>
      </w:r>
      <w:r>
        <w:rPr>
          <w:lang w:val="ru-RU"/>
        </w:rPr>
        <w:t xml:space="preserve">по оказанию технической помощи.  </w:t>
      </w:r>
    </w:p>
    <w:p>
      <w:pPr>
        <w:pStyle w:val="Normal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 Справочник должен содержать следующую информацию</w:t>
      </w:r>
      <w:r>
        <w:rPr>
          <w:rStyle w:val="FootnoteAnchor"/>
          <w:vertAlign w:val="superscript"/>
        </w:rPr>
        <w:footnoteReference w:id="3"/>
      </w:r>
      <w:r>
        <w:rPr>
          <w:lang w:val="ru-RU"/>
        </w:rPr>
        <w:t>:</w:t>
      </w:r>
    </w:p>
    <w:p>
      <w:pPr>
        <w:pStyle w:val="Normal"/>
        <w:numPr>
          <w:ilvl w:val="0"/>
          <w:numId w:val="17"/>
        </w:numPr>
        <w:ind w:left="770" w:hanging="220"/>
        <w:rPr>
          <w:b/>
          <w:b/>
          <w:lang w:val="ru-RU"/>
        </w:rPr>
      </w:pPr>
      <w:r>
        <w:rPr>
          <w:lang w:val="ru-RU"/>
        </w:rPr>
        <w:t xml:space="preserve">«Меню» или каталог деятельности по сотрудничеству в целях развитиях, которую осуществляет ВОИС (т.е. на национальном, региональном или программном уровнях) для оказания помощи странам в понимании объема возможной деятельности; </w:t>
      </w:r>
    </w:p>
    <w:p>
      <w:pPr>
        <w:pStyle w:val="Normal"/>
        <w:numPr>
          <w:ilvl w:val="0"/>
          <w:numId w:val="17"/>
        </w:numPr>
        <w:ind w:left="770" w:hanging="220"/>
        <w:rPr>
          <w:b/>
          <w:b/>
          <w:lang w:val="ru-RU"/>
        </w:rPr>
      </w:pPr>
      <w:r>
        <w:rPr>
          <w:lang w:val="ru-RU"/>
        </w:rPr>
        <w:t>Координаторы в рамках ВОИС для каждого из этих видов деятельности;</w:t>
      </w:r>
    </w:p>
    <w:p>
      <w:pPr>
        <w:pStyle w:val="Normal"/>
        <w:numPr>
          <w:ilvl w:val="0"/>
          <w:numId w:val="17"/>
        </w:numPr>
        <w:ind w:left="770" w:hanging="220"/>
        <w:rPr>
          <w:b/>
          <w:b/>
          <w:lang w:val="ru-RU"/>
        </w:rPr>
      </w:pPr>
      <w:r>
        <w:rPr>
          <w:lang w:val="ru-RU"/>
        </w:rPr>
        <w:t xml:space="preserve">процесс для представления просьб об оказании помощи, включая временные рамки для получения запрошенной помощи; </w:t>
      </w:r>
    </w:p>
    <w:p>
      <w:pPr>
        <w:pStyle w:val="Normal"/>
        <w:numPr>
          <w:ilvl w:val="0"/>
          <w:numId w:val="17"/>
        </w:numPr>
        <w:ind w:left="770" w:hanging="220"/>
        <w:rPr>
          <w:b/>
          <w:b/>
        </w:rPr>
      </w:pPr>
      <w:r>
        <w:rPr>
          <w:lang w:val="ru-RU"/>
        </w:rPr>
        <w:t>возможные модели сотрудничества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ind w:left="770" w:hanging="220"/>
        <w:rPr/>
      </w:pPr>
      <w:r>
        <w:rPr>
          <w:lang w:val="ru-RU"/>
        </w:rPr>
        <w:t>процесс для вовлечения в эти виды деятельности других провайдеров и экспертов;</w:t>
      </w:r>
    </w:p>
    <w:p>
      <w:pPr>
        <w:pStyle w:val="Normal"/>
        <w:numPr>
          <w:ilvl w:val="0"/>
          <w:numId w:val="6"/>
        </w:numPr>
        <w:ind w:left="770" w:hanging="220"/>
        <w:rPr>
          <w:lang w:val="ru-RU"/>
        </w:rPr>
      </w:pPr>
      <w:r>
        <w:rPr>
          <w:lang w:val="ru-RU"/>
        </w:rPr>
        <w:t>процессы и инструменты для мониторинга и оценки деятельности, включая процедуры для подачи жалоб в отношении полученной технической помощи;</w:t>
      </w:r>
    </w:p>
    <w:p>
      <w:pPr>
        <w:pStyle w:val="Normal"/>
        <w:numPr>
          <w:ilvl w:val="0"/>
          <w:numId w:val="6"/>
        </w:numPr>
        <w:ind w:left="770" w:hanging="220"/>
        <w:rPr>
          <w:lang w:val="ru-RU"/>
        </w:rPr>
      </w:pPr>
      <w:r>
        <w:rPr>
          <w:lang w:val="ru-RU"/>
        </w:rPr>
        <w:t>соображения в отношении подготовленности страны, в частности, ее абсорбционных возможностей, рисков и соответствующих необходимых ресурсов;</w:t>
      </w:r>
    </w:p>
    <w:p>
      <w:pPr>
        <w:pStyle w:val="Normal"/>
        <w:numPr>
          <w:ilvl w:val="0"/>
          <w:numId w:val="6"/>
        </w:numPr>
        <w:ind w:left="770" w:hanging="220"/>
        <w:rPr>
          <w:lang w:val="ru-RU"/>
        </w:rPr>
      </w:pPr>
      <w:r>
        <w:rPr>
          <w:lang w:val="ru-RU"/>
        </w:rPr>
        <w:t>процессы, при помощи которых государства-члены могут руководствоваться общим планированием и приоритизацией деятельности по сотрудничеству в целях развития;</w:t>
      </w:r>
    </w:p>
    <w:p>
      <w:pPr>
        <w:pStyle w:val="Normal"/>
        <w:numPr>
          <w:ilvl w:val="0"/>
          <w:numId w:val="6"/>
        </w:numPr>
        <w:ind w:left="770" w:hanging="220"/>
        <w:rPr>
          <w:lang w:val="ru-RU"/>
        </w:rPr>
      </w:pPr>
      <w:r>
        <w:rPr>
          <w:lang w:val="ru-RU"/>
        </w:rPr>
        <w:t>исчерпывающий список и образцы политики, принципов или рекомендаций, одобренных государствами-членами или принятых Секретариатом, которые применяются к осуществлению технической помощи, включая этические коды/коды поведения, регулирующие деятельность персонала и экспертов, занимающихся оказанием технической помощи;</w:t>
      </w:r>
    </w:p>
    <w:p>
      <w:pPr>
        <w:pStyle w:val="Normal"/>
        <w:numPr>
          <w:ilvl w:val="0"/>
          <w:numId w:val="6"/>
        </w:numPr>
        <w:ind w:left="770" w:hanging="220"/>
        <w:rPr/>
      </w:pPr>
      <w:r>
        <w:rPr>
          <w:lang w:val="ru-RU"/>
        </w:rPr>
        <w:t>приоритеты на соответствующий двухлетний период, изложенные в соответствующих Программе и бюджете;</w:t>
      </w:r>
    </w:p>
    <w:p>
      <w:pPr>
        <w:pStyle w:val="Normal"/>
        <w:numPr>
          <w:ilvl w:val="0"/>
          <w:numId w:val="6"/>
        </w:numPr>
        <w:ind w:left="770" w:hanging="220"/>
        <w:rPr/>
      </w:pPr>
      <w:r>
        <w:rPr>
          <w:lang w:val="ru-RU"/>
        </w:rPr>
        <w:t xml:space="preserve">полный список и образцы или связи с инструментами и другой актуальной документацией, используемой при оказании технической помощи в отношении каждого вида деятельности по оказанию помощи в целях развития; </w:t>
      </w:r>
    </w:p>
    <w:p>
      <w:pPr>
        <w:pStyle w:val="Normal"/>
        <w:numPr>
          <w:ilvl w:val="0"/>
          <w:numId w:val="6"/>
        </w:numPr>
        <w:ind w:left="770" w:hanging="220"/>
        <w:rPr/>
      </w:pPr>
      <w:r>
        <w:rPr>
          <w:lang w:val="ru-RU"/>
        </w:rPr>
        <w:t>резюме процессов по разработке планов страновой помощи и стратегии в области ИС;</w:t>
      </w:r>
    </w:p>
    <w:p>
      <w:pPr>
        <w:pStyle w:val="Normal"/>
        <w:numPr>
          <w:ilvl w:val="0"/>
          <w:numId w:val="6"/>
        </w:numPr>
        <w:ind w:left="770" w:hanging="220"/>
        <w:rPr/>
      </w:pPr>
      <w:r>
        <w:rPr>
          <w:lang w:val="ru-RU"/>
        </w:rPr>
        <w:t>критерии, которые применяет ВОИС для принятия решения о том, какие просьбы одобряются или отвергаю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 xml:space="preserve">Рекомендации, перечисленные в Приложении к настоящему документу, должны быть включены в Справочник в качестве Приложения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>)</w:t>
        <w:tab/>
        <w:t xml:space="preserve">Секретариат представит КРИС модель и содержание Справочника для рассмотрения и одобрения.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3.</w:t>
        <w:tab/>
        <w:t>При консультативном участии государств-членов Секретариат разработает проект политики ВОИС по планированию и организации трейнингов и мероприятий, включая конференции, заседания, практические и теоретические семинары и пр.  Политика, среди прочего, будет содержать руководящие принципы по проведению совместных мероприятий, совершенствованию ориентации на развитие трейнингов и мероприятий ВОИС и будет учитывать справедливый баланс и разнообразие докладчиков;  рассмотрит участие ВОИС в группах общественных интересов и органах, имеющих и представляющих коммерческие интересы, а также рассмотрит вопросы, связанные с коллизией интересов, включая раскрытие коллизии интересов</w:t>
      </w:r>
      <w:r>
        <w:rPr>
          <w:vertAlign w:val="superscript"/>
          <w:lang w:val="ru-RU"/>
        </w:rPr>
        <w:t xml:space="preserve"> </w:t>
      </w:r>
      <w:r>
        <w:rPr>
          <w:rStyle w:val="FootnoteAnchor"/>
          <w:vertAlign w:val="superscript"/>
        </w:rPr>
        <w:footnoteReference w:id="4"/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ект политики должен быть представлен КРИС/КПБ для рассмотрения и одобрения. 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lang w:val="ru-RU"/>
        </w:rPr>
      </w:pPr>
      <w:r>
        <w:rPr>
          <w:b/>
          <w:lang w:val="fr-CH"/>
        </w:rPr>
        <w:t>B.</w:t>
        <w:tab/>
      </w:r>
      <w:r>
        <w:rPr>
          <w:b/>
          <w:lang w:val="ru-RU"/>
        </w:rPr>
        <w:t>Программа и бюджет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rPr/>
      </w:pPr>
      <w:r>
        <w:rPr/>
        <w:t xml:space="preserve">1.  </w:t>
      </w:r>
      <w:r>
        <w:rPr>
          <w:lang w:val="ru-RU"/>
        </w:rPr>
        <w:t xml:space="preserve">Следующие рекомендации подпадают под действие мандата Комитета по Программе и бюджету (КПБ) и должны быть рассмотрены на его сессии в сентябре 2012 г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2"/>
        </w:numPr>
        <w:rPr/>
      </w:pPr>
      <w:r>
        <w:rPr>
          <w:lang w:val="ru-RU"/>
        </w:rPr>
        <w:t>включить бюджеты и планирование на все виды деятельности по сотрудничеству в целях развития в регулярный программно-бюджетный (ПБ) процесс.  Деятельность, поддержка которой осуществляется из средств доверительных фондов (</w:t>
      </w:r>
      <w:r>
        <w:rPr>
          <w:szCs w:val="18"/>
          <w:lang w:val="ru-RU"/>
        </w:rPr>
        <w:t>ЦФ ВОИС</w:t>
      </w:r>
      <w:r>
        <w:rPr>
          <w:lang w:val="ru-RU"/>
        </w:rPr>
        <w:t>), а также ассоциируемые ресурсы, должны быть отражены в процессах составления регулярного бюджета, программ и отчетности ВОИС</w:t>
      </w:r>
      <w:r>
        <w:rPr>
          <w:rStyle w:val="FootnoteAnchor"/>
          <w:vertAlign w:val="superscript"/>
        </w:rPr>
        <w:footnoteReference w:id="5"/>
      </w:r>
      <w:r>
        <w:rPr>
          <w:lang w:val="ru-RU"/>
        </w:rPr>
        <w:t xml:space="preserve">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ВОИС должна продолжать свои усилия по совершенствованию мер оценки бюджетных расходов, связанных и не связанных с персоналом, на цели деятельности по сотрудничеству в целях развития, а также совершенствовать информационные системы для оценки/отслеживания фактических расходов.  Будущие программы и бюджеты, а также отчеты о реализации программы, отчетность о деятельности по развитию в рамках каждой программы должны сопровождаться разделом, обобщающим ожидаемые и фактические результаты деятельности по развитию по всей программе Организации в целом</w:t>
      </w:r>
      <w:r>
        <w:rPr>
          <w:rStyle w:val="FootnoteAnchor"/>
          <w:vertAlign w:val="superscript"/>
        </w:rPr>
        <w:footnoteReference w:id="6"/>
      </w:r>
      <w:r>
        <w:rPr>
          <w:lang w:val="ru-RU"/>
        </w:rPr>
        <w:t>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22"/>
        </w:numPr>
        <w:rPr>
          <w:lang w:val="fr-CH"/>
        </w:rPr>
      </w:pPr>
      <w:r>
        <w:rPr>
          <w:lang w:val="ru-RU"/>
        </w:rPr>
        <w:t>будущие</w:t>
      </w:r>
      <w:r>
        <w:rPr>
          <w:lang w:val="fr-CH"/>
        </w:rPr>
        <w:t xml:space="preserve"> </w:t>
      </w:r>
      <w:r>
        <w:rPr>
          <w:lang w:val="ru-RU"/>
        </w:rPr>
        <w:t>Программа</w:t>
      </w:r>
      <w:r>
        <w:rPr>
          <w:lang w:val="fr-CH"/>
        </w:rPr>
        <w:t xml:space="preserve"> </w:t>
      </w:r>
      <w:r>
        <w:rPr>
          <w:lang w:val="ru-RU"/>
        </w:rPr>
        <w:t>и</w:t>
      </w:r>
      <w:r>
        <w:rPr>
          <w:lang w:val="fr-CH"/>
        </w:rPr>
        <w:t xml:space="preserve"> </w:t>
      </w:r>
      <w:r>
        <w:rPr>
          <w:lang w:val="ru-RU"/>
        </w:rPr>
        <w:t>бюджет</w:t>
      </w:r>
      <w:r>
        <w:rPr>
          <w:lang w:val="fr-CH"/>
        </w:rPr>
        <w:t xml:space="preserve"> </w:t>
      </w:r>
      <w:r>
        <w:rPr>
          <w:lang w:val="ru-RU"/>
        </w:rPr>
        <w:t>должны</w:t>
      </w:r>
      <w:r>
        <w:rPr>
          <w:lang w:val="fr-CH"/>
        </w:rPr>
        <w:t xml:space="preserve"> </w:t>
      </w:r>
      <w:r>
        <w:rPr>
          <w:lang w:val="ru-RU"/>
        </w:rPr>
        <w:t>включать</w:t>
      </w:r>
      <w:r>
        <w:rPr>
          <w:lang w:val="fr-CH"/>
        </w:rPr>
        <w:t xml:space="preserve"> </w:t>
      </w:r>
      <w:r>
        <w:rPr>
          <w:lang w:val="ru-RU"/>
        </w:rPr>
        <w:t>новую</w:t>
      </w:r>
      <w:r>
        <w:rPr>
          <w:lang w:val="fr-CH"/>
        </w:rPr>
        <w:t xml:space="preserve"> </w:t>
      </w:r>
      <w:r>
        <w:rPr>
          <w:lang w:val="ru-RU"/>
        </w:rPr>
        <w:t>бюджетную</w:t>
      </w:r>
      <w:r>
        <w:rPr>
          <w:lang w:val="fr-CH"/>
        </w:rPr>
        <w:t xml:space="preserve"> </w:t>
      </w:r>
      <w:r>
        <w:rPr>
          <w:lang w:val="ru-RU"/>
        </w:rPr>
        <w:t>категорию</w:t>
      </w:r>
      <w:r>
        <w:rPr>
          <w:lang w:val="fr-CH"/>
        </w:rPr>
        <w:t xml:space="preserve">, </w:t>
      </w:r>
      <w:r>
        <w:rPr>
          <w:lang w:val="ru-RU"/>
        </w:rPr>
        <w:t>содержащую</w:t>
      </w:r>
      <w:r>
        <w:rPr>
          <w:lang w:val="fr-CH"/>
        </w:rPr>
        <w:t xml:space="preserve"> </w:t>
      </w:r>
      <w:r>
        <w:rPr>
          <w:lang w:val="ru-RU"/>
        </w:rPr>
        <w:t>данные</w:t>
      </w:r>
      <w:r>
        <w:rPr>
          <w:lang w:val="fr-CH"/>
        </w:rPr>
        <w:t xml:space="preserve"> </w:t>
      </w:r>
      <w:r>
        <w:rPr>
          <w:lang w:val="ru-RU"/>
        </w:rPr>
        <w:t>о</w:t>
      </w:r>
      <w:r>
        <w:rPr>
          <w:lang w:val="fr-CH"/>
        </w:rPr>
        <w:t xml:space="preserve"> </w:t>
      </w:r>
      <w:r>
        <w:rPr>
          <w:lang w:val="ru-RU"/>
        </w:rPr>
        <w:t>сметных</w:t>
      </w:r>
      <w:r>
        <w:rPr>
          <w:lang w:val="fr-CH"/>
        </w:rPr>
        <w:t xml:space="preserve"> </w:t>
      </w:r>
      <w:r>
        <w:rPr>
          <w:lang w:val="ru-RU"/>
        </w:rPr>
        <w:t>ассигнованиях</w:t>
      </w:r>
      <w:r>
        <w:rPr>
          <w:lang w:val="fr-CH"/>
        </w:rPr>
        <w:t xml:space="preserve"> </w:t>
      </w:r>
      <w:r>
        <w:rPr>
          <w:lang w:val="ru-RU"/>
        </w:rPr>
        <w:t>в</w:t>
      </w:r>
      <w:r>
        <w:rPr>
          <w:lang w:val="fr-CH"/>
        </w:rPr>
        <w:t xml:space="preserve"> </w:t>
      </w:r>
      <w:r>
        <w:rPr>
          <w:lang w:val="ru-RU"/>
        </w:rPr>
        <w:t>разбивке</w:t>
      </w:r>
      <w:r>
        <w:rPr>
          <w:lang w:val="fr-CH"/>
        </w:rPr>
        <w:t xml:space="preserve"> </w:t>
      </w:r>
      <w:r>
        <w:rPr>
          <w:lang w:val="ru-RU"/>
        </w:rPr>
        <w:t>по</w:t>
      </w:r>
      <w:r>
        <w:rPr>
          <w:lang w:val="fr-CH"/>
        </w:rPr>
        <w:t xml:space="preserve"> «</w:t>
      </w:r>
      <w:r>
        <w:rPr>
          <w:lang w:val="ru-RU"/>
        </w:rPr>
        <w:t>способам</w:t>
      </w:r>
      <w:r>
        <w:rPr>
          <w:lang w:val="fr-CH"/>
        </w:rPr>
        <w:t xml:space="preserve"> </w:t>
      </w:r>
      <w:r>
        <w:rPr>
          <w:lang w:val="ru-RU"/>
        </w:rPr>
        <w:t>осуществления</w:t>
      </w:r>
      <w:r>
        <w:rPr>
          <w:lang w:val="fr-CH"/>
        </w:rPr>
        <w:t>»</w:t>
      </w:r>
      <w:r>
        <w:rPr>
          <w:rStyle w:val="FootnoteAnchor"/>
          <w:vertAlign w:val="superscript"/>
        </w:rPr>
        <w:footnoteReference w:id="7"/>
      </w:r>
      <w:r>
        <w:rPr>
          <w:lang w:val="ru-RU"/>
        </w:rPr>
        <w:t>;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22"/>
        </w:numPr>
        <w:rPr>
          <w:lang w:val="fr-CH"/>
        </w:rPr>
      </w:pPr>
      <w:r>
        <w:rPr>
          <w:lang w:val="ru-RU"/>
        </w:rPr>
        <w:t>ожидаемые результаты, указанные в Программе и бюджете, следует конкретизировать с целью четко определить, каким образом различные компоненты усилий по ориентации на развитие (например, как это указано во Вставке 2.2</w:t>
      </w:r>
      <w:r>
        <w:rPr>
          <w:rStyle w:val="FootnoteAnchor"/>
          <w:vertAlign w:val="superscript"/>
        </w:rPr>
        <w:footnoteReference w:id="8"/>
      </w:r>
      <w:r>
        <w:rPr>
          <w:lang w:val="ru-RU"/>
        </w:rPr>
        <w:t>) интегрированы в программы ВОИС и различные направления ее деятельности</w:t>
      </w:r>
      <w:r>
        <w:rPr>
          <w:rStyle w:val="FootnoteAnchor"/>
          <w:vertAlign w:val="superscript"/>
        </w:rPr>
        <w:footnoteReference w:id="9"/>
      </w:r>
      <w:r>
        <w:rPr>
          <w:lang w:val="ru-RU"/>
        </w:rPr>
        <w:t>;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22"/>
        </w:numPr>
        <w:rPr>
          <w:lang w:val="fr-CH"/>
        </w:rPr>
      </w:pPr>
      <w:r>
        <w:rPr>
          <w:lang w:val="ru-RU"/>
        </w:rPr>
        <w:t>Секретариат</w:t>
      </w:r>
      <w:r>
        <w:rPr>
          <w:lang w:val="fr-CH"/>
        </w:rPr>
        <w:t xml:space="preserve"> </w:t>
      </w:r>
      <w:r>
        <w:rPr>
          <w:lang w:val="ru-RU"/>
        </w:rPr>
        <w:t>ВОИС</w:t>
      </w:r>
      <w:r>
        <w:rPr>
          <w:lang w:val="fr-CH"/>
        </w:rPr>
        <w:t xml:space="preserve"> </w:t>
      </w:r>
      <w:r>
        <w:rPr>
          <w:lang w:val="ru-RU"/>
        </w:rPr>
        <w:t>и</w:t>
      </w:r>
      <w:r>
        <w:rPr>
          <w:lang w:val="fr-CH"/>
        </w:rPr>
        <w:t xml:space="preserve"> </w:t>
      </w:r>
      <w:r>
        <w:rPr>
          <w:lang w:val="ru-RU"/>
        </w:rPr>
        <w:t>ее</w:t>
      </w:r>
      <w:r>
        <w:rPr>
          <w:lang w:val="fr-CH"/>
        </w:rPr>
        <w:t xml:space="preserve"> </w:t>
      </w:r>
      <w:r>
        <w:rPr>
          <w:lang w:val="ru-RU"/>
        </w:rPr>
        <w:t>государства</w:t>
      </w:r>
      <w:r>
        <w:rPr>
          <w:lang w:val="fr-CH"/>
        </w:rPr>
        <w:t>-</w:t>
      </w:r>
      <w:r>
        <w:rPr>
          <w:lang w:val="ru-RU"/>
        </w:rPr>
        <w:t>члены</w:t>
      </w:r>
      <w:r>
        <w:rPr>
          <w:lang w:val="fr-CH"/>
        </w:rPr>
        <w:t xml:space="preserve"> </w:t>
      </w:r>
      <w:r>
        <w:rPr>
          <w:lang w:val="ru-RU"/>
        </w:rPr>
        <w:t>должны</w:t>
      </w:r>
      <w:r>
        <w:rPr>
          <w:lang w:val="fr-CH"/>
        </w:rPr>
        <w:t xml:space="preserve"> </w:t>
      </w:r>
      <w:r>
        <w:rPr>
          <w:lang w:val="ru-RU"/>
        </w:rPr>
        <w:t>конкретизировать</w:t>
      </w:r>
      <w:r>
        <w:rPr>
          <w:lang w:val="fr-CH"/>
        </w:rPr>
        <w:t xml:space="preserve"> </w:t>
      </w:r>
      <w:r>
        <w:rPr>
          <w:lang w:val="ru-RU"/>
        </w:rPr>
        <w:t>и</w:t>
      </w:r>
      <w:r>
        <w:rPr>
          <w:lang w:val="fr-CH"/>
        </w:rPr>
        <w:t xml:space="preserve"> </w:t>
      </w:r>
      <w:r>
        <w:rPr>
          <w:lang w:val="ru-RU"/>
        </w:rPr>
        <w:t>переориентировать</w:t>
      </w:r>
      <w:r>
        <w:rPr>
          <w:lang w:val="fr-CH"/>
        </w:rPr>
        <w:t xml:space="preserve"> </w:t>
      </w:r>
      <w:r>
        <w:rPr>
          <w:lang w:val="ru-RU"/>
        </w:rPr>
        <w:t>стратегические</w:t>
      </w:r>
      <w:r>
        <w:rPr>
          <w:lang w:val="fr-CH"/>
        </w:rPr>
        <w:t xml:space="preserve"> </w:t>
      </w:r>
      <w:r>
        <w:rPr>
          <w:lang w:val="ru-RU"/>
        </w:rPr>
        <w:t>цели</w:t>
      </w:r>
      <w:r>
        <w:rPr>
          <w:lang w:val="fr-CH"/>
        </w:rPr>
        <w:t xml:space="preserve"> </w:t>
      </w:r>
      <w:r>
        <w:rPr>
          <w:lang w:val="ru-RU"/>
        </w:rPr>
        <w:t>Организации</w:t>
      </w:r>
      <w:r>
        <w:rPr>
          <w:lang w:val="fr-CH"/>
        </w:rPr>
        <w:t xml:space="preserve">, </w:t>
      </w:r>
      <w:r>
        <w:rPr>
          <w:lang w:val="ru-RU"/>
        </w:rPr>
        <w:t>результаты</w:t>
      </w:r>
      <w:r>
        <w:rPr>
          <w:lang w:val="fr-CH"/>
        </w:rPr>
        <w:t xml:space="preserve"> </w:t>
      </w:r>
      <w:r>
        <w:rPr>
          <w:lang w:val="ru-RU"/>
        </w:rPr>
        <w:t>и</w:t>
      </w:r>
      <w:r>
        <w:rPr>
          <w:lang w:val="fr-CH"/>
        </w:rPr>
        <w:t xml:space="preserve"> </w:t>
      </w:r>
      <w:r>
        <w:rPr>
          <w:lang w:val="ru-RU"/>
        </w:rPr>
        <w:t>показатели</w:t>
      </w:r>
      <w:r>
        <w:rPr>
          <w:lang w:val="fr-CH"/>
        </w:rPr>
        <w:t xml:space="preserve"> </w:t>
      </w:r>
      <w:r>
        <w:rPr>
          <w:lang w:val="ru-RU"/>
        </w:rPr>
        <w:t>результативности</w:t>
      </w:r>
      <w:r>
        <w:rPr>
          <w:lang w:val="fr-CH"/>
        </w:rPr>
        <w:t xml:space="preserve"> </w:t>
      </w:r>
      <w:r>
        <w:rPr>
          <w:lang w:val="ru-RU"/>
        </w:rPr>
        <w:t>в</w:t>
      </w:r>
      <w:r>
        <w:rPr>
          <w:lang w:val="fr-CH"/>
        </w:rPr>
        <w:t xml:space="preserve"> </w:t>
      </w:r>
      <w:r>
        <w:rPr>
          <w:lang w:val="ru-RU"/>
        </w:rPr>
        <w:t>СССП</w:t>
      </w:r>
      <w:r>
        <w:rPr>
          <w:lang w:val="fr-CH"/>
        </w:rPr>
        <w:t xml:space="preserve"> </w:t>
      </w:r>
      <w:r>
        <w:rPr>
          <w:lang w:val="ru-RU"/>
        </w:rPr>
        <w:t>для</w:t>
      </w:r>
      <w:r>
        <w:rPr>
          <w:lang w:val="fr-CH"/>
        </w:rPr>
        <w:t xml:space="preserve"> </w:t>
      </w:r>
      <w:r>
        <w:rPr>
          <w:lang w:val="ru-RU"/>
        </w:rPr>
        <w:t>отражения</w:t>
      </w:r>
      <w:r>
        <w:rPr>
          <w:lang w:val="fr-CH"/>
        </w:rPr>
        <w:t xml:space="preserve"> </w:t>
      </w:r>
      <w:r>
        <w:rPr>
          <w:lang w:val="ru-RU"/>
        </w:rPr>
        <w:t>общей</w:t>
      </w:r>
      <w:r>
        <w:rPr>
          <w:lang w:val="fr-CH"/>
        </w:rPr>
        <w:t xml:space="preserve"> </w:t>
      </w:r>
      <w:r>
        <w:rPr>
          <w:lang w:val="ru-RU"/>
        </w:rPr>
        <w:t>концепции</w:t>
      </w:r>
      <w:r>
        <w:rPr>
          <w:lang w:val="fr-CH"/>
        </w:rPr>
        <w:t xml:space="preserve"> </w:t>
      </w:r>
      <w:r>
        <w:rPr>
          <w:lang w:val="ru-RU"/>
        </w:rPr>
        <w:t>ориентации</w:t>
      </w:r>
      <w:r>
        <w:rPr>
          <w:lang w:val="fr-CH"/>
        </w:rPr>
        <w:t xml:space="preserve"> </w:t>
      </w:r>
      <w:r>
        <w:rPr>
          <w:lang w:val="ru-RU"/>
        </w:rPr>
        <w:t>на</w:t>
      </w:r>
      <w:r>
        <w:rPr>
          <w:lang w:val="fr-CH"/>
        </w:rPr>
        <w:t xml:space="preserve"> </w:t>
      </w:r>
      <w:r>
        <w:rPr>
          <w:lang w:val="ru-RU"/>
        </w:rPr>
        <w:t>развитие</w:t>
      </w:r>
      <w:r>
        <w:rPr>
          <w:lang w:val="fr-CH"/>
        </w:rPr>
        <w:t xml:space="preserve"> (</w:t>
      </w:r>
      <w:r>
        <w:rPr>
          <w:lang w:val="ru-RU"/>
        </w:rPr>
        <w:t>например</w:t>
      </w:r>
      <w:r>
        <w:rPr>
          <w:lang w:val="fr-CH"/>
        </w:rPr>
        <w:t xml:space="preserve">, </w:t>
      </w:r>
      <w:r>
        <w:rPr>
          <w:lang w:val="ru-RU"/>
        </w:rPr>
        <w:t>как</w:t>
      </w:r>
      <w:r>
        <w:rPr>
          <w:lang w:val="fr-CH"/>
        </w:rPr>
        <w:t xml:space="preserve"> </w:t>
      </w:r>
      <w:r>
        <w:rPr>
          <w:lang w:val="ru-RU"/>
        </w:rPr>
        <w:t>это</w:t>
      </w:r>
      <w:r>
        <w:rPr>
          <w:lang w:val="fr-CH"/>
        </w:rPr>
        <w:t xml:space="preserve"> </w:t>
      </w:r>
      <w:r>
        <w:rPr>
          <w:lang w:val="ru-RU"/>
        </w:rPr>
        <w:t>указано</w:t>
      </w:r>
      <w:r>
        <w:rPr>
          <w:lang w:val="fr-CH"/>
        </w:rPr>
        <w:t xml:space="preserve"> </w:t>
      </w:r>
      <w:r>
        <w:rPr>
          <w:lang w:val="ru-RU"/>
        </w:rPr>
        <w:t>во</w:t>
      </w:r>
      <w:r>
        <w:rPr>
          <w:lang w:val="fr-CH"/>
        </w:rPr>
        <w:t xml:space="preserve"> </w:t>
      </w:r>
      <w:r>
        <w:rPr>
          <w:lang w:val="ru-RU"/>
        </w:rPr>
        <w:t>Вставке</w:t>
      </w:r>
      <w:r>
        <w:rPr>
          <w:lang w:val="fr-CH"/>
        </w:rPr>
        <w:t xml:space="preserve"> 2.2</w:t>
      </w:r>
      <w:r>
        <w:rPr>
          <w:lang w:val="ru-RU"/>
        </w:rPr>
        <w:t xml:space="preserve"> в Отчете</w:t>
      </w:r>
      <w:r>
        <w:rPr>
          <w:lang w:val="fr-CH"/>
        </w:rPr>
        <w:t>)</w:t>
      </w:r>
      <w:r>
        <w:rPr>
          <w:rStyle w:val="FootnoteAnchor"/>
          <w:vertAlign w:val="superscript"/>
        </w:rPr>
        <w:footnoteReference w:id="10"/>
      </w:r>
      <w:r>
        <w:rPr>
          <w:lang w:val="ru-RU"/>
        </w:rPr>
        <w:t>.</w:t>
      </w:r>
      <w:r>
        <w:br w:type="page"/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ru-RU"/>
        </w:rPr>
        <w:t>Вставка</w:t>
      </w:r>
      <w:r>
        <w:rPr/>
        <w:t xml:space="preserve"> 2.2. </w:t>
      </w:r>
      <w:r>
        <w:rPr>
          <w:lang w:val="ru-RU"/>
        </w:rPr>
        <w:t>Предложенное соавторами определение помощи, ориентированной на развитие.  См</w:t>
      </w:r>
      <w:r>
        <w:rPr/>
        <w:t xml:space="preserve">. </w:t>
      </w:r>
      <w:r>
        <w:rPr>
          <w:lang w:val="ru-RU"/>
        </w:rPr>
        <w:t>стр</w:t>
      </w:r>
      <w:r>
        <w:rPr/>
        <w:t>. 3</w:t>
      </w:r>
      <w:r>
        <w:rPr>
          <w:lang w:val="ru-RU"/>
        </w:rPr>
        <w:t>9 Внешнего обзор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fr-CH"/>
        </w:rPr>
      </w:pPr>
      <w:r>
        <w:rPr>
          <w:lang w:val="fr-CH"/>
        </w:rPr>
      </w:r>
      <w:r>
        <mc:AlternateContent>
          <mc:Choice Requires="wps">
            <w:drawing>
              <wp:inline distT="0" distB="0" distL="0" distR="0">
                <wp:extent cx="5279390" cy="447294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447294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По существу, помощь, ориентированная на развитие, </w:t>
                              <w:noBreakHyphen/>
                              <w:t xml:space="preserve"> это такая помощь, которая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озволяет сократить разрыв в знаниях между развитыми и развивающимися странами, с тем чтобы развивающиеся страны могли принимать более активное участие в инновационной деятельности, создании, использовании и внедрении технологий, а также распространении новых форм самовыражения, творчества и зна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озволяет развивающимся странам извлекать выгоды и сократить расходы по использованию системы ИС на глобальном, региональном и национальном уровня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пособствует выработке странами согласованных национальных стратегий, политики, законов и подзаконных актов в области ИС, которые привязаны к более широким целям развития и общегосударственным интересам, а также отвечают конкретным потребностям и нужда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contextualSpacing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еспечивает согласование спроса на поддержку и содействие на национальном или региональном уровне с потребностями в области развития и национальными стратегиями/политикой в области И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before="0" w:after="0"/>
                              <w:contextualSpacing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учитывает социальный и экономический контекст и особенности нормативной и институциональной базы в стра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учитывает приоритеты и особые потребности развивающихся стран, а также различия в уровнях развития (ПДР, рекомендация 1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расширяет доступ к знаниям и технологии для развивающихся стран и НРС для активизации творчества и инновационной деятельности (ПДР, рекомендация 19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озволяет развивающимся странам в полной мере осознать и реализовать потенциал различных положений международных соглашений, предусматривающих для них особые возможности (ПДР, рекомендация 25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укрепляет национальный и региональный потенциал ведомств ИС в области управления охраной и защитой  прав таким образом, чтобы это способствовало достижению целей в области развития и выполнению международных обязательств, если таковые существуют;  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озволяет развивающимся странам (включая все соответствующие заинтересованные стороны) использовать ИС и систему ИС для ускорения развития на местном уровне в качестве инструмента обеспечения охраны своих собственных изобретений и произведений на международном рынке и защиты своих пра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D8D8D8" strokecolor="#000000" strokeweight="0pt" style="position:absolute;rotation:-0;width:415.7pt;height:352.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По существу, помощь, ориентированная на развитие, </w:t>
                        <w:noBreakHyphen/>
                        <w:t xml:space="preserve"> это такая помощь, которая: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позволяет сократить разрыв в знаниях между развитыми и развивающимися странами, с тем чтобы развивающиеся страны могли принимать более активное участие в инновационной деятельности, создании, использовании и внедрении технологий, а также распространении новых форм самовыражения, творчества и знан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позволяет развивающимся странам извлекать выгоды и сократить расходы по использованию системы ИС на глобальном, региональном и национальном уровня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способствует выработке странами согласованных национальных стратегий, политики, законов и подзаконных актов в области ИС, которые привязаны к более широким целям развития и общегосударственным интересам, а также отвечают конкретным потребностям и нужда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spacing w:before="0" w:after="0"/>
                        <w:contextualSpacing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обеспечивает согласование спроса на поддержку и содействие на национальном или региональном уровне с потребностями в области развития и национальными стратегиями/политикой в области ИС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spacing w:before="0" w:after="0"/>
                        <w:contextualSpacing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учитывает социальный и экономический контекст и особенности нормативной и институциональной базы в стра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учитывает приоритеты и особые потребности развивающихся стран, а также различия в уровнях развития (ПДР, рекомендация 1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расширяет доступ к знаниям и технологии для развивающихся стран и НРС для активизации творчества и инновационной деятельности (ПДР, рекомендация 19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позволяет развивающимся странам в полной мере осознать и реализовать потенциал различных положений международных соглашений, предусматривающих для них особые возможности (ПДР, рекомендация 25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укрепляет национальный и региональный потенциал ведомств ИС в области управления охраной и защитой  прав таким образом, чтобы это способствовало достижению целей в области развития и выполнению международных обязательств, если таковые существуют;  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позволяет развивающимся странам (включая все соответствующие заинтересованные стороны) использовать ИС и систему ИС для ускорения развития на местном уровне в качестве инструмента обеспечения охраны своих собственных изобретений и произведений на международном рынке и защиты своих пра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</w:t>
        <w:tab/>
      </w:r>
      <w:r>
        <w:rPr>
          <w:b/>
          <w:lang w:val="ru-RU"/>
        </w:rPr>
        <w:t>Внебюджетные</w:t>
      </w:r>
      <w:r>
        <w:rPr>
          <w:b/>
        </w:rPr>
        <w:t xml:space="preserve"> </w:t>
      </w:r>
      <w:r>
        <w:rPr>
          <w:b/>
          <w:lang w:val="ru-RU"/>
        </w:rPr>
        <w:t>ресур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>1. Секретариат представит на рассмотрение и одобрение КПБ проект Стратегии налаживания партнерских отношений и мобилизации ресурсов</w:t>
      </w:r>
      <w:r>
        <w:rPr>
          <w:rStyle w:val="FootnoteAnchor"/>
          <w:vertAlign w:val="superscript"/>
        </w:rPr>
        <w:footnoteReference w:id="11"/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. Секретариат подготовит проект политики в отношении внебюджетных ресурсов, включая ЦФ, для его рассмотрения КПБ.  Проект</w:t>
      </w:r>
      <w:r>
        <w:rPr/>
        <w:t xml:space="preserve"> </w:t>
      </w:r>
      <w:r>
        <w:rPr>
          <w:lang w:val="ru-RU"/>
        </w:rPr>
        <w:t>политики</w:t>
      </w:r>
      <w:r>
        <w:rPr/>
        <w:t xml:space="preserve"> </w:t>
      </w:r>
      <w:r>
        <w:rPr>
          <w:lang w:val="ru-RU"/>
        </w:rPr>
        <w:t>должен</w:t>
      </w:r>
      <w:r>
        <w:rPr/>
        <w:t xml:space="preserve"> </w:t>
      </w:r>
      <w:r>
        <w:rPr>
          <w:lang w:val="ru-RU"/>
        </w:rPr>
        <w:t>содержать</w:t>
      </w:r>
      <w:r>
        <w:rPr/>
        <w:t xml:space="preserve"> </w:t>
      </w:r>
      <w:r>
        <w:rPr>
          <w:lang w:val="ru-RU"/>
        </w:rPr>
        <w:t>руководящие</w:t>
      </w:r>
      <w:r>
        <w:rPr/>
        <w:t xml:space="preserve"> </w:t>
      </w:r>
      <w:r>
        <w:rPr>
          <w:lang w:val="ru-RU"/>
        </w:rPr>
        <w:t>принципы</w:t>
      </w:r>
      <w:r>
        <w:rPr/>
        <w:t xml:space="preserve">, </w:t>
      </w:r>
      <w:r>
        <w:rPr>
          <w:lang w:val="ru-RU"/>
        </w:rPr>
        <w:t>которые</w:t>
      </w:r>
      <w:r>
        <w:rPr/>
        <w:t xml:space="preserve">,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частности</w:t>
      </w:r>
      <w:r>
        <w:rPr/>
        <w:t>:</w:t>
      </w:r>
    </w:p>
    <w:p>
      <w:pPr>
        <w:pStyle w:val="Normal"/>
        <w:numPr>
          <w:ilvl w:val="0"/>
          <w:numId w:val="16"/>
        </w:numPr>
        <w:rPr/>
      </w:pPr>
      <w:r>
        <w:rPr>
          <w:lang w:val="ru-RU"/>
        </w:rPr>
        <w:t>охватывают все внебюджетные ресурсы, включая доступ к механизмам внешнего финансирования, и ресурсы, предоставляемые частным сектором</w:t>
      </w:r>
      <w:r>
        <w:rPr>
          <w:rStyle w:val="FootnoteAnchor"/>
          <w:vertAlign w:val="superscript"/>
        </w:rPr>
        <w:footnoteReference w:id="12"/>
      </w:r>
      <w:r>
        <w:rPr>
          <w:lang w:val="ru-RU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lang w:val="ru-RU"/>
        </w:rPr>
        <w:t>служат основой для переговоров между ВОИС, потенциальными бенефициарами из числа государств-членов и донорами по вопросам выделения дополнительных внебюджетных ресурсов</w:t>
      </w:r>
      <w:r>
        <w:rPr>
          <w:rStyle w:val="FootnoteAnchor"/>
          <w:vertAlign w:val="superscript"/>
        </w:rPr>
        <w:footnoteReference w:id="13"/>
      </w:r>
      <w:r>
        <w:rPr>
          <w:lang w:val="ru-RU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lang w:val="ru-RU"/>
        </w:rPr>
        <w:t>опираются на гибкие механизмы, обеспечивающие надлежащее возмещение расходов, связанных с административным управлением внебюджетными ресурсами, за счет доноров</w:t>
      </w:r>
      <w:r>
        <w:rPr>
          <w:rStyle w:val="FootnoteAnchor"/>
          <w:vertAlign w:val="superscript"/>
        </w:rPr>
        <w:footnoteReference w:id="14"/>
      </w:r>
      <w:r>
        <w:rPr>
          <w:lang w:val="ru-RU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lang w:val="ru-RU"/>
        </w:rPr>
        <w:t>обеспечивают, чтобы все виды деятельности по сотрудничеству в целях развития, финансируемые за счет внебюджетных ресурсов, были согласованы с целями, приоритетными задачами и результатами деятельности ВОИС в области развития</w:t>
      </w:r>
      <w:r>
        <w:rPr>
          <w:rStyle w:val="FootnoteAnchor"/>
          <w:vertAlign w:val="superscript"/>
        </w:rPr>
        <w:footnoteReference w:id="15"/>
      </w:r>
      <w:r>
        <w:rPr>
          <w:lang w:val="ru-RU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lang w:val="ru-RU"/>
        </w:rPr>
        <w:t>обеспечивают отражение деятельности, финансируемой за счет таких ресурсов, в регулярном бюджете ВОИС, а также в процессах мониторинга, отчетности и оценки</w:t>
      </w:r>
      <w:r>
        <w:rPr>
          <w:rStyle w:val="FootnoteAnchor"/>
          <w:vertAlign w:val="superscript"/>
        </w:rPr>
        <w:footnoteReference w:id="16"/>
      </w:r>
      <w:r>
        <w:rPr>
          <w:lang w:val="ru-RU"/>
        </w:rPr>
        <w:t>;</w:t>
      </w:r>
    </w:p>
    <w:p>
      <w:pPr>
        <w:pStyle w:val="Normal"/>
        <w:numPr>
          <w:ilvl w:val="0"/>
          <w:numId w:val="16"/>
        </w:numPr>
        <w:rPr/>
      </w:pPr>
      <w:r>
        <w:rPr>
          <w:lang w:val="ru-RU"/>
        </w:rPr>
        <w:t>обеспечивают транспарентность в отношении мобилизации и использования внебюджетных ресурсов и воздействия деятельности, финансируемой за их счет, на процесс развития;</w:t>
      </w:r>
    </w:p>
    <w:p>
      <w:pPr>
        <w:pStyle w:val="Normal"/>
        <w:numPr>
          <w:ilvl w:val="0"/>
          <w:numId w:val="16"/>
        </w:numPr>
        <w:rPr/>
      </w:pPr>
      <w:r>
        <w:rPr>
          <w:lang w:val="ru-RU"/>
        </w:rPr>
        <w:t>обеспечивают, чтобы деятельность по сотрудничеству в области развития, финансируемая за счет внебюджетных ресурсов и осуществляемая в стране-бенефициаре, определялась потребностями, интересами и приоритетами страны-бенефициара или стран-бенефициаров;</w:t>
      </w:r>
    </w:p>
    <w:p>
      <w:pPr>
        <w:pStyle w:val="Normal"/>
        <w:numPr>
          <w:ilvl w:val="0"/>
          <w:numId w:val="16"/>
        </w:numPr>
        <w:rPr/>
      </w:pPr>
      <w:r>
        <w:rPr>
          <w:lang w:val="ru-RU"/>
        </w:rPr>
        <w:t>надлежащим образом предотвращали конфликты интересов, особенно коммерческих интересов;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 xml:space="preserve">предусматривает механизмы надлежащей и систематической подотчетности.  Это включает механизмы мониторинга и оценки для обеспечения того, чтобы финансируемая за счет таких ресурсов деятельность оказывала позитивное воздействие на процесс развития страны-бенефициара и чтобы извлеченные уроки учитывались при планировании новых програм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3.  </w:t>
      </w:r>
      <w:r>
        <w:rPr>
          <w:lang w:val="ru-RU"/>
        </w:rPr>
        <w:t>Секретариат дополнит информацию, представленную в его ответе в пункте</w:t>
      </w:r>
      <w:r>
        <w:rPr/>
        <w:t> </w:t>
      </w:r>
      <w:r>
        <w:rPr>
          <w:lang w:val="ru-RU"/>
        </w:rPr>
        <w:t>11, стр.</w:t>
      </w:r>
      <w:r>
        <w:rPr/>
        <w:t> </w:t>
      </w:r>
      <w:r>
        <w:rPr>
          <w:lang w:val="ru-RU"/>
        </w:rPr>
        <w:t xml:space="preserve">12, Приложение 1 к документу </w:t>
      </w:r>
      <w:r>
        <w:rPr/>
        <w:t>CDIP</w:t>
      </w:r>
      <w:r>
        <w:rPr>
          <w:lang w:val="ru-RU"/>
        </w:rPr>
        <w:t>/9/14, в отношении шагов, предпринимаемых им по итогам Конференции ВОИС по укреплению партнерства в интересах мобилизации ресурсов в целях развития</w:t>
      </w:r>
      <w:r>
        <w:rPr>
          <w:rStyle w:val="FootnoteAnchor"/>
          <w:vertAlign w:val="superscript"/>
        </w:rPr>
        <w:footnoteReference w:id="17"/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D</w:t>
      </w:r>
      <w:r>
        <w:rPr>
          <w:b/>
          <w:lang w:val="ru-RU"/>
        </w:rPr>
        <w:t>.</w:t>
        <w:tab/>
        <w:t xml:space="preserve">Людские ресурсы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.</w:t>
        <w:tab/>
      </w:r>
      <w:r>
        <w:rPr>
          <w:color w:val="000000"/>
          <w:lang w:val="ru-RU"/>
        </w:rPr>
        <w:t xml:space="preserve">Секретариат должен внести изменения в Этический кодекс, содержащийся в Приложении 3 к документу </w:t>
      </w:r>
      <w:r>
        <w:rPr>
          <w:color w:val="000000"/>
        </w:rPr>
        <w:t>CDIP</w:t>
      </w:r>
      <w:r>
        <w:rPr>
          <w:color w:val="000000"/>
          <w:lang w:val="ru-RU"/>
        </w:rPr>
        <w:t>/9/14 и представить КРИС проект пересмотренного варианта для обсуждения и Координационному комитету — для одобрения. Этический кодекс должен быть пересмотрен с тем, чтобы: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Paragraphedeliste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применять его только в отношении штатных сотрудников ВОИС, которые будут обязаны прочесть и подписать Этический кодекс</w:t>
      </w:r>
      <w:r>
        <w:rPr>
          <w:rStyle w:val="FootnoteCharacters"/>
          <w:rFonts w:cs="Arial" w:ascii="Arial" w:hAnsi="Arial"/>
          <w:color w:val="000000"/>
          <w:lang w:val="ru-RU"/>
        </w:rPr>
        <w:t xml:space="preserve"> 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18"/>
      </w:r>
      <w:r>
        <w:rPr>
          <w:rFonts w:cs="Arial" w:ascii="Arial" w:hAnsi="Arial"/>
          <w:lang w:val="ru-RU"/>
        </w:rPr>
        <w:t xml:space="preserve">; </w:t>
      </w:r>
    </w:p>
    <w:p>
      <w:pPr>
        <w:pStyle w:val="Paragraphedeliste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включить ссылку на Соглашение ООН-ВОИС от 1974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г. в преамбулу и другие соответствующие  разделы Кодекса (например, в статью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Лояльность</w:t>
      </w:r>
      <w:r>
        <w:rPr>
          <w:rFonts w:cs="Arial" w:ascii="Arial" w:hAnsi="Arial"/>
        </w:rPr>
        <w:t>»);</w:t>
      </w:r>
    </w:p>
    <w:p>
      <w:pPr>
        <w:pStyle w:val="Paragraphedeliste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 xml:space="preserve">включить ссылку на рекомендации Повестки дня в области развития в преамбулу и другие соответствующие разделы Кодекса (например, в статью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Лояльность</w:t>
      </w:r>
      <w:r>
        <w:rPr>
          <w:rFonts w:cs="Arial" w:ascii="Arial" w:hAnsi="Arial"/>
        </w:rPr>
        <w:t>»);</w:t>
      </w:r>
    </w:p>
    <w:p>
      <w:pPr>
        <w:pStyle w:val="Paragraphedeliste"/>
        <w:numPr>
          <w:ilvl w:val="0"/>
          <w:numId w:val="19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включить в него положения, напрямую относящиеся к сотрудникам, чья деятельность связана с сотрудничеством в целях развития, например такие, которые подчеркивают важность предоставления технической помощи согласно рекомендации 1 Повестки дня в области развития исключительно в интересах стран, получающих техническую помощь, а также требуют от персонала ознакомиться с рекомендациями Повестки дня в области развития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/>
      </w:pPr>
      <w:r>
        <w:rPr>
          <w:lang w:val="ru-RU"/>
        </w:rPr>
        <w:t>2.</w:t>
        <w:tab/>
        <w:t>Секретариат должен оперативно провести «анализ пробелов» в навыках и умениях персонала для того, чтобы понять, каких навыков, умений и знаний ему недостает для повышения адресности и эффективности его деятельности в области сотрудничества в целях развития.</w:t>
      </w:r>
      <w:r>
        <w:rPr>
          <w:rStyle w:val="FootnoteCharacters"/>
          <w:lang w:val="ru-RU"/>
        </w:rPr>
        <w:t xml:space="preserve"> </w:t>
      </w:r>
      <w:r>
        <w:rPr>
          <w:rStyle w:val="FootnoteCharacters"/>
          <w:rStyle w:val="FootnoteAnchor"/>
        </w:rPr>
        <w:footnoteReference w:id="19"/>
      </w:r>
      <w:r>
        <w:rPr>
          <w:lang w:val="ru-RU"/>
        </w:rPr>
        <w:t xml:space="preserve">  Результат «анализа пробелов» должен быть представлен КРИС для рассмотрения и дальнейших действи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3.</w:t>
        <w:tab/>
      </w:r>
      <w:r>
        <w:rPr>
          <w:lang w:val="ru-RU"/>
        </w:rPr>
        <w:t>Секретариат должен предпринять дальнейшие шаги для интеграции Повестки дня в области развития во все процессы отбора персонала ВОИС и</w:t>
      </w:r>
      <w:r>
        <w:rPr>
          <w:color w:val="000000"/>
          <w:lang w:val="ru-RU"/>
        </w:rPr>
        <w:t xml:space="preserve"> работы Системы управления служебной деятельностью и повышения квалификации (</w:t>
      </w:r>
      <w:r>
        <w:rPr>
          <w:color w:val="000000"/>
        </w:rPr>
        <w:t>PMSDS</w:t>
      </w:r>
      <w:r>
        <w:rPr>
          <w:color w:val="000000"/>
          <w:lang w:val="ru-RU"/>
        </w:rPr>
        <w:t xml:space="preserve">), а также для использования процессов набора персонала и работы </w:t>
      </w:r>
      <w:r>
        <w:rPr>
          <w:color w:val="000000"/>
        </w:rPr>
        <w:t>PMSDS</w:t>
      </w:r>
      <w:r>
        <w:rPr>
          <w:color w:val="000000"/>
          <w:lang w:val="ru-RU"/>
        </w:rPr>
        <w:t xml:space="preserve"> в интересах продвижения в рамках организации культуры и мировоззрения, ориентированных на развитие.</w:t>
      </w:r>
      <w:r>
        <w:rPr>
          <w:rStyle w:val="FootnoteCharacters"/>
          <w:color w:val="000000"/>
          <w:lang w:val="ru-RU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  <w:lang w:val="ru-RU"/>
        </w:rPr>
        <w:t xml:space="preserve"> </w:t>
      </w:r>
      <w:r>
        <w:rPr>
          <w:lang w:val="ru-RU"/>
        </w:rPr>
        <w:t xml:space="preserve"> Секретариат должен регулярно информировать Государства-члены о ходе реализации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b/>
        </w:rPr>
        <w:t>E</w:t>
      </w:r>
      <w:r>
        <w:rPr>
          <w:b/>
          <w:lang w:val="ru-RU"/>
        </w:rPr>
        <w:t>.</w:t>
        <w:tab/>
        <w:t>Эксперты и консультант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.</w:t>
        <w:tab/>
        <w:t>Секретариат должен подготовить проект Этического кодекса, относящийся непосредственно ко всем экспертам/консультантам, привлекаемым как на платной основе, с выплатой гонораров и покрытием расходов, так и на добровольной основе, чья деятельность связана с сотрудничеством в целях развития, при этом все такие эксперты/консультанты будут обязаны ознакомиться под роспись с Этическим кодексом, а нарушение Кодекса будет приводить к прекращению действия договора.</w:t>
      </w:r>
      <w:r>
        <w:rPr>
          <w:rStyle w:val="FootnoteCharacters"/>
          <w:rStyle w:val="FootnoteAnchor"/>
        </w:rPr>
        <w:footnoteReference w:id="21"/>
      </w:r>
      <w:r>
        <w:rPr>
          <w:lang w:val="ru-RU"/>
        </w:rPr>
        <w:t xml:space="preserve"> Этический кодекс должен, в частности:</w:t>
      </w:r>
    </w:p>
    <w:p>
      <w:pPr>
        <w:pStyle w:val="Normal"/>
        <w:ind w:left="-11" w:hanging="0"/>
        <w:rPr>
          <w:lang w:val="ru-RU"/>
        </w:rPr>
      </w:pPr>
      <w:r>
        <w:rPr>
          <w:lang w:val="ru-RU"/>
        </w:rPr>
      </w:r>
    </w:p>
    <w:p>
      <w:pPr>
        <w:pStyle w:val="Paragraphedeliste"/>
        <w:numPr>
          <w:ilvl w:val="0"/>
          <w:numId w:val="21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лать акцент на таких принципах, как добросовестность, независимость, объективность, непредвзятость, уважение к правам человека и ответственность, с соответствующими пунктами, относящимися к экспертам/консультантам, чья деятельность связана с сотрудничеством в целях развития;</w:t>
      </w:r>
    </w:p>
    <w:p>
      <w:pPr>
        <w:pStyle w:val="Paragraphedeliste"/>
        <w:numPr>
          <w:ilvl w:val="0"/>
          <w:numId w:val="21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отражать рекомендации Повестки дня в области развития и требовать от экспертов/консультантов следовать этим рекомендациям;</w:t>
      </w:r>
    </w:p>
    <w:p>
      <w:pPr>
        <w:pStyle w:val="Paragraphedeliste"/>
        <w:numPr>
          <w:ilvl w:val="0"/>
          <w:numId w:val="21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гулировать вопрос конфликта интересов, включая требование о заполнении экспертами/консультантами заявления о раскрытии информации о конфликте интересов;</w:t>
      </w:r>
    </w:p>
    <w:p>
      <w:pPr>
        <w:pStyle w:val="Paragraphedeliste"/>
        <w:numPr>
          <w:ilvl w:val="0"/>
          <w:numId w:val="21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ребовать, чтобы профессиональные консультации предоставлялись в срок и в соответствии с уровнем развития, потребностями, интересами и приоритетами страны-бенефициара;</w:t>
      </w:r>
    </w:p>
    <w:p>
      <w:pPr>
        <w:pStyle w:val="Paragraphedeliste"/>
        <w:numPr>
          <w:ilvl w:val="0"/>
          <w:numId w:val="21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ребовать, чтобы эксперты/консультанты давали разрешение на предоставление своей информации для Списка консультантов;</w:t>
      </w:r>
    </w:p>
    <w:p>
      <w:pPr>
        <w:pStyle w:val="Paragraphedeliste"/>
        <w:numPr>
          <w:ilvl w:val="0"/>
          <w:numId w:val="21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ребовать, чтобы эксперты/консультанты давали согласие на контроль и оценку своей работы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-11" w:hanging="0"/>
        <w:rPr>
          <w:lang w:val="ru-RU"/>
        </w:rPr>
      </w:pPr>
      <w:r>
        <w:rPr>
          <w:lang w:val="ru-RU"/>
        </w:rPr>
        <w:t>Секретариат должен предоставить Этический кодекс КРИС для ознакомления и одобрения.</w:t>
      </w:r>
    </w:p>
    <w:p>
      <w:pPr>
        <w:pStyle w:val="Normal"/>
        <w:ind w:left="-11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.</w:t>
        <w:tab/>
        <w:t>Секретариат должен подготовить руководящие принципы для обеспечения прозрачности процесса выбора внешних экспертов.</w:t>
      </w:r>
      <w:r>
        <w:rPr>
          <w:rStyle w:val="FootnoteCharacters"/>
          <w:rStyle w:val="FootnoteAnchor"/>
        </w:rPr>
        <w:footnoteReference w:id="22"/>
      </w:r>
      <w:r>
        <w:rPr/>
        <w:t> </w:t>
      </w:r>
      <w:r>
        <w:rPr>
          <w:lang w:val="ru-RU"/>
        </w:rPr>
        <w:t>Руководящие принципы, в частности, должны предусматривать, что</w:t>
      </w:r>
      <w:r>
        <w:rPr/>
        <w:t>:</w:t>
      </w:r>
      <w:r>
        <w:rPr>
          <w:lang w:val="ru-RU"/>
        </w:rPr>
        <w:t xml:space="preserve"> </w:t>
      </w:r>
    </w:p>
    <w:p>
      <w:pPr>
        <w:pStyle w:val="Paragraphedeliste"/>
        <w:numPr>
          <w:ilvl w:val="0"/>
          <w:numId w:val="20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говоры по возможности должны заключаться путем проведения открытого конкурса;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бота консультантов должна оцениваться по завершении каждого задания, при этом отчеты должны быть предоставлены для ознакомления другим сотрудникам ВОИС прежде, чем с консультантом будет заключен новый договор;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ИС должна придерживаться междисциплинарного подхода, привлекая профессионалов и экспертов, ориентированных на развитие, с разным опытом и из разных отраслей;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эксперты/консультанты должны быть внесены в Список консультантов и предоставлять для него информацию;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эксперты/консультанты обязаны ознакомиться под роспись с вышеупомянутым Этическим кодексом и заполнить заявления о раскрытии информации о конфликте интересов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-11" w:hanging="0"/>
        <w:rPr>
          <w:lang w:val="ru-RU"/>
        </w:rPr>
      </w:pPr>
      <w:r>
        <w:rPr>
          <w:lang w:val="ru-RU"/>
        </w:rPr>
        <w:t>Секретариат должен предоставить проект руководящих принципов КРИС для ознакомления и одобрения.</w:t>
      </w:r>
    </w:p>
    <w:p>
      <w:pPr>
        <w:pStyle w:val="Normal"/>
        <w:ind w:left="-1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1" w:hanging="0"/>
        <w:rPr/>
      </w:pPr>
      <w:r>
        <w:rPr>
          <w:lang w:val="ru-RU"/>
        </w:rPr>
        <w:t xml:space="preserve">3. </w:t>
        <w:tab/>
        <w:t>Секретариат должен регулярно обновлять Список консультантов (СК) в режиме онлайн и улучшать/модернизировать данный его</w:t>
      </w:r>
      <w:r>
        <w:rPr>
          <w:rStyle w:val="FootnoteCharacters"/>
          <w:lang w:val="ru-RU"/>
        </w:rPr>
        <w:t xml:space="preserve"> </w:t>
      </w:r>
      <w:r>
        <w:rPr>
          <w:rStyle w:val="FootnoteCharacters"/>
          <w:rStyle w:val="FootnoteAnchor"/>
        </w:rPr>
        <w:footnoteReference w:id="23"/>
      </w:r>
      <w:r>
        <w:rPr>
          <w:lang w:val="ru-RU"/>
        </w:rPr>
        <w:t>, а имен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aragraphedeliste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К должен быть расширен, с включением в него информации обо всех консультантах и экспертах, чья деятельность относится к сотрудничеству в области развития, безотносительно к их договорам и местоположению. СК должен включать их полные резюме (в том числе информацию о предшествующем опыте и работе в настоящее время), подробное раскрытие информации об имеющихся и потенциальных конфликтах интересов, данные о круге обязанностей в рамках договоров, расценках за консультации. Информация об итогах работы экспертов/консультантов и все результаты оценок или доклады о результатах деятельности экспертов/консультантов также должны быть включены в тех случаях, когда такие результаты, оценка или доклады являются общедоступными или относятся к деятельности на мировом, региональном и субрегиональном уровнях.</w:t>
      </w:r>
    </w:p>
    <w:p>
      <w:pPr>
        <w:pStyle w:val="Paragraphedeliste"/>
        <w:spacing w:lineRule="auto" w:line="240" w:before="0" w:after="0"/>
        <w:ind w:left="360" w:hanging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aragraphedeliste"/>
        <w:numPr>
          <w:ilvl w:val="0"/>
          <w:numId w:val="10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нлайн-СК должен иметь возможность поиска по таким параметрам, как общая численность консультантов в базе данных, годы, гражданство, специализация и тип принадлежности (например, независимый консультант, представитель отрасли, бывший госслужащий и т. д.).</w:t>
      </w:r>
    </w:p>
    <w:p>
      <w:pPr>
        <w:pStyle w:val="Paragraphedeliste"/>
        <w:spacing w:lineRule="auto" w:line="240" w:before="0" w:after="0"/>
        <w:ind w:left="360" w:hanging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aragraphedeliste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эксперты/консультанты, давшие согласие на участие в деятельности по сотрудничеству в целях развития, должны также дать согласие на внесение информации о них в Список консультантов.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id="24"/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  <w:lang w:val="ru-RU"/>
        </w:rPr>
        <w:t>.</w:t>
        <w:tab/>
        <w:t xml:space="preserve">Транспарентность и информирование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.</w:t>
        <w:tab/>
        <w:t>Секретариат должен модернизировать веб-сайт ВОИС, с тем чтобы повысить его эффективность в качестве средства информирования о деятельности по сотрудничеству в целях развития и в качестве ресурса.</w:t>
      </w:r>
      <w:r>
        <w:rPr>
          <w:rStyle w:val="FootnoteCharacters"/>
          <w:rStyle w:val="FootnoteAnchor"/>
        </w:rPr>
        <w:footnoteReference w:id="25"/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) </w:t>
        <w:tab/>
        <w:t>ВОИС должна принять незамедлительные меры для повышения доступности и удобства поиска информации, данных исследований и статистики на своем веб-сайте.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>ВОИС должна обеспечить оперативное дополнение тематических разделов своего веб-сайта для точного отражения и описания деятельности ВОИС по сотрудничеству в целях развития.</w:t>
      </w:r>
      <w:r>
        <w:rPr>
          <w:rStyle w:val="FootnoteCharacters"/>
          <w:rStyle w:val="FootnoteAnchor"/>
        </w:rPr>
        <w:footnoteReference w:id="27"/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highlight w:val="lightGray"/>
          <w:lang w:val="ru-RU"/>
        </w:rPr>
      </w:pPr>
      <w:r>
        <w:rPr>
          <w:lang w:val="ru-RU"/>
        </w:rPr>
        <w:t>В частности, Секретариат должен обеспечить оперативный доступ к информации на веб-сайте ВОИС обо всех мероприятиях ВОИС (например, обучении, совещаниях, конференциях, семинарах, организуемых самостоятельно или совместно на международном, региональном и страновом уровнях).  ВОИС должна как минимум размещать концептуальный документ, предварительную программу и список выступающих и участников в разумные сроки до начала мероприятия ВОИС.  По завершении мероприятия необходимо обеспечить оперативный доступ ко всей соответствующей документации (окончательная программа, перечень выступающих с краткой информацией о них, список участников, представленные презентации/документы, краткое изложение обсуждений, итоги мероприятия и т. д.).</w:t>
      </w:r>
    </w:p>
    <w:p>
      <w:pPr>
        <w:pStyle w:val="Normal"/>
        <w:rPr>
          <w:highlight w:val="lightGray"/>
          <w:lang w:val="ru-RU"/>
        </w:rPr>
      </w:pPr>
      <w:r>
        <w:rPr>
          <w:highlight w:val="lightGray"/>
          <w:lang w:val="ru-RU"/>
        </w:rPr>
      </w:r>
    </w:p>
    <w:p>
      <w:pPr>
        <w:pStyle w:val="Normal"/>
        <w:rPr/>
      </w:pPr>
      <w:r>
        <w:rPr>
          <w:lang w:val="ru-RU"/>
        </w:rPr>
        <w:t>Секретариату предлагается регулярно информировать КРИС о реализации мер, предусмотренных пунктами 1(</w:t>
      </w:r>
      <w:r>
        <w:rPr/>
        <w:t>a</w:t>
      </w:r>
      <w:r>
        <w:rPr>
          <w:lang w:val="ru-RU"/>
        </w:rPr>
        <w:t>) и (</w:t>
      </w:r>
      <w:r>
        <w:rPr/>
        <w:t>b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.</w:t>
        <w:tab/>
        <w:t>Секретариату предлагается докладывать КРИС о мероприятиях ВОИС, проводившихся до сессий КРИС, а также о мероприятиях, запланированных по итогам сессий КРИС. Доклад должен содержать краткое описание мероприятия, его цели, обсуждаемую или подлежащую обсуждению тематику, а также список выступающих, их принадлежность и категорию (отраслевая ассоциация, исследовательский институт, гражданское общество, государственное учреждение и т. д.)</w:t>
      </w:r>
      <w:r>
        <w:rPr>
          <w:rStyle w:val="FootnoteCharacters"/>
          <w:rStyle w:val="FootnoteAnchor"/>
        </w:rPr>
        <w:footnoteReference w:id="28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. </w:t>
        <w:tab/>
        <w:t>Каждая программа ВОИС должна подготовить классификацию партнеров и поставщиков услуг, привлекаемых в ходе ее реализации, в частности, для осуществления деятельности по сотрудничеству в целях развития, включая разбивку по категориям (например, НПО, государственное учреждение развитой/развивающейся страны, исследовательский институт, отраслевая ассоциация или компания)</w:t>
      </w:r>
      <w:r>
        <w:rPr>
          <w:rStyle w:val="FootnoteCharacters"/>
          <w:rStyle w:val="FootnoteAnchor"/>
          <w:lang w:val="en-GB"/>
        </w:rPr>
        <w:footnoteReference w:id="29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формация о партнерах и поставщиках, привлекаемых в ходе реализации каждой программы ВОИС для осуществления деятельности по сотрудничеству в целях развития, должна ежеквартально публиковаться на веб-сайте ВОИ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кретариату предлагается регулярно информировать КРИС о ходе реализации соответствующих мер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</w:t>
        <w:tab/>
        <w:t>Секретариат должен предпринять надлежащие шаги для обеспечения реализации всех видов деятельности по сотрудничеству в целях развития через представительства в Женеве, которые в качестве координаторов должны передавать ВОИС информацию относительно подробностей сотрудничества, в том числе о национальных потребностях и приоритетах.</w:t>
      </w:r>
      <w:r>
        <w:rPr>
          <w:rStyle w:val="FootnoteCharacters"/>
          <w:rStyle w:val="FootnoteAnchor"/>
        </w:rPr>
        <w:footnoteReference w:id="30"/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G</w:t>
      </w:r>
      <w:r>
        <w:rPr>
          <w:b/>
          <w:lang w:val="ru-RU"/>
        </w:rPr>
        <w:t>.</w:t>
        <w:tab/>
        <w:t>База данных по технической помощ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.</w:t>
        <w:tab/>
      </w:r>
      <w:r>
        <w:rPr>
          <w:color w:val="000000"/>
          <w:lang w:val="ru-RU"/>
        </w:rPr>
        <w:t>Секретариат должен предпринять шаги по модернизации Базы данных по технической помощи с целью</w:t>
      </w:r>
      <w:r>
        <w:rPr>
          <w:rStyle w:val="FootnoteCharacters"/>
          <w:rStyle w:val="FootnoteAnchor"/>
          <w:color w:val="000000"/>
          <w:lang w:val="en-GB"/>
        </w:rPr>
        <w:footnoteReference w:id="31"/>
      </w:r>
      <w:r>
        <w:rPr>
          <w:color w:val="000000"/>
          <w:lang w:val="ru-RU"/>
        </w:rPr>
        <w:t>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aragraphedeliste"/>
        <w:numPr>
          <w:ilvl w:val="0"/>
          <w:numId w:val="14"/>
        </w:numPr>
        <w:spacing w:lineRule="auto" w:line="240" w:before="0" w:after="0"/>
        <w:ind w:left="720" w:hanging="360"/>
        <w:contextualSpacing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одействия удобству внутреннего и открытого поиска мероприятий по программам ВОИС, региону, стране, ожидаемым результатам, виду мероприятия, временным рамкам, категориям бенефициаров и способам проведения;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Paragraphedeliste"/>
        <w:numPr>
          <w:ilvl w:val="0"/>
          <w:numId w:val="14"/>
        </w:numPr>
        <w:spacing w:lineRule="auto" w:line="240" w:before="0" w:after="0"/>
        <w:ind w:left="720" w:hanging="360"/>
        <w:contextualSpacing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обеспечения большего соответствия структуры базы данных процессам, связанным с моделью управления, ориентированной на конечный результатов и составлением отчетов о реализации программ.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2.</w:t>
        <w:tab/>
        <w:t>Секретариат должен обеспечить более систематическое и регулярное обновление информации в базе данных по всем своим программам</w:t>
      </w:r>
      <w:r>
        <w:rPr>
          <w:rStyle w:val="FootnoteCharacters"/>
          <w:rStyle w:val="FootnoteAnchor"/>
          <w:color w:val="000000"/>
          <w:lang w:val="en-GB"/>
        </w:rPr>
        <w:footnoteReference w:id="32"/>
      </w:r>
      <w:r>
        <w:rPr>
          <w:color w:val="000000"/>
          <w:lang w:val="ru-RU"/>
        </w:rPr>
        <w:t xml:space="preserve"> в целях содействия реализации рекомендации 5 </w:t>
      </w:r>
      <w:r>
        <w:rPr>
          <w:lang w:val="ru-RU"/>
        </w:rPr>
        <w:t>Повестки дня в области развития</w:t>
      </w:r>
      <w:r>
        <w:rPr>
          <w:color w:val="000000"/>
          <w:lang w:val="ru-RU"/>
        </w:rPr>
        <w:t>. База данных должна содержать полную информацию о деятельности по технической помощи, по крайней мере начиная с 2007</w:t>
      </w:r>
      <w:r>
        <w:rPr>
          <w:color w:val="000000"/>
          <w:lang w:val="en-GB"/>
        </w:rPr>
        <w:t> </w:t>
      </w:r>
      <w:r>
        <w:rPr>
          <w:color w:val="000000"/>
          <w:lang w:val="ru-RU"/>
        </w:rPr>
        <w:t>г.  В отношении мероприятий по технической помощи, реализуемых на международном, региональном и субрегиональном уровнях, Секретариат также должен обеспечить доступность общей информации о мероприятии, включая информацию о целях, ожидаемых и полученных результатах, получателях, участниках, донорах, экспертах, консультантах, лекторах, отчетах об оценке и прочей соответствующей документации (например, программ, презентаций, резюме лекторов/экспертов/консультантов, списков участников)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  <w:lang w:val="ru-RU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кретариату предлагается регулярно информировать КРИС о реализации соответствующих мер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H</w:t>
      </w:r>
      <w:r>
        <w:rPr>
          <w:b/>
          <w:lang w:val="ru-RU"/>
        </w:rPr>
        <w:tab/>
        <w:t>Оценка влияния, контроль и итоговая оцен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graphedeliste"/>
        <w:numPr>
          <w:ilvl w:val="0"/>
          <w:numId w:val="15"/>
        </w:numPr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lang w:val="ru-RU"/>
        </w:rPr>
        <w:t>Привлечение внешних экспертов для адаптации независимых механизмов контроля и оценки, применяемых в других международных организациях (например, в учреждениях системы ООН) и учреждениях (таких, как Всемирный банк и МВФ), включая предоставление подробной информации о структуре таких механизмов.  Эксперты также должны выявить элементы, которые могли бы быть полезны при разработке механизмов независимого контроля и оценки в ВОИС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id="34"/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15"/>
        </w:numPr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lang w:val="ru-RU"/>
        </w:rPr>
        <w:t>Секретариат должен провести независимую оценку модели Оценки портфеля проектов в стране, модели оценки страновых пилотных исследований и соответствия Повестке дня в области развития для определения их соответствия, в том числе в отношении охвата и методологии.  Модели оценки портфеля проектов в стране и соответствия Повестке дня в области развития следует открыть для всеобщего обсуждения.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id="35"/>
      </w:r>
      <w:r>
        <w:rPr>
          <w:rFonts w:cs="Arial" w:ascii="Arial" w:hAnsi="Arial"/>
          <w:lang w:val="ru-RU"/>
        </w:rPr>
        <w:t xml:space="preserve"> 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</w:t>
        <w:tab/>
        <w:t>Секретариат должен регулярно информировать государства-члены о результатах работы, в том числе о разработке механизмов/процессов, по следующим направления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aragraphedeliste"/>
        <w:numPr>
          <w:ilvl w:val="0"/>
          <w:numId w:val="9"/>
        </w:numPr>
        <w:spacing w:lineRule="auto" w:line="240" w:before="0" w:after="0"/>
        <w:ind w:left="357" w:hanging="357"/>
        <w:contextualSpacing/>
        <w:rPr/>
      </w:pPr>
      <w:r>
        <w:rPr>
          <w:rFonts w:cs="Arial" w:ascii="Arial" w:hAnsi="Arial"/>
          <w:lang w:val="ru-RU"/>
        </w:rPr>
        <w:t xml:space="preserve">Группа экспертов по обзору рассматривает и разрабатывает на итерационной основе инструменты для измерения воздействия, а также инструменты и модели </w:t>
      </w:r>
      <w:r>
        <w:rPr>
          <w:rFonts w:cs="Arial" w:ascii="Arial" w:hAnsi="Arial"/>
          <w:color w:val="000000"/>
          <w:lang w:val="ru-RU"/>
        </w:rPr>
        <w:t xml:space="preserve">управления, ориентированного на конечный результат 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id="36"/>
      </w:r>
      <w:r>
        <w:rPr>
          <w:rFonts w:cs="Arial" w:ascii="Arial" w:hAnsi="Arial"/>
          <w:lang w:val="ru-RU"/>
        </w:rPr>
        <w:t>.  В частности, она уточняет определение надлежащих ориентиров, результатов и показателей эффективности, и улучшение базовых показателей для них.  Группа должна состоять из старшего руководящего персонала и внешних экспертов в сфере интеллектуальной собственности и развития и оказывать ВОИС регулярную помощь.</w:t>
      </w:r>
    </w:p>
    <w:p>
      <w:pPr>
        <w:pStyle w:val="Paragraphedeliste"/>
        <w:spacing w:lineRule="auto" w:line="240" w:before="0" w:after="0"/>
        <w:ind w:left="357" w:hanging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aragraphedeliste"/>
        <w:numPr>
          <w:ilvl w:val="0"/>
          <w:numId w:val="9"/>
        </w:numPr>
        <w:spacing w:lineRule="auto" w:line="240" w:before="0" w:after="0"/>
        <w:ind w:left="357" w:hanging="357"/>
        <w:contextualSpacing/>
        <w:rPr/>
      </w:pPr>
      <w:r>
        <w:rPr>
          <w:rFonts w:cs="Arial" w:ascii="Arial" w:hAnsi="Arial"/>
          <w:lang w:val="ru-RU"/>
        </w:rPr>
        <w:t>Разработать и начать применение инструментов/процессов для лучшего измерения влияния мероприятий по сотрудничеству в целях развития на страновом, отраслевом и институциональном уровнях.  Новая Секция экономического анализа и статистики ВОИС должна возглавить процесс разработки комплекса точных методологий и сравнительных исследований по соответствующим практикам на других направлениях содействия в развитии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id="37"/>
      </w:r>
      <w:r>
        <w:rPr>
          <w:rFonts w:cs="Arial" w:ascii="Arial" w:hAnsi="Arial"/>
          <w:lang w:val="ru-RU"/>
        </w:rPr>
        <w:t xml:space="preserve">; </w:t>
      </w:r>
    </w:p>
    <w:p>
      <w:pPr>
        <w:pStyle w:val="Paragraphedeliste"/>
        <w:spacing w:lineRule="auto" w:line="240" w:before="0" w:after="0"/>
        <w:ind w:left="360" w:hanging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aragraphedeliste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Разработать инструменты/процессы по улучшению институционального обучения, контроля, наблюдения за выполнением решений, организационной преемственности и ответственности сотрудников за деятельность по развитию, включая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id="38"/>
      </w:r>
      <w:r>
        <w:rPr>
          <w:rFonts w:cs="Arial" w:ascii="Arial" w:hAnsi="Arial"/>
          <w:lang w:val="ru-RU"/>
        </w:rPr>
        <w:t xml:space="preserve">: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2"/>
          <w:numId w:val="11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лучшение горизонтальных связей между секциями/программами ВОИС для выработки идей и обмена опытом;</w:t>
      </w:r>
    </w:p>
    <w:p>
      <w:pPr>
        <w:pStyle w:val="Paragraphedeliste"/>
        <w:numPr>
          <w:ilvl w:val="2"/>
          <w:numId w:val="11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еспечение систематического сбора информации в электронном виде о мероприятиях по тематике, стране и ожидаемым результатам в формате, доступном для коллег. По каждой теме должен составляться общий обзор по проблеме или мероприятию, предшествующему опыту, сдерживающим факторам, ограничениям и оценке результатов;</w:t>
      </w:r>
    </w:p>
    <w:p>
      <w:pPr>
        <w:pStyle w:val="Paragraphedeliste"/>
        <w:numPr>
          <w:ilvl w:val="2"/>
          <w:numId w:val="11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ирование персонала о последних событиях в их соответствующих областях деятельности, и интеграция новейших знаний и полученного опыта по эффективному содействию, как внутри, так и вне организации, даже при различающихся проблемах и регионах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Разработать процессы для усиления надзора за деятельностью ВОИС по сотрудничеству в целях развития на региональном уровне, включая обзор ее деятельности по развитию в региональных ведомствах по охране интеллектуальной собственности, в том числе путем консультаций с государствами-членами о том, как повысить ориентированность данных ведомств на развитие и способствовать наращиванию экспертных знаний на национальном уровне, что необходимо для обеспечения надзора за такими региональными механизмами в сфере интеллектуальной собственности.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39"/>
      </w:r>
      <w:r>
        <w:rPr>
          <w:rFonts w:cs="Arial" w:ascii="Arial" w:hAnsi="Arial"/>
          <w:lang w:val="ru-RU"/>
        </w:rPr>
        <w:t xml:space="preserve"> </w:t>
      </w:r>
    </w:p>
    <w:p>
      <w:pPr>
        <w:pStyle w:val="Paragraphedeliste"/>
        <w:spacing w:lineRule="auto" w:line="240" w:before="0" w:after="0"/>
        <w:ind w:left="360" w:hanging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aragraphedeliste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истематический и регулярный контроль, оценка, предоставление отчетов и наблюдение за выполнением необходимы для сосредоточенности на долгосрочных результатах и комплексного воздействия деятельности ВОИС по сотрудничеству в целях развития, особенно направленной на повышение долгосрочного институционального потенциала.  Этого можно достичь путем систематической оценки ожидаемых результатов сотрудничества в целях развития на уровне программ/мероприятий на основе полученных фактических данных за 5–10-летний период.</w:t>
      </w:r>
      <w:r>
        <w:rPr>
          <w:rStyle w:val="FootnoteAnchor"/>
          <w:rFonts w:cs="Arial" w:ascii="Arial" w:hAnsi="Arial"/>
          <w:vertAlign w:val="superscript"/>
          <w:lang w:val="en-US"/>
        </w:rPr>
        <w:footnoteReference w:id="40"/>
      </w:r>
    </w:p>
    <w:p>
      <w:pPr>
        <w:pStyle w:val="Paragraphedeliste"/>
        <w:spacing w:lineRule="auto" w:line="240" w:before="0" w:after="0"/>
        <w:ind w:left="360" w:hanging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aragraphedeliste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бор и систематизация данных для оценки эффективности работы ВОИС.  В рамках этих усилий необходимо также оказывать поддержку государствам-членам в сборе данных для оценки взаимосвязи между стратегиями ИС, нормативно-правовой базой и различными результатами развития с одной стороны, и влиянием деятельности ВОИС по сотрудничества в целях развития — с другой.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id="41"/>
      </w:r>
      <w:r>
        <w:rPr>
          <w:rFonts w:cs="Arial" w:ascii="Arial" w:hAnsi="Arial"/>
          <w:lang w:val="ru-RU"/>
        </w:rPr>
        <w:t xml:space="preserve">  Эти данные могут также использоваться для разработки и отслеживания (эталонных) показателей эффективности деятельности по сотрудничеству в целях развития;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id="42"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держка усилий по накоплению знаний/опыта внутри и вне организации по взаимосвязям между различными системами ИС, правилами, стратегиями и практикой, и их влияния на развитие на различных уровнях и для различных отраслей, для лучшего понимания того, в какой мере деятельность по сотрудничеству в целях развития содействует конкретным результатам развития;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id="43"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Необходимо уделять повышенное внимание обеспечению ориентированности на развитие, проведению внутренних и внешних независимых обзоров, качеству, стратегии информирования и доступности разработок и исследований, проводимых ВОИС.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44"/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ru-RU"/>
        </w:rPr>
        <w:t>.</w:t>
        <w:tab/>
        <w:t xml:space="preserve">Процедуры и стратегии в области ИС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.</w:t>
        <w:tab/>
        <w:t>Секретариат предпримет меры к тому, чтобы при независимом аудите инструментов/методик, формирующих основу стратегии в области ИС в рамках проекта Повестки дня в области развития, более пристальное внимание уделялось, в частности: механизмам/системам инновационного развития, имеющимся в конкретной стране (например, техническому и людскому потенциалу, доступности финансирования, наукоемкости государственного и частного сектора); национальным приоритетам и потребностям развития по отраслям и конкретным сферам государственной политики (например, в области образования, в области улучшения доступа к здравоохранению, в области продовольственной безопасности (например, путем обеспечения доступа к семенному материалу и т.п.)), а также приоритетным отраслям экономики (например, фармацевтика, электроника, культурные индустрии). Вопросы, касающиеся характера системы ИС, которая действует или должна быть принята в стране, следует затрагивать не ранее того, как будут рассмотрены национальные стратегия и приоритеты в области развития и те аспекты системы ИС, которые могут принести данной стране наибольшую выгоду.</w:t>
      </w:r>
      <w:r>
        <w:rPr>
          <w:rStyle w:val="FootnoteCharacters"/>
          <w:rStyle w:val="FootnoteAnchor"/>
        </w:rPr>
        <w:footnoteReference w:id="45"/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  <w:t xml:space="preserve">Секретариат должен предоставить информацию о внешнем консультанте, привлеченном для независимой оценки инструментов и методик, формирующих основу стратегий в области ИС, а также Техническое задание на проведение оценк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 xml:space="preserve">После завершения такой оценки данные инструменты и методики должны быть опубликованы для всеобщего обсуждения на протяжении разумного срока. Помимо этого должны быть опубликованы замечания в отношении таких инструментов и методик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>2.</w:t>
        <w:tab/>
        <w:t xml:space="preserve">Секретариат обязуется на регулярной основе информировать КРИС о: </w:t>
      </w:r>
    </w:p>
    <w:p>
      <w:pPr>
        <w:pStyle w:val="Paragraphedeliste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зависимой оценке инструментов/методик, ее результатах и итогах общественного обсуждения;</w:t>
      </w:r>
    </w:p>
    <w:p>
      <w:pPr>
        <w:pStyle w:val="Paragraphedeliste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своей работе по повышению эффективности поддержки, оказываемой развивающимся странам в разработке национальной стратегии в области ИС, а также по внедрению единого набора методик, которые со временем будут подвергаться оценке, утверждению и доработке в целях сохранения и улучшения их направленности на развитие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id="46"/>
      </w:r>
      <w:r>
        <w:rPr>
          <w:rFonts w:cs="Arial" w:ascii="Arial" w:hAnsi="Arial"/>
          <w:lang w:val="ru-RU"/>
        </w:rPr>
        <w:t>;</w:t>
      </w:r>
    </w:p>
    <w:p>
      <w:pPr>
        <w:pStyle w:val="Paragraphedeliste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привлечении Экспертной группы для анализа развития инструментов, формирующих основу стратегий в области ИС, их соответствия поставленным задачам, качества и ориентированности на развитие, а также степени их использования Организацией и Государствами-членами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id="47"/>
      </w:r>
      <w:r>
        <w:rPr>
          <w:rFonts w:cs="Arial" w:ascii="Arial" w:hAnsi="Arial"/>
          <w:lang w:val="ru-RU"/>
        </w:rPr>
        <w:t>;</w:t>
      </w:r>
    </w:p>
    <w:p>
      <w:pPr>
        <w:pStyle w:val="Paragraphedeliste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Концептуальных принципах формирования национальных стратегий в области ИС», в том числе о задачах, целях, методологии и ожидаемых результатах Рамочной программы. Сюда также относится информация о ее взаимосвязи с проектом КРИС по стратегиям в области ИС;</w:t>
      </w:r>
    </w:p>
    <w:p>
      <w:pPr>
        <w:pStyle w:val="Paragraphedeliste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фактических результатах проекта «</w:t>
      </w:r>
      <w:r>
        <w:rPr>
          <w:rFonts w:cs="Arial" w:ascii="Arial" w:hAnsi="Arial"/>
          <w:iCs/>
          <w:lang w:val="ru-RU"/>
        </w:rPr>
        <w:t>Концептуальные принципы формирования национальных Стратегий в области ИС, ориентированных на стимулирование инновационных процессов</w:t>
      </w:r>
      <w:r>
        <w:rPr>
          <w:rFonts w:cs="Arial" w:ascii="Arial" w:hAnsi="Arial"/>
          <w:lang w:val="ru-RU"/>
        </w:rPr>
        <w:t>» и концептуальной основе для разработки стратегий в области ИС, выработанной в ходе проектов по линии Концептуальных принципов и Повестки дня в области развития в отношении стратегий в области ИС</w:t>
      </w:r>
      <w:r>
        <w:rPr>
          <w:rStyle w:val="FootnoteCharacters"/>
          <w:rStyle w:val="FootnoteAnchor"/>
          <w:rFonts w:cs="Arial" w:ascii="Arial" w:hAnsi="Arial"/>
          <w:lang w:val="en-US"/>
        </w:rPr>
        <w:footnoteReference w:id="48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/>
      </w:pPr>
      <w:r>
        <w:rPr>
          <w:lang w:val="ru-RU"/>
        </w:rPr>
        <w:t>3.</w:t>
        <w:tab/>
        <w:t>Секретариат обязуется разместить в свободном доступе инструменты, методики и прочую соответствующую документацию (в т.ч. Методы аудита в области ИС, вопросники), использованные при разработке стратегий в области ИС</w:t>
      </w:r>
      <w:r>
        <w:rPr>
          <w:rStyle w:val="FootnoteCharacters"/>
          <w:rStyle w:val="FootnoteAnchor"/>
        </w:rPr>
        <w:footnoteReference w:id="49"/>
      </w:r>
      <w:r>
        <w:rPr>
          <w:lang w:val="ru-RU"/>
        </w:rPr>
        <w:t xml:space="preserve">. </w:t>
      </w:r>
    </w:p>
    <w:p>
      <w:pPr>
        <w:pStyle w:val="Paragraphedeliste"/>
        <w:widowControl w:val="false"/>
        <w:autoSpaceDE w:val="false"/>
        <w:spacing w:lineRule="auto" w:line="240" w:before="0" w:after="0"/>
        <w:ind w:left="644" w:hanging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/>
      </w:pPr>
      <w:r>
        <w:rPr>
          <w:lang w:val="ru-RU"/>
        </w:rPr>
        <w:t>4.</w:t>
        <w:tab/>
        <w:t>По просьбе государства-члена стратегии, меры и планы в области ИС, содействие в разработке которых оказывает ВОИС, должны быть опубликованы для всеобщего обсуждения, прежде чем работа над ними будет завершена. Помимо этого по просьбе государства-члена ВОИС обязуется опубликовать для всеобщего ознакомления на своем веб-сайте все стратегии, меры и планы в области ИС, работа над которыми уже завершена</w:t>
      </w:r>
      <w:r>
        <w:rPr>
          <w:rStyle w:val="FootnoteCharacters"/>
          <w:rStyle w:val="FootnoteAnchor"/>
        </w:rPr>
        <w:footnoteReference w:id="50"/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J</w:t>
      </w:r>
      <w:r>
        <w:rPr>
          <w:b/>
          <w:lang w:val="ru-RU"/>
        </w:rPr>
        <w:t>.</w:t>
        <w:tab/>
        <w:t xml:space="preserve">Помощь в законо- и нормотворчестве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1. </w:t>
        <w:tab/>
        <w:t>Секретариату следует предусмотреть на своем веб-сайте систему, с помощью которой заинтересованные государства-члены могли бы загружать и по своему выбору открывать доступ к содержанию рекомендаций ВОИС в области законо- и нормотворчества</w:t>
      </w:r>
      <w:r>
        <w:rPr>
          <w:rStyle w:val="FootnoteCharacters"/>
          <w:rStyle w:val="FootnoteAnchor"/>
        </w:rPr>
        <w:footnoteReference w:id="51"/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rFonts w:eastAsia="Times New Roman"/>
          <w:color w:val="000000"/>
          <w:lang w:val="ru-RU"/>
        </w:rPr>
        <w:t>2.</w:t>
        <w:tab/>
        <w:t>Без нарушения гарантий конфиденциальности группа внешних экспертов-правоведов проведет подробный обзор помощи ВОИС в области законотворчества, с тем чтобы оценить, насколько были приняты во внимание полученные от стран запросы, приоритеты развития, ситуации в конкретных странах и весь диапазон имеющихся у стран гибких возможностей и вариантов. В ходе этого обзора должно быть тщательно проанализировано содержание предложенных ВОИС законопроектов и комментариев к законопроектам, а также содержание семинаров/учебных мероприятий по вопросам законотворчества</w:t>
      </w:r>
      <w:r>
        <w:rPr>
          <w:rStyle w:val="FootnoteCharacters"/>
          <w:rStyle w:val="FootnoteAnchor"/>
          <w:rFonts w:eastAsia="Times New Roman"/>
          <w:color w:val="000000"/>
        </w:rPr>
        <w:footnoteReference w:id="52"/>
      </w:r>
      <w:r>
        <w:rPr>
          <w:rFonts w:eastAsia="Times New Roman"/>
          <w:color w:val="000000"/>
          <w:lang w:val="ru-RU"/>
        </w:rPr>
        <w:t xml:space="preserve">. </w:t>
      </w:r>
    </w:p>
    <w:p>
      <w:pPr>
        <w:pStyle w:val="Normal"/>
        <w:rPr>
          <w:rFonts w:eastAsia="Times New Roman"/>
          <w:color w:val="000000"/>
          <w:u w:val="single"/>
          <w:lang w:val="ru-RU"/>
        </w:rPr>
      </w:pPr>
      <w:r>
        <w:rPr>
          <w:rFonts w:eastAsia="Times New Roman"/>
          <w:color w:val="000000"/>
          <w:u w:val="single"/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3.</w:t>
        <w:tab/>
      </w:r>
      <w:r>
        <w:rPr>
          <w:rFonts w:eastAsia="Times New Roman"/>
          <w:color w:val="000000"/>
          <w:lang w:val="ru-RU"/>
        </w:rPr>
        <w:t>Секретариату следует заказать независимое исследование на тему издержек и преимуществ присоединения к договорам ВОИС с учетом различий в уровнях развития, экономических и социальных условиях в развивающихся странах</w:t>
      </w:r>
      <w:r>
        <w:rPr>
          <w:rStyle w:val="FootnoteCharacters"/>
          <w:rStyle w:val="FootnoteAnchor"/>
          <w:rFonts w:eastAsia="Times New Roman"/>
          <w:color w:val="000000"/>
        </w:rPr>
        <w:footnoteReference w:id="53"/>
      </w:r>
      <w:r>
        <w:rPr>
          <w:rFonts w:eastAsia="Times New Roman"/>
          <w:color w:val="000000"/>
          <w:lang w:val="ru-RU"/>
        </w:rPr>
        <w:t xml:space="preserve">. </w:t>
      </w:r>
    </w:p>
    <w:p>
      <w:pPr>
        <w:pStyle w:val="Normal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>4.</w:t>
        <w:tab/>
        <w:t xml:space="preserve">Секретариат будет регулярно информировать государства-члены о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  <w:t>результатах независимых исследований на тему издержек и преимуществ присоединения к договорам ВОИС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 xml:space="preserve">итогах запланированного совещания по вопросам патентной политики и законодательного оформления, упомянутого в Ответе руководства, п. 32, стр. 20 Приложения 1 к документу </w:t>
      </w:r>
      <w:r>
        <w:rPr/>
        <w:t>CDIP</w:t>
      </w:r>
      <w:r>
        <w:rPr>
          <w:lang w:val="ru-RU"/>
        </w:rPr>
        <w:t>/9/14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>)</w:t>
        <w:tab/>
        <w:t>мерах по поощрению обмена информацией между развивающимися странами касательно их опыта применения и разработки законодательства в области ИС, включая информацию о сопоставимых нормах права и диапазоне имеющихся возможностей. В числе этих мер следовало бы провести и анализ исторического опыта создания производственной базы и потенциала развития в развивающихся странах</w:t>
      </w:r>
      <w:r>
        <w:rPr>
          <w:rStyle w:val="FootnoteCharacters"/>
          <w:rStyle w:val="FootnoteAnchor"/>
        </w:rPr>
        <w:footnoteReference w:id="54"/>
      </w:r>
      <w:r>
        <w:rPr>
          <w:lang w:val="ru-RU"/>
        </w:rPr>
        <w:t>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(</w:t>
      </w:r>
      <w:r>
        <w:rPr/>
        <w:t>d</w:t>
      </w:r>
      <w:r>
        <w:rPr>
          <w:lang w:val="ru-RU"/>
        </w:rPr>
        <w:t>)</w:t>
        <w:tab/>
        <w:t>мерах по привлечению большего внимания к трудностям в деле законо- и нормотворчества, связанным с незаконным присвоением и практикой обеспечения прав ИС развивающихся стран на международном уровне, к новым проблемам ИС, которые имеют большое значение для развивающихся стран, и к практическим нормативно-правовым и административным вопросам, связанным с внедрением сбалансированной системы ИС. Так, например, ВОИС следует изучить возможность консультирования по вопросам действий и стратегий компаний, злоупотребляющих системой ИС (например, путем обновления патентов), способов предотвращения такой практики или противодействия ей; методов опротестования патентов, неправомерно выданных в стране происхождения и в зарубежных странах (например, патентов на изобретение, относящихся к общественному достоянию, патентов, в которых отсутствуют ссылки на уже известный уровень техники в развивающихся странах, либо патентов, касающихся национальных генетических ресурсов развивающихся стран); и процедур опротестования патентов и патентной экспертизы, призванных защитить общественные интересы</w:t>
      </w:r>
      <w:r>
        <w:rPr>
          <w:rStyle w:val="FootnoteCharacters"/>
          <w:rStyle w:val="FootnoteAnchor"/>
        </w:rPr>
        <w:footnoteReference w:id="55"/>
      </w:r>
      <w:r>
        <w:rPr>
          <w:lang w:val="ru-RU"/>
        </w:rPr>
        <w:t xml:space="preserve">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K</w:t>
      </w:r>
      <w:r>
        <w:rPr>
          <w:b/>
          <w:lang w:val="ru-RU"/>
        </w:rPr>
        <w:t>.</w:t>
        <w:tab/>
        <w:t xml:space="preserve">Модернизация ведомств ИС, подготовка кадров и наращивание потенциала, системы поддержки пользователей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.</w:t>
        <w:tab/>
        <w:t>Следует привлечь внешних экспертов по вопросам ИС и развития для тщательной независимой оценки деятельности и рекомендаций ВОИС в области модернизации ведомств ИС и систем поддержки пользователей</w:t>
      </w:r>
      <w:r>
        <w:rPr>
          <w:rStyle w:val="FootnoteCharacters"/>
          <w:rStyle w:val="FootnoteAnchor"/>
        </w:rPr>
        <w:footnoteReference w:id="56"/>
      </w:r>
      <w:r>
        <w:rPr>
          <w:lang w:val="ru-RU"/>
        </w:rPr>
        <w:t xml:space="preserve">.  Такая оценка должна позволить составить подробный план деятельности ВОИС по оказанию технической помощи в области модернизации ведомств ИС и систем поддержки пользователей, определить ее задачи, а также оценить работу ВОИС по оказанию технической помощи и подготовке рекомендаций с точки зрения целей развития, в том числе ее актуальность, степень ориентированности на развитие, влияние на развитие и применимость такой деятельности и рекомендаций к развивающимся странам, находящимся на разных уровнях развития, с учетом финансовых и административных ограничен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.</w:t>
        <w:tab/>
        <w:t>Заказать независимой коллегии экспертов из ведущих научных организаций по вопросам ИС и развития проверку всех учебных материалов и программ ВОИС, с тем чтобы обеспечить их направленность на развитие. В ходе такой проверки должна быть дана оценка качества, подачи и направленности учебных курсов в рамках программ ВОИС с точки зрения целей развития, а также оценка сбалансированности учебных мероприятий и разнообразия лекторов, чтобы обеспечить соответствие данных мероприятий рекомендациям Повестки дня в области развития и их пригодность и уместность для развивающихся стран-бенефициаров</w:t>
      </w:r>
      <w:r>
        <w:rPr>
          <w:rStyle w:val="FootnoteCharacters"/>
          <w:rStyle w:val="FootnoteAnchor"/>
        </w:rPr>
        <w:footnoteReference w:id="57"/>
      </w:r>
      <w:r>
        <w:rPr>
          <w:lang w:val="ru-RU"/>
        </w:rPr>
        <w:t>.</w:t>
      </w:r>
    </w:p>
    <w:p>
      <w:pPr>
        <w:pStyle w:val="Normal"/>
        <w:ind w:left="7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6" w:hanging="0"/>
        <w:rPr/>
      </w:pPr>
      <w:r>
        <w:rPr>
          <w:lang w:val="ru-RU"/>
        </w:rPr>
        <w:t>3.</w:t>
        <w:tab/>
        <w:t>Секретариат опубликует Техническое задание на заказанную ВОИС внешнюю проверку деятельности Академии ВОИС</w:t>
      </w:r>
      <w:r>
        <w:rPr>
          <w:rStyle w:val="FootnoteCharacters"/>
          <w:rStyle w:val="FootnoteAnchor"/>
        </w:rPr>
        <w:footnoteReference w:id="58"/>
      </w:r>
      <w:r>
        <w:rPr>
          <w:lang w:val="ru-RU"/>
        </w:rPr>
        <w:t xml:space="preserve">. Помимо этого будут опубликованы и результаты внешней проверк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L</w:t>
      </w:r>
      <w:r>
        <w:rPr>
          <w:b/>
          <w:lang w:val="ru-RU"/>
        </w:rPr>
        <w:t>.</w:t>
        <w:tab/>
        <w:t>Координац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>Секретариат должен регулярно распространять информацию о:</w:t>
      </w:r>
    </w:p>
    <w:p>
      <w:pPr>
        <w:pStyle w:val="Paragraphedeliste"/>
        <w:spacing w:lineRule="auto" w:line="240" w:before="0" w:after="0"/>
        <w:ind w:left="1080" w:hanging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результатах консультаций Генерального директора по вопросам процедур, касающихся Внешних бюро ВОИС</w:t>
      </w:r>
      <w:r>
        <w:rPr>
          <w:rStyle w:val="FootnoteCharacters"/>
          <w:rStyle w:val="FootnoteAnchor"/>
          <w:rFonts w:cs="Arial" w:ascii="Arial" w:hAnsi="Arial"/>
        </w:rPr>
        <w:footnoteReference w:id="59"/>
      </w:r>
      <w:r>
        <w:rPr>
          <w:rFonts w:cs="Arial" w:ascii="Arial" w:hAnsi="Arial"/>
          <w:lang w:val="ru-RU"/>
        </w:rPr>
        <w:t xml:space="preserve">; </w:t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мерах по повышению прозрачности и координации внутри ВОИС в отношении того, какие мероприятия в целом осуществляются Организацией в каждой стране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60"/>
      </w:r>
      <w:r>
        <w:rPr>
          <w:rFonts w:cs="Arial" w:ascii="Arial" w:hAnsi="Arial"/>
          <w:lang w:val="ru-RU"/>
        </w:rPr>
        <w:t>;</w:t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функциях и обязанностях, возложенных на Секторы ВОИС и их подразделения в части реализации программ ВОИС, в том числе о функциях и обязанностях Региональных бюро и координаторов</w:t>
      </w:r>
      <w:r>
        <w:rPr>
          <w:rStyle w:val="FootnoteCharacters"/>
          <w:rStyle w:val="FootnoteAnchor"/>
          <w:rFonts w:cs="Arial" w:ascii="Arial" w:hAnsi="Arial"/>
        </w:rPr>
        <w:footnoteReference w:id="61"/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/>
      </w:pPr>
      <w:r>
        <w:rPr>
          <w:lang w:val="ru-RU"/>
        </w:rPr>
        <w:t>2.</w:t>
        <w:tab/>
        <w:t>Секретариату следует повысить уровень своего взаимодействия с учреждениями системы ООН</w:t>
      </w:r>
      <w:r>
        <w:rPr>
          <w:rStyle w:val="FootnoteCharacters"/>
          <w:rStyle w:val="FootnoteAnchor"/>
        </w:rPr>
        <w:footnoteReference w:id="62"/>
      </w:r>
      <w:r>
        <w:rPr>
          <w:lang w:val="ru-RU"/>
        </w:rPr>
        <w:t xml:space="preserve">. Секретариату следует информировать КРИС о своей работе по выполнению поручений и рекомендаций и ежегодно отчитываться перед КРИС о мероприятиях, проведенных совместно с учреждениями системы ООН, и о направленности и влиянии таких мероприятий на развитие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M</w:t>
      </w:r>
      <w:r>
        <w:rPr>
          <w:b/>
          <w:lang w:val="ru-RU"/>
        </w:rPr>
        <w:t>.</w:t>
        <w:tab/>
        <w:t xml:space="preserve">Последующий контроль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 xml:space="preserve">От Секретариата требуется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 xml:space="preserve">опубликовать для всеобщего ознакомления модель планирования и реализации, упомянутую в пункте 13, стр. 12 Приложения 1 к документу </w:t>
      </w:r>
      <w:r>
        <w:rPr>
          <w:rFonts w:cs="Arial" w:ascii="Arial" w:hAnsi="Arial"/>
          <w:lang w:val="en-US"/>
        </w:rPr>
        <w:t>CDIP</w:t>
      </w:r>
      <w:r>
        <w:rPr>
          <w:rFonts w:cs="Arial" w:ascii="Arial" w:hAnsi="Arial"/>
          <w:lang w:val="ru-RU"/>
        </w:rPr>
        <w:t>/9/14;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 xml:space="preserve">распространять дополнительную информацию и информировать государства-члены об усилиях ВОИС по укреплению своей системы управления рисками и стратегий уменьшения рисков, в том числе опубликовать типовые соглашения, используемые для обеспечения автоматизации ведомств, в соответствии с пунктом 14, стр. 13 Приложения 1 к документу </w:t>
      </w:r>
      <w:r>
        <w:rPr>
          <w:rFonts w:cs="Arial" w:ascii="Arial" w:hAnsi="Arial"/>
          <w:lang w:val="en-US"/>
        </w:rPr>
        <w:t>CDIP</w:t>
      </w:r>
      <w:r>
        <w:rPr>
          <w:rFonts w:cs="Arial" w:ascii="Arial" w:hAnsi="Arial"/>
          <w:lang w:val="ru-RU"/>
        </w:rPr>
        <w:t xml:space="preserve">/9/14; 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 xml:space="preserve">опубликовать Рабочий план по международному сотрудничеству в рамках Договора о патентной кооперации на 2012 г., как указано в п. 31, стр. 20 Приложения 1 к документу </w:t>
      </w:r>
      <w:r>
        <w:rPr>
          <w:rFonts w:cs="Arial" w:ascii="Arial" w:hAnsi="Arial"/>
          <w:lang w:val="en-US"/>
        </w:rPr>
        <w:t>CDIP</w:t>
      </w:r>
      <w:r>
        <w:rPr>
          <w:rFonts w:cs="Arial" w:ascii="Arial" w:hAnsi="Arial"/>
          <w:lang w:val="ru-RU"/>
        </w:rPr>
        <w:t>/9/14;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регулярно информировать государства-члены о ходе реализации мероприятий, упомянутых в пунктах 10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ru-RU"/>
        </w:rPr>
        <w:t>), (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>), (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  <w:lang w:val="ru-RU"/>
        </w:rPr>
        <w:t>) (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ru-RU"/>
        </w:rPr>
        <w:t>), (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ru-RU"/>
        </w:rPr>
        <w:t>), (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  <w:lang w:val="ru-RU"/>
        </w:rPr>
        <w:t>), (</w:t>
      </w: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  <w:lang w:val="ru-RU"/>
        </w:rPr>
        <w:t xml:space="preserve">) на стр. 10-11 документа </w:t>
      </w:r>
      <w:r>
        <w:rPr>
          <w:rFonts w:cs="Arial" w:ascii="Arial" w:hAnsi="Arial"/>
          <w:lang w:val="en-US"/>
        </w:rPr>
        <w:t>CDIP</w:t>
      </w:r>
      <w:r>
        <w:rPr>
          <w:rFonts w:cs="Arial" w:ascii="Arial" w:hAnsi="Arial"/>
          <w:lang w:val="ru-RU"/>
        </w:rPr>
        <w:t>/9/14;</w:t>
      </w:r>
    </w:p>
    <w:p>
      <w:pPr>
        <w:pStyle w:val="Paragraphedeliste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 xml:space="preserve">опубликовать типовые планы по странам, используемые в качестве средства планирования и реализации мероприятий по линии сотрудничества в целях развития, в соответствии с пунктом 3, стр. 4 Приложения 1 к документу </w:t>
      </w:r>
      <w:r>
        <w:rPr>
          <w:rFonts w:cs="Arial" w:ascii="Arial" w:hAnsi="Arial"/>
          <w:lang w:val="en-US"/>
        </w:rPr>
        <w:t>CDIP</w:t>
      </w:r>
      <w:r>
        <w:rPr>
          <w:rFonts w:cs="Arial" w:ascii="Arial" w:hAnsi="Arial"/>
          <w:lang w:val="ru-RU"/>
        </w:rPr>
        <w:t>/9/14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/>
        <w:t>[</w:t>
      </w:r>
      <w:r>
        <w:rPr>
          <w:lang w:val="ru-RU"/>
        </w:rPr>
        <w:t>Дополнение следует</w:t>
      </w:r>
      <w:r>
        <w:rPr/>
        <w:t>]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134" w:gutter="0" w:header="510" w:top="567" w:footer="1021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Сотрудничество в целях развития должно основываться на диалоге в контексте национальных потребностей и стратегий в области развития и обязательств ВОИС по содействию реализации Повестки дня в области развития. В своей деятельности в области развития ВОИС должна не просто ограничиваться «реагированием на запросы», а содействовать диалогу с государствами-членами и между ними по вопросу о потребностях, приоритетных направлениях и уместности различных видов помощи с учетом уровня развития и готовности страны, ее потенциала освоения и рисков, а также конкуренции за ресурсы ВОИС и ее обязательств по содействию реализации Повестки дня ВОИС в области развития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63"/>
      </w:r>
      <w:r>
        <w:rPr>
          <w:rFonts w:cs="Arial" w:ascii="Arial" w:hAnsi="Arial"/>
          <w:lang w:val="ru-RU"/>
        </w:rPr>
        <w:t xml:space="preserve">. </w:t>
      </w:r>
    </w:p>
    <w:p>
      <w:pPr>
        <w:pStyle w:val="Paragraphedeliste"/>
        <w:spacing w:lineRule="auto" w:line="240" w:before="0" w:after="0"/>
        <w:ind w:left="360" w:hanging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Персоналу ВОИС следует предельно открыто обсуждать с национальными органами существующие препятствия и риски, с тем чтобы не создавать завышенных ожиданий в отношении итогов и результатов работы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64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Следует предпринять более интенсивные усилия для определения имеющихся вариантов и обсуждения альтернатив в тех случаях, когда мероприятия выходят за рамки полномочий ВОИС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65"/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В приоритетном порядке следует уделять большее внимание работе в рамках сотрудничества в целях развития, направленной на содействие сотрудничеству по линии «Юг-Юг». Например, можно было бы расширить обмен опытом и экспертами между развивающимися странами, с тем чтобы проводимая работа была в большей степени ориентирована на развитие и более эффективна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66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ВОИС следует повысить эффективность работы по адаптации ее деятельности в рамках сотрудничества в целях развития к национальным целям в области развития и условиям в странах. Следует последовательно учитывать в рамках ориентированного на развитие подхода и признавать роль социального и экономического контекста, национальных целей и приоритетов в области развития и более широкой нормативной и институциональной базы в стране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67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ВОИС следует оказывать странам содействие в проведении первичной и повторных оценок национальных потребностей в области связанной с ИС деятельности в рамках сотрудничества в целях развития на основе национальной политики и стратегий в области ИС и развития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68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Оценки потребностей должны служить для повышения эффективности осуществляемого на уровне страны планирования деятельности в рамках сотрудничества в целях развития, связанной с конкретными ожидаемыми результатами, целевыми показателями и показателями эффективности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69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Секретариат ВОИС и бенефициары должны вести более предметный диалог по вопросам готовности стран, имеющихся трудностей и рисков. Секретариату ВОИС следует предпринимать более активные усилия для того чтобы предельно открыто информировать страны о тех требованиях к национальным ресурсам (институциональным, людским и финансовым), которые возникнут в связи с сотрудничеством в области развития, начиная с этапа оценки потребностей и заканчивая этапом разработки и осуществления страновых планов. Секретариату следует адаптировать, корректировать или откладывать реализацию предлагаемых мероприятий исходя из оценки ресурсов, имеющихся в странах-бенефициарах. Процесс подготовки планов на уровне страны должен способствовать достижению взаимопонимания относительно ограниченности ресурсов и необходимости определения приоритетов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70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ВОИС следует по просьбе государств-членов оказывать им поддержку в работе по созданию национальных комитетов по вопросам развития и ИС в составе представителей всех государственных ведомств, отвечающих за государственную политику в областях, затрагиваемых реформами в сфере ИС (таких как здравоохранение, образование, культура, сельское хозяйство и промышленность), в том числе содействовать проведению консультаций с общественностью и привлечению общественности к разработке планов на уровне страны и оказанию помощи в целях развития в связи с ИС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71"/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ВОИС следует обеспечить участие в оказании технической помощи широкого круга разнообразных заинтересованных сторон и экспертов и соблюсти равновесие при учете их точек зрения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72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Необходимо уделять более пристальное внимание ориентированию помощи на нужды развития, проведению внутреннего и внешнего коллегиального обзора, обеспечению качества, выработке стратегий взаимодействия и распространению результатов исследований, проведенных ВОИС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73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ВОИС следует поддерживать усилия по информированию и подготовке специалистов по вопросам взаимосвязи между различными системами ИС, правилами, стратегиями и практиками в области ИС и их воздействием в плане развития на различных уровнях и в различных секторах. Впоследствии на основе результатов этих усилий будет определено, в какой степени деятельность ВОИС в рамках сотрудничества в целях развития способствует достижению конкретных результатов в области развития</w:t>
      </w:r>
      <w:r>
        <w:rPr>
          <w:rStyle w:val="FootnoteCharacters"/>
          <w:rStyle w:val="FootnoteAnchor"/>
          <w:rFonts w:cs="Arial" w:ascii="Arial" w:hAnsi="Arial"/>
          <w:lang w:val="en-GB"/>
        </w:rPr>
        <w:footnoteReference w:id="74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lang w:val="ru-RU"/>
        </w:rPr>
        <w:t>ВОИС следует уделять более пристальное внимание собственной работе по сбору и систематизации данных для определения эффективности ее деятельности. В дополнение к такой работе необходимо оказать содействие государствам-членам в сборе данных, важных для определения взаимосвязи между политикой, нормативно-правовыми базами в области ИС и различными результатами в области развития и воздействием деятельности ВОИС в рамках сотрудничества в целях развития. В самом начале масштабных мероприятий сотрудники ВОИС и представители местных органов власти должны договориться о том, как будет оцениваться прогресс и успехи в реализации мероприятия, а также согласовать процесс сбора данных, необходимых для определения таких прогресса и успехов</w:t>
      </w:r>
      <w:r>
        <w:rPr>
          <w:rStyle w:val="FootnoteCharacters"/>
          <w:rStyle w:val="FootnoteAnchor"/>
          <w:rFonts w:cs="Arial" w:ascii="Arial" w:hAnsi="Arial"/>
        </w:rPr>
        <w:footnoteReference w:id="75"/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ВОИС следует повысить эффективность ее помощи развивающимся странам в разработке национальных стратегий в области ИС, касающихся приоритетов в области развития. Помощь ВОИС в области политики и стратегий в области ИС должна опираться на прошедшие тщательную оценку, доработанные и утвержденные инструменты и методики</w:t>
      </w:r>
      <w:r>
        <w:rPr>
          <w:rStyle w:val="FootnoteCharacters"/>
          <w:rStyle w:val="FootnoteAnchor"/>
          <w:rFonts w:cs="Arial" w:ascii="Arial" w:hAnsi="Arial"/>
        </w:rPr>
        <w:footnoteReference w:id="76"/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Для содействия критической оценке и усовершенствованию инструментов и методик ВОИС, использующихся для сбора информации для разработки стратегий в области ИС информация о таких инструментах и методиках должна быть опубликована на сайте ВОИС</w:t>
      </w:r>
      <w:r>
        <w:rPr>
          <w:rStyle w:val="FootnoteCharacters"/>
          <w:rStyle w:val="FootnoteAnchor"/>
          <w:rFonts w:cs="Arial" w:ascii="Arial" w:hAnsi="Arial"/>
        </w:rPr>
        <w:footnoteReference w:id="77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Государства-члены, обращающиеся за помощью в разработке стратегий в области ИС, следует информировать о таких инструментах и методиках, выработанных ВОИС и другими субъектами в этой области</w:t>
      </w:r>
      <w:r>
        <w:rPr>
          <w:rStyle w:val="FootnoteCharacters"/>
          <w:rStyle w:val="FootnoteAnchor"/>
          <w:rFonts w:cs="Arial" w:ascii="Arial" w:hAnsi="Arial"/>
        </w:rPr>
        <w:footnoteReference w:id="78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Оказываемая ВОИС помощь в разработке законодательства должна быть ориентирована на  достижение целей в области развития, поставленных страной-бенефициаром</w:t>
      </w:r>
      <w:r>
        <w:rPr>
          <w:rStyle w:val="FootnoteCharacters"/>
          <w:rStyle w:val="FootnoteAnchor"/>
          <w:rFonts w:cs="Arial" w:ascii="Arial" w:hAnsi="Arial"/>
        </w:rPr>
        <w:footnoteReference w:id="79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Прежде чем ответить на просьбу о содействии в законотворчестве, ВОИС следует совместно с заинтересованной страной определить ее приоритеты в области развития, потребности в области развития, существующие в каждом из секторов (например, в сельском хозяйстве, здравоохранении, образовании, информационных технологий и т.п.) и соответствующие международные обязательства, принятые страной</w:t>
      </w:r>
      <w:r>
        <w:rPr>
          <w:rStyle w:val="FootnoteCharacters"/>
          <w:rStyle w:val="FootnoteAnchor"/>
          <w:rFonts w:cs="Arial" w:ascii="Arial" w:hAnsi="Arial"/>
        </w:rPr>
        <w:footnoteReference w:id="80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ВОИС следует информировать развивающиеся страны о широком спектре вариантов и гибких возможностей, имеющихся в международном праве. Наряду с этим она должна разъяснять, как различные варианты могут препятствовать или способствовать достижению целевых показателей в области развития, и (или) делиться соответствующим опытом</w:t>
      </w:r>
      <w:r>
        <w:rPr>
          <w:rStyle w:val="FootnoteCharacters"/>
          <w:rStyle w:val="FootnoteAnchor"/>
          <w:rFonts w:cs="Arial" w:ascii="Arial" w:hAnsi="Arial"/>
        </w:rPr>
        <w:footnoteReference w:id="81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ВОИС следует оказывать государствам-членам содействие в оценке издержек и выгод, связанных с присоединением к договорам ВОИС</w:t>
      </w:r>
      <w:r>
        <w:rPr>
          <w:rStyle w:val="FootnoteCharacters"/>
          <w:rStyle w:val="FootnoteAnchor"/>
          <w:rFonts w:cs="Arial" w:ascii="Arial" w:hAnsi="Arial"/>
        </w:rPr>
        <w:footnoteReference w:id="82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Образование в области ИС должно быть не изолированным, а тесно связано с образованием в других областях и другими широкими областями государственной политики, такими как политика в области инноваций, наука и технологии, образование, отрасли культуры и т.д.</w:t>
      </w:r>
      <w:r>
        <w:rPr>
          <w:rStyle w:val="FootnoteAnchor"/>
          <w:rFonts w:cs="Arial" w:ascii="Arial" w:hAnsi="Arial"/>
          <w:vertAlign w:val="superscript"/>
        </w:rPr>
        <w:footnoteReference w:id="83"/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Следует уделять более пристальное внимание предварительной оценке рисков и диалогу со странами-бенефициарами по вопросу об условиях успешной реализации проектов по модернизации ведомств ИС и необходимости постоянного контроля за проектами и приверженности им со стороны стран-бенефициаров</w:t>
      </w:r>
      <w:r>
        <w:rPr>
          <w:rStyle w:val="FootnoteCharacters"/>
          <w:rStyle w:val="FootnoteAnchor"/>
          <w:rFonts w:cs="Arial" w:ascii="Arial" w:hAnsi="Arial"/>
        </w:rPr>
        <w:footnoteReference w:id="84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ВОИС следует добиться большего равновесия между поддержкой традиционных пользователей системы ИС (правообладателей) и поддержкой пользователей защищенных с помощью прав ИС продуктов и услуг (ученых, библиотек, учащихся, граждан, которым требуется доступ к технологиям)</w:t>
      </w:r>
      <w:r>
        <w:rPr>
          <w:rStyle w:val="FootnoteAnchor"/>
          <w:rFonts w:cs="Arial" w:ascii="Arial" w:hAnsi="Arial"/>
          <w:vertAlign w:val="superscript"/>
        </w:rPr>
        <w:footnoteReference w:id="85"/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Даже в тех случаях, когда деятельность ВОИС в интересах пользователей, например, ЦПТИ, востребована государствами-членами, необходимо провести оценку успешности уже осуществляющихся экспериментальных проектов, прежде чем расширять их масштаб. Результатами этой оценки затем можно было бы воспользоваться при применении извлеченных уроков в ходе другой работы в этой области, оценке возможностей перевода такой работы на массовую основу и интеграции ее с другими видами деятельности ВОИС в рамках сотрудничества в целях развития и определении очередности запросов государств в соответствии с национальными стратегиями в области ИС, оценкой потребностей и планами оказания помощи ВОИС отдельным государствам</w:t>
      </w:r>
      <w:r>
        <w:rPr>
          <w:rStyle w:val="FootnoteCharacters"/>
          <w:rStyle w:val="FootnoteAnchor"/>
          <w:rFonts w:cs="Arial" w:ascii="Arial" w:hAnsi="Arial"/>
        </w:rPr>
        <w:footnoteReference w:id="86"/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lang w:val="ru-RU"/>
        </w:rPr>
        <w:t>Деятельность ВОИС, связанная с инновациями и творчеством, должна осуществляться на основе более широких прений и с учетом опыта в области инновационных систем, стратегий развития и целей государственной политики, таких как доступ к знаниям. В этой связи ВОИС следует укреплять понимание того, где и как связанные с ИС механизмы и стратегии могут помочь развивающимся странам ускорить прогресс в этих областях и всесторонне учесть результаты этого анализа и помощи в контексте других стратегических и институциональных мер, которые необходимо принять</w:t>
      </w:r>
      <w:r>
        <w:rPr>
          <w:rStyle w:val="FootnoteCharacters"/>
          <w:rStyle w:val="FootnoteAnchor"/>
          <w:rFonts w:cs="Arial" w:ascii="Arial" w:hAnsi="Arial"/>
        </w:rPr>
        <w:footnoteReference w:id="87"/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полнения и документа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134" w:gutter="0" w:header="510" w:top="567" w:footer="1021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 </w:t>
      </w:r>
      <w:r>
        <w:rPr>
          <w:szCs w:val="18"/>
          <w:lang w:val="ru-RU"/>
        </w:rPr>
        <w:t xml:space="preserve">См. рекомендацию на стр. 61 Внешнего обзора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 </w:t>
      </w:r>
      <w:r>
        <w:rPr>
          <w:szCs w:val="18"/>
          <w:lang w:val="ru-RU"/>
        </w:rPr>
        <w:t>Это предложение развивает рекомендации на стр. 62 Внешнего обзора, где говорится, что «Секретариату ВОИС необходимо совершенствовать охват потребностей и руководящие рекомендации государствам-членам по всему спектру предлагаемой ей деятельности по сотрудничеству в целях развития», и что должны быть предоставлены «Меню» или Каталог деятельности по сотрудничеству в целях развития….».  В своем Ответе руководства (</w:t>
      </w:r>
      <w:r>
        <w:rPr>
          <w:szCs w:val="18"/>
        </w:rPr>
        <w:t>CDIP</w:t>
      </w:r>
      <w:r>
        <w:rPr>
          <w:szCs w:val="18"/>
          <w:lang w:val="ru-RU"/>
        </w:rPr>
        <w:t xml:space="preserve">/9/14) Секретариат на стр. 28 Приложения 1 отмечает, что:  «Организация согласна, что Каталог или Меню с описанием деятельности по сотрудничеству в целях развития должны быть подготовлены и распространены среди государств-членов через вебсайт ВОИС в целях повышения транспарентности и оказания помощи в активизации участия стран в сотрудничестве в целях развития и текущем страновом планировании»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 </w:t>
      </w:r>
      <w:r>
        <w:rPr>
          <w:szCs w:val="18"/>
          <w:lang w:val="ru-RU"/>
        </w:rPr>
        <w:t>На стр. 130 Внешний обзор рекомендует:  «Должны применяться системы, обеспечивающие, чтобы трейнинги, предоставляемые всеми и каждой из программ ВОИС с целью усиления их влияния, были высококачественными в педагогическом плане, были приведены в соответствие с рекомендациями Повестки дня в области развития ВОИС и скоординированы с ожидаемыми результатами, ориентированными на развитие, как они изложены в Программе и бюджете и страновых планах».  На стр. 63 Внешний обзор рекомендует:  «Секретариат должен создать механизмы для систематического мониторинга различных заинтересованных лиц и экспертов, занятых оказанием помощи (т.е. консультантов, докладчиков и руководителей обучения)»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См. рекомендацию на стр. 61 Внешнего обзора.  См. также ответ руководства в параграфе 11 на стр.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 xml:space="preserve">11 Приложения 1 к </w:t>
      </w:r>
      <w:r>
        <w:rPr>
          <w:sz w:val="18"/>
          <w:szCs w:val="18"/>
        </w:rPr>
        <w:t>CDIP</w:t>
      </w:r>
      <w:r>
        <w:rPr>
          <w:sz w:val="18"/>
          <w:szCs w:val="18"/>
          <w:lang w:val="ru-RU"/>
        </w:rPr>
        <w:t>/9/14, в котором говорится:  «Программа и бюджет на 2012-2013 гг. продемонстрировали дальнейший шаг в направлении включения ЦФ ВОИС</w:t>
      </w:r>
      <w:r>
        <w:rPr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в регулярный бюджет, а также планирование и отчетность.  В будущих бюджетных циклах Организация исследует пути дальнейшего привлечения добровольных взносов в регулярный бюджет». 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См. рекомендацию на стр.168 Внешнего обзора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См. рекомендацию на стр.168 Внешнего обзора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</w:rPr>
        <w:t xml:space="preserve">  </w:t>
      </w:r>
      <w:r>
        <w:rPr>
          <w:szCs w:val="18"/>
          <w:lang w:val="ru-RU"/>
        </w:rPr>
        <w:t>См</w:t>
      </w:r>
      <w:r>
        <w:rPr>
          <w:szCs w:val="18"/>
        </w:rPr>
        <w:t>.</w:t>
      </w:r>
      <w:r>
        <w:rPr>
          <w:szCs w:val="18"/>
          <w:lang w:val="ru-RU"/>
        </w:rPr>
        <w:t xml:space="preserve"> стр</w:t>
      </w:r>
      <w:r>
        <w:rPr>
          <w:szCs w:val="18"/>
        </w:rPr>
        <w:t xml:space="preserve">. 39 </w:t>
      </w:r>
      <w:r>
        <w:rPr>
          <w:szCs w:val="18"/>
          <w:lang w:val="ru-RU"/>
        </w:rPr>
        <w:t>Внешнего обзор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ю на стр. 61 Внешнего обзора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См. рекомендацию на стр. 61 Внешнего обзора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В своем Ответе Секретариат отметил, что в 2011 г. он разработал проект Стратегии налаживания партнерских отношений и мобилизации ресурсов, который в настоящее время проходит внутреннюю оценку и который вскоре будет распространен среди заинтересованных сторон.  См</w:t>
      </w:r>
      <w:r>
        <w:rPr>
          <w:szCs w:val="18"/>
        </w:rPr>
        <w:t xml:space="preserve">. </w:t>
      </w:r>
      <w:r>
        <w:rPr>
          <w:szCs w:val="18"/>
          <w:lang w:val="ru-RU"/>
        </w:rPr>
        <w:t>пункт</w:t>
      </w:r>
      <w:r>
        <w:rPr>
          <w:szCs w:val="18"/>
        </w:rPr>
        <w:t xml:space="preserve"> 11, </w:t>
      </w:r>
      <w:r>
        <w:rPr>
          <w:szCs w:val="18"/>
          <w:lang w:val="ru-RU"/>
        </w:rPr>
        <w:t>стр</w:t>
      </w:r>
      <w:r>
        <w:rPr>
          <w:szCs w:val="18"/>
        </w:rPr>
        <w:t xml:space="preserve">. 12, </w:t>
      </w:r>
      <w:r>
        <w:rPr>
          <w:szCs w:val="18"/>
          <w:lang w:val="ru-RU"/>
        </w:rPr>
        <w:t>Приложение</w:t>
      </w:r>
      <w:r>
        <w:rPr>
          <w:szCs w:val="18"/>
        </w:rPr>
        <w:t xml:space="preserve"> 1 </w:t>
      </w:r>
      <w:r>
        <w:rPr>
          <w:szCs w:val="18"/>
          <w:lang w:val="ru-RU"/>
        </w:rPr>
        <w:t>к</w:t>
      </w:r>
      <w:r>
        <w:rPr>
          <w:szCs w:val="18"/>
        </w:rPr>
        <w:t xml:space="preserve"> </w:t>
      </w:r>
      <w:r>
        <w:rPr>
          <w:szCs w:val="18"/>
          <w:lang w:val="ru-RU"/>
        </w:rPr>
        <w:t>Ответу</w:t>
      </w:r>
      <w:r>
        <w:rPr>
          <w:szCs w:val="18"/>
        </w:rPr>
        <w:t xml:space="preserve"> </w:t>
      </w:r>
      <w:r>
        <w:rPr>
          <w:szCs w:val="18"/>
          <w:lang w:val="ru-RU"/>
        </w:rPr>
        <w:t>Секретариата</w:t>
      </w:r>
      <w:r>
        <w:rPr>
          <w:szCs w:val="18"/>
        </w:rPr>
        <w:t xml:space="preserve"> (CDIP/9/14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В своем Ответе (см. пункт 11, стр. 12, Приложение</w:t>
      </w:r>
      <w:r>
        <w:rPr>
          <w:szCs w:val="18"/>
        </w:rPr>
        <w:t> </w:t>
      </w:r>
      <w:r>
        <w:rPr>
          <w:szCs w:val="18"/>
          <w:lang w:val="ru-RU"/>
        </w:rPr>
        <w:t xml:space="preserve">1 к документу </w:t>
      </w:r>
      <w:r>
        <w:rPr>
          <w:szCs w:val="18"/>
        </w:rPr>
        <w:t>CDIP</w:t>
      </w:r>
      <w:r>
        <w:rPr>
          <w:szCs w:val="18"/>
          <w:lang w:val="ru-RU"/>
        </w:rPr>
        <w:t>/9/14) Секретариат отметил, что он разрабатывает руководящие принципы налаживания партнерских отношений с частным сектором с использованием Руководящих принципов ООН в области поддержания партнерских связей с предпринимательским сектором, добавив при этом, что в 2012 г. по данному вопросу будут проведены консультации с государствами-членами.  Однако, поскольку в настоящее время разрабатывается проект политики в отношении внебюджетных ресурсов, ими необходимо охватить все внебюджетные ресурсы, включая те, которые предоставляются частным сектором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и на стр. 172 Внешнего обзора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172 Внешнего обзор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ю на стр. 61 Внешнего обзор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и на стр. 61 и 159 Внешнего обзор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 xml:space="preserve">См. ответ Секретариат в пункте 11, стр. 12, Приложение 1 к документу </w:t>
      </w:r>
      <w:r>
        <w:rPr>
          <w:szCs w:val="18"/>
        </w:rPr>
        <w:t>CDIP</w:t>
      </w:r>
      <w:r>
        <w:rPr>
          <w:szCs w:val="18"/>
          <w:lang w:val="ru-RU"/>
        </w:rPr>
        <w:t xml:space="preserve">/9/14, в котором говорится следующее:  «После проведения Конференции ВОИС по укреплению партнерства в интересах мобилизации ресурсов в целях развития (ноябрь 2009 г.)…  ВОИС предприняла шаги по принятию последующих мер, которые были определены на Конференции;  проведенные мероприятия включали разработку и представление проекта по оказанию поддержки в создании организаций по передаче технологии в Арабском регионе;  Африканскому банку развития, предоставление соответствующей информации, например, ЮСЭЙД, Всемирному банку, Азиатскому банку развития, Исламскому банку развития, Координатору-распорядителю многосторонних целевых фондов ООН, </w:t>
      </w:r>
      <w:r>
        <w:rPr>
          <w:szCs w:val="18"/>
        </w:rPr>
        <w:t>InfoDev</w:t>
      </w:r>
      <w:r>
        <w:rPr>
          <w:szCs w:val="18"/>
          <w:lang w:val="ru-RU"/>
        </w:rPr>
        <w:t xml:space="preserve"> (Всемирный банк), Управлению ООН по партнерским отношениям, Фонду ООН, Фонду Гейтса, Фонду Рокфеллера, </w:t>
      </w:r>
      <w:r>
        <w:rPr>
          <w:szCs w:val="18"/>
        </w:rPr>
        <w:t>AusAid</w:t>
      </w:r>
      <w:r>
        <w:rPr>
          <w:szCs w:val="18"/>
          <w:lang w:val="ru-RU"/>
        </w:rPr>
        <w:t xml:space="preserve">, </w:t>
      </w:r>
      <w:r>
        <w:rPr>
          <w:szCs w:val="18"/>
        </w:rPr>
        <w:t>DFID</w:t>
      </w:r>
      <w:r>
        <w:rPr>
          <w:szCs w:val="18"/>
          <w:lang w:val="ru-RU"/>
        </w:rPr>
        <w:t xml:space="preserve"> и др.; Секретариат также организовал второе совещание доноров ЦФ ВОИС в целях активизации процесса обмена информацией»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 170 Внешнего обзора, где содержится следующая рекомендация: «Все сотрудники ВОИС, эксперты и консультанты должны ознакомиться под роспись с Этическим кодексом, заполнить заявление о раскрытии информации о конфликте интересов и ознакомиться с принципами Повестки дня в области развития (что необходимо внести в качестве дополнения во все договоры)»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ю на стр. 170 Внешнего обзора.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См. рекомендацию на стр. 170 Внешнего обзора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 170 Внешнего обзора, где содержится следующая рекомендация: «Все сотрудники ВОИС, эксперты и консультанты должны ознакомиться под роспись с Этическим кодексом, заполнить заявление о</w:t>
      </w:r>
      <w:r>
        <w:rPr>
          <w:rFonts w:cs="Times New Roman" w:ascii="Times New Roman" w:hAnsi="Times New Roman"/>
          <w:szCs w:val="18"/>
          <w:lang w:val="ru-RU"/>
        </w:rPr>
        <w:t xml:space="preserve"> </w:t>
      </w:r>
      <w:r>
        <w:rPr>
          <w:szCs w:val="18"/>
          <w:lang w:val="ru-RU"/>
        </w:rPr>
        <w:t>раскрытии информации о конфликте интересов и ознакомиться с принципами Повестки дня в области развития (что необходимо внести в качестве дополнения во все договоры)».</w:t>
      </w:r>
    </w:p>
  </w:footnote>
  <w:footnote w:id="22">
    <w:p>
      <w:pPr>
        <w:pStyle w:val="WW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См. рекомендацию на стр. 171 Внешнего обзора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ю на стр.</w:t>
      </w:r>
      <w:r>
        <w:rPr>
          <w:szCs w:val="18"/>
          <w:lang w:val="en-GB"/>
        </w:rPr>
        <w:t> </w:t>
      </w:r>
      <w:r>
        <w:rPr>
          <w:szCs w:val="18"/>
          <w:lang w:val="ru-RU"/>
        </w:rPr>
        <w:t>171 Внешнего обзора; См. также ответ руководства в п.</w:t>
      </w:r>
      <w:r>
        <w:rPr>
          <w:szCs w:val="18"/>
          <w:lang w:val="en-GB"/>
        </w:rPr>
        <w:t> </w:t>
      </w:r>
      <w:r>
        <w:rPr>
          <w:szCs w:val="18"/>
          <w:lang w:val="ru-RU"/>
        </w:rPr>
        <w:t>5, стр.</w:t>
      </w:r>
      <w:r>
        <w:rPr>
          <w:szCs w:val="18"/>
          <w:lang w:val="en-GB"/>
        </w:rPr>
        <w:t> </w:t>
      </w:r>
      <w:r>
        <w:rPr>
          <w:szCs w:val="18"/>
          <w:lang w:val="ru-RU"/>
        </w:rPr>
        <w:t>27 Приложения 1, в котором говорится: «…достигнута договоренность о том, что обновление подробной информации о консультантах в Списке консультантов может проводиться более систематично с целью предоставления точной информации о партнерах ВОИС для сотрудничества в целях развития». См. также стр.</w:t>
      </w:r>
      <w:r>
        <w:rPr>
          <w:szCs w:val="18"/>
          <w:lang w:val="en-GB"/>
        </w:rPr>
        <w:t> </w:t>
      </w:r>
      <w:r>
        <w:rPr>
          <w:szCs w:val="18"/>
          <w:lang w:val="ru-RU"/>
        </w:rPr>
        <w:t>163 Внешнего обзор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</w:t>
      </w:r>
      <w:r>
        <w:rPr>
          <w:szCs w:val="18"/>
          <w:lang w:val="en-GB"/>
        </w:rPr>
        <w:t> </w:t>
      </w:r>
      <w:r>
        <w:rPr>
          <w:szCs w:val="18"/>
          <w:lang w:val="ru-RU"/>
        </w:rPr>
        <w:t>163 Внешнего обзор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</w:t>
      </w:r>
      <w:r>
        <w:rPr>
          <w:szCs w:val="18"/>
          <w:lang w:val="en-GB"/>
        </w:rPr>
        <w:t> </w:t>
      </w:r>
      <w:r>
        <w:rPr>
          <w:szCs w:val="18"/>
          <w:lang w:val="ru-RU"/>
        </w:rPr>
        <w:t>170 Внешнего обзор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</w:t>
      </w:r>
      <w:r>
        <w:rPr>
          <w:szCs w:val="18"/>
          <w:lang w:val="en-GB"/>
        </w:rPr>
        <w:t> </w:t>
      </w:r>
      <w:r>
        <w:rPr>
          <w:szCs w:val="18"/>
          <w:lang w:val="ru-RU"/>
        </w:rPr>
        <w:t>170 Внешнего обзор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ю на стр. 170 Внешнего обзора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На стр.</w:t>
      </w:r>
      <w:r>
        <w:rPr>
          <w:szCs w:val="18"/>
          <w:lang w:val="en-GB"/>
        </w:rPr>
        <w:t> </w:t>
      </w:r>
      <w:r>
        <w:rPr>
          <w:szCs w:val="18"/>
          <w:lang w:val="ru-RU"/>
        </w:rPr>
        <w:t>130 Внешнего обзора содержится следующая рекомендация: «Необходимо создать системы, позволяющие добиться того, чтобы обучающие мероприятия в рамках всех программ ВОИС имели наивысшее педагогическое качество для максимального воздействия на обучаемых, а также соответствовали рекомендациям Повестки дня ВОИС в области развития и согласовывались с ориентированными на развитие ожидаемыми результатами, предусмотренными Программой и Бюджетом, а также страновыми планами». На стр.</w:t>
      </w:r>
      <w:r>
        <w:rPr>
          <w:szCs w:val="18"/>
          <w:lang w:val="en-GB"/>
        </w:rPr>
        <w:t> </w:t>
      </w:r>
      <w:r>
        <w:rPr>
          <w:szCs w:val="18"/>
          <w:lang w:val="ru-RU"/>
        </w:rPr>
        <w:t>63 Внешнего обзора содержится следующая рекомендация: «Секретариат должен создать механизм систематического контроля за разнообразием заинтересованных лиц и экспертов, участвующих в содействии его работе (например, консультанты, лекторы и инструкторы)»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ю на стр. 63 Внешнего обзора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Данное предложение направлено на реализацию рекомендации на стр.</w:t>
      </w:r>
      <w:r>
        <w:rPr>
          <w:szCs w:val="18"/>
          <w:lang w:val="en-GB"/>
        </w:rPr>
        <w:t> </w:t>
      </w:r>
      <w:r>
        <w:rPr>
          <w:szCs w:val="18"/>
          <w:lang w:val="ru-RU"/>
        </w:rPr>
        <w:t>62 Внешнего обзора, в которой говорится: «Правительствам необходимо четко определить и уведомить ВОИС о своих предпочтениях относительно ключевых точек взаимодействия с ВОИС в деятельности по сотрудничеству в целях развития», а также: «Роль представительств в Женеве в процессе информирования о национальных потребностях и приоритетах, а также взаимодействия с ВОИС о подробностях в помощи, гарантирует более тщательную проработку по странам»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 xml:space="preserve">См. рекомендацию на стр. 170 Внешнего обзора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ю на стр. 170 Внешнего обзора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 xml:space="preserve">Данные элементы были согласованы в </w:t>
      </w:r>
      <w:r>
        <w:rPr>
          <w:szCs w:val="18"/>
        </w:rPr>
        <w:t>CDIP</w:t>
      </w:r>
      <w:r>
        <w:rPr>
          <w:szCs w:val="18"/>
          <w:lang w:val="ru-RU"/>
        </w:rPr>
        <w:t>/3/</w:t>
      </w:r>
      <w:r>
        <w:rPr>
          <w:szCs w:val="18"/>
        </w:rPr>
        <w:t>INF</w:t>
      </w:r>
      <w:r>
        <w:rPr>
          <w:szCs w:val="18"/>
          <w:lang w:val="ru-RU"/>
        </w:rPr>
        <w:t>/2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Данное предложение развивает рекомендацию Внешнего обзора: для того, чтобы оказываемая ВОИС техническая помощь служила целям развития, необходим механизм контроля и оценки, независимый от Секретариата ВОИС и подотчетный напрямую государствам-членам, несмотря на финансирование из бюджета ВОИС. В настоящее время такого механизма в ВОИС не существует (хотя они широко распространены в других международных организациях). Данный механизм также позволяет получить отзывы со стороны соответствующих заинтересованных лиц и предпринять необходимые меры по итогам рассмотрения жалобы. См. стр. 168 Внешнего обзора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 169 Внешнего обзора, где содержится следующая рекомендация: «Окончательная программа и страновые пилотные исследования должны рассматриваться экспертными группами, состоящими из внутренних и внешних экспертов по оценке, интеллектуальной собственности и развитию. В дополнение к этому, программа оценки, уже разработанная для Повестки дня в области развития, должна быть доступной для общественного обсуждения» 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и на стр. 74 и 168 Внешнего обзора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ю на стр. 74 Внешнего обзора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ю на стр. 74 Внешнего обзора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ю на стр. 63 Внешнего обзора.</w:t>
      </w:r>
    </w:p>
  </w:footnote>
  <w:footnote w:id="40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См. рекомендацию на стр. 75 Внешнего обзора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ю на стр. 168 Внешнего обзора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ю на стр. 75 Внешнего обзора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 74 Внешнего обзора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ю на стр. 63 Внешнего обзора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Данное предложение отражает рекомендации, приводимые на стр. 86 Внешнего обзора и в Ответе руководства (</w:t>
      </w:r>
      <w:r>
        <w:rPr>
          <w:szCs w:val="18"/>
        </w:rPr>
        <w:t>CDIP</w:t>
      </w:r>
      <w:r>
        <w:rPr>
          <w:szCs w:val="18"/>
          <w:lang w:val="ru-RU"/>
        </w:rPr>
        <w:t xml:space="preserve">/9/14), п. 23, стр. 16 Приложения 1, где Секретариат сообщает, что «привлечен внешний консультант для независимого анализа  Методов аудита в области ИС, вопросника и методик, лежащих в основе стратегий в области ИС, разрабатываемых в рамках проекта Повестки дня в области развития, а также для оценки их соответствия и пригодности для поставленной цели»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и на стр. 86 Внешнего обзора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и на стр. 86 Внешнего обзора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 xml:space="preserve">В п. 23, с.16, Приложения 1 к документу </w:t>
      </w:r>
      <w:r>
        <w:rPr>
          <w:szCs w:val="18"/>
        </w:rPr>
        <w:t>CDIP</w:t>
      </w:r>
      <w:r>
        <w:rPr>
          <w:szCs w:val="18"/>
          <w:lang w:val="ru-RU"/>
        </w:rPr>
        <w:t>/9/14 Секретариат указывает, что им «в настоящее время осуществляется два проекта, направленных на улучшение предоставляемой Организацией помощи в вопросах разработки национальных стратегий и мер в области ИС». Под этими двумя проектами подразумеваются проект Повестки дня в области развития (</w:t>
      </w:r>
      <w:r>
        <w:rPr>
          <w:szCs w:val="18"/>
        </w:rPr>
        <w:t>DA</w:t>
      </w:r>
      <w:r>
        <w:rPr>
          <w:szCs w:val="18"/>
          <w:lang w:val="ru-RU"/>
        </w:rPr>
        <w:t xml:space="preserve">_10_05): Разработка национальных стратегий в области интеллектуальной собственности и осуществляемый под контролем Генерального директора проект по выработке основных принципов разработки национальных стратегий использования ИС для целей развития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86 Внешнего обзора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87 Внешнего обзора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Предложение направлено на содействие выполнению рекомендации на стр. 101 Внешнего обзора: «Страны-бенефициары должны незамедлительно публиковать полученные от ВОИС рекомендации и помощь, чтобы обеспечить их оценку, анализ и обсуждение внешними экспертами»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 xml:space="preserve">См. рекомендации на стр. 101 Внешнего обзора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Данное предложение направлено на содействие выполнению рекомендации на стр. 102 Внешнего обзора: «ВОИС следует оказывать государствам-членам поддержку в вопросах оценки издержек и преимуществ присоединения к договорам ВОИС»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и на стр. 102 Внешнего обзора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рекомендации на стр. 103 Внешнего обзора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Данное предложение основывается на рекомендации на стр. 117 Внешнего обзора: «ВОИС следует разработать и ввести в действие процедуру и критерии подробной оценки воздействия своей деятельности по модернизации ведомств» и на рекомендации на стр. 139 Внешнего обзора: «Государствам-членам и Секретариату ВОИС следует предпринять критический анализ текущей деятельности ВОИС и дальнейших приоритетов в масштабе всей организации в том, что касается поддержки пользователей системы ИС. ВОИС следует осуществить систематизацию всех своих служб, касающихся пользователей»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 xml:space="preserve">См. рекомендации на стр. 130.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п. 12 Ответа руководства (</w:t>
      </w:r>
      <w:r>
        <w:rPr>
          <w:szCs w:val="18"/>
        </w:rPr>
        <w:t>CDIP</w:t>
      </w:r>
      <w:r>
        <w:rPr>
          <w:szCs w:val="18"/>
          <w:lang w:val="ru-RU"/>
        </w:rPr>
        <w:t xml:space="preserve">/9/14) на стр. 30 Приложения 1, где Секретариат отмечает, что им была заказана внешний проверка деятельности Академии ВОИС. </w:t>
      </w:r>
    </w:p>
  </w:footnote>
  <w:footnote w:id="59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Во Внешнем обзоре содержится рекомендация о том, что «в рамках текущего процесса консультаций Генерального директора по вопросам Внешних бюро ВОИС должны быть проведены анализ и уточнение роли таких бюро в разработке и реализации мероприятий по линии сотрудничества в целях развития. В свою очередь, это послужит обоснованием для подробного обсуждения соответствующих бюджетных и кадровых ресурсов и мест расположения бюро</w:t>
      </w:r>
      <w:r>
        <w:rPr>
          <w:b/>
          <w:sz w:val="18"/>
          <w:szCs w:val="18"/>
          <w:lang w:val="ru-RU"/>
        </w:rPr>
        <w:t>.</w:t>
      </w:r>
      <w:r>
        <w:rPr>
          <w:sz w:val="18"/>
          <w:szCs w:val="18"/>
          <w:lang w:val="ru-RU"/>
        </w:rPr>
        <w:t xml:space="preserve"> Кроме того, требуется предоставить дополнительные стратегические указания касательно роли Внешних бюро в достижении целей и осуществлении деятельности, предусмотренных в Повестке дня в области развития (см. стр. 187 Внешнего обзора). В ответе руководства указано, что «роль Внешних бюро ВОИС должна быть пересмотрена с учетом соответствующих политических аспектов, а также различных функций, выполняемых каждым Внешним бюро... В этой связи Генеральный директор в настоящее время проводит консультации с государствами-членами по вопросам Внешних бюро ВОИС» (см. п. 42, стр. 34 Приложение 1 к документу </w:t>
      </w:r>
      <w:r>
        <w:rPr>
          <w:sz w:val="18"/>
          <w:szCs w:val="18"/>
        </w:rPr>
        <w:t>CDIP</w:t>
      </w:r>
      <w:r>
        <w:rPr>
          <w:sz w:val="18"/>
          <w:szCs w:val="18"/>
          <w:lang w:val="ru-RU"/>
        </w:rPr>
        <w:t xml:space="preserve">/9/14). 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187 Внешнего обзора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 xml:space="preserve">См. стр. 186–187 Внешнего обзора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187 Внешнего обзора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62 Внешнего обзора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62 Внешнего обзора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62 Внешнего обзора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63 Внешнего обзора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63 Внешнего обзора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63 Внешнего обзора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63 Внешнего обзора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63 Внешнего обзора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63 Внешнего обзора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63 Внешнего обзора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64 Внешнего обзора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75 Внешнего обзора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168 Внешнего обзора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86 Внешнего обзора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86 Внешнего обзора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87 Внешнего обзора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102 Внешнего обзора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102 Внешнего обзора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102 Внешнего обзора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102 Внешнего обзора.</w:t>
      </w:r>
    </w:p>
  </w:footnote>
  <w:footnote w:id="83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См. стр. 130 Внешнего обзора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118 Внешнего обзора.</w:t>
      </w:r>
    </w:p>
  </w:footnote>
  <w:footnote w:id="85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См. стр. 139 Внешнего обзора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140 Внешнего обзора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>См. стр. 143-144 Внешнего обзо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CDIP/9/16</w:t>
    </w:r>
  </w:p>
  <w:p>
    <w:pPr>
      <w:pStyle w:val="Normal"/>
      <w:jc w:val="right"/>
      <w:rPr/>
    </w:pPr>
    <w:r>
      <w:rPr/>
      <w:t xml:space="preserve">Appendix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9/16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DIP/9/16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9/16</w:t>
    </w:r>
  </w:p>
  <w:p>
    <w:pPr>
      <w:pStyle w:val="Normal"/>
      <w:jc w:val="right"/>
      <w:rPr/>
    </w:pPr>
    <w:r>
      <w:rPr>
        <w:lang w:val="ru-RU"/>
      </w:rPr>
      <w:t>Дополнение</w:t>
    </w:r>
    <w:r>
      <w:rPr/>
      <w:t xml:space="preserve">, </w:t>
    </w:r>
    <w:r>
      <w:rPr>
        <w:lang w:val="ru-RU"/>
      </w:rPr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DIP/9/16</w:t>
    </w:r>
  </w:p>
  <w:p>
    <w:pPr>
      <w:pStyle w:val="Header"/>
      <w:jc w:val="right"/>
      <w:rPr>
        <w:lang w:val="ru-RU"/>
      </w:rPr>
    </w:pPr>
    <w:r>
      <w:rPr>
        <w:lang w:val="ru-RU"/>
      </w:rPr>
      <w:t>ДОПОЛНЕНИЕ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mbria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mbri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mbria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eastAsia="SimSun;宋体" w:cs="Arial"/>
      <w:sz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Arial" w:hAnsi="Arial" w:eastAsia="SimSun;宋体" w:cs="Arial"/>
      <w:sz w:val="18"/>
      <w:lang w:val="en-US" w:eastAsia="zh-CN" w:bidi="ar-SA"/>
    </w:rPr>
  </w:style>
  <w:style w:type="character" w:styleId="FootnoteChar">
    <w:name w:val="Footnote Char"/>
    <w:qFormat/>
    <w:rPr>
      <w:sz w:val="16"/>
      <w:szCs w:val="16"/>
      <w:lang w:val="fr-CH" w:bidi="ar-SA"/>
    </w:rPr>
  </w:style>
  <w:style w:type="character" w:styleId="CharChar1">
    <w:name w:val=" Char Char1"/>
    <w:qFormat/>
    <w:rPr>
      <w:rFonts w:ascii="Cambria" w:hAnsi="Cambria" w:eastAsia="Cambria" w:cs="Arial"/>
      <w:b/>
      <w:bCs/>
      <w:lang w:val="fr-CH" w:bidi="ar-SA"/>
    </w:rPr>
  </w:style>
  <w:style w:type="character" w:styleId="CharChar">
    <w:name w:val=" Char Char"/>
    <w:qFormat/>
    <w:rPr>
      <w:rFonts w:ascii="Lucida Grande" w:hAnsi="Lucida Grande" w:eastAsia="Cambria" w:cs="Lucida Grande"/>
      <w:sz w:val="18"/>
      <w:szCs w:val="18"/>
      <w:lang w:val="fr-CH" w:bidi="ar-SA"/>
    </w:rPr>
  </w:style>
  <w:style w:type="character" w:styleId="PageNumber">
    <w:name w:val="Page Number"/>
    <w:basedOn w:val="DefaultParagraphFont"/>
    <w:rPr/>
  </w:style>
  <w:style w:type="character" w:styleId="4">
    <w:name w:val=" Знак Знак4"/>
    <w:qFormat/>
    <w:rPr>
      <w:rFonts w:eastAsia="Cambria"/>
      <w:lang w:val="fr-CH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7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Cambria"/>
      <w:szCs w:val="22"/>
      <w:lang w:val="fr-CH"/>
    </w:rPr>
  </w:style>
  <w:style w:type="paragraph" w:styleId="WWFootnote">
    <w:name w:val="WW-Footnote"/>
    <w:basedOn w:val="Footnote"/>
    <w:qFormat/>
    <w:pPr>
      <w:jc w:val="both"/>
    </w:pPr>
    <w:rPr>
      <w:rFonts w:ascii="Times New Roman" w:hAnsi="Times New Roman" w:eastAsia="Times New Roman" w:cs="Times New Roman"/>
      <w:sz w:val="16"/>
      <w:szCs w:val="16"/>
      <w:lang w:val="fr-CH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mbria" w:hAnsi="Cambria" w:eastAsia="Cambria" w:cs="Cambria"/>
      <w:b/>
      <w:bCs/>
      <w:sz w:val="20"/>
      <w:lang w:val="fr-CH"/>
    </w:rPr>
  </w:style>
  <w:style w:type="paragraph" w:styleId="BalloonText">
    <w:name w:val="Balloon Text"/>
    <w:basedOn w:val="Normal"/>
    <w:qFormat/>
    <w:pPr/>
    <w:rPr>
      <w:rFonts w:ascii="Lucida Grande" w:hAnsi="Lucida Grande" w:eastAsia="Cambria" w:cs="Lucida Grande"/>
      <w:sz w:val="18"/>
      <w:szCs w:val="18"/>
      <w:lang w:val="fr-CH"/>
    </w:rPr>
  </w:style>
  <w:style w:type="paragraph" w:styleId="ColorfulListAccent12">
    <w:name w:val="Colorful List - Accent 12"/>
    <w:basedOn w:val="Normal"/>
    <w:qFormat/>
    <w:pPr>
      <w:spacing w:before="120" w:after="120"/>
      <w:ind w:left="720" w:hanging="0"/>
      <w:contextualSpacing/>
      <w:jc w:val="both"/>
    </w:pPr>
    <w:rPr>
      <w:rFonts w:eastAsia="Cambria" w:cs="Times New Roman"/>
      <w:sz w:val="20"/>
      <w:szCs w:val="24"/>
      <w:lang w:val="en-GB"/>
    </w:rPr>
  </w:style>
  <w:style w:type="paragraph" w:styleId="NormalWeb">
    <w:name w:val="Normal (Web)"/>
    <w:basedOn w:val="Normal"/>
    <w:qFormat/>
    <w:pPr>
      <w:spacing w:lineRule="auto" w:line="276" w:before="0" w:after="200"/>
    </w:pPr>
    <w:rPr>
      <w:rFonts w:ascii="Times New Roman" w:hAnsi="Times New Roman" w:eastAsia="Cambria" w:cs="Times New Roman"/>
      <w:sz w:val="24"/>
      <w:szCs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41:00Z</dcterms:created>
  <dc:creator>Braci</dc:creator>
  <dc:description/>
  <cp:keywords/>
  <dc:language>en-US</dc:language>
  <cp:lastModifiedBy>Braci</cp:lastModifiedBy>
  <cp:lastPrinted>2012-05-10T13:54:00Z</cp:lastPrinted>
  <dcterms:modified xsi:type="dcterms:W3CDTF">2012-05-10T12:42:00Z</dcterms:modified>
  <cp:revision>3</cp:revision>
  <dc:subject/>
  <dc:title> </dc:title>
</cp:coreProperties>
</file>