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Cs w:val="20"/>
                <w:lang w:eastAsia="zh-CN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Cs w:val="20"/>
                <w:lang w:val="en-US" w:eastAsia="en-US"/>
              </w:rPr>
              <w:drawing>
                <wp:inline distT="0" distB="0" distL="0" distR="0">
                  <wp:extent cx="1737360" cy="12884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SimSun;宋体" w:cs="Arial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40"/>
                <w:szCs w:val="40"/>
                <w:lang w:val="ru-RU" w:eastAsia="zh-CN"/>
              </w:rPr>
              <w:t>R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bookmarkStart w:id="0" w:name="Code"/>
            <w:bookmarkEnd w:id="0"/>
            <w:r>
              <w:rPr>
                <w:rFonts w:eastAsia="SimSun;宋体" w:cs="Arial Black" w:ascii="Arial Black" w:hAnsi="Arial Black"/>
                <w:caps/>
                <w:sz w:val="15"/>
                <w:szCs w:val="20"/>
                <w:lang w:eastAsia="zh-CN"/>
              </w:rPr>
              <w:t>CDIP</w:t>
            </w:r>
            <w:r>
              <w:rPr>
                <w:rFonts w:eastAsia="SimSun;宋体" w:cs="Arial Black" w:ascii="Arial Black" w:hAnsi="Arial Black"/>
                <w:caps/>
                <w:sz w:val="15"/>
                <w:szCs w:val="20"/>
                <w:lang w:val="ru-RU" w:eastAsia="zh-CN"/>
              </w:rPr>
              <w:t xml:space="preserve">/12/8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Black" w:hAnsi="Arial Black" w:eastAsia="SimSun;宋体" w:cs="Arial Black"/>
                <w:caps/>
                <w:sz w:val="15"/>
                <w:szCs w:val="20"/>
                <w:lang w:eastAsia="zh-CN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Оригинал:  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Black" w:hAnsi="Arial Black" w:eastAsia="SimSun;宋体" w:cs="Arial Black"/>
                <w:caps/>
                <w:sz w:val="15"/>
                <w:szCs w:val="20"/>
                <w:lang w:eastAsia="zh-CN"/>
              </w:rPr>
            </w:pPr>
            <w:r>
              <w:rPr>
                <w:rFonts w:eastAsia="SimSun;宋体" w:cs="Arial Black" w:ascii="Arial Black" w:hAnsi="Arial Black"/>
                <w:caps/>
                <w:sz w:val="15"/>
                <w:szCs w:val="20"/>
                <w:lang w:eastAsia="zh-CN"/>
              </w:rPr>
              <w:t xml:space="preserve">ДАТА:  </w:t>
            </w:r>
            <w:bookmarkStart w:id="1" w:name="Date"/>
            <w:bookmarkEnd w:id="1"/>
            <w:r>
              <w:rPr>
                <w:rFonts w:eastAsia="SimSun;宋体" w:cs="Arial Black" w:ascii="Arial Black" w:hAnsi="Arial Black"/>
                <w:caps/>
                <w:sz w:val="15"/>
                <w:szCs w:val="20"/>
                <w:lang w:eastAsia="zh-CN"/>
              </w:rPr>
              <w:t xml:space="preserve">8 </w:t>
            </w:r>
            <w:r>
              <w:rPr>
                <w:rFonts w:eastAsia="SimSun;宋体" w:cs="Arial Black" w:ascii="Arial Black" w:hAnsi="Arial Black"/>
                <w:caps/>
                <w:sz w:val="15"/>
                <w:szCs w:val="20"/>
                <w:lang w:val="ru-RU" w:eastAsia="zh-CN"/>
              </w:rPr>
              <w:t>октября</w:t>
            </w:r>
            <w:r>
              <w:rPr>
                <w:rFonts w:eastAsia="SimSun;宋体" w:cs="Arial Black" w:ascii="Arial Black" w:hAnsi="Arial Black"/>
                <w:caps/>
                <w:sz w:val="15"/>
                <w:szCs w:val="20"/>
                <w:lang w:eastAsia="zh-CN"/>
              </w:rPr>
              <w:t xml:space="preserve"> 2013 г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sz w:val="28"/>
          <w:szCs w:val="28"/>
          <w:lang w:eastAsia="zh-CN"/>
        </w:rPr>
      </w:pPr>
      <w:r>
        <w:rPr>
          <w:rFonts w:eastAsia="SimSun;宋体" w:cs="Arial" w:ascii="Arial" w:hAnsi="Arial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sz w:val="28"/>
          <w:szCs w:val="28"/>
          <w:lang w:val="ru-RU" w:eastAsia="zh-CN"/>
        </w:rPr>
      </w:pPr>
      <w:r>
        <w:rPr>
          <w:rFonts w:eastAsia="SimSun;宋体" w:cs="Arial" w:ascii="Arial" w:hAnsi="Arial"/>
          <w:b/>
          <w:sz w:val="28"/>
          <w:szCs w:val="28"/>
          <w:lang w:val="ru-RU" w:eastAsia="zh-CN"/>
        </w:rPr>
        <w:t>Комитет по развитию и интеллектуальной собственности (КРИС)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sz w:val="28"/>
          <w:szCs w:val="20"/>
          <w:lang w:val="ru-RU" w:eastAsia="zh-CN"/>
        </w:rPr>
      </w:pPr>
      <w:r>
        <w:rPr>
          <w:rFonts w:eastAsia="SimSun;宋体" w:cs="Arial" w:ascii="Arial" w:hAnsi="Arial"/>
          <w:b/>
          <w:sz w:val="28"/>
          <w:szCs w:val="20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sz w:val="24"/>
          <w:szCs w:val="24"/>
          <w:lang w:val="ru-RU" w:eastAsia="zh-CN"/>
        </w:rPr>
      </w:pPr>
      <w:r>
        <w:rPr>
          <w:rFonts w:eastAsia="SimSun;宋体" w:cs="Arial" w:ascii="Arial" w:hAnsi="Arial"/>
          <w:b/>
          <w:sz w:val="24"/>
          <w:szCs w:val="24"/>
          <w:lang w:val="ru-RU" w:eastAsia="zh-CN"/>
        </w:rPr>
        <w:t>Двенадцатая сессия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sz w:val="24"/>
          <w:szCs w:val="24"/>
          <w:lang w:val="ru-RU" w:eastAsia="zh-CN"/>
        </w:rPr>
      </w:pPr>
      <w:r>
        <w:rPr>
          <w:rFonts w:eastAsia="SimSun;宋体" w:cs="Arial" w:ascii="Arial" w:hAnsi="Arial"/>
          <w:b/>
          <w:sz w:val="24"/>
          <w:szCs w:val="24"/>
          <w:lang w:val="ru-RU" w:eastAsia="zh-CN"/>
        </w:rPr>
        <w:t>Женева, 18-21 ноября 2013 г.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sz w:val="24"/>
          <w:szCs w:val="20"/>
          <w:lang w:val="ru-RU" w:eastAsia="zh-CN"/>
        </w:rPr>
      </w:pPr>
      <w:r>
        <w:rPr>
          <w:rFonts w:eastAsia="SimSun;宋体" w:cs="Arial" w:ascii="Arial" w:hAnsi="Arial"/>
          <w:b/>
          <w:sz w:val="24"/>
          <w:szCs w:val="20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 w:val="24"/>
          <w:szCs w:val="20"/>
          <w:lang w:val="ru-RU" w:eastAsia="zh-CN"/>
        </w:rPr>
      </w:pPr>
      <w:bookmarkStart w:id="2" w:name="Prepared"/>
      <w:bookmarkStart w:id="3" w:name="TitleOfDoc"/>
      <w:bookmarkEnd w:id="2"/>
      <w:bookmarkEnd w:id="3"/>
      <w:r>
        <w:rPr>
          <w:rFonts w:eastAsia="SimSun;宋体" w:cs="Arial" w:ascii="Arial" w:hAnsi="Arial"/>
          <w:sz w:val="24"/>
          <w:szCs w:val="20"/>
          <w:lang w:val="ru-RU" w:eastAsia="zh-CN"/>
        </w:rPr>
        <w:t>ИЗМЕРЕНИЕ ВКЛАДА ДРУГИХ УЧРЕЖДЕНИЙ ОРГАНИЗАЦИИ ОБЪЕДИНЕННЫХ НАЦИЙ В ДОСТИЖЕНИЕ ЦЕЛЕЙ РАЗВИТИЯ ТЫСЯЧЕЛЕТИЯ (ЦРТ) И ВКЛАД ВОИС В ДОСТИЖЕНИЕ ЦРТ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 w:val="24"/>
          <w:szCs w:val="20"/>
          <w:lang w:val="ru-RU" w:eastAsia="zh-CN"/>
        </w:rPr>
      </w:pPr>
      <w:r>
        <w:rPr>
          <w:rFonts w:eastAsia="SimSun;宋体" w:cs="Arial" w:ascii="Arial" w:hAnsi="Arial"/>
          <w:sz w:val="24"/>
          <w:szCs w:val="20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i/>
          <w:i/>
          <w:szCs w:val="20"/>
          <w:lang w:val="ru-RU" w:eastAsia="zh-CN"/>
        </w:rPr>
      </w:pPr>
      <w:r>
        <w:rPr>
          <w:rFonts w:eastAsia="SimSun;宋体" w:cs="Arial" w:ascii="Arial" w:hAnsi="Arial"/>
          <w:i/>
          <w:szCs w:val="20"/>
          <w:lang w:val="ru-RU" w:eastAsia="zh-CN"/>
        </w:rPr>
        <w:t>Документ подготовлен Секретариатом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i/>
          <w:i/>
          <w:szCs w:val="20"/>
          <w:lang w:val="ru-RU" w:eastAsia="zh-CN"/>
        </w:rPr>
      </w:pPr>
      <w:r>
        <w:rPr>
          <w:rFonts w:eastAsia="SimSun;宋体" w:cs="Arial" w:ascii="Arial" w:hAnsi="Arial"/>
          <w:i/>
          <w:szCs w:val="20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szCs w:val="20"/>
          <w:lang w:val="ru-RU" w:eastAsia="zh-CN"/>
        </w:rPr>
      </w:pPr>
      <w:r>
        <w:rPr>
          <w:rFonts w:eastAsia="SimSun;宋体" w:cs="Arial" w:ascii="Arial" w:hAnsi="Arial"/>
          <w:szCs w:val="20"/>
          <w:lang w:val="ru-RU"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SimSun;宋体" w:cs="Arial"/>
          <w:color w:val="000000"/>
          <w:sz w:val="24"/>
          <w:szCs w:val="24"/>
          <w:lang w:val="ru-RU" w:eastAsia="zh-CN"/>
        </w:rPr>
      </w:pPr>
      <w:r>
        <w:rPr>
          <w:rFonts w:eastAsia="SimSun;宋体" w:cs="Arial" w:ascii="Arial" w:hAnsi="Arial"/>
          <w:color w:val="000000"/>
          <w:sz w:val="24"/>
          <w:szCs w:val="24"/>
          <w:lang w:val="ru-RU"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1.</w:t>
        <w:tab/>
      </w:r>
      <w:r>
        <w:rPr>
          <w:rFonts w:cs="Arial" w:ascii="Arial" w:hAnsi="Arial"/>
          <w:color w:val="000000"/>
          <w:lang w:val="ru-RU"/>
        </w:rPr>
        <w:t>В контексте обсуждения вклада ВОИС в достижение Целей развития тысячелетия (ЦРТ), принятых Организацией Объединенных Наций, Комитет по развитию и интеллектуальной собственности (КРИС) на своей одиннадцатой сессии обратился в Секретариат с просьбой о подготовке документа, в который вошли бы два раздела: (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lang w:val="ru-RU"/>
        </w:rPr>
        <w:t>) подборка материалов о методах, применяемых другими учреждениями Организации Объединенных Наций (ООН), особенно другими специализированными учреждениями ООН, для измерения их вклада в достижение ЦРТ; и (</w:t>
      </w:r>
      <w:r>
        <w:rPr>
          <w:rFonts w:cs="Arial" w:ascii="Arial" w:hAnsi="Arial"/>
          <w:color w:val="000000"/>
        </w:rPr>
        <w:t>ii</w:t>
      </w:r>
      <w:r>
        <w:rPr>
          <w:rFonts w:cs="Arial" w:ascii="Arial" w:hAnsi="Arial"/>
          <w:color w:val="000000"/>
          <w:lang w:val="ru-RU"/>
        </w:rPr>
        <w:t>) краткий отчет о вкладе ВОИС в достижение ЦРТ до настоящего времени, с использованием результатов исследований, выполненных по данному вопросу, включая, без ограничения указанным ниже, документ CDIP/11/3, в том числе данные о вкладе ВОИС в решение шести задач, сформулированных в рамках ЦРТ 1, 6 и 8, с применением методики, предусмотренной в документе CDIP/11/3, а также оценку в описательной форме вклада ВОИС в реализацию остальных пяти ЦРТ.  Раздел (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lang w:val="ru-RU"/>
        </w:rPr>
        <w:t xml:space="preserve">) документа содержится в Приложении 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lang w:val="ru-RU"/>
        </w:rPr>
        <w:t>. Раздел (</w:t>
      </w:r>
      <w:r>
        <w:rPr>
          <w:rFonts w:cs="Arial" w:ascii="Arial" w:hAnsi="Arial"/>
          <w:color w:val="000000"/>
        </w:rPr>
        <w:t>ii</w:t>
      </w:r>
      <w:r>
        <w:rPr>
          <w:rFonts w:cs="Arial" w:ascii="Arial" w:hAnsi="Arial"/>
          <w:color w:val="000000"/>
          <w:lang w:val="ru-RU"/>
        </w:rPr>
        <w:t xml:space="preserve">) документа содержится в Приложении </w:t>
      </w:r>
      <w:r>
        <w:rPr>
          <w:rFonts w:cs="Arial" w:ascii="Arial" w:hAnsi="Arial"/>
          <w:color w:val="000000"/>
        </w:rPr>
        <w:t>II</w:t>
      </w:r>
      <w:r>
        <w:rPr>
          <w:rFonts w:cs="Arial" w:ascii="Arial" w:hAnsi="Arial"/>
          <w:color w:val="00000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spacing w:lineRule="auto" w:line="240" w:before="0" w:after="0"/>
        <w:ind w:left="4550" w:hanging="14"/>
        <w:rPr/>
      </w:pPr>
      <w:r>
        <w:rPr>
          <w:rFonts w:cs="Times New Roman" w:ascii="Arial" w:hAnsi="Arial"/>
          <w:i/>
          <w:lang w:val="ru-RU"/>
        </w:rPr>
        <w:t>2.</w:t>
        <w:tab/>
        <w:t>КРИС предлагается принять к сведению информацию, содержащуюся в Приложениях к настоящему документу.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i/>
          <w:i/>
          <w:szCs w:val="20"/>
          <w:lang w:val="ru-RU" w:eastAsia="zh-CN"/>
        </w:rPr>
      </w:pPr>
      <w:r>
        <w:rPr>
          <w:rFonts w:eastAsia="SimSun;宋体" w:cs="Arial" w:ascii="Arial" w:hAnsi="Arial"/>
          <w:i/>
          <w:szCs w:val="20"/>
          <w:lang w:val="ru-RU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i/>
          <w:i/>
          <w:szCs w:val="20"/>
          <w:lang w:val="ru-RU" w:eastAsia="zh-CN"/>
        </w:rPr>
      </w:pPr>
      <w:r>
        <w:rPr>
          <w:rFonts w:eastAsia="SimSun;宋体" w:cs="Arial" w:ascii="Arial" w:hAnsi="Arial"/>
          <w:i/>
          <w:szCs w:val="20"/>
          <w:lang w:val="ru-RU" w:eastAsia="zh-CN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776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536" w:leader="none"/>
        </w:tabs>
        <w:spacing w:lineRule="auto" w:line="240" w:before="0" w:after="0"/>
        <w:ind w:left="5103" w:hanging="56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[Приложения следуют]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ЛОЖЕНИЕ </w:t>
      </w:r>
      <w:r>
        <w:rPr>
          <w:rFonts w:cs="Arial" w:ascii="Arial" w:hAnsi="Arial"/>
          <w:b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ВЕДЕНИЕ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lang w:val="ru-RU"/>
        </w:rPr>
        <w:t>В контексте обсуждения вклада ВОИС в достижение Целей развития тысячелетия (ЦРТ), принятых Организацией Объединенных Наций, КРИС на своей одиннадцатой сессии обратился в Секретариат с просьбой о подготовке подборки материалов о методах, применяемых другими учреждениями Организации Объединенных Наций (ООН), особенно другими специализированными учреждениями ООН, для измерения своего вклада в достижение ЦРТ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МЕТОДЫ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По запросу КРИС был выполнен анализ работы 17 учреждений ООН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lang w:val="ru-RU"/>
        </w:rPr>
        <w:t>, 12 из которых считаются специализированными учреждениями ООН</w:t>
      </w:r>
      <w:r>
        <w:rPr>
          <w:rStyle w:val="FootnoteCharacters"/>
          <w:rStyle w:val="FootnoteAnchor"/>
          <w:rFonts w:cs="Arial" w:ascii="Arial" w:hAnsi="Arial"/>
          <w:lang w:val="ru-RU"/>
        </w:rPr>
        <w:footnoteReference w:id="3"/>
      </w:r>
      <w:r>
        <w:rPr>
          <w:rFonts w:cs="Arial" w:ascii="Arial" w:hAnsi="Arial"/>
          <w:lang w:val="ru-RU"/>
        </w:rPr>
        <w:t xml:space="preserve">, четырех родственных организаций ООН и одного совместного ведомства (программы) ООН. Список этих учреждений приводится в Дополнении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. Секретариат проанализировал информацию и документы соответствующих учреждений, имеющиеся в открытом доступе на их вебсайтах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  <w:lang w:val="ru-RU"/>
        </w:rPr>
        <w:t xml:space="preserve">, включая, в тех случаях, когда они были доступны, стратегические планы, программно-бюджетную документацию и годовые отчеты. Ссылки на соответствующие вебсайты и документы приводятся в Дополнении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Для обеспечения актуальности и релевантности информации о текущей практике при выполнении оценки особое внимание было уделено информации и отчетам, опубликованным за последние два года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Анализ был основан на следующих критериях:</w:t>
      </w:r>
    </w:p>
    <w:p>
      <w:pPr>
        <w:pStyle w:val="ListParagraph"/>
        <w:ind w:left="567" w:hanging="0"/>
        <w:rPr/>
      </w:pPr>
      <w:r>
        <w:rPr>
          <w:rFonts w:cs="Arial" w:ascii="Arial" w:hAnsi="Arial"/>
          <w:lang w:val="ru-RU"/>
        </w:rPr>
        <w:t>Как именно учреждение сообщает о своем вкладе в достижение ЦРТ:</w:t>
      </w:r>
    </w:p>
    <w:p>
      <w:pPr>
        <w:pStyle w:val="Normal"/>
        <w:ind w:left="1134" w:hanging="0"/>
        <w:rPr/>
      </w:pPr>
      <w:r>
        <w:rPr>
          <w:rFonts w:cs="Arial" w:ascii="Arial" w:hAnsi="Arial"/>
          <w:lang w:val="ru-RU"/>
        </w:rPr>
        <w:t>- Имеет ли учреждение особый вебсайт, посвященный ЦРТ?</w:t>
      </w:r>
    </w:p>
    <w:p>
      <w:pPr>
        <w:pStyle w:val="Normal"/>
        <w:ind w:left="1134" w:hanging="0"/>
        <w:rPr/>
      </w:pPr>
      <w:r>
        <w:rPr>
          <w:rFonts w:cs="Arial" w:ascii="Arial" w:hAnsi="Arial"/>
          <w:lang w:val="ru-RU"/>
        </w:rPr>
        <w:t>- Сообщает ли учреждение о своем вкладе достижение ЦРТ или о прогрессе в данной области в своих годовых отчетах?</w:t>
      </w:r>
    </w:p>
    <w:p>
      <w:pPr>
        <w:pStyle w:val="ListParagraph"/>
        <w:ind w:left="1134" w:hanging="0"/>
        <w:rPr/>
      </w:pPr>
      <w:r>
        <w:rPr>
          <w:rFonts w:cs="Arial" w:ascii="Arial" w:hAnsi="Arial"/>
          <w:lang w:val="ru-RU"/>
        </w:rPr>
        <w:t>- Является ли оно ведущим учреждением по каким-либо ЦРТ и глобальным депозитарием данных по ним?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  <w:lang w:val="ru-RU"/>
        </w:rPr>
        <w:t xml:space="preserve"> Если да, публикует ли оно информацию преимущественно в качестве ведущего учреждения или в качестве глобального депозитария?</w:t>
      </w:r>
    </w:p>
    <w:p>
      <w:pPr>
        <w:pStyle w:val="ListParagraph"/>
        <w:ind w:left="1134" w:hanging="0"/>
        <w:rPr/>
      </w:pPr>
      <w:r>
        <w:rPr>
          <w:rFonts w:cs="Arial" w:ascii="Arial" w:hAnsi="Arial"/>
          <w:lang w:val="ru-RU"/>
        </w:rPr>
        <w:t>- Включило ли учреждение показатели, относящиеся к ЦРТ, в свою систему учета результатов деятельности и свои стратегические планы и/или провело ли оно прямое сопоставление своей системы учета результатов деятельности с задачами и показателями ЦРТ?</w:t>
      </w:r>
    </w:p>
    <w:p>
      <w:pPr>
        <w:pStyle w:val="ListParagraph"/>
        <w:ind w:left="1134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ЫВОДЫ</w:t>
      </w:r>
    </w:p>
    <w:p>
      <w:pPr>
        <w:pStyle w:val="ListParagraph"/>
        <w:ind w:left="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lang w:val="ru-RU"/>
        </w:rPr>
        <w:t xml:space="preserve">На основе анализа открытых вебсайтов и документов, имеющихся в открытом доступе, перечисленных в Дополнении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, в данном разделе приводится краткое изложение полученных выводов.</w:t>
      </w:r>
    </w:p>
    <w:p>
      <w:pPr>
        <w:pStyle w:val="ListParagraph"/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ListParagraph"/>
        <w:ind w:left="567" w:hanging="0"/>
        <w:rPr/>
      </w:pPr>
      <w:r>
        <w:rPr>
          <w:rFonts w:cs="Arial" w:ascii="Arial" w:hAnsi="Arial"/>
          <w:lang w:val="ru-RU"/>
        </w:rPr>
        <w:t>По трем учреждениям не выявлено никакой информации об их вкладе в достижение ЦРТ.</w:t>
      </w:r>
    </w:p>
    <w:p>
      <w:pPr>
        <w:pStyle w:val="ListParagraph"/>
        <w:ind w:left="567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ListParagraph"/>
        <w:ind w:left="567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рядка 13 учреждений имеют особые веб-страницы, посвященные конкретным ЦРТ. В большинстве случаев эти веб-страницы, специально относящиеся к ЦРТ, содержат общий обзор ЦРТ и описание их общих взаимосвязей с деятельностью конкретного учреждения и его вклада в достижение ЦРТ. Большинство таких общих взаимосвязей описаны на уровне мероприятий и/или проектов. В целом не приводится никаких оценочных критериев, специально относящихся к ЦРТ.</w:t>
      </w:r>
    </w:p>
    <w:p>
      <w:pPr>
        <w:pStyle w:val="ListParagraph"/>
        <w:ind w:left="3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ListParagraph"/>
        <w:ind w:left="567" w:hanging="0"/>
        <w:rPr/>
      </w:pPr>
      <w:r>
        <w:rPr>
          <w:rFonts w:cs="Arial" w:ascii="Arial" w:hAnsi="Arial"/>
          <w:lang w:val="ru-RU"/>
        </w:rPr>
        <w:t>В годовых отчетах семи учреждений содержится общее упоминание об их вкладе в достижение ЦРТ. Одно учреждение сообщает о выполнении тематической оценки его мероприятий, проводимых в различных областях, на предмет их вклада в достижение ЦРТ, однако никаких подробных данных относительно методов, применявшихся для оценки такого вклада, не приводится, и, кроме того, не упоминаются никакие оценочные критерии, специально относящиеся к ЦРТ. В целом, ни одно из этих учреждений не публикует никакой конкретной или систематической отчетности по данному вопросу.</w:t>
      </w:r>
    </w:p>
    <w:p>
      <w:pPr>
        <w:pStyle w:val="Normal"/>
        <w:spacing w:before="0" w:after="0"/>
        <w:ind w:left="567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екретариат проанализировал пять ведущих учреждений ООН, выполняющих задачи глобальных депозитариев. Анализ показал, что эти пять организаций, выполняющие функцию оценки достигнутых результатов, контролируют подготовку отчетности о ходе реализации ЦРТ, относящихся к мандатам конкретных организаций, на глобальном уровне. В связи с этим такая отчетность составляется в основном в глобальном разрезе. Одно ведущее учреждение, выполняющее задачи глобального депозитария, недавно включило задачи и показатели, относящиеся к ЦРТ, соответствующим ее мандату, в собственную систему учета результатов деятельности на самом высоком уровне. В целом отчетность на уровне учреждения, то есть оценка индивидуального вклада учреждений в достижение ЦРТ, у всех этих пяти учреждений имеет обобщенный характер, и не были выявлены никакие применяемые ими оценочные критерии, которые бы специально относились к ЦРТ.</w:t>
      </w:r>
    </w:p>
    <w:p>
      <w:pPr>
        <w:pStyle w:val="ListParagraph"/>
        <w:spacing w:before="0" w:after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ListParagraph"/>
        <w:spacing w:before="0" w:after="0"/>
        <w:ind w:left="567" w:hanging="0"/>
        <w:contextualSpacing/>
        <w:rPr/>
      </w:pPr>
      <w:r>
        <w:rPr>
          <w:rFonts w:cs="Arial" w:ascii="Arial" w:hAnsi="Arial"/>
          <w:lang w:val="ru-RU"/>
        </w:rPr>
        <w:t>Примерно 11 из 15 учреждений дают общие упоминания ЦРТ в своих стратегических планах и/или программно-бюджетных документах. За исключением одного упомянутого выше ведущего учреждения, в целом никакие оценочные критерии, специально относящиеся к ЦРТ, выявлены не были.</w:t>
      </w:r>
    </w:p>
    <w:p>
      <w:pPr>
        <w:pStyle w:val="ListParagraph"/>
        <w:spacing w:before="0" w:after="0"/>
        <w:ind w:left="360" w:hanging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ListParagraph"/>
        <w:spacing w:before="0" w:after="0"/>
        <w:ind w:left="567" w:hanging="0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Шесть учреждений, не относящихся к категории ведущих, не публикуют никаких сведений о своем вкладе в реализацию всех восьми ЦРТ. Эти учреждения делают акцент в своей отчетности на своем вкладе в достижение избранных ЦРТ, которые наиболее близки их мандату и/или конкретным направлениям деятельности. Два учреждения сообщают о том, что они вносят вклад в достижение только одной ЦРТ. Одно из этих учреждений указывает, кроме того, что, благодаря своему вкладу в реализацию ЦРТ 8, оно косвенно вносит вклад в реализацию других целей. Одно учреждение указывает, что оно вносит вклад в достижение двух конкретных ЦРТ. Одно учреждение сообщает, что оно вносит вклад в достижение трех конкретных ЦРТ. Два учреждения сообщают, что они вносят вклад в достижение четырех конкретных ЦРТ.</w:t>
      </w:r>
    </w:p>
    <w:p>
      <w:pPr>
        <w:pStyle w:val="ListParagrap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конец, в ходе настоящего обзора был сделан вывод о том, что большинство рассмотренных учреждений не выработало в своей практике оценки своего вклада в достижение ЦРТ на уроовне каждого учреждения какие-либо результаты, показатели или иные оценочные критерии, специально относящиеся к ЦРТ, хотя отмечено их стремление увязать свою работу с деятельностью по достижению ЦРТ. Кроме того, большинство упоминаний ЦРТ, содержащихся в рассмотренной информации и документации, в основном имеют характер общих заявлений о вкладе соответствующих учреждений в достижение ЦРТ, которые в основном исходят из общей связи их деятельности с достижением ЦРТ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ОПОЛНЕНИЕ</w:t>
      </w:r>
      <w:r>
        <w:rPr/>
        <w:t xml:space="preserve"> I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Normal"/>
              <w:spacing w:lineRule="auto" w:line="240" w:before="240" w:after="200"/>
              <w:ind w:left="360" w:hanging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еречень проанализированных учреждений Организации Объединенных Наций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6"/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120" w:after="120"/>
              <w:ind w:left="924" w:hanging="357"/>
              <w:contextualSpacing/>
              <w:rPr>
                <w:rFonts w:ascii="Arial" w:hAnsi="Arial" w:cs="Arial"/>
                <w:lang w:val="ru-RU"/>
              </w:rPr>
            </w:pPr>
            <w:hyperlink r:id="rId11">
              <w:r>
                <w:rPr>
                  <w:rStyle w:val="InternetLink"/>
                  <w:rFonts w:cs="Arial" w:ascii="Arial" w:hAnsi="Arial"/>
                  <w:lang w:val="ru-RU"/>
                </w:rPr>
                <w:t>Подготовительная Комиссия по Договору о всеобъемлющем запрещении ядерных испытаний</w:t>
              </w:r>
            </w:hyperlink>
            <w:r>
              <w:rPr>
                <w:rFonts w:cs="Arial" w:ascii="Arial" w:hAnsi="Arial"/>
                <w:lang w:val="ru-RU"/>
              </w:rPr>
              <w:t xml:space="preserve"> (ОДВЗЯИ)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7"/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120" w:after="120"/>
              <w:ind w:left="924" w:hanging="357"/>
              <w:contextualSpacing/>
              <w:rPr/>
            </w:pPr>
            <w:hyperlink r:id="rId12">
              <w:r>
                <w:rPr>
                  <w:rStyle w:val="InternetLink"/>
                  <w:rFonts w:cs="Arial" w:ascii="Arial" w:hAnsi="Arial"/>
                  <w:lang w:val="ru-RU"/>
                </w:rPr>
                <w:t>Продовольственная и сельскохозяйственная организация ООН</w:t>
              </w:r>
            </w:hyperlink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ru-RU"/>
              </w:rPr>
              <w:t>(ФАО)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120" w:after="120"/>
              <w:ind w:left="924" w:hanging="357"/>
              <w:contextualSpacing/>
              <w:rPr>
                <w:rFonts w:ascii="Arial" w:hAnsi="Arial" w:cs="Arial"/>
                <w:lang w:val="ru-RU"/>
              </w:rPr>
            </w:pPr>
            <w:hyperlink r:id="rId13">
              <w:r>
                <w:rPr>
                  <w:rStyle w:val="InternetLink"/>
                  <w:rFonts w:cs="Arial" w:ascii="Arial" w:hAnsi="Arial"/>
                  <w:lang w:val="ru-RU"/>
                </w:rPr>
                <w:t>Международное агентство по атомной энергии</w:t>
              </w:r>
            </w:hyperlink>
            <w:r>
              <w:rPr>
                <w:rFonts w:cs="Arial" w:ascii="Arial" w:hAnsi="Arial"/>
                <w:lang w:val="ru-RU"/>
              </w:rPr>
              <w:t xml:space="preserve"> (МАГАТЭ)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8"/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120" w:after="120"/>
              <w:ind w:left="924" w:hanging="357"/>
              <w:contextualSpacing/>
              <w:rPr>
                <w:rFonts w:ascii="Arial" w:hAnsi="Arial" w:cs="Arial"/>
                <w:lang w:val="ru-RU"/>
              </w:rPr>
            </w:pPr>
            <w:hyperlink r:id="rId14">
              <w:r>
                <w:rPr>
                  <w:rStyle w:val="InternetLink"/>
                  <w:rFonts w:cs="Arial" w:ascii="Arial" w:hAnsi="Arial"/>
                  <w:lang w:val="ru-RU"/>
                </w:rPr>
                <w:t>Международная организация гражданской авиации</w:t>
              </w:r>
            </w:hyperlink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ru-RU"/>
              </w:rPr>
              <w:t xml:space="preserve"> (ИКАО)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55" w:leader="none"/>
              </w:tabs>
              <w:spacing w:lineRule="auto" w:line="240" w:before="120" w:after="120"/>
              <w:ind w:left="924" w:hanging="357"/>
              <w:contextualSpacing/>
              <w:rPr/>
            </w:pPr>
            <w:hyperlink r:id="rId15">
              <w:r>
                <w:rPr>
                  <w:rStyle w:val="InternetLink"/>
                  <w:rFonts w:cs="Arial" w:ascii="Arial" w:hAnsi="Arial"/>
                  <w:lang w:val="ru-RU"/>
                </w:rPr>
                <w:t>Международный фонд сельскохозяйственного развития</w:t>
              </w:r>
            </w:hyperlink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ru-RU"/>
              </w:rPr>
              <w:t>(МФСР)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120" w:after="120"/>
              <w:ind w:left="924" w:hanging="357"/>
              <w:contextualSpacing/>
              <w:rPr/>
            </w:pPr>
            <w:hyperlink r:id="rId16">
              <w:r>
                <w:rPr>
                  <w:rStyle w:val="InternetLink"/>
                  <w:rFonts w:cs="Arial" w:ascii="Arial" w:hAnsi="Arial"/>
                  <w:lang w:val="ru-RU"/>
                </w:rPr>
                <w:t>Международная организация труда</w:t>
              </w:r>
            </w:hyperlink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ru-RU"/>
              </w:rPr>
              <w:t>(МОТ)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120" w:after="120"/>
              <w:ind w:left="924" w:hanging="357"/>
              <w:contextualSpacing/>
              <w:rPr/>
            </w:pPr>
            <w:hyperlink r:id="rId17">
              <w:r>
                <w:rPr>
                  <w:rStyle w:val="InternetLink"/>
                  <w:rFonts w:cs="Arial" w:ascii="Arial" w:hAnsi="Arial"/>
                </w:rPr>
                <w:t>Международная морская организация</w:t>
              </w:r>
            </w:hyperlink>
            <w:r>
              <w:rPr>
                <w:rFonts w:cs="Arial" w:ascii="Arial" w:hAnsi="Arial"/>
              </w:rPr>
              <w:t> (</w:t>
            </w:r>
            <w:r>
              <w:rPr>
                <w:rFonts w:cs="Arial" w:ascii="Arial" w:hAnsi="Arial"/>
                <w:lang w:val="ru-RU"/>
              </w:rPr>
              <w:t>ИМО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120" w:after="120"/>
              <w:ind w:left="924" w:hanging="357"/>
              <w:contextualSpacing/>
              <w:rPr/>
            </w:pPr>
            <w:hyperlink r:id="rId18">
              <w:r>
                <w:rPr>
                  <w:rStyle w:val="InternetLink"/>
                  <w:rFonts w:cs="Arial" w:ascii="Arial" w:hAnsi="Arial"/>
                  <w:lang w:val="ru-RU"/>
                </w:rPr>
                <w:t>Международный союз электросвязи</w:t>
              </w:r>
            </w:hyperlink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ru-RU"/>
              </w:rPr>
              <w:t>(МСЭ)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120" w:after="120"/>
              <w:ind w:left="924" w:hanging="357"/>
              <w:contextualSpacing/>
              <w:rPr>
                <w:rFonts w:ascii="Arial" w:hAnsi="Arial" w:cs="Arial"/>
                <w:lang w:val="ru-RU"/>
              </w:rPr>
            </w:pPr>
            <w:hyperlink r:id="rId19">
              <w:r>
                <w:rPr>
                  <w:rStyle w:val="InternetLink"/>
                  <w:rFonts w:cs="Arial" w:ascii="Arial" w:hAnsi="Arial"/>
                  <w:lang w:val="ru-RU"/>
                </w:rPr>
                <w:t>Международный торговый центр</w:t>
              </w:r>
            </w:hyperlink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ru-RU"/>
              </w:rPr>
              <w:t>(МТЦ)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9"/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120" w:after="120"/>
              <w:ind w:left="924" w:hanging="357"/>
              <w:contextualSpacing/>
              <w:rPr>
                <w:rFonts w:ascii="Arial" w:hAnsi="Arial" w:cs="Arial"/>
                <w:lang w:val="ru-RU"/>
              </w:rPr>
            </w:pPr>
            <w:hyperlink r:id="rId20">
              <w:r>
                <w:rPr>
                  <w:rStyle w:val="InternetLink"/>
                  <w:rFonts w:cs="Arial" w:ascii="Arial" w:hAnsi="Arial"/>
                  <w:lang w:val="ru-RU"/>
                </w:rPr>
                <w:t>Организация по запрещению химического оружия</w:t>
              </w:r>
            </w:hyperlink>
            <w:r>
              <w:rPr>
                <w:rFonts w:cs="Arial" w:ascii="Arial" w:hAnsi="Arial"/>
                <w:lang w:val="ru-RU"/>
              </w:rPr>
              <w:t xml:space="preserve"> (ОЗХО)</w:t>
            </w:r>
            <w:r>
              <w:rPr>
                <w:rFonts w:cs="Arial" w:ascii="Arial" w:hAnsi="Arial"/>
              </w:rPr>
              <w:t> 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10"/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120" w:after="120"/>
              <w:ind w:left="924" w:hanging="357"/>
              <w:contextualSpacing/>
              <w:rPr/>
            </w:pPr>
            <w:hyperlink r:id="rId21">
              <w:r>
                <w:rPr>
                  <w:rStyle w:val="InternetLink"/>
                  <w:rFonts w:cs="Arial" w:ascii="Arial" w:hAnsi="Arial"/>
                  <w:lang w:val="ru-RU"/>
                </w:rPr>
                <w:t>Организация Объединенных Наций по вопросам образования науки и культуры</w:t>
              </w:r>
            </w:hyperlink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ru-RU"/>
              </w:rPr>
              <w:t>(ЮНЕСКО)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120" w:after="120"/>
              <w:ind w:left="924" w:hanging="357"/>
              <w:contextualSpacing/>
              <w:rPr/>
            </w:pPr>
            <w:hyperlink r:id="rId22">
              <w:r>
                <w:rPr>
                  <w:rStyle w:val="InternetLink"/>
                  <w:rFonts w:cs="Arial" w:ascii="Arial" w:hAnsi="Arial"/>
                  <w:lang w:val="ru-RU"/>
                </w:rPr>
                <w:t>Организация Объединённых Наций по промышленному развитию</w:t>
              </w:r>
            </w:hyperlink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ru-RU"/>
              </w:rPr>
              <w:t>(ЮНИДО)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120" w:after="120"/>
              <w:ind w:left="924" w:hanging="357"/>
              <w:contextualSpacing/>
              <w:rPr>
                <w:rFonts w:ascii="Arial" w:hAnsi="Arial" w:cs="Arial"/>
              </w:rPr>
            </w:pPr>
            <w:hyperlink r:id="rId23">
              <w:r>
                <w:rPr>
                  <w:rStyle w:val="InternetLink"/>
                  <w:rFonts w:cs="Arial" w:ascii="Arial" w:hAnsi="Arial"/>
                </w:rPr>
                <w:t>Всемирный почтовый союз</w:t>
              </w:r>
            </w:hyperlink>
            <w:r>
              <w:rPr>
                <w:rFonts w:cs="Arial" w:ascii="Arial" w:hAnsi="Arial"/>
                <w:lang w:val="ru-RU"/>
              </w:rPr>
              <w:t xml:space="preserve"> (ВПС)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120" w:after="120"/>
              <w:ind w:left="924" w:hanging="357"/>
              <w:contextualSpacing/>
              <w:rPr/>
            </w:pPr>
            <w:hyperlink r:id="rId24">
              <w:r>
                <w:rPr>
                  <w:rStyle w:val="InternetLink"/>
                  <w:rFonts w:cs="Arial" w:ascii="Arial" w:hAnsi="Arial"/>
                </w:rPr>
                <w:t>Всемирная организация здравоохранения</w:t>
              </w:r>
            </w:hyperlink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ru-RU"/>
              </w:rPr>
              <w:t>(ВОЗ)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120" w:after="120"/>
              <w:ind w:left="924" w:hanging="357"/>
              <w:contextualSpacing/>
              <w:rPr/>
            </w:pPr>
            <w:hyperlink r:id="rId25" w:tgtFrame="_blank">
              <w:r>
                <w:rPr>
                  <w:rStyle w:val="InternetLink"/>
                  <w:rFonts w:cs="Arial" w:ascii="Arial" w:hAnsi="Arial"/>
                  <w:lang w:val="ru-RU"/>
                </w:rPr>
                <w:t>Всемирная метеорологическая организация</w:t>
              </w:r>
            </w:hyperlink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ru-RU"/>
              </w:rPr>
              <w:t>(ВМО)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120" w:after="120"/>
              <w:ind w:left="924" w:hanging="357"/>
              <w:contextualSpacing/>
              <w:rPr>
                <w:rFonts w:ascii="Arial" w:hAnsi="Arial" w:cs="Arial"/>
              </w:rPr>
            </w:pPr>
            <w:hyperlink r:id="rId26">
              <w:r>
                <w:rPr>
                  <w:rStyle w:val="InternetLink"/>
                  <w:rFonts w:cs="Arial" w:ascii="Arial" w:hAnsi="Arial"/>
                </w:rPr>
                <w:t>Всемирная туристическая организация</w:t>
              </w:r>
            </w:hyperlink>
            <w:r>
              <w:rPr>
                <w:rFonts w:cs="Arial" w:ascii="Arial" w:hAnsi="Arial"/>
              </w:rPr>
              <w:t xml:space="preserve"> (ЮНВТО)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120" w:after="120"/>
              <w:ind w:left="924" w:hanging="357"/>
              <w:contextualSpacing/>
              <w:rPr>
                <w:rFonts w:ascii="Arial" w:hAnsi="Arial" w:cs="Arial"/>
                <w:lang w:val="ru-RU"/>
              </w:rPr>
            </w:pPr>
            <w:hyperlink r:id="rId27">
              <w:r>
                <w:rPr>
                  <w:rStyle w:val="InternetLink"/>
                  <w:rFonts w:cs="Arial" w:ascii="Arial" w:hAnsi="Arial"/>
                  <w:lang w:val="ru-RU"/>
                </w:rPr>
                <w:t>Всемирная торговая организация</w:t>
              </w:r>
            </w:hyperlink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ru-RU"/>
              </w:rPr>
              <w:t>(ВТО)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11"/>
            </w:r>
          </w:p>
        </w:tc>
      </w:tr>
    </w:tbl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ПОЛНЕНИЕ II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7185"/>
      </w:tblGrid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</w:rPr>
              <w:t>Учреждение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ответствующ</w:t>
            </w:r>
            <w:r>
              <w:rPr>
                <w:rFonts w:cs="Arial" w:ascii="Arial" w:hAnsi="Arial"/>
                <w:b/>
                <w:bCs/>
                <w:lang w:val="ru-RU"/>
              </w:rPr>
              <w:t>ие ссылки</w:t>
            </w:r>
          </w:p>
        </w:tc>
      </w:tr>
      <w:tr>
        <w:trPr>
          <w:trHeight w:val="91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одготовительная Комиссия по Договору о всеобъемлющем запрещении ядерных испытаний (ОДВЗЯИ)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.Годовой отчет за 2012 г.: </w:t>
            </w:r>
            <w:hyperlink r:id="rId30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ctbt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fileadmi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user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upload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Annual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Repor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2012/</w:t>
              </w:r>
              <w:r>
                <w:rPr>
                  <w:rStyle w:val="InternetLink"/>
                  <w:rFonts w:cs="Arial" w:ascii="Arial" w:hAnsi="Arial"/>
                </w:rPr>
                <w:t>English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AR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2012-</w:t>
              </w:r>
              <w:r>
                <w:rPr>
                  <w:rStyle w:val="InternetLink"/>
                  <w:rFonts w:cs="Arial" w:ascii="Arial" w:hAnsi="Arial"/>
                </w:rPr>
                <w:t>English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</w:rPr>
                <w:t>CompleteRepor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1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одовольственная и сельскохозяйственная организация ООН (ФАО)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.  Стратегические направления деятельности в 2010-2019 гг.: </w:t>
            </w:r>
            <w:hyperlink r:id="rId31">
              <w:r>
                <w:rPr>
                  <w:rStyle w:val="InternetLink"/>
                  <w:rFonts w:cs="Arial" w:ascii="Arial" w:hAnsi="Arial"/>
                </w:rPr>
                <w:t>f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f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fa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docre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fa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meetin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017/</w:t>
              </w:r>
              <w:r>
                <w:rPr>
                  <w:rStyle w:val="InternetLink"/>
                  <w:rFonts w:cs="Arial" w:ascii="Arial" w:hAnsi="Arial"/>
                </w:rPr>
                <w:t>k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5864</w:t>
              </w:r>
              <w:r>
                <w:rPr>
                  <w:rStyle w:val="InternetLink"/>
                  <w:rFonts w:cs="Arial" w:ascii="Arial" w:hAnsi="Arial"/>
                </w:rPr>
                <w:t>e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.  Среднесрочный план работы Генерального директора на 2014-2017 гг.: </w:t>
            </w:r>
            <w:hyperlink r:id="rId32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fa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docre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meetin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027/</w:t>
              </w:r>
              <w:r>
                <w:rPr>
                  <w:rStyle w:val="InternetLink"/>
                  <w:rFonts w:cs="Arial" w:ascii="Arial" w:hAnsi="Arial"/>
                </w:rPr>
                <w:t>mf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490</w:t>
              </w:r>
              <w:r>
                <w:rPr>
                  <w:rStyle w:val="InternetLink"/>
                  <w:rFonts w:cs="Arial" w:ascii="Arial" w:hAnsi="Arial"/>
                </w:rPr>
                <w:t>e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  Рабочая программа</w:t>
            </w:r>
            <w:r>
              <w:rPr>
                <w:rFonts w:cs="Arial" w:ascii="Arial" w:hAnsi="Arial"/>
                <w:i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</w:t>
            </w:r>
            <w:r>
              <w:rPr>
                <w:rFonts w:cs="Arial" w:ascii="Arial" w:hAnsi="Arial"/>
                <w:i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бюджет</w:t>
            </w:r>
            <w:r>
              <w:rPr>
                <w:rFonts w:cs="Arial" w:ascii="Arial" w:hAnsi="Arial"/>
                <w:i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на 2014-2015 гг.: </w:t>
            </w:r>
            <w:hyperlink r:id="rId33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fa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docre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meetin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027/</w:t>
              </w:r>
              <w:r>
                <w:rPr>
                  <w:rStyle w:val="InternetLink"/>
                  <w:rFonts w:cs="Arial" w:ascii="Arial" w:hAnsi="Arial"/>
                </w:rPr>
                <w:t>mf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490</w:t>
              </w:r>
              <w:r>
                <w:rPr>
                  <w:rStyle w:val="InternetLink"/>
                  <w:rFonts w:cs="Arial" w:ascii="Arial" w:hAnsi="Arial"/>
                </w:rPr>
                <w:t>e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</w:tc>
      </w:tr>
      <w:tr>
        <w:trPr>
          <w:trHeight w:val="5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val="fr-CH"/>
              </w:rPr>
              <w:t xml:space="preserve">4.  </w:t>
            </w:r>
            <w:r>
              <w:rPr>
                <w:rFonts w:cs="Arial" w:ascii="Arial" w:hAnsi="Arial"/>
                <w:lang w:val="ru-RU"/>
              </w:rPr>
              <w:t>Веб</w:t>
            </w:r>
            <w:r>
              <w:rPr>
                <w:rFonts w:cs="Arial" w:ascii="Arial" w:hAnsi="Arial"/>
                <w:lang w:val="fr-CH"/>
              </w:rPr>
              <w:t>-</w:t>
            </w:r>
            <w:r>
              <w:rPr>
                <w:rFonts w:cs="Arial" w:ascii="Arial" w:hAnsi="Arial"/>
                <w:lang w:val="ru-RU"/>
              </w:rPr>
              <w:t>страница</w:t>
            </w:r>
            <w:r>
              <w:rPr>
                <w:rFonts w:cs="Arial" w:ascii="Arial" w:hAnsi="Arial"/>
                <w:lang w:val="fr-CH"/>
              </w:rPr>
              <w:t xml:space="preserve">: </w:t>
            </w:r>
            <w:hyperlink r:id="rId34">
              <w:r>
                <w:rPr>
                  <w:rStyle w:val="InternetLink"/>
                  <w:rFonts w:cs="Arial" w:ascii="Arial" w:hAnsi="Arial"/>
                  <w:lang w:val="fr-CH"/>
                </w:rPr>
                <w:t>http://www.fao.org/mdg/en/</w:t>
              </w:r>
            </w:hyperlink>
            <w:r>
              <w:rPr>
                <w:rFonts w:cs="Arial" w:ascii="Arial" w:hAnsi="Arial"/>
                <w:lang w:val="fr-CH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еждународное агентство по атомной энергии (МАГАТЭ)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.  Среднесрочная стратегия МАГАТЭ (2012-2017 гг.): </w:t>
            </w:r>
            <w:hyperlink r:id="rId35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aea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Abou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mt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2012 г._2017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.  </w:t>
            </w:r>
            <w:r>
              <w:rPr>
                <w:rFonts w:cs="Arial" w:ascii="Arial" w:hAnsi="Arial"/>
                <w:iCs/>
                <w:lang w:val="ru-RU"/>
              </w:rPr>
              <w:t>Программа и бюджет Агентства на 2012-2013 гг.:</w:t>
            </w:r>
            <w:r>
              <w:rPr>
                <w:rFonts w:cs="Arial" w:ascii="Arial" w:hAnsi="Arial"/>
                <w:i/>
                <w:iCs/>
                <w:lang w:val="ru-RU"/>
              </w:rPr>
              <w:t xml:space="preserve"> </w:t>
            </w:r>
            <w:hyperlink r:id="rId36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aea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Abou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Policy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GC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GC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55/</w:t>
              </w:r>
              <w:r>
                <w:rPr>
                  <w:rStyle w:val="InternetLink"/>
                  <w:rFonts w:cs="Arial" w:ascii="Arial" w:hAnsi="Arial"/>
                </w:rPr>
                <w:t>GC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55</w:t>
              </w:r>
              <w:r>
                <w:rPr>
                  <w:rStyle w:val="InternetLink"/>
                  <w:rFonts w:cs="Arial" w:ascii="Arial" w:hAnsi="Arial"/>
                </w:rPr>
                <w:t>Document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English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gc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55-5_</w:t>
              </w:r>
              <w:r>
                <w:rPr>
                  <w:rStyle w:val="InternetLink"/>
                  <w:rFonts w:cs="Arial" w:ascii="Arial" w:hAnsi="Arial"/>
                </w:rPr>
                <w:t>e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ru-RU"/>
              </w:rPr>
              <w:t xml:space="preserve">3.  Программа и бюджет Агентства на 2014-2015 гг.: </w:t>
            </w:r>
            <w:hyperlink r:id="rId3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ae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org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bou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olicy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C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C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ru-RU"/>
                </w:rPr>
                <w:t>57/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C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ru-RU"/>
                </w:rPr>
                <w:t>57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ocument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nglish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gc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ru-RU"/>
                </w:rPr>
                <w:t>57-2_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n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df</w:t>
              </w:r>
            </w:hyperlink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.  </w:t>
            </w:r>
            <w:r>
              <w:rPr>
                <w:rFonts w:cs="Arial" w:ascii="Arial" w:hAnsi="Arial"/>
                <w:iCs/>
                <w:lang w:val="ru-RU"/>
              </w:rPr>
              <w:t>Годовой отчет за 2012 г.:</w:t>
            </w:r>
            <w:r>
              <w:rPr>
                <w:rFonts w:cs="Arial" w:ascii="Arial" w:hAnsi="Arial"/>
                <w:i/>
                <w:iCs/>
                <w:lang w:val="ru-RU"/>
              </w:rPr>
              <w:t xml:space="preserve"> </w:t>
            </w:r>
            <w:hyperlink r:id="rId38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aea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Abou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Policy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GC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GC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57/</w:t>
              </w:r>
              <w:r>
                <w:rPr>
                  <w:rStyle w:val="InternetLink"/>
                  <w:rFonts w:cs="Arial" w:ascii="Arial" w:hAnsi="Arial"/>
                </w:rPr>
                <w:t>GC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57</w:t>
              </w:r>
              <w:r>
                <w:rPr>
                  <w:rStyle w:val="InternetLink"/>
                  <w:rFonts w:cs="Arial" w:ascii="Arial" w:hAnsi="Arial"/>
                </w:rPr>
                <w:t>Document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English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gc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57-2_</w:t>
              </w:r>
              <w:r>
                <w:rPr>
                  <w:rStyle w:val="InternetLink"/>
                  <w:rFonts w:cs="Arial" w:ascii="Arial" w:hAnsi="Arial"/>
                </w:rPr>
                <w:t>e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</w:tc>
      </w:tr>
      <w:tr>
        <w:trPr>
          <w:trHeight w:val="9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 xml:space="preserve">5.  Веб-страница: </w:t>
            </w:r>
            <w:hyperlink r:id="rId39">
              <w:r>
                <w:rPr>
                  <w:rStyle w:val="InternetLink"/>
                  <w:rFonts w:cs="Arial" w:ascii="Arial" w:hAnsi="Arial"/>
                  <w:lang w:val="fr-CH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  <w:lang w:val="fr-CH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fr-CH"/>
                </w:rPr>
                <w:t>iaea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fr-CH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lang w:val="fr-CH"/>
                </w:rPr>
                <w:t>Publication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lang w:val="fr-CH"/>
                </w:rPr>
                <w:t>Report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lang w:val="fr-CH"/>
                </w:rPr>
                <w:t>Anre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2012/</w:t>
              </w:r>
              <w:r>
                <w:rPr>
                  <w:rStyle w:val="InternetLink"/>
                  <w:rFonts w:cs="Arial" w:ascii="Arial" w:hAnsi="Arial"/>
                  <w:lang w:val="fr-CH"/>
                </w:rPr>
                <w:t>anre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2012_</w:t>
              </w:r>
              <w:r>
                <w:rPr>
                  <w:rStyle w:val="InternetLink"/>
                  <w:rFonts w:cs="Arial" w:ascii="Arial" w:hAnsi="Arial"/>
                  <w:lang w:val="fr-CH"/>
                </w:rPr>
                <w:t>full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lang w:val="fr-CH"/>
                </w:rPr>
                <w:t>pdf</w:t>
              </w:r>
            </w:hyperlink>
          </w:p>
        </w:tc>
      </w:tr>
      <w:tr>
        <w:trPr>
          <w:trHeight w:val="9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 xml:space="preserve">6.  Веб-страница: </w:t>
            </w:r>
            <w:hyperlink r:id="rId40">
              <w:r>
                <w:rPr>
                  <w:rStyle w:val="InternetLink"/>
                  <w:rFonts w:cs="Arial" w:ascii="Arial" w:hAnsi="Arial"/>
                  <w:lang w:val="fr-CH"/>
                </w:rPr>
                <w:t>http://www.iaea.org/technicalcooperation/Pub/Suc-stories/index.html</w:t>
              </w:r>
            </w:hyperlink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еждународная организация гражданской авиации  (ИКАО)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 Годовой отчет Совета за 2011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ru-RU"/>
              </w:rPr>
              <w:t xml:space="preserve">г.:  </w:t>
            </w:r>
            <w:hyperlink r:id="rId41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ca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n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publication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Document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9975_</w:t>
              </w:r>
              <w:r>
                <w:rPr>
                  <w:rStyle w:val="InternetLink"/>
                  <w:rFonts w:cs="Arial" w:ascii="Arial" w:hAnsi="Arial"/>
                </w:rPr>
                <w:t>e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еждународный фонд сельскохозяйственного развития (МФСР)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1.  </w:t>
            </w:r>
            <w:r>
              <w:rPr>
                <w:rFonts w:cs="Arial" w:ascii="Arial" w:hAnsi="Arial"/>
                <w:lang w:val="ru-RU"/>
              </w:rPr>
              <w:t>Стратегические рамки деятельности</w:t>
            </w:r>
            <w:r>
              <w:rPr>
                <w:rFonts w:cs="Arial" w:ascii="Arial" w:hAnsi="Arial"/>
                <w:iCs/>
                <w:lang w:val="ru-RU"/>
              </w:rPr>
              <w:t xml:space="preserve"> МФСР в 2011-2015 гг.: </w:t>
            </w:r>
            <w:hyperlink r:id="rId42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fad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sf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strategic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e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2.  Годовой отчет за 2012 г.: </w:t>
            </w:r>
            <w:hyperlink r:id="rId43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fad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pub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ar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2012/</w:t>
              </w:r>
              <w:r>
                <w:rPr>
                  <w:rStyle w:val="InternetLink"/>
                  <w:rFonts w:cs="Arial" w:ascii="Arial" w:hAnsi="Arial"/>
                </w:rPr>
                <w:t>e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full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repor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3.  Годовой отчет о результатах и влиянии деятельности МСФР (ГОРВ) за 2012 г.:</w:t>
            </w:r>
            <w:r>
              <w:rPr>
                <w:rFonts w:cs="Arial" w:ascii="Arial" w:hAnsi="Arial"/>
                <w:i/>
                <w:iCs/>
                <w:lang w:val="ru-RU"/>
              </w:rPr>
              <w:t xml:space="preserve"> </w:t>
            </w:r>
            <w:hyperlink r:id="rId44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fad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evaluatio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arri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2012/</w:t>
              </w:r>
              <w:r>
                <w:rPr>
                  <w:rStyle w:val="InternetLink"/>
                  <w:rFonts w:cs="Arial" w:ascii="Arial" w:hAnsi="Arial"/>
                </w:rPr>
                <w:t>arri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4.  Принципы обеспечения гендерного равенства и расширения прав и возможностей женщин: </w:t>
            </w:r>
            <w:hyperlink r:id="rId45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fad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гендерн /</w:t>
              </w:r>
              <w:r>
                <w:rPr>
                  <w:rStyle w:val="InternetLink"/>
                  <w:rFonts w:cs="Arial" w:ascii="Arial" w:hAnsi="Arial"/>
                </w:rPr>
                <w:t>policy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гендерн _</w:t>
              </w:r>
              <w:r>
                <w:rPr>
                  <w:rStyle w:val="InternetLink"/>
                  <w:rFonts w:cs="Arial" w:ascii="Arial" w:hAnsi="Arial"/>
                </w:rPr>
                <w:t>e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</w:tc>
      </w:tr>
      <w:tr>
        <w:trPr>
          <w:trHeight w:val="7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5.  Веб-страница «МСФР и Цели развития тысячелетия (ЦРТ)»: </w:t>
            </w:r>
            <w:hyperlink r:id="rId46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fad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governance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mdg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index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htm</w:t>
              </w:r>
            </w:hyperlink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 xml:space="preserve">6.  Веб-страница: </w:t>
            </w:r>
            <w:hyperlink r:id="rId47">
              <w:r>
                <w:rPr>
                  <w:rStyle w:val="InternetLink"/>
                  <w:rFonts w:cs="Arial" w:ascii="Arial" w:hAnsi="Arial"/>
                  <w:lang w:val="fr-CH"/>
                </w:rPr>
                <w:t>http://www.ifad.org/gender/Gender</w:t>
              </w:r>
            </w:hyperlink>
            <w:r>
              <w:rPr>
                <w:rFonts w:cs="Arial" w:ascii="Arial" w:hAnsi="Arial"/>
                <w:lang w:val="fr-CH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10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Международная организация труда (МОТ)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12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CH"/>
              </w:rPr>
              <w:t>Веб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fr-CH"/>
              </w:rPr>
              <w:t>страница</w:t>
            </w:r>
            <w:r>
              <w:rPr>
                <w:rFonts w:cs="Arial" w:ascii="Arial" w:hAnsi="Arial"/>
              </w:rPr>
              <w:t xml:space="preserve">: </w:t>
            </w:r>
            <w:hyperlink r:id="rId48">
              <w:r>
                <w:rPr>
                  <w:rStyle w:val="InternetLink"/>
                  <w:rFonts w:cs="Arial" w:ascii="Arial" w:hAnsi="Arial"/>
                </w:rPr>
                <w:t>http://www.ilo.org/global/topics/millennium-development-goals/lang--en/index.htm</w:t>
              </w:r>
            </w:hyperlink>
            <w:r>
              <w:rPr>
                <w:rFonts w:cs="Arial" w:ascii="Arial" w:hAnsi="Arial"/>
              </w:rPr>
              <w:t xml:space="preserve">    </w:t>
            </w:r>
          </w:p>
          <w:p>
            <w:pPr>
              <w:pStyle w:val="ListParagraph"/>
              <w:spacing w:lineRule="auto" w:line="240" w:before="0" w:after="120"/>
              <w:ind w:left="36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240" w:after="0"/>
              <w:contextualSpacing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«Делая достойный труд реальностью» - </w:t>
            </w:r>
            <w:r>
              <w:rPr>
                <w:rFonts w:cs="Arial" w:ascii="Arial" w:hAnsi="Arial"/>
                <w:iCs/>
                <w:lang w:val="fr-CH"/>
              </w:rPr>
              <w:t>Стратегичес</w:t>
            </w:r>
            <w:r>
              <w:rPr>
                <w:rFonts w:cs="Arial" w:ascii="Arial" w:hAnsi="Arial"/>
                <w:iCs/>
                <w:lang w:val="ru-RU"/>
              </w:rPr>
              <w:t xml:space="preserve">кие направления </w:t>
            </w:r>
            <w:r>
              <w:rPr>
                <w:rFonts w:cs="Arial" w:ascii="Arial" w:hAnsi="Arial"/>
                <w:iCs/>
                <w:lang w:val="fr-CH"/>
              </w:rPr>
              <w:t>политик</w:t>
            </w:r>
            <w:r>
              <w:rPr>
                <w:rFonts w:cs="Arial" w:ascii="Arial" w:hAnsi="Arial"/>
                <w:iCs/>
                <w:lang w:val="ru-RU"/>
              </w:rPr>
              <w:t>и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  <w:lang w:val="ru-RU"/>
              </w:rPr>
              <w:t xml:space="preserve">на </w:t>
            </w:r>
            <w:r>
              <w:rPr>
                <w:rFonts w:cs="Arial" w:ascii="Arial" w:hAnsi="Arial"/>
                <w:iCs/>
              </w:rPr>
              <w:t>2010-</w:t>
            </w:r>
            <w:r>
              <w:rPr>
                <w:rFonts w:cs="Arial" w:ascii="Arial" w:hAnsi="Arial"/>
                <w:iCs/>
                <w:lang w:val="ru-RU"/>
              </w:rPr>
              <w:t>20</w:t>
            </w:r>
            <w:r>
              <w:rPr>
                <w:rFonts w:cs="Arial" w:ascii="Arial" w:hAnsi="Arial"/>
                <w:iCs/>
              </w:rPr>
              <w:t>15</w:t>
            </w:r>
            <w:r>
              <w:rPr>
                <w:rFonts w:cs="Arial" w:ascii="Arial" w:hAnsi="Arial"/>
                <w:iCs/>
                <w:lang w:val="ru-RU"/>
              </w:rPr>
              <w:t> гг</w:t>
            </w:r>
            <w:r>
              <w:rPr>
                <w:rFonts w:cs="Arial" w:ascii="Arial" w:hAnsi="Arial"/>
                <w:iCs/>
              </w:rPr>
              <w:t>.</w:t>
            </w:r>
            <w:r>
              <w:rPr>
                <w:rFonts w:cs="Arial" w:ascii="Arial" w:hAnsi="Arial"/>
                <w:iCs/>
                <w:lang w:val="ru-RU"/>
              </w:rPr>
              <w:t>:</w:t>
            </w:r>
            <w:r>
              <w:rPr>
                <w:rFonts w:cs="Arial" w:ascii="Arial" w:hAnsi="Arial"/>
                <w:i/>
                <w:iCs/>
                <w:lang w:val="ru-RU"/>
              </w:rPr>
              <w:t xml:space="preserve"> </w:t>
            </w:r>
            <w:hyperlink r:id="rId49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l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wcms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5/</w:t>
              </w:r>
              <w:r>
                <w:rPr>
                  <w:rStyle w:val="InternetLink"/>
                  <w:rFonts w:cs="Arial" w:ascii="Arial" w:hAnsi="Arial"/>
                </w:rPr>
                <w:t>group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public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---</w:t>
              </w:r>
              <w:r>
                <w:rPr>
                  <w:rStyle w:val="InternetLink"/>
                  <w:rFonts w:cs="Arial" w:ascii="Arial" w:hAnsi="Arial"/>
                </w:rPr>
                <w:t>ed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norm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---</w:t>
              </w:r>
              <w:r>
                <w:rPr>
                  <w:rStyle w:val="InternetLink"/>
                  <w:rFonts w:cs="Arial" w:ascii="Arial" w:hAnsi="Arial"/>
                </w:rPr>
                <w:t>relconf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document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meetingdocumen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wcm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102572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120"/>
              <w:contextualSpacing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«Делая достойный труд реальностью» - Концепция и приоритеты МОТ на 2010-2015 гг</w:t>
            </w:r>
            <w:r>
              <w:rPr>
                <w:rFonts w:cs="Arial" w:ascii="Arial" w:hAnsi="Arial"/>
                <w:lang w:val="ru-RU"/>
              </w:rPr>
              <w:t xml:space="preserve">.: </w:t>
            </w:r>
            <w:r>
              <w:rPr>
                <w:rFonts w:cs="Arial" w:ascii="Arial" w:hAnsi="Arial"/>
              </w:rPr>
              <w:t> </w:t>
            </w:r>
            <w:hyperlink r:id="rId50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l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public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english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bureau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program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download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spf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1015/</w:t>
              </w:r>
              <w:r>
                <w:rPr>
                  <w:rStyle w:val="InternetLink"/>
                  <w:rFonts w:cs="Arial" w:ascii="Arial" w:hAnsi="Arial"/>
                </w:rPr>
                <w:t>brochure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  <w:p>
            <w:pPr>
              <w:pStyle w:val="ListParagraph"/>
              <w:spacing w:before="0" w:after="120"/>
              <w:ind w:left="360" w:hanging="0"/>
              <w:contextualSpacing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200"/>
              <w:contextualSpacing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Программа и бюджет на двухлетний период 2012-2013</w:t>
            </w:r>
            <w:r>
              <w:rPr>
                <w:rFonts w:cs="Arial" w:ascii="Arial" w:hAnsi="Arial"/>
                <w:lang w:val="ru-RU"/>
              </w:rPr>
              <w:t xml:space="preserve"> гг.: </w:t>
            </w:r>
            <w:hyperlink r:id="rId51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l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public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english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bureau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program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download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12-13/</w:t>
              </w:r>
              <w:r>
                <w:rPr>
                  <w:rStyle w:val="InternetLink"/>
                  <w:rFonts w:cs="Arial" w:ascii="Arial" w:hAnsi="Arial"/>
                </w:rPr>
                <w:t>pbfinalweb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</w:tc>
      </w:tr>
      <w:tr>
        <w:trPr>
          <w:trHeight w:val="4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Международная морская организация (ИМО)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.  Обобщенный план мероприятий организации и ее приоритеты на двухлетний период 2012-2013 гг. (документ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ru-RU"/>
              </w:rPr>
              <w:t xml:space="preserve">.1038(27)): </w:t>
            </w:r>
            <w:hyperlink r:id="rId52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m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Abou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strategy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Document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1038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</w:tc>
      </w:tr>
      <w:tr>
        <w:trPr>
          <w:trHeight w:val="5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.  Стратегический план организации (на шестилетний период 2012-2017 гг.)(документ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ru-RU"/>
              </w:rPr>
              <w:t xml:space="preserve">.1037(27)): </w:t>
            </w:r>
            <w:hyperlink r:id="rId53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m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Abou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strategy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Document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1037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</w:tc>
      </w:tr>
      <w:tr>
        <w:trPr>
          <w:trHeight w:val="8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 xml:space="preserve">3.  Веб-страница: </w:t>
            </w:r>
            <w:hyperlink r:id="rId54">
              <w:r>
                <w:rPr>
                  <w:rStyle w:val="InternetLink"/>
                  <w:rFonts w:cs="Arial" w:ascii="Arial" w:hAnsi="Arial"/>
                  <w:lang w:val="fr-CH"/>
                </w:rPr>
                <w:t>http://www.imo.org/OurWork/TechnicalCooperation/Pages/Default.aspx</w:t>
              </w:r>
            </w:hyperlink>
            <w:r>
              <w:rPr>
                <w:rFonts w:cs="Arial" w:ascii="Arial" w:hAnsi="Arial"/>
                <w:lang w:val="fr-CH"/>
              </w:rPr>
              <w:t xml:space="preserve"> </w:t>
            </w:r>
          </w:p>
          <w:p>
            <w:pPr>
              <w:pStyle w:val="Default"/>
              <w:rPr>
                <w:rStyle w:val="InternetLink"/>
                <w:sz w:val="22"/>
                <w:szCs w:val="22"/>
                <w:lang w:val="fr-CH"/>
              </w:rPr>
            </w:pPr>
            <w:r>
              <w:rPr>
                <w:color w:val="000000"/>
                <w:sz w:val="22"/>
                <w:szCs w:val="22"/>
                <w:lang w:val="fr-CH"/>
              </w:rPr>
              <w:t xml:space="preserve">4.  </w:t>
            </w:r>
            <w:r>
              <w:rPr>
                <w:color w:val="000000"/>
                <w:sz w:val="22"/>
                <w:szCs w:val="22"/>
                <w:lang w:val="ru-RU"/>
              </w:rPr>
              <w:t>Введение</w:t>
            </w:r>
            <w:r>
              <w:rPr>
                <w:color w:val="000000"/>
                <w:sz w:val="22"/>
                <w:szCs w:val="22"/>
                <w:lang w:val="fr-CH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к</w:t>
            </w:r>
            <w:r>
              <w:rPr>
                <w:color w:val="000000"/>
                <w:sz w:val="22"/>
                <w:szCs w:val="22"/>
                <w:lang w:val="fr-CH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рекомендациям</w:t>
            </w:r>
            <w:r>
              <w:rPr>
                <w:color w:val="000000"/>
                <w:sz w:val="22"/>
                <w:szCs w:val="22"/>
                <w:lang w:val="fr-CH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по применению Стратегического</w:t>
            </w:r>
            <w:r>
              <w:rPr>
                <w:color w:val="000000"/>
                <w:sz w:val="22"/>
                <w:szCs w:val="22"/>
                <w:lang w:val="fr-CH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плана</w:t>
            </w:r>
            <w:r>
              <w:rPr>
                <w:color w:val="000000"/>
                <w:sz w:val="22"/>
                <w:szCs w:val="22"/>
                <w:lang w:val="fr-CH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и</w:t>
            </w:r>
            <w:r>
              <w:rPr>
                <w:color w:val="000000"/>
                <w:sz w:val="22"/>
                <w:szCs w:val="22"/>
                <w:lang w:val="fr-CH"/>
              </w:rPr>
              <w:t xml:space="preserve"> Обобщенн</w:t>
            </w:r>
            <w:r>
              <w:rPr>
                <w:color w:val="000000"/>
                <w:sz w:val="22"/>
                <w:szCs w:val="22"/>
                <w:lang w:val="ru-RU"/>
              </w:rPr>
              <w:t>ого</w:t>
            </w:r>
            <w:r>
              <w:rPr>
                <w:color w:val="000000"/>
                <w:sz w:val="22"/>
                <w:szCs w:val="22"/>
                <w:lang w:val="fr-CH"/>
              </w:rPr>
              <w:t xml:space="preserve"> план</w:t>
            </w:r>
            <w:r>
              <w:rPr>
                <w:color w:val="000000"/>
                <w:sz w:val="22"/>
                <w:szCs w:val="22"/>
                <w:lang w:val="ru-RU"/>
              </w:rPr>
              <w:t>а</w:t>
            </w:r>
            <w:r>
              <w:rPr>
                <w:color w:val="000000"/>
                <w:sz w:val="22"/>
                <w:szCs w:val="22"/>
                <w:lang w:val="fr-CH"/>
              </w:rPr>
              <w:t xml:space="preserve"> мероприятий,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езолюци</w:t>
            </w:r>
            <w:r>
              <w:rPr>
                <w:color w:val="000000"/>
                <w:sz w:val="22"/>
                <w:szCs w:val="22"/>
                <w:lang w:val="ru-RU"/>
              </w:rPr>
              <w:t>я</w:t>
            </w:r>
            <w:r>
              <w:rPr>
                <w:color w:val="000000"/>
                <w:sz w:val="22"/>
                <w:szCs w:val="22"/>
                <w:lang w:val="fr-CH"/>
              </w:rPr>
              <w:t xml:space="preserve"> A.1013(26)</w:t>
            </w:r>
            <w:r>
              <w:rPr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color w:val="000000"/>
                <w:sz w:val="22"/>
                <w:szCs w:val="22"/>
                <w:lang w:val="fr-CH"/>
              </w:rPr>
              <w:t xml:space="preserve"> </w:t>
            </w:r>
            <w:hyperlink r:id="rId55">
              <w:r>
                <w:rPr>
                  <w:rStyle w:val="InternetLink"/>
                  <w:sz w:val="22"/>
                  <w:szCs w:val="22"/>
                  <w:lang w:val="fr-CH"/>
                </w:rPr>
                <w:t>http://www.imo.org/About/strategy/Documents/An%20Introduction%20to%20the%20GAP%20(December%202012).pdf</w:t>
              </w:r>
            </w:hyperlink>
          </w:p>
          <w:p>
            <w:pPr>
              <w:pStyle w:val="Default"/>
              <w:rPr>
                <w:rStyle w:val="InternetLink"/>
                <w:color w:val="000000"/>
                <w:sz w:val="22"/>
                <w:szCs w:val="22"/>
                <w:lang w:val="fr-CH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еждународный союз электросвязи (МСЭ)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 xml:space="preserve">1.  Веб-страница: </w:t>
            </w:r>
            <w:hyperlink r:id="rId56">
              <w:r>
                <w:rPr>
                  <w:rStyle w:val="InternetLink"/>
                  <w:rFonts w:cs="Arial" w:ascii="Arial" w:hAnsi="Arial"/>
                  <w:lang w:val="fr-CH"/>
                </w:rPr>
                <w:t>http://www.itu.int/en/ITU-D/Statistics/Pages/intlcoop/mdg/default.aspx</w:t>
              </w:r>
            </w:hyperlink>
            <w:r>
              <w:rPr>
                <w:rFonts w:cs="Arial" w:ascii="Arial" w:hAnsi="Arial"/>
                <w:lang w:val="fr-CH"/>
              </w:rPr>
              <w:t xml:space="preserve">  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.  </w:t>
            </w:r>
            <w:r>
              <w:rPr>
                <w:rFonts w:cs="Arial" w:ascii="Arial" w:hAnsi="Arial"/>
                <w:bCs/>
                <w:lang w:val="ru-RU"/>
              </w:rPr>
              <w:t>Стратегический план на 2012-2015 гг.,</w:t>
            </w:r>
            <w:r>
              <w:rPr>
                <w:rFonts w:cs="Arial" w:ascii="Arial" w:hAnsi="Arial"/>
                <w:bCs/>
                <w:i/>
                <w:lang w:val="ru-RU"/>
              </w:rPr>
              <w:t xml:space="preserve"> </w:t>
            </w:r>
            <w:hyperlink r:id="rId57">
              <w:r>
                <w:rPr>
                  <w:rStyle w:val="InternetLink"/>
                  <w:rFonts w:cs="Arial" w:ascii="Arial" w:hAnsi="Arial"/>
                  <w:bCs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</w:rPr>
                <w:t>www</w:t>
              </w:r>
              <w:r>
                <w:rPr>
                  <w:rStyle w:val="InternetLink"/>
                  <w:rFonts w:cs="Arial" w:ascii="Arial" w:hAnsi="Arial"/>
                  <w:bCs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</w:rPr>
                <w:t>itu</w:t>
              </w:r>
              <w:r>
                <w:rPr>
                  <w:rStyle w:val="InternetLink"/>
                  <w:rFonts w:cs="Arial" w:ascii="Arial" w:hAnsi="Arial"/>
                  <w:bCs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</w:rPr>
                <w:t>int</w:t>
              </w:r>
              <w:r>
                <w:rPr>
                  <w:rStyle w:val="InternetLink"/>
                  <w:rFonts w:cs="Arial" w:ascii="Arial" w:hAnsi="Arial"/>
                  <w:bCs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</w:rPr>
                <w:t>osg</w:t>
              </w:r>
              <w:r>
                <w:rPr>
                  <w:rStyle w:val="InternetLink"/>
                  <w:rFonts w:cs="Arial" w:ascii="Arial" w:hAnsi="Arial"/>
                  <w:bCs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</w:rPr>
                <w:t>csd</w:t>
              </w:r>
              <w:r>
                <w:rPr>
                  <w:rStyle w:val="InternetLink"/>
                  <w:rFonts w:cs="Arial" w:ascii="Arial" w:hAnsi="Arial"/>
                  <w:bCs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</w:rPr>
                <w:t>Strategic</w:t>
              </w:r>
              <w:r>
                <w:rPr>
                  <w:rStyle w:val="InternetLink"/>
                  <w:rFonts w:cs="Arial" w:ascii="Arial" w:hAnsi="Arial"/>
                  <w:bCs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  <w:bCs/>
                </w:rPr>
                <w:t>plan</w:t>
              </w:r>
              <w:r>
                <w:rPr>
                  <w:rStyle w:val="InternetLink"/>
                  <w:rFonts w:cs="Arial" w:ascii="Arial" w:hAnsi="Arial"/>
                  <w:bCs/>
                  <w:lang w:val="ru-RU"/>
                </w:rPr>
                <w:t>-2012-2015-</w:t>
              </w:r>
              <w:r>
                <w:rPr>
                  <w:rStyle w:val="InternetLink"/>
                  <w:rFonts w:cs="Arial" w:ascii="Arial" w:hAnsi="Arial"/>
                  <w:bCs/>
                </w:rPr>
                <w:t>final</w:t>
              </w:r>
              <w:r>
                <w:rPr>
                  <w:rStyle w:val="InternetLink"/>
                  <w:rFonts w:cs="Arial" w:ascii="Arial" w:hAnsi="Arial"/>
                  <w:bCs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</w:rPr>
                <w:t>pdf</w:t>
              </w:r>
            </w:hyperlink>
          </w:p>
          <w:p>
            <w:pPr>
              <w:pStyle w:val="Normal"/>
              <w:spacing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Международный торговый центр (МТЦ)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  <w:i/>
                <w:lang w:val="ru-RU"/>
              </w:rPr>
              <w:t>.</w:t>
            </w:r>
            <w:r>
              <w:rPr>
                <w:rFonts w:cs="Arial" w:ascii="Arial" w:hAnsi="Arial"/>
                <w:lang w:val="ru-RU"/>
              </w:rPr>
              <w:t xml:space="preserve">  Стратегический план на 2010-2013 гг.: </w:t>
            </w:r>
            <w:hyperlink r:id="rId58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legacy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ntrace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docma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JA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14443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.  Стратегический план на 2012-2015 гг.:  </w:t>
            </w:r>
            <w:hyperlink r:id="rId59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ntrace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uploadedFile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Strategic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%20</w:t>
              </w:r>
              <w:r>
                <w:rPr>
                  <w:rStyle w:val="InternetLink"/>
                  <w:rFonts w:cs="Arial" w:ascii="Arial" w:hAnsi="Arial"/>
                </w:rPr>
                <w:t>pla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%202012%2030%20</w:t>
              </w:r>
              <w:r>
                <w:rPr>
                  <w:rStyle w:val="InternetLink"/>
                  <w:rFonts w:cs="Arial" w:ascii="Arial" w:hAnsi="Arial"/>
                </w:rPr>
                <w:t>April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%20</w:t>
              </w:r>
              <w:r>
                <w:rPr>
                  <w:rStyle w:val="InternetLink"/>
                  <w:rFonts w:cs="Arial" w:ascii="Arial" w:hAnsi="Arial"/>
                </w:rPr>
                <w:t>for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%20</w:t>
              </w:r>
              <w:r>
                <w:rPr>
                  <w:rStyle w:val="InternetLink"/>
                  <w:rFonts w:cs="Arial" w:ascii="Arial" w:hAnsi="Arial"/>
                </w:rPr>
                <w:t>web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val="ru-RU"/>
              </w:rPr>
              <w:t xml:space="preserve">3.  Сводный программный документ на 2012-2013 гг.: </w:t>
            </w:r>
            <w:hyperlink r:id="rId60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ntrace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uploadedFile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CPD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%20</w:t>
              </w:r>
              <w:r>
                <w:rPr>
                  <w:rStyle w:val="InternetLink"/>
                  <w:rFonts w:cs="Arial" w:ascii="Arial" w:hAnsi="Arial"/>
                </w:rPr>
                <w:t>English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%202.04.2012%20</w:t>
              </w:r>
              <w:r>
                <w:rPr>
                  <w:rStyle w:val="InternetLink"/>
                  <w:rFonts w:cs="Arial" w:ascii="Arial" w:hAnsi="Arial"/>
                </w:rPr>
                <w:t>for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%20</w:t>
              </w:r>
              <w:r>
                <w:rPr>
                  <w:rStyle w:val="InternetLink"/>
                  <w:rFonts w:cs="Arial" w:ascii="Arial" w:hAnsi="Arial"/>
                </w:rPr>
                <w:t>web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.  Годовой отчет: </w:t>
            </w:r>
            <w:hyperlink r:id="rId61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ntrace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uploadedFile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intrace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Conten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Abou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ITC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Workin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with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ITC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JA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JA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46</w:t>
              </w:r>
              <w:r>
                <w:rPr>
                  <w:rStyle w:val="InternetLink"/>
                  <w:rFonts w:cs="Arial" w:ascii="Arial" w:hAnsi="Arial"/>
                </w:rPr>
                <w:t>th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Meetin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Annual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</w:rPr>
                <w:t>repor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-2012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 xml:space="preserve">5.  Веб-страница: </w:t>
            </w:r>
            <w:hyperlink r:id="rId62">
              <w:r>
                <w:rPr>
                  <w:rStyle w:val="InternetLink"/>
                  <w:rFonts w:cs="Arial" w:ascii="Arial" w:hAnsi="Arial"/>
                  <w:lang w:val="fr-CH"/>
                </w:rPr>
                <w:t>http://www.mdg-trade.org/</w:t>
              </w:r>
            </w:hyperlink>
            <w:r>
              <w:rPr>
                <w:rFonts w:cs="Arial" w:ascii="Arial" w:hAnsi="Arial"/>
                <w:lang w:val="fr-CH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 xml:space="preserve">6.  Веб-страница: </w:t>
            </w:r>
            <w:hyperlink r:id="rId63">
              <w:r>
                <w:rPr>
                  <w:rStyle w:val="InternetLink"/>
                  <w:rFonts w:cs="Arial" w:ascii="Arial" w:hAnsi="Arial"/>
                  <w:lang w:val="fr-CH"/>
                </w:rPr>
                <w:t>http://www.intracen.org/about/millennium-development-goals/</w:t>
              </w:r>
            </w:hyperlink>
            <w:r>
              <w:rPr>
                <w:rFonts w:cs="Arial" w:ascii="Arial" w:hAnsi="Arial"/>
                <w:lang w:val="fr-CH"/>
              </w:rPr>
              <w:t xml:space="preserve">  </w:t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рганизация по запрещению химического оружия (ОЗХО)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.  Отчет Генерального директора, Годовой отчет о составе Технического секретариата: </w:t>
            </w:r>
            <w:hyperlink r:id="rId64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pc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fileadmi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OPC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EC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69/</w:t>
              </w:r>
              <w:r>
                <w:rPr>
                  <w:rStyle w:val="InternetLink"/>
                  <w:rFonts w:cs="Arial" w:ascii="Arial" w:hAnsi="Arial"/>
                </w:rPr>
                <w:t>e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report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ec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69</w:t>
              </w:r>
              <w:r>
                <w:rPr>
                  <w:rStyle w:val="InternetLink"/>
                  <w:rFonts w:cs="Arial" w:ascii="Arial" w:hAnsi="Arial"/>
                </w:rPr>
                <w:t>d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03_</w:t>
              </w:r>
              <w:r>
                <w:rPr>
                  <w:rStyle w:val="InternetLink"/>
                  <w:rFonts w:cs="Arial" w:ascii="Arial" w:hAnsi="Arial"/>
                </w:rPr>
                <w:t>e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рганизация Объединенных Наций по вопросам образования науки и культуры (ЮНЕСКО)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1.  Среднесрочная стратегия на 2008-2013 гг.: </w:t>
            </w:r>
            <w:hyperlink r:id="rId65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unesc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ne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e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bureau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</w:rPr>
                <w:t>of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</w:rPr>
                <w:t>strategic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</w:rPr>
                <w:t>plannin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theme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strategic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</w:rPr>
                <w:t>plannin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</w:rPr>
                <w:t>and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</w:rPr>
                <w:t>result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</w:rPr>
                <w:t>based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</w:rPr>
                <w:t>managemen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</w:hyperlink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2.  Утвержденные программа и бюджет на 2013-2013 гг. (документ </w:t>
            </w:r>
            <w:r>
              <w:rPr>
                <w:rFonts w:cs="Arial" w:ascii="Arial" w:hAnsi="Arial"/>
                <w:iCs/>
              </w:rPr>
              <w:t>C</w:t>
            </w:r>
            <w:r>
              <w:rPr>
                <w:rFonts w:cs="Arial" w:ascii="Arial" w:hAnsi="Arial"/>
                <w:iCs/>
                <w:lang w:val="ru-RU"/>
              </w:rPr>
              <w:t xml:space="preserve">/5): </w:t>
            </w:r>
            <w:hyperlink r:id="rId66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unesdoc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unesc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image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0021/002152/215286</w:t>
              </w:r>
              <w:r>
                <w:rPr>
                  <w:rStyle w:val="InternetLink"/>
                  <w:rFonts w:cs="Arial" w:ascii="Arial" w:hAnsi="Arial"/>
                </w:rPr>
                <w:t>e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</w:tc>
      </w:tr>
      <w:tr>
        <w:trPr>
          <w:trHeight w:val="14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3.  Веб-страница «Образование и Цели развития тысячелетия»: </w:t>
            </w:r>
            <w:hyperlink r:id="rId67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unesc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ne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e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educatio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theme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leadin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</w:rPr>
                <w:t>the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</w:rPr>
                <w:t>international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</w:rPr>
                <w:t>agenda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educatio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</w:rPr>
                <w:t>for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</w:rPr>
                <w:t>all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educatio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</w:rPr>
                <w:t>and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</w:rPr>
                <w:t>the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</w:rPr>
                <w:t>mdg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</w:hyperlink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.  Веб-страница «Международные цели»: </w:t>
            </w:r>
            <w:hyperlink r:id="rId68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ui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unesc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Educatio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Page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educatio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</w:rPr>
                <w:t>statistic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-</w:t>
              </w:r>
              <w:r>
                <w:rPr>
                  <w:rStyle w:val="InternetLink"/>
                  <w:rFonts w:cs="Arial" w:ascii="Arial" w:hAnsi="Arial"/>
                </w:rPr>
                <w:t>md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aspx</w:t>
              </w:r>
            </w:hyperlink>
          </w:p>
        </w:tc>
      </w:tr>
      <w:tr>
        <w:trPr>
          <w:trHeight w:val="9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val="fr-CH"/>
              </w:rPr>
              <w:t xml:space="preserve">5.  Веб-страница: </w:t>
            </w:r>
            <w:hyperlink r:id="rId69">
              <w:r>
                <w:rPr>
                  <w:rStyle w:val="InternetLink"/>
                  <w:rFonts w:cs="Arial" w:ascii="Arial" w:hAnsi="Arial"/>
                  <w:lang w:val="fr-CH"/>
                </w:rPr>
                <w:t>http://en.unesco.org/post2015/</w:t>
              </w:r>
            </w:hyperlink>
            <w:r>
              <w:rPr>
                <w:rFonts w:cs="Arial" w:ascii="Arial" w:hAnsi="Arial"/>
                <w:lang w:val="fr-CH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Организация Объединенных Наций по промышленному развитию </w:t>
            </w:r>
            <w:r>
              <w:rPr>
                <w:rFonts w:cs="Arial" w:ascii="Arial" w:hAnsi="Arial"/>
                <w:b/>
              </w:rPr>
              <w:t>(ЮНИДО)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Cs/>
              </w:rPr>
              <w:t xml:space="preserve">1.  </w:t>
            </w:r>
            <w:r>
              <w:rPr>
                <w:rFonts w:cs="Arial" w:ascii="Arial" w:hAnsi="Arial"/>
                <w:iCs/>
                <w:lang w:val="ru-RU"/>
              </w:rPr>
              <w:t>Независимая тематическая оценка «Вклад ЮНИДО в реализацию Целей развития тысячелетия»:</w:t>
            </w:r>
            <w:r>
              <w:rPr>
                <w:rFonts w:cs="Arial" w:ascii="Arial" w:hAnsi="Arial"/>
                <w:i/>
                <w:iCs/>
                <w:lang w:val="ru-RU"/>
              </w:rPr>
              <w:t xml:space="preserve"> </w:t>
            </w:r>
            <w:hyperlink r:id="rId70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unid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fileadmi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user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media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upgrade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Resource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Evaluatio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THEM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UNID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MDG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-2012_</w:t>
              </w:r>
              <w:r>
                <w:rPr>
                  <w:rStyle w:val="InternetLink"/>
                  <w:rFonts w:cs="Arial" w:ascii="Arial" w:hAnsi="Arial"/>
                </w:rPr>
                <w:t>EBook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.  Годовой отчет за 2012 г.: </w:t>
            </w:r>
            <w:hyperlink r:id="rId71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unid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fileadmi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user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media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PM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PBC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PBC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29/13-80554_</w:t>
              </w:r>
              <w:r>
                <w:rPr>
                  <w:rStyle w:val="InternetLink"/>
                  <w:rFonts w:cs="Arial" w:ascii="Arial" w:hAnsi="Arial"/>
                </w:rPr>
                <w:t>AR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2012_</w:t>
              </w:r>
              <w:r>
                <w:rPr>
                  <w:rStyle w:val="InternetLink"/>
                  <w:rFonts w:cs="Arial" w:ascii="Arial" w:hAnsi="Arial"/>
                </w:rPr>
                <w:t>Ebook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 xml:space="preserve">3.  Веб-страница: </w:t>
            </w:r>
            <w:hyperlink r:id="rId72">
              <w:r>
                <w:rPr>
                  <w:rStyle w:val="InternetLink"/>
                  <w:rFonts w:cs="Arial" w:ascii="Arial" w:hAnsi="Arial"/>
                  <w:lang w:val="fr-CH"/>
                </w:rPr>
                <w:t>http://www.unido.org/what-we-do.html</w:t>
              </w:r>
            </w:hyperlink>
            <w:r>
              <w:rPr>
                <w:rFonts w:cs="Arial" w:ascii="Arial" w:hAnsi="Arial"/>
                <w:lang w:val="fr-CH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3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Всемирный почтовый союз (ВПС)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  Годовой отчет за 2011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ru-RU"/>
              </w:rPr>
              <w:t xml:space="preserve">г.: </w:t>
            </w:r>
            <w:hyperlink r:id="rId73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upu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n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fileadmi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documentsFile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resource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publication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2011</w:t>
              </w:r>
              <w:r>
                <w:rPr>
                  <w:rStyle w:val="InternetLink"/>
                  <w:rFonts w:cs="Arial" w:ascii="Arial" w:hAnsi="Arial"/>
                </w:rPr>
                <w:t>AnnualReportE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</w:tc>
      </w:tr>
      <w:tr>
        <w:trPr>
          <w:trHeight w:val="10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 xml:space="preserve">2.  Веб-страница: </w:t>
            </w:r>
            <w:hyperlink r:id="rId74">
              <w:r>
                <w:rPr>
                  <w:rStyle w:val="InternetLink"/>
                  <w:rFonts w:cs="Arial" w:ascii="Arial" w:hAnsi="Arial"/>
                  <w:lang w:val="fr-CH"/>
                </w:rPr>
                <w:t>http://www.upu.int/nc/en/the-upu/un-specialized-agency/millennium-development-goals/about-mdg.html?sword_list[0]=mdgs</w:t>
              </w:r>
            </w:hyperlink>
            <w:r>
              <w:rPr>
                <w:rFonts w:cs="Arial" w:ascii="Arial" w:hAnsi="Arial"/>
                <w:lang w:val="fr-CH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мирн</w:t>
            </w:r>
            <w:r>
              <w:rPr>
                <w:rFonts w:cs="Arial" w:ascii="Arial" w:hAnsi="Arial"/>
                <w:b/>
                <w:lang w:val="ru-RU"/>
              </w:rPr>
              <w:t>ая</w:t>
            </w:r>
            <w:r>
              <w:rPr>
                <w:rFonts w:cs="Arial" w:ascii="Arial" w:hAnsi="Arial"/>
                <w:b/>
              </w:rPr>
              <w:t xml:space="preserve"> организаци</w:t>
            </w:r>
            <w:r>
              <w:rPr>
                <w:rFonts w:cs="Arial" w:ascii="Arial" w:hAnsi="Arial"/>
                <w:b/>
                <w:lang w:val="ru-RU"/>
              </w:rPr>
              <w:t>я</w:t>
            </w:r>
            <w:r>
              <w:rPr>
                <w:rFonts w:cs="Arial" w:ascii="Arial" w:hAnsi="Arial"/>
                <w:b/>
              </w:rPr>
              <w:t xml:space="preserve"> здравоохранения (ВОЗ)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1.  Страница контроля достижения ЦРТ,</w:t>
            </w:r>
            <w:r>
              <w:rPr>
                <w:rFonts w:cs="Arial" w:ascii="Arial" w:hAnsi="Arial"/>
                <w:i/>
                <w:iCs/>
                <w:lang w:val="ru-RU"/>
              </w:rPr>
              <w:t xml:space="preserve"> </w:t>
            </w:r>
            <w:r>
              <w:rPr>
                <w:rFonts w:cs="Arial" w:ascii="Arial" w:hAnsi="Arial"/>
                <w:iCs/>
                <w:lang w:val="ru-RU"/>
              </w:rPr>
              <w:t>связанных со здравоохранением:</w:t>
            </w:r>
            <w:r>
              <w:rPr>
                <w:rFonts w:cs="Arial" w:ascii="Arial" w:hAnsi="Arial"/>
                <w:i/>
                <w:iCs/>
                <w:lang w:val="ru-RU"/>
              </w:rPr>
              <w:t xml:space="preserve"> </w:t>
            </w:r>
            <w:hyperlink r:id="rId75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app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wh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n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gb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ebwha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file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WHA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66/</w:t>
              </w:r>
              <w:r>
                <w:rPr>
                  <w:rStyle w:val="InternetLink"/>
                  <w:rFonts w:cs="Arial" w:ascii="Arial" w:hAnsi="Arial"/>
                </w:rPr>
                <w:t>A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66_13-</w:t>
              </w:r>
              <w:r>
                <w:rPr>
                  <w:rStyle w:val="InternetLink"/>
                  <w:rFonts w:cs="Arial" w:ascii="Arial" w:hAnsi="Arial"/>
                </w:rPr>
                <w:t>e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2.  Среднесрочный стратегический план на 2008–2013 гг. (скорректированный проект):</w:t>
            </w:r>
            <w:r>
              <w:rPr>
                <w:rFonts w:cs="Arial" w:ascii="Arial" w:hAnsi="Arial"/>
                <w:i/>
                <w:iCs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app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wh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n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gb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e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e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amts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3.</w:t>
              </w:r>
              <w:r>
                <w:rPr>
                  <w:rStyle w:val="InternetLink"/>
                  <w:rFonts w:cs="Arial" w:ascii="Arial" w:hAnsi="Arial"/>
                </w:rPr>
                <w:t>html</w:t>
              </w:r>
            </w:hyperlink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Cs/>
              </w:rPr>
              <w:t>3.  XII</w:t>
            </w:r>
            <w:r>
              <w:rPr>
                <w:rFonts w:cs="Arial" w:ascii="Arial" w:hAnsi="Arial"/>
                <w:iCs/>
                <w:lang w:val="ru-RU"/>
              </w:rPr>
              <w:t xml:space="preserve"> Общая рабочая программа:</w:t>
            </w:r>
            <w:r>
              <w:rPr>
                <w:rFonts w:cs="Arial" w:ascii="Arial" w:hAnsi="Arial"/>
                <w:i/>
                <w:iCs/>
                <w:lang w:val="ru-RU"/>
              </w:rPr>
              <w:t xml:space="preserve"> </w:t>
            </w:r>
            <w:hyperlink r:id="rId77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app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wh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n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gb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ebwha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file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WHA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66/</w:t>
              </w:r>
              <w:r>
                <w:rPr>
                  <w:rStyle w:val="InternetLink"/>
                  <w:rFonts w:cs="Arial" w:ascii="Arial" w:hAnsi="Arial"/>
                </w:rPr>
                <w:t>A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66_6-</w:t>
              </w:r>
              <w:r>
                <w:rPr>
                  <w:rStyle w:val="InternetLink"/>
                  <w:rFonts w:cs="Arial" w:ascii="Arial" w:hAnsi="Arial"/>
                </w:rPr>
                <w:t>e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4.  Предлагаемые Программа и бюджет на 2014-2015 гг.:</w:t>
            </w:r>
            <w:r>
              <w:rPr>
                <w:rFonts w:cs="Arial" w:ascii="Arial" w:hAnsi="Arial"/>
                <w:i/>
                <w:iCs/>
                <w:lang w:val="ru-RU"/>
              </w:rPr>
              <w:t xml:space="preserve"> </w:t>
            </w:r>
            <w:hyperlink r:id="rId78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wh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n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abou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resource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plannin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A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66_7-</w:t>
              </w:r>
              <w:r>
                <w:rPr>
                  <w:rStyle w:val="InternetLink"/>
                  <w:rFonts w:cs="Arial" w:ascii="Arial" w:hAnsi="Arial"/>
                </w:rPr>
                <w:t>e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5.  Статистический отчет о состоянии здравоохранения в мире за 2013 г.: </w:t>
            </w:r>
            <w:hyperlink r:id="rId79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wh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n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gh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publication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world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health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statistic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E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WH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2013_</w:t>
              </w:r>
              <w:r>
                <w:rPr>
                  <w:rStyle w:val="InternetLink"/>
                  <w:rFonts w:cs="Arial" w:ascii="Arial" w:hAnsi="Arial"/>
                </w:rPr>
                <w:t>Full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val="ru-RU"/>
              </w:rPr>
              <w:t xml:space="preserve">6.  Доклад о состоянии здравоохранения в мире: </w:t>
            </w:r>
            <w:hyperlink r:id="rId80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app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wh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n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iri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bitstream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10665/85761/2/9789240690837_</w:t>
              </w:r>
              <w:r>
                <w:rPr>
                  <w:rStyle w:val="InternetLink"/>
                  <w:rFonts w:cs="Arial" w:ascii="Arial" w:hAnsi="Arial"/>
                </w:rPr>
                <w:t>en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7.  Место здравоохранения в Повестке дня ООН в области развития в период после 2015 г.: </w:t>
            </w:r>
            <w:hyperlink r:id="rId81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wh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n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topic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millennium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developmen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goal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pos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2015/</w:t>
              </w:r>
              <w:r>
                <w:rPr>
                  <w:rStyle w:val="InternetLink"/>
                  <w:rFonts w:cs="Arial" w:ascii="Arial" w:hAnsi="Arial"/>
                </w:rPr>
                <w:t>e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index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html</w:t>
              </w:r>
            </w:hyperlink>
          </w:p>
        </w:tc>
      </w:tr>
      <w:tr>
        <w:trPr>
          <w:trHeight w:val="7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8.  </w:t>
            </w:r>
            <w:r>
              <w:rPr>
                <w:rFonts w:cs="Arial" w:ascii="Arial" w:hAnsi="Arial"/>
                <w:lang w:val="ru-RU"/>
              </w:rPr>
              <w:t xml:space="preserve">Реформа ВОЗ: программы и расстановка приоритетов (20 февраля 2012 г.): </w:t>
            </w:r>
            <w:hyperlink r:id="rId82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wh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n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d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reform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consultatio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WH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Reform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1_</w:t>
              </w:r>
              <w:r>
                <w:rPr>
                  <w:rStyle w:val="InternetLink"/>
                  <w:rFonts w:cs="Arial" w:ascii="Arial" w:hAnsi="Arial"/>
                </w:rPr>
                <w:t>e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</w:tc>
      </w:tr>
      <w:tr>
        <w:trPr>
          <w:trHeight w:val="7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val="fr-CH"/>
              </w:rPr>
              <w:t xml:space="preserve">9.  Веб-страница: </w:t>
            </w:r>
            <w:hyperlink r:id="rId83">
              <w:r>
                <w:rPr>
                  <w:rStyle w:val="InternetLink"/>
                  <w:rFonts w:cs="Arial" w:ascii="Arial" w:hAnsi="Arial"/>
                  <w:lang w:val="fr-CH"/>
                </w:rPr>
                <w:t>http://www.who.int/topics/millennium_development_goals/en/</w:t>
              </w:r>
            </w:hyperlink>
            <w:r>
              <w:rPr>
                <w:rFonts w:cs="Arial" w:ascii="Arial" w:hAnsi="Arial"/>
                <w:lang w:val="fr-CH"/>
              </w:rPr>
              <w:t xml:space="preserve">  </w:t>
            </w:r>
          </w:p>
        </w:tc>
      </w:tr>
      <w:tr>
        <w:trPr>
          <w:trHeight w:val="11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 xml:space="preserve">10.  Веб-страница: </w:t>
            </w:r>
            <w:hyperlink r:id="rId84">
              <w:r>
                <w:rPr>
                  <w:rStyle w:val="InternetLink"/>
                  <w:rFonts w:cs="Arial" w:ascii="Arial" w:hAnsi="Arial"/>
                  <w:lang w:val="fr-CH"/>
                </w:rPr>
                <w:t>http://www.who.int/topics/millennium_development_goals/post2015/en/index.html</w:t>
              </w:r>
            </w:hyperlink>
            <w:r>
              <w:rPr>
                <w:rFonts w:cs="Arial" w:ascii="Arial" w:hAnsi="Arial"/>
                <w:lang w:val="fr-CH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1.  Годовой отчет за 2012 г.: </w:t>
            </w:r>
            <w:hyperlink r:id="rId85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wh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n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kobe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centre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publication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annual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repor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2012_</w:t>
              </w:r>
              <w:r>
                <w:rPr>
                  <w:rStyle w:val="InternetLink"/>
                  <w:rFonts w:cs="Arial" w:ascii="Arial" w:hAnsi="Arial"/>
                </w:rPr>
                <w:t>e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Всемирная метеорологическая организация (ВМО)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.  Стратегический план на 2012-2015 гг.: </w:t>
            </w:r>
            <w:hyperlink r:id="rId86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wm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n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page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abou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document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1069_</w:t>
              </w:r>
              <w:r>
                <w:rPr>
                  <w:rStyle w:val="InternetLink"/>
                  <w:rFonts w:cs="Arial" w:ascii="Arial" w:hAnsi="Arial"/>
                </w:rPr>
                <w:t>e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.  План деятельности на 2012-2015 гг.: </w:t>
            </w:r>
            <w:hyperlink r:id="rId87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wm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n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page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abou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document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WM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O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2011_</w:t>
              </w:r>
              <w:r>
                <w:rPr>
                  <w:rStyle w:val="InternetLink"/>
                  <w:rFonts w:cs="Arial" w:ascii="Arial" w:hAnsi="Arial"/>
                </w:rPr>
                <w:t>e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3.  Основные принципы мониторинга и оценки: </w:t>
            </w:r>
            <w:hyperlink r:id="rId88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wm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in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page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abou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monitorin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evaluatio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en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html</w:t>
              </w:r>
            </w:hyperlink>
          </w:p>
        </w:tc>
      </w:tr>
      <w:tr>
        <w:trPr>
          <w:trHeight w:val="7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 xml:space="preserve">4.  Веб-страница: </w:t>
            </w:r>
            <w:hyperlink r:id="rId89">
              <w:r>
                <w:rPr>
                  <w:rStyle w:val="InternetLink"/>
                  <w:rFonts w:cs="Arial" w:ascii="Arial" w:hAnsi="Arial"/>
                  <w:lang w:val="fr-CH"/>
                </w:rPr>
                <w:t>http://www.wmo.int/pages/themes/weather/developmentgoals_en.html</w:t>
              </w:r>
            </w:hyperlink>
            <w:r>
              <w:rPr>
                <w:rFonts w:cs="Arial" w:ascii="Arial" w:hAnsi="Arial"/>
                <w:lang w:val="fr-CH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Всемирная туристическая организация (ЮНВТО)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.  Годовой отчет: </w:t>
            </w:r>
            <w:hyperlink r:id="rId90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dtxtq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4</w:t>
              </w:r>
              <w:r>
                <w:rPr>
                  <w:rStyle w:val="InternetLink"/>
                  <w:rFonts w:cs="Arial" w:ascii="Arial" w:hAnsi="Arial"/>
                </w:rPr>
                <w:t>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60</w:t>
              </w:r>
              <w:r>
                <w:rPr>
                  <w:rStyle w:val="InternetLink"/>
                  <w:rFonts w:cs="Arial" w:ascii="Arial" w:hAnsi="Arial"/>
                </w:rPr>
                <w:t>xqp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cloudfron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ne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site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all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files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annual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report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2012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</w:tc>
      </w:tr>
      <w:tr>
        <w:trPr>
          <w:trHeight w:val="13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  <w:t xml:space="preserve">2.  Веб-страница: </w:t>
            </w:r>
            <w:hyperlink r:id="rId91">
              <w:r>
                <w:rPr>
                  <w:rStyle w:val="InternetLink"/>
                  <w:rFonts w:cs="Arial" w:ascii="Arial" w:hAnsi="Arial"/>
                  <w:lang w:val="fr-CH"/>
                </w:rPr>
                <w:t>http://icr.unwto.org/en/content/tourism-millennium-development-goals-mdgs</w:t>
              </w:r>
            </w:hyperlink>
            <w:r>
              <w:rPr>
                <w:rFonts w:cs="Arial" w:ascii="Arial" w:hAnsi="Arial"/>
                <w:lang w:val="fr-CH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мирн</w:t>
            </w:r>
            <w:r>
              <w:rPr>
                <w:rFonts w:cs="Arial" w:ascii="Arial" w:hAnsi="Arial"/>
                <w:b/>
                <w:lang w:val="ru-RU"/>
              </w:rPr>
              <w:t>ая</w:t>
            </w:r>
            <w:r>
              <w:rPr>
                <w:rFonts w:cs="Arial" w:ascii="Arial" w:hAnsi="Arial"/>
                <w:b/>
              </w:rPr>
              <w:t xml:space="preserve"> торгов</w:t>
            </w:r>
            <w:r>
              <w:rPr>
                <w:rFonts w:cs="Arial" w:ascii="Arial" w:hAnsi="Arial"/>
                <w:b/>
                <w:lang w:val="ru-RU"/>
              </w:rPr>
              <w:t>ая</w:t>
            </w:r>
            <w:r>
              <w:rPr>
                <w:rFonts w:cs="Arial" w:ascii="Arial" w:hAnsi="Arial"/>
                <w:b/>
              </w:rPr>
              <w:t xml:space="preserve"> организаци</w:t>
            </w:r>
            <w:r>
              <w:rPr>
                <w:rFonts w:cs="Arial" w:ascii="Arial" w:hAnsi="Arial"/>
                <w:b/>
                <w:lang w:val="ru-RU"/>
              </w:rPr>
              <w:t>я</w:t>
            </w:r>
            <w:r>
              <w:rPr>
                <w:rFonts w:cs="Arial" w:ascii="Arial" w:hAnsi="Arial"/>
                <w:b/>
              </w:rPr>
              <w:t xml:space="preserve"> (ВТО)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Style w:val="InternetLink"/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1.  Страница «ВТО и Цели развития тысячелетия»:</w:t>
            </w:r>
            <w:r>
              <w:rPr>
                <w:rFonts w:cs="Arial" w:ascii="Arial" w:hAnsi="Arial"/>
                <w:i/>
                <w:iCs/>
                <w:lang w:val="ru-RU"/>
              </w:rPr>
              <w:t xml:space="preserve"> </w:t>
            </w:r>
            <w:hyperlink r:id="rId92">
              <w:r>
                <w:rPr>
                  <w:rStyle w:val="InternetLink"/>
                  <w:rFonts w:cs="Arial" w:ascii="Arial" w:hAnsi="Arial"/>
                </w:rPr>
                <w:t>http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</w:rPr>
                <w:t>www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wt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or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english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thewto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e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coher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e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md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e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</w:rPr>
                <w:t>mdg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</w:rPr>
                <w:t>e</w:t>
              </w:r>
              <w:r>
                <w:rPr>
                  <w:rStyle w:val="InternetLink"/>
                  <w:rFonts w:cs="Arial" w:ascii="Arial" w:hAnsi="Arial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</w:rPr>
                <w:t>pdf</w:t>
              </w:r>
            </w:hyperlink>
          </w:p>
          <w:p>
            <w:pPr>
              <w:pStyle w:val="Normal"/>
              <w:spacing w:lineRule="auto" w:line="240" w:before="120" w:after="120"/>
              <w:rPr>
                <w:rStyle w:val="InternetLink"/>
                <w:rFonts w:ascii="Arial" w:hAnsi="Arial" w:cs="Arial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2.  Годовой отчет за 2012 г.: </w:t>
            </w:r>
            <w:hyperlink r:id="rId93">
              <w:r>
                <w:rPr>
                  <w:rStyle w:val="InternetLink"/>
                  <w:rFonts w:cs="Arial" w:ascii="Arial" w:hAnsi="Arial"/>
                  <w:iCs/>
                </w:rPr>
                <w:t>http</w:t>
              </w:r>
              <w:r>
                <w:rPr>
                  <w:rStyle w:val="InternetLink"/>
                  <w:rFonts w:cs="Arial" w:ascii="Arial" w:hAnsi="Arial"/>
                  <w:iCs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  <w:iCs/>
                </w:rPr>
                <w:t>www</w:t>
              </w:r>
              <w:r>
                <w:rPr>
                  <w:rStyle w:val="InternetLink"/>
                  <w:rFonts w:cs="Arial" w:ascii="Arial" w:hAnsi="Arial"/>
                  <w:iCs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Cs/>
                </w:rPr>
                <w:t>wto</w:t>
              </w:r>
              <w:r>
                <w:rPr>
                  <w:rStyle w:val="InternetLink"/>
                  <w:rFonts w:cs="Arial" w:ascii="Arial" w:hAnsi="Arial"/>
                  <w:iCs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Cs/>
                </w:rPr>
                <w:t>org</w:t>
              </w:r>
              <w:r>
                <w:rPr>
                  <w:rStyle w:val="InternetLink"/>
                  <w:rFonts w:cs="Arial" w:ascii="Arial" w:hAnsi="Arial"/>
                  <w:iCs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iCs/>
                </w:rPr>
                <w:t>english</w:t>
              </w:r>
              <w:r>
                <w:rPr>
                  <w:rStyle w:val="InternetLink"/>
                  <w:rFonts w:cs="Arial" w:ascii="Arial" w:hAnsi="Arial"/>
                  <w:iCs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iCs/>
                </w:rPr>
                <w:t>res</w:t>
              </w:r>
              <w:r>
                <w:rPr>
                  <w:rStyle w:val="InternetLink"/>
                  <w:rFonts w:cs="Arial" w:ascii="Arial" w:hAnsi="Arial"/>
                  <w:iCs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  <w:iCs/>
                </w:rPr>
                <w:t>e</w:t>
              </w:r>
              <w:r>
                <w:rPr>
                  <w:rStyle w:val="InternetLink"/>
                  <w:rFonts w:cs="Arial" w:ascii="Arial" w:hAnsi="Arial"/>
                  <w:iCs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iCs/>
                </w:rPr>
                <w:t>booksp</w:t>
              </w:r>
              <w:r>
                <w:rPr>
                  <w:rStyle w:val="InternetLink"/>
                  <w:rFonts w:cs="Arial" w:ascii="Arial" w:hAnsi="Arial"/>
                  <w:iCs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  <w:iCs/>
                </w:rPr>
                <w:t>e</w:t>
              </w:r>
              <w:r>
                <w:rPr>
                  <w:rStyle w:val="InternetLink"/>
                  <w:rFonts w:cs="Arial" w:ascii="Arial" w:hAnsi="Arial"/>
                  <w:iCs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iCs/>
                </w:rPr>
                <w:t>anrep</w:t>
              </w:r>
              <w:r>
                <w:rPr>
                  <w:rStyle w:val="InternetLink"/>
                  <w:rFonts w:cs="Arial" w:ascii="Arial" w:hAnsi="Arial"/>
                  <w:iCs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  <w:iCs/>
                </w:rPr>
                <w:t>e</w:t>
              </w:r>
              <w:r>
                <w:rPr>
                  <w:rStyle w:val="InternetLink"/>
                  <w:rFonts w:cs="Arial" w:ascii="Arial" w:hAnsi="Arial"/>
                  <w:iCs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iCs/>
                </w:rPr>
                <w:t>anrep</w:t>
              </w:r>
              <w:r>
                <w:rPr>
                  <w:rStyle w:val="InternetLink"/>
                  <w:rFonts w:cs="Arial" w:ascii="Arial" w:hAnsi="Arial"/>
                  <w:iCs/>
                  <w:lang w:val="ru-RU"/>
                </w:rPr>
                <w:t>12_</w:t>
              </w:r>
              <w:r>
                <w:rPr>
                  <w:rStyle w:val="InternetLink"/>
                  <w:rFonts w:cs="Arial" w:ascii="Arial" w:hAnsi="Arial"/>
                  <w:iCs/>
                </w:rPr>
                <w:t>e</w:t>
              </w:r>
              <w:r>
                <w:rPr>
                  <w:rStyle w:val="InternetLink"/>
                  <w:rFonts w:cs="Arial" w:ascii="Arial" w:hAnsi="Arial"/>
                  <w:iCs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Cs/>
                </w:rPr>
                <w:t>pdf</w:t>
              </w:r>
            </w:hyperlink>
          </w:p>
          <w:p>
            <w:pPr>
              <w:pStyle w:val="Normal"/>
              <w:spacing w:lineRule="auto" w:line="240" w:before="120" w:after="120"/>
              <w:ind w:left="360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 xml:space="preserve">3.  Годовой отчет за 2013 г.: </w:t>
            </w:r>
            <w:hyperlink r:id="rId94">
              <w:r>
                <w:rPr>
                  <w:rStyle w:val="InternetLink"/>
                  <w:rFonts w:cs="Arial" w:ascii="Arial" w:hAnsi="Arial"/>
                  <w:iCs/>
                </w:rPr>
                <w:t>http</w:t>
              </w:r>
              <w:r>
                <w:rPr>
                  <w:rStyle w:val="InternetLink"/>
                  <w:rFonts w:cs="Arial" w:ascii="Arial" w:hAnsi="Arial"/>
                  <w:iCs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  <w:iCs/>
                </w:rPr>
                <w:t>www</w:t>
              </w:r>
              <w:r>
                <w:rPr>
                  <w:rStyle w:val="InternetLink"/>
                  <w:rFonts w:cs="Arial" w:ascii="Arial" w:hAnsi="Arial"/>
                  <w:iCs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Cs/>
                </w:rPr>
                <w:t>wto</w:t>
              </w:r>
              <w:r>
                <w:rPr>
                  <w:rStyle w:val="InternetLink"/>
                  <w:rFonts w:cs="Arial" w:ascii="Arial" w:hAnsi="Arial"/>
                  <w:iCs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Cs/>
                </w:rPr>
                <w:t>org</w:t>
              </w:r>
              <w:r>
                <w:rPr>
                  <w:rStyle w:val="InternetLink"/>
                  <w:rFonts w:cs="Arial" w:ascii="Arial" w:hAnsi="Arial"/>
                  <w:iCs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iCs/>
                </w:rPr>
                <w:t>english</w:t>
              </w:r>
              <w:r>
                <w:rPr>
                  <w:rStyle w:val="InternetLink"/>
                  <w:rFonts w:cs="Arial" w:ascii="Arial" w:hAnsi="Arial"/>
                  <w:iCs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iCs/>
                </w:rPr>
                <w:t>res</w:t>
              </w:r>
              <w:r>
                <w:rPr>
                  <w:rStyle w:val="InternetLink"/>
                  <w:rFonts w:cs="Arial" w:ascii="Arial" w:hAnsi="Arial"/>
                  <w:iCs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  <w:iCs/>
                </w:rPr>
                <w:t>e</w:t>
              </w:r>
              <w:r>
                <w:rPr>
                  <w:rStyle w:val="InternetLink"/>
                  <w:rFonts w:cs="Arial" w:ascii="Arial" w:hAnsi="Arial"/>
                  <w:iCs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iCs/>
                </w:rPr>
                <w:t>booksp</w:t>
              </w:r>
              <w:r>
                <w:rPr>
                  <w:rStyle w:val="InternetLink"/>
                  <w:rFonts w:cs="Arial" w:ascii="Arial" w:hAnsi="Arial"/>
                  <w:iCs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  <w:iCs/>
                </w:rPr>
                <w:t>e</w:t>
              </w:r>
              <w:r>
                <w:rPr>
                  <w:rStyle w:val="InternetLink"/>
                  <w:rFonts w:cs="Arial" w:ascii="Arial" w:hAnsi="Arial"/>
                  <w:iCs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iCs/>
                </w:rPr>
                <w:t>anrep</w:t>
              </w:r>
              <w:r>
                <w:rPr>
                  <w:rStyle w:val="InternetLink"/>
                  <w:rFonts w:cs="Arial" w:ascii="Arial" w:hAnsi="Arial"/>
                  <w:iCs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  <w:iCs/>
                </w:rPr>
                <w:t>e</w:t>
              </w:r>
              <w:r>
                <w:rPr>
                  <w:rStyle w:val="InternetLink"/>
                  <w:rFonts w:cs="Arial" w:ascii="Arial" w:hAnsi="Arial"/>
                  <w:iCs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iCs/>
                </w:rPr>
                <w:t>anrep</w:t>
              </w:r>
              <w:r>
                <w:rPr>
                  <w:rStyle w:val="InternetLink"/>
                  <w:rFonts w:cs="Arial" w:ascii="Arial" w:hAnsi="Arial"/>
                  <w:iCs/>
                  <w:lang w:val="ru-RU"/>
                </w:rPr>
                <w:t>13_</w:t>
              </w:r>
              <w:r>
                <w:rPr>
                  <w:rStyle w:val="InternetLink"/>
                  <w:rFonts w:cs="Arial" w:ascii="Arial" w:hAnsi="Arial"/>
                  <w:iCs/>
                </w:rPr>
                <w:t>e</w:t>
              </w:r>
              <w:r>
                <w:rPr>
                  <w:rStyle w:val="InternetLink"/>
                  <w:rFonts w:cs="Arial" w:ascii="Arial" w:hAnsi="Arial"/>
                  <w:iCs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iCs/>
                </w:rPr>
                <w:t>pdf</w:t>
              </w:r>
            </w:hyperlink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4536" w:leader="none"/>
          <w:tab w:val="left" w:pos="5670" w:leader="none"/>
        </w:tabs>
        <w:rPr/>
      </w:pPr>
      <w:r>
        <w:rPr>
          <w:rFonts w:cs="Arial" w:ascii="Arial" w:hAnsi="Arial"/>
          <w:lang w:val="ru-RU"/>
        </w:rPr>
        <w:tab/>
        <w:t xml:space="preserve">[Конец Приложения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]</w:t>
      </w:r>
    </w:p>
    <w:p>
      <w:pPr>
        <w:sectPr>
          <w:headerReference w:type="default" r:id="rId95"/>
          <w:headerReference w:type="first" r:id="rId96"/>
          <w:footerReference w:type="default" r:id="rId97"/>
          <w:footerReference w:type="first" r:id="rId98"/>
          <w:footnotePr>
            <w:numFmt w:val="decimal"/>
          </w:footnotePr>
          <w:type w:val="nextPage"/>
          <w:pgSz w:w="11906" w:h="16838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ПРИЛОЖЕНИЕ </w:t>
      </w:r>
      <w:r>
        <w:rPr>
          <w:rFonts w:cs="Arial" w:ascii="Arial" w:hAnsi="Arial"/>
          <w:b/>
        </w:rPr>
        <w:t>II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ВЕДЕНИЕ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 контексте обсуждения на одиннадцатой сессии КРИС вклада ВОИС в достижение Целей развития тысячелетия (ЦРТ) Организации Объединенных Наций в Секретариат была направлена просьба представить следующей сессии Комитета </w:t>
      </w:r>
      <w:r>
        <w:rPr>
          <w:rFonts w:cs="Arial" w:ascii="Arial" w:hAnsi="Arial"/>
          <w:color w:val="000000"/>
          <w:lang w:val="ru-RU"/>
        </w:rPr>
        <w:t xml:space="preserve">краткий отчет о вкладе ВОИС в достижение ЦРТ до настоящего времени, с использованием результатов исследований, уже выполненных по данному вопросу, </w:t>
      </w:r>
      <w:r>
        <w:rPr>
          <w:rFonts w:cs="Arial" w:ascii="Arial" w:hAnsi="Arial"/>
          <w:lang w:val="ru-RU"/>
        </w:rPr>
        <w:t xml:space="preserve">включая, без ограничения указанным ниже, документ CDIP/11/3, </w:t>
      </w:r>
      <w:r>
        <w:rPr>
          <w:rFonts w:cs="Arial" w:ascii="Arial" w:hAnsi="Arial"/>
          <w:color w:val="000000"/>
          <w:lang w:val="ru-RU"/>
        </w:rPr>
        <w:t>в том числе данные о вкладе ВОИС в достижение шести задач, сформулированных в рамках ЦРТ 1, 6 и 8 (с применением методики, предусмотренной в документе CDIP/11/3), а также описательную оценку вклада ВОИС в реализацию остальных пяти ЦРТ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МЕТОДИКИ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 подготовке Приложения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принималась во внимание методика, упоминаемая в документе CDIP/11/3 (</w:t>
      </w:r>
      <w:hyperlink r:id="rId99">
        <w:r>
          <w:rPr>
            <w:rStyle w:val="InternetLink"/>
            <w:rFonts w:cs="Arial" w:ascii="Arial" w:hAnsi="Arial"/>
          </w:rPr>
          <w:t>http</w:t>
        </w:r>
        <w:r>
          <w:rPr>
            <w:rStyle w:val="InternetLink"/>
            <w:rFonts w:cs="Arial" w:ascii="Arial" w:hAnsi="Arial"/>
            <w:lang w:val="ru-RU"/>
          </w:rPr>
          <w:t>://</w:t>
        </w:r>
        <w:r>
          <w:rPr>
            <w:rStyle w:val="InternetLink"/>
            <w:rFonts w:cs="Arial" w:ascii="Arial" w:hAnsi="Arial"/>
          </w:rPr>
          <w:t>www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wipo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int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edocs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mdocs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mdocs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en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cdip</w:t>
        </w:r>
        <w:r>
          <w:rPr>
            <w:rStyle w:val="InternetLink"/>
            <w:rFonts w:cs="Arial" w:ascii="Arial" w:hAnsi="Arial"/>
            <w:lang w:val="ru-RU"/>
          </w:rPr>
          <w:t>_11/</w:t>
        </w:r>
        <w:r>
          <w:rPr>
            <w:rStyle w:val="InternetLink"/>
            <w:rFonts w:cs="Arial" w:ascii="Arial" w:hAnsi="Arial"/>
          </w:rPr>
          <w:t>cdip</w:t>
        </w:r>
        <w:r>
          <w:rPr>
            <w:rStyle w:val="InternetLink"/>
            <w:rFonts w:cs="Arial" w:ascii="Arial" w:hAnsi="Arial"/>
            <w:lang w:val="ru-RU"/>
          </w:rPr>
          <w:t>_11_3.</w:t>
        </w:r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  <w:lang w:val="ru-RU"/>
        </w:rPr>
        <w:t xml:space="preserve">), принятая к сведению Одиннадцатой сессией Комитета, которая была положена в основу подготовки двух таблиц, содержащихся в Разделе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Приложения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Кроме того, были приняты во внимание результаты других ранее выполненных исследований, а именно, документы CDIP/10/9 (</w:t>
      </w:r>
      <w:hyperlink r:id="rId100">
        <w:r>
          <w:rPr>
            <w:rStyle w:val="InternetLink"/>
            <w:rFonts w:cs="Arial" w:ascii="Arial" w:hAnsi="Arial"/>
          </w:rPr>
          <w:t>http</w:t>
        </w:r>
        <w:r>
          <w:rPr>
            <w:rStyle w:val="InternetLink"/>
            <w:rFonts w:cs="Arial" w:ascii="Arial" w:hAnsi="Arial"/>
            <w:lang w:val="ru-RU"/>
          </w:rPr>
          <w:t>://</w:t>
        </w:r>
        <w:r>
          <w:rPr>
            <w:rStyle w:val="InternetLink"/>
            <w:rFonts w:cs="Arial" w:ascii="Arial" w:hAnsi="Arial"/>
          </w:rPr>
          <w:t>www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wipo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int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edocs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mdocs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mdocs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en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cdip</w:t>
        </w:r>
        <w:r>
          <w:rPr>
            <w:rStyle w:val="InternetLink"/>
            <w:rFonts w:cs="Arial" w:ascii="Arial" w:hAnsi="Arial"/>
            <w:lang w:val="ru-RU"/>
          </w:rPr>
          <w:t>_10/</w:t>
        </w:r>
        <w:r>
          <w:rPr>
            <w:rStyle w:val="InternetLink"/>
            <w:rFonts w:cs="Arial" w:ascii="Arial" w:hAnsi="Arial"/>
          </w:rPr>
          <w:t>cdip</w:t>
        </w:r>
        <w:r>
          <w:rPr>
            <w:rStyle w:val="InternetLink"/>
            <w:rFonts w:cs="Arial" w:ascii="Arial" w:hAnsi="Arial"/>
            <w:lang w:val="ru-RU"/>
          </w:rPr>
          <w:t>_10_9.</w:t>
        </w:r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  <w:lang w:val="ru-RU"/>
        </w:rPr>
        <w:t xml:space="preserve"> ) и CDIP/5/3 (</w:t>
      </w:r>
      <w:hyperlink r:id="rId101">
        <w:r>
          <w:rPr>
            <w:rStyle w:val="InternetLink"/>
            <w:rFonts w:cs="Arial" w:ascii="Arial" w:hAnsi="Arial"/>
          </w:rPr>
          <w:t>http</w:t>
        </w:r>
        <w:r>
          <w:rPr>
            <w:rStyle w:val="InternetLink"/>
            <w:rFonts w:cs="Arial" w:ascii="Arial" w:hAnsi="Arial"/>
            <w:lang w:val="ru-RU"/>
          </w:rPr>
          <w:t>://</w:t>
        </w:r>
        <w:r>
          <w:rPr>
            <w:rStyle w:val="InternetLink"/>
            <w:rFonts w:cs="Arial" w:ascii="Arial" w:hAnsi="Arial"/>
          </w:rPr>
          <w:t>www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wipo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int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edocs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mdocs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mdocs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en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cdip</w:t>
        </w:r>
        <w:r>
          <w:rPr>
            <w:rStyle w:val="InternetLink"/>
            <w:rFonts w:cs="Arial" w:ascii="Arial" w:hAnsi="Arial"/>
            <w:lang w:val="ru-RU"/>
          </w:rPr>
          <w:t>_5/</w:t>
        </w:r>
        <w:r>
          <w:rPr>
            <w:rStyle w:val="InternetLink"/>
            <w:rFonts w:cs="Arial" w:ascii="Arial" w:hAnsi="Arial"/>
          </w:rPr>
          <w:t>cdip</w:t>
        </w:r>
        <w:r>
          <w:rPr>
            <w:rStyle w:val="InternetLink"/>
            <w:rFonts w:cs="Arial" w:ascii="Arial" w:hAnsi="Arial"/>
            <w:lang w:val="ru-RU"/>
          </w:rPr>
          <w:t>_5_3.</w:t>
        </w:r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  <w:lang w:val="ru-RU"/>
        </w:rPr>
        <w:t xml:space="preserve"> ). В этих документах содержится матрица, в которой соответствующие программы и мероприятия ВОИС приводятся в сопоставлении с соответствующими ЦРТ.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 Эта матрица была положена в основу подготовки Раздела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Приложения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b/>
        </w:rPr>
        <w:t>РАЗДЕЛ I</w:t>
      </w:r>
    </w:p>
    <w:p>
      <w:pPr>
        <w:pStyle w:val="Normal"/>
        <w:ind w:left="1440" w:hanging="144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Таблица 1:</w:t>
        <w:tab/>
        <w:t>СОПОСТАВЛЕНИЕ ЦРТ 1, 6 И 8 И СООТВЕТСТВУЮЩИХ ЗАДАЧ СО СХЕМОЙ РЕЗУЛЬТАТОВ ВОИС ЗА 2012-2013 ГГ. И ПРОМЕЖУТОЧНЫМИ ПОКАЗАТЕЛЯМИ РЕЗУЛЬТАТИВНОСТИ ЗА 2012 г.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409"/>
        <w:gridCol w:w="69"/>
        <w:gridCol w:w="2240"/>
        <w:gridCol w:w="142"/>
        <w:gridCol w:w="283"/>
        <w:gridCol w:w="2585"/>
      </w:tblGrid>
      <w:tr>
        <w:trPr>
          <w:trHeight w:val="699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ЦРТ 1:  Ликвидация крайней бедности и голода</w:t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Задача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ЦРТ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:  Сокращение доли населения, страдающей от голода, вдвое за период с 1990 г. по 2015 г.</w:t>
            </w:r>
          </w:p>
        </w:tc>
      </w:tr>
      <w:tr>
        <w:trPr>
          <w:trHeight w:val="19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Стратегическая цель ВОИ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Соответствующие ожидаемые результаты ВОИС за 2012-2013 гг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Показатели результативности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Данные о достигнутых результатах</w:t>
            </w:r>
          </w:p>
        </w:tc>
      </w:tr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Сбалансирован-ное развитие международной нормативной базы И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i) Активизация сотрудничества/расширение консенсуса между государствами-членами по вопросам дальнейшей разработки сбалансированных принципов регулирования и нормативной базы, касающихся международной патентной системы, товарных знаков, промышленных образцов, географических указаний, авторского права, смежных прав, ТЗ, ТВК и ГР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Прогресс в реализации мероприятий/планов, согласованных в рамках ПКПП 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-я сессия ПКПП решила продолжить обсуждение на 19-й сессии Комитета на основе повестки дня 18-й сессии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ключение международного соглашения о праве в области промышленных образцов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Генеральные Ассамблеи ВОИС «призвали ПКТЗ повысить оперативность и целенаправленность его работы для обеспечения существенного прогресса в подготовке базового проекта текста соглашения о праве в области промышленных образцов» (WO/GA/41/18, пункт 231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гресс в достижении соглашения по вопросам, стоящим в настоящее время в повестке дня ПКТЗ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Достигнут прогресс в выработке проекта статей и инструкции к соглашению по праву и практике в области регистрации промышленных образцов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Продолжилась работа по охране названий стран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КТЗ провел информационное совещание по вопросу роли и ответственности интернет-посредников в области товарных знаков, но затем приянл решение не продолжать работу в этой области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государств и международных организаций, ратифицировавших Сингапурский договор или присоединившихся к нему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В 2012 г. Договор ратифицировали 4 страны (Великобритания, Казахстан, Новая Зеландия и Исландия). 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ачало работы ПКТЗ по географическим указаниям (ГУ) 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В 2012 г. ПКТЗ не начал работу в области географических указаний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Выводы, согласованные государствами-членами на каждой сессии ПКА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 w:bidi="th-TH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На обеих сессиях ПКАП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  <w:lang w:bidi="th-TH"/>
              </w:rPr>
              <w:footnoteReference w:id="12"/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 были сделаны выводы о необходимости продолжать работу по всем основным пунктам повестки дня, включая ограничения и исключения для лиц с нарушениями зрения и лиц с ограниченной способностью воспринимать печатную информацию, охрану прав организаций эфирного вещания, ограничения и исключения в пользу библиотек и архивов, а также образовательных и исследовательских учреждений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Прогресс в достижении соглашения по текущим вопросам повестки дня ПКАП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В июне 2012 г. принят текст Пекинского договора. В декабре 2012 г. принято решение о созыве Марракешской дипломатической конференции. Удалось продвинуться вперед по всем пунктам повестки дня в соответствии с планом работы ПКАП. 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гресс на переговорах в рамках МКГР в направлении разработки международного правового документа (документов)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альнейший прогресс на переговорах</w:t>
            </w:r>
          </w:p>
        </w:tc>
      </w:tr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II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Содействие использованию ИС в интересах развит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) Четко сформулированные и последовательные национальные стратегии и планы в области инноваций и ИС, согласующиеся с целями национального развити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Число стран, разработавших и/или приступивших к осуществлению своей политики, стратегий и/или планов в области ИС за каждый год (Африка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 w:bidi="th-TH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Маврикий (ожидает утверждения парламентом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 xml:space="preserve">Сенегал (в 2011 г. подписан МоВ, начата реализация)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Сейшельские острова (МоВ рассматривается в настоящее время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 xml:space="preserve">Танзания (начата реализация)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Гана (ведется работа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дут консультации с восемью странами (Ботсваной, Бурунди, Чадом, Конго, Гамбией, Маврикием, Сейшельскими островами и Танзанией) 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Ботсвана (стратегия в области ИС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Гамбия (стратегия и политика в области ИС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Сейшельские острова (политика в области ИС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Маврикий (политика в области ИС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Танзания (стратегия и политика в области ИС)  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Число стран с надлежащими механизмами разработки и осуществления стратегий в области ИС (Арабский регион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ри страны (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Алжир, Оман и Катар)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стран, реализующих инициативы, связанные национальными планами развития систем ИС</w:t>
              <w:br/>
              <w:t>(Арабский регион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ри страны (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Алжир, Египет и Йемен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стран, в которых политика и стратегии в области ИС находятся на этапе их утверждения на национальном уровне</w:t>
              <w:br/>
              <w:t>(Азия и Тихоокеанский регион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Ведется работа в шести странах: Камбодже</w:t>
            </w:r>
            <w:r>
              <w:rPr>
                <w:rFonts w:cs="Arial" w:ascii="Arial" w:hAnsi="Arial"/>
                <w:b/>
                <w:sz w:val="18"/>
                <w:szCs w:val="18"/>
                <w:lang w:val="ru-RU" w:bidi="th-TH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 Непале, на Соломоновых островах, на Тонге, Вануату и Вьетнам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Число стран, в которых приняты политика и стратегии в области ИС </w:t>
              <w:br/>
              <w:t>(Азия и Тихоокеанский регион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 w:bidi="th-TH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Процедуры утверждения осуществляются в трех странах: Бутане, Монголии и Самоа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Число стран, в которых осуществляется деятельность/проекты, направленные на разработку стратегий/политики в области ИС </w:t>
              <w:br/>
              <w:t>(Латинская Америка и бассейн Карибского мор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Восемь стран (</w:t>
            </w:r>
            <w:r>
              <w:rPr>
                <w:rFonts w:cs="Arial" w:ascii="Arial" w:hAnsi="Arial"/>
                <w:sz w:val="18"/>
                <w:szCs w:val="18"/>
                <w:lang w:val="es-ES" w:bidi="th-TH"/>
              </w:rPr>
              <w:t>Доминиканская Республика, Эквадор, Сальвадор, Гватемала, Гондурас, Никарагуа, Панама и Тринидад и Тобаго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стран, в которых осуществлены мероприятия/проекты, способствующие реализации стратегий/политики в области ИС</w:t>
              <w:br/>
              <w:t>(Латинская Америка и бассейн Карибского моря)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Пять стран (</w:t>
            </w:r>
            <w:r>
              <w:rPr>
                <w:rFonts w:cs="Arial" w:ascii="Arial" w:hAnsi="Arial"/>
                <w:sz w:val="18"/>
                <w:szCs w:val="18"/>
                <w:lang w:val="es-ES" w:bidi="th-TH"/>
              </w:rPr>
              <w:t>Аргентина, Барбадос, Колумбия, Коста-Рика и Уругвай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НРС, отразивших особые потребности НРС в области ИС в своих национальных стратегиях и/или политике в области ИС (НРС)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ри НРС (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Бангладеш, Эфиопия и Мадагаскар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стран, разработавших национальные стратегии или планы в области ИС, увязанные с их национальными целями в области развития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В пяти странах (Беларусь, Черногория, Республика Молдова, Румыния, и Бывшая югославская Республика Македония) национальные стратегии в области ИС утверждены или находятся а процессе утверждения. Процесс разработки или доработки таких стратегий начат в Чешской Республике, Таджикистане, Словакии и Украине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оля (%) сотрудников ведомств ИС, прошедших профессиональное обучение и применяющих приобретенные знания и навыки в своей работ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Данные будут доступны в конце 2013 г. (после обработки результатов анкетирования по итогам мероприятия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оля (%) специалистов в области ИС, подтвердивших более глубокое понимание проблематики ИС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Данные будут доступны в конце 2013 г. (после обработки результатов анкетирования по итогам мероприяти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оля (%) участников практикумов и семинаров по проблемам инноваций и их коммерциализации, удовлетворенных их качеством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Данные будут доступны в конце 2013 г. (после обработки результатов анкетирования по итогам мероприятия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национальных стратегий в области ИС, в которые включены компоненты, связанные с инновациями и технологией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Нет</w:t>
            </w:r>
          </w:p>
        </w:tc>
      </w:tr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IV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Координация и развитие глобальной инфраструк-туры И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Расширение доступа и использования информации в области ИС учреждениями ИС и общественностью для содействия инновациям и творчеству, расширение доступа к охраняемым результатам творческой деятельности и результатам творческой деятельности, включенным в общественное достоя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Число доверенных посредников (ДП) и правообладателей (ПО), в том числе из развивающихся стран и НРС, присоединившихся к сети платформы 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TIGAR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К концу 2012 г. к сети платформы 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TIGAR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 присоединились 10 ДП и 20 ПО.</w:t>
            </w:r>
          </w:p>
        </w:tc>
      </w:tr>
      <w:tr>
        <w:trPr>
          <w:trHeight w:val="124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произведений, охраняемых авторским правом, которые были распространены среди ДП, трансграничный доступ к которым предоставлен для ЛНЗ через сеть платформы TIGAR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В 2012 г. через сеть платформы 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TIGAR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 загружены 450 книг в доступных формата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>
          <w:trHeight w:val="73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Среднее число пользователей услуг ЦПТИ в разбивке по кварталам и странам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реднее число пользователей услуг 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ЦПТ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в день:</w:t>
              <w:br/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300 (мин.) – 750 (макс.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Число </w:t>
            </w:r>
            <w:r>
              <w:rPr>
                <w:rFonts w:cs="Arial" w:ascii="Arial" w:hAnsi="Arial"/>
                <w:sz w:val="18"/>
                <w:lang w:val="ru-RU" w:bidi="th-TH"/>
              </w:rPr>
              <w:t>государств-членов,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 разработавших собственные структуры ИС и учредивших Бюро передачи технологий (БПТ)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В Тунисе начата реализация проекта по созданию БПТ для 5 государств арабского региона.</w:t>
            </w:r>
            <w:r>
              <w:rPr>
                <w:rFonts w:cs="Arial" w:ascii="Arial" w:hAnsi="Arial"/>
                <w:iCs/>
                <w:sz w:val="18"/>
                <w:szCs w:val="18"/>
                <w:lang w:val="ru-RU" w:bidi="th-TH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Оценка имеющихся потребностей, составляющая основу официального плана мероприятий, который будет </w:t>
            </w:r>
            <w:r>
              <w:rPr>
                <w:rFonts w:cs="Arial" w:ascii="Arial" w:hAnsi="Arial"/>
                <w:sz w:val="18"/>
                <w:lang w:val="ru-RU" w:bidi="th-TH"/>
              </w:rPr>
              <w:t>рассмотрен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 правительством в 2013 г. и принят при наличии средств, была выполнена в декабре 2012 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Примечание: Проект создания БПТ для стран арабского региона реализуется с отставанием от графика в связи с тем, что пока не получено ожидавшееся внешнее финансирование. ВОИС стала инициатором совещаний данному вопросу и оптимистически оценивает перспективу получения финансирования и реализации проекта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В рамках Университетской инициативы ВОИС 20 БПТ оказывали содействие в разработке институциональной политики в области ИС (5 ЭСКЗА ООН, 6 Марокко, 5 Чили, 3 Филиппинам и 1 Гане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bidi="th-TH"/>
              </w:rPr>
              <w:t>Платформа по вопросам сетевых инноваций</w:t>
            </w:r>
            <w:r>
              <w:rPr>
                <w:rFonts w:cs="Arial" w:ascii="Arial" w:hAnsi="Arial"/>
                <w:iCs/>
                <w:sz w:val="18"/>
                <w:szCs w:val="18"/>
                <w:lang w:val="ru-RU" w:bidi="th-TH"/>
              </w:rPr>
              <w:t>: Разработка первого проекта рамочного документа по сетевым инновациям с использованием спутниковых снимков для разведки подземных вод и содействия разработке собственных насосных технологий на местном уровне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 w:bidi="th-TH"/>
              </w:rPr>
              <w:t xml:space="preserve">. </w:t>
            </w:r>
            <w:r>
              <w:rPr>
                <w:rFonts w:cs="Arial" w:ascii="Arial" w:hAnsi="Arial"/>
                <w:iCs/>
                <w:sz w:val="18"/>
                <w:szCs w:val="18"/>
                <w:lang w:val="ru-RU" w:bidi="th-TH"/>
              </w:rPr>
              <w:t xml:space="preserve">Для минимизации расходов на проекты и обеспечения содействующей роли ВОИС будет разработан более конкретный рамочный документ по вопросу о модульной интеграции отчетов о патентном ландшафте (на подготовительном этапе), конкуренции технологий и ЦПТИ (на подготовительном этапе), экологически безопасных технологий с использованием платформы </w:t>
            </w:r>
            <w:r>
              <w:rPr>
                <w:rFonts w:cs="Arial" w:ascii="Arial" w:hAnsi="Arial"/>
                <w:iCs/>
                <w:sz w:val="18"/>
                <w:szCs w:val="18"/>
                <w:lang w:bidi="th-TH"/>
              </w:rPr>
              <w:t>WIPO</w:t>
            </w:r>
            <w:r>
              <w:rPr>
                <w:rFonts w:cs="Arial" w:ascii="Arial" w:hAnsi="Arial"/>
                <w:iCs/>
                <w:sz w:val="18"/>
                <w:szCs w:val="18"/>
                <w:lang w:val="ru-RU" w:bidi="th-TH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  <w:lang w:bidi="th-TH"/>
              </w:rPr>
              <w:t>Green</w:t>
            </w:r>
            <w:r>
              <w:rPr>
                <w:rFonts w:cs="Arial" w:ascii="Arial" w:hAnsi="Arial"/>
                <w:iCs/>
                <w:sz w:val="18"/>
                <w:szCs w:val="18"/>
                <w:lang w:val="ru-RU" w:bidi="th-TH"/>
              </w:rPr>
              <w:t xml:space="preserve"> (на этапе разработки) и программ укрепления потенциала в области ИС (на этапе реализации).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 w:bidi="th-TH"/>
              </w:rPr>
              <w:t xml:space="preserve"> 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различных пользователей в квартал на систему (PATENTSCOPE/</w:t>
              <w:br/>
              <w:t>Глобальная база данных по брендам)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19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языков, на которых можно осуществлять межъязыковой поиск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 в бета-версии (всего)</w:t>
            </w:r>
          </w:p>
        </w:tc>
      </w:tr>
      <w:tr>
        <w:trPr>
          <w:trHeight w:val="77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функционирующих национальных сетей ЦПТИ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Начали работу еще 16 национальных сетей ЦПТИ: Африка (10); Арабский регион (1); Латинская Америка и бассейн Карибского моря (4); отдельные европейские и азиатские страны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(1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я (%) пользователей, выразивших удовлетворение услугами ЦПТИ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Весьма удовлетворены: 33%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Удовлетворены: 44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пользователей дополнительных информационных услуг (услуги по техническому поиску, отчеты о патентном ландшафте и ICE)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По проектам 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ICE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WPIS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:</w:t>
              <w:br/>
              <w:t>241 запрос о поиске (2012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г.) из 19 стран, в том числе 101 запрос о проведении экспертизы 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По ОПЛ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- Число уникальных просмотров страниц: 13 102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- Число скачиваний файлов в формате 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PDF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: 8 930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Доля (%) пользователей, выразивших удовлетворение дополнительными информационными услугами (услуги по техническому поиску, отчеты о патентном ландшафте и </w:t>
            </w:r>
            <w:r>
              <w:rPr>
                <w:rFonts w:cs="Arial" w:ascii="Arial" w:hAnsi="Arial"/>
                <w:sz w:val="18"/>
                <w:szCs w:val="18"/>
              </w:rPr>
              <w:t>IC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В настоящий момент вопрос о проведении оценки степени удовлетворения пользователей для отчетов 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ICE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WPIS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 обсуждается с ведомствами-донорами. Начало реализации запланировано на 2013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г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ля ОПЛ: 88% пользователей первого и второго уровня выразили удовлетворение отчетами;</w:t>
            </w:r>
          </w:p>
          <w:p>
            <w:pPr>
              <w:pStyle w:val="Normal"/>
              <w:keepNext w:val="true"/>
              <w:keepLines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67% пользователей нашли отчеты полезными в своей работе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зарегистрированных пользователей aRDI и ASPI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aRDI: 230 зарегистрированных пользователей, из них 110 активных.  ASPI: 30 зарегистрированных пользователей, из них 12 активных. 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VI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Решение вопросов ИС в контексте глобальных стратегических зада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Признание ВОИС в качестве надежного источника поддержки, помощи и справочной информации по вопросам инноваций и ИС при разработке соответствующих мер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и разнообразие конкретных запросов государств-членов и международных организаций в отношении участия ВОИС в рассмотрении вопросов ИС применительно к глобальным стратегическим вопросам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Руководители Программы получили запрос от инициативы infoDev (Информация в целях развития) Всемирного банка и Кенийского центра климатических инноваций на проведение совместного мероприятия на тему «ИС и изменение климата». По запросу Центра профессиональной подготовки Африканской сети фармакологическо-диагностических инноваций (АНДИ) и в сотрудничестве с Программой 30 в Женеве 1-2 ноября 2012 г. была организована специализированная учебная программа ВОИС по эффективным методам лицензирования технологий.</w:t>
            </w:r>
          </w:p>
        </w:tc>
      </w:tr>
      <w:tr>
        <w:trPr>
          <w:trHeight w:val="648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ЦРТ 6:  Борьба против ВИЧ/СПИДа, малярии и других болезне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828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Задача 6.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:  Обеспечение возможностей лечения от ВИЧ/СПИДА для всех нуждающихся к 2010 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Задача 6.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:  Предотвращение роста и начало сокращения показателей заболеваемости малярией и иными опасными болезнями к 2015 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818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тегическая цель ВОИС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Соответствующие ожидаемые результаты ВОИС за 2012-2013 гг.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и результативност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нные о достигнутых результатах</w:t>
            </w:r>
          </w:p>
        </w:tc>
      </w:tr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II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Содействие использованию ИС в интересах развития</w:t>
            </w:r>
          </w:p>
        </w:tc>
        <w:tc>
          <w:tcPr>
            <w:tcW w:w="2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) Четко сформулированные и последовательные национальные политика, стратегии и планы реализации в области инноваций и ИС, согласованные с национальными задачами и целями в области развити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Число стран, разработавших и/или приступивших к осуществлению своей политики, стратегий и/или планов в области ИС за каждый год (Африка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 w:bidi="th-TH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Маврикий (ожидает утверждения парламентом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 xml:space="preserve">Сенегал (в 2011 г. подписан МоВ, начата реализация)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Сейшельские острова (МоВ рассматривается в настоящее время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 xml:space="preserve">Танзания (начата реализация)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Гана (ведется работа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дут консультации с восемью странами (Ботсваной, Бурунди, Чадом, Конго, Гамбией, Маврикием, Сейшельскими островами и Танзанией) 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Ботсвана (стратегия в области ИС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Гамбия (стратегия и политика в области ИС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Сейшельские острова (политика в области ИС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Маврикий (политика в области ИС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Танзания (стратегия и политика в области ИС)  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Число стран с надлежащими механизмами разработки и осуществления стратегий в области ИС (Арабский регион) 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ри страны (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Алжир, Оман и Катар)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стран, реализующих инициативы, связанные национальными планами развития систем ИС</w:t>
              <w:br/>
              <w:t>(Арабский регион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ри страны (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Алжир, Египет и Йемен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стран, в которых политика и стратегии в области ИС находятся на этапе их утверждения на национальном уровне</w:t>
              <w:br/>
              <w:t>(Азия и Тихоокеанский регион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Ведется работа в шести странах: Камбодже</w:t>
            </w:r>
            <w:r>
              <w:rPr>
                <w:rFonts w:cs="Arial" w:ascii="Arial" w:hAnsi="Arial"/>
                <w:b/>
                <w:sz w:val="18"/>
                <w:szCs w:val="18"/>
                <w:lang w:val="ru-RU" w:bidi="th-TH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 Непале, на Соломоновых островах, на Тонге, Вануату и Вьетнам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Число стран, в которых приняты политика и стратегии в области ИС </w:t>
              <w:br/>
              <w:t>(Азия и тихоокеанский регион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 w:bidi="th-TH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Процедуры утверждения осуществляются в трех странах: Бутане, Монголии и Самоа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Число стран, в которых осуществляется деятельность/проекты, направленные на разработку стратегий/политики в области ИС </w:t>
              <w:br/>
              <w:t>(Латинская Америка и бассейн Карибского мор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Восемь стран (</w:t>
            </w:r>
            <w:r>
              <w:rPr>
                <w:rFonts w:cs="Arial" w:ascii="Arial" w:hAnsi="Arial"/>
                <w:sz w:val="18"/>
                <w:szCs w:val="18"/>
                <w:lang w:val="es-ES" w:bidi="th-TH"/>
              </w:rPr>
              <w:t>Доминиканская Республика, Эквадор, Сальвадор, Гватемала, Гондурас, Никарагуа, Панама и Тринидад и Тобаго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" w:bidi="th-TH"/>
              </w:rPr>
            </w:pPr>
            <w:r>
              <w:rPr>
                <w:rFonts w:cs="Arial" w:ascii="Arial" w:hAnsi="Arial"/>
                <w:sz w:val="18"/>
                <w:szCs w:val="18"/>
                <w:lang w:val="es-ES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стран, в которых осуществлены мероприятия/проекты, способствующие реализации стратегий/политики в области ИС</w:t>
              <w:br/>
              <w:t>(Латинская Америка и бассейн Карибского моря)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Пять стран (</w:t>
            </w:r>
            <w:r>
              <w:rPr>
                <w:rFonts w:cs="Arial" w:ascii="Arial" w:hAnsi="Arial"/>
                <w:sz w:val="18"/>
                <w:szCs w:val="18"/>
                <w:lang w:val="es-ES" w:bidi="th-TH"/>
              </w:rPr>
              <w:t>Аргентина, Барбадос, Колумбия, Коста-Рика и Уругвай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НРС, отразивших особые потребности НРС в области ИС в своих национальных стратегиях и/или политике в области ИС (НРС)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ри НРС (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Бангладеш, Эфиопия и Мадагаскар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стран, разработавших национальные стратегии или планы в области ИС, увязанные с их национальными целями в области развития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В пяти странах (Беларусь, Черногория, Республика Молдова, Румыния, и Бывшая югославская Республика Македония) национальные стратегии в области ИС утверждены или находятся а процессе утверждения. Процесс разработки или доработки таких стратегий начат в Чешской Республике, Таджикистане, Словакии и Украине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оля (%) сотрудников ведомств ИС, прошедших профессиональное обучение и применяющих приобретенные знания и навыки в своей работ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Данные будут доступны в конце 2013 г. (после обработки результатов анкетирования по итогам мероприятия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оля (%) специалистов в области ИС, подтвердивших более глубокое понимание проблематики ИС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Данные будут доступны в конце 2013 г.  (после обработки результатов анкетирования по итогам мероприяти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оля (%) участников практикумов и семинаров по проблемам инноваций и их коммерциализации, удовлетворенных их качеством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Данные будут доступны в конце 2013 г.  (после обработки результатов анкетирования по итогам мероприятия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национальных стратегий в области ИС, в которые включены компоненты, связанные с инновациями и технологией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bidi="th-TH"/>
              </w:rPr>
              <w:t>Нет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V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 Международное сотрудничество, направленное на обеспечение уважения И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Прогресс в международном политическом диалоге между государствами-членами ВОИС по вопросу об обеспечении уважения ИС во исполнение Рекомендации 45 Повестки дня ВОИС в области развит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охранение достигнутой между государствами-членами договоренности относительно работы Консультативного комитета по защите прав (ККЗП) по основным вопросам его повестки дня в течение двухлетнего периода с учетом элементов, касающихся развития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64" w:hanging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Государства-члены согласовали будущую программу работы этого Комитета и включили в нее методы альтернативного урегулирования споров, а также превентивные действия или меры, дополняющие меры судебной защиты (см. п. 34 Проекта Резюме Председателя, документ WIP/ACE/8/12/PROV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VI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Решение вопросов ИС в контексте глобальных стратегических зада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Признание ВОИС в качестве надежного источника поддержки, помощи и справочной информации по вопросам инноваций и ИС при разработке соответствующих мер государственного регулирования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и разнообразие конкретных запросов государств-членов и международных организаций в отношении участия ВОИС в рассмотрении вопросов ИС применительно к глобальным стратегическим вопросам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Руководители Программы получили запрос от инициативы infoDev (Информация в целях развития) Всемирного банка и Кенийского центра климатических инноваций на проведение совместного мероприятия на тему «ИС и изменение климата». По запросу Центра профессиональной подготовки Африканской сети фармакологическо-диагностических инноваций (АНДИ) и в сотрудничестве с Программой 30 в Женеве 1-2 ноября 2012 г. была организована специализированная учебная программа ВОИС по эффективным методам лицензирования технолог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ЦРТ 8:  Формирование глобального партнерства в целях развития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647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Задача 8.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:  Удовлетворение особых потребностей наименее развитых стран (НРС)</w:t>
            </w:r>
          </w:p>
        </w:tc>
      </w:tr>
      <w:tr>
        <w:trPr>
          <w:trHeight w:val="100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тегическая цель ВОИС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Соответствующие ожидаемые результаты ВОИС за 2012-2013 гг.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и результативност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нные о достигнутых результатах</w:t>
            </w:r>
          </w:p>
        </w:tc>
      </w:tr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II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: Содействие использованию ИС в интересах развити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ы (</w:t>
            </w:r>
            <w:r>
              <w:rPr>
                <w:rFonts w:cs="Arial" w:ascii="Arial" w:hAnsi="Arial"/>
                <w:sz w:val="18"/>
                <w:szCs w:val="18"/>
              </w:rPr>
              <w:t>iv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Новые и усовершенствованные механизмы сотрудничества, программы взаимодействия и партнерские сети в НР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партнерских сетей, созданных в НРС и объединяющих государственные учреждения, предприятия частного сектора, НПО и других партнеров по развитию (НРС)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Партнерства, налаженные в Бангладеш, Непале и Замбии в 2011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г., получили дальнейшее развитие за счет создания групп экспертов и заинтересованных сторон по соответствующим технология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программ в области ИС, реализованных совместно с другими органами системы ООН и иными МПО (НРС)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ВОИС приняла участие в совещаниях межведомственной консультативной группы, организованных Канцелярией Высокого представителя Организации Объединенных Наций по наименее развитым странам, развивающимся странам, не имеющим выхода к морю, и малым островным развивающимся государствам (КВПНРМ), созданным в рамках ООН консультативным механизмом по вопросам сотрудничества ООН с НРС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ВОИС оказывала техническую и консультативную помощь НРС в рамках процесса оценки потребностей ВТО с целью выявить приоритеты и потребности НРС в связи с реализацией соглашения по ТРИПС на протяжении предусмотренного для них льготного периода. 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ВОИС принимала активное участие в региональных, субрегиональных и национальных программах ВТО в пользу НРС. </w:t>
            </w:r>
          </w:p>
        </w:tc>
      </w:tr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VI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Решение вопросов ИС в контексте глобальных стратегических зада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ы (ii) Использование средств, основанных на ИС, для передачи технологии из развитых стран в развивающиеся страны, и особенно наименее развитые страны, для решения глобальных задач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участников платформ, основанных на ИС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WIPO Re:Search: 61 член (провайдеры, пользователи и службы обеспечения) (всего)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WIPO GREEN; 20 участников (сотрудничающих организаций, поставщиков технологии и реципиентов технологии) (всего) 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проведенных транзакций с использованием таких средств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WIPO Re:Search: 13 партнерств на конец 2012 г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  <w:t>WIPO GREEN: нет транзакций</w:t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ЦРТ 8:  Формирование глобального партнерства в целях развит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Задача 8.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:  Обеспечение, во взаимодействии с фармацевтическими компаниями, возможностей приобретения важнейших лекарств по приемлемым ценам для населения развивающихся стра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00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тегическая цель ВОИС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Соответствующие ожидаемые результаты ВОИС за 2012-2013 гг.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и результативност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нные о достигнутых результатах</w:t>
            </w:r>
          </w:p>
        </w:tc>
      </w:tr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II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Содействие использованию ИС в интересах развит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Четко сформулированные и последовательные национальные стратегии и планы в области инноваций и ИС, согласующиеся с целями национальн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Число стран, разработавших и/или приступивших к осуществлению своей политики, стратегий и/или планов в области ИС за каждый год (Африка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 w:bidi="th-TH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Маврикий (ожидает утверждения парламентом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 xml:space="preserve">Сенегал (в 2011 г. подписан МоВ, начата реализация)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Сейшельские острова (МоВ рассматривается в настоящее время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 xml:space="preserve">Танзания (начата реализация)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Гана (ведется работа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дут консультации с восемью странами (Ботсваной, Бурунди, Чадом, Конго, Гамбией, Маврикием, Сейшельскими островами и Танзанией) 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Ботсвана (стратегия в области ИС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Гамбия (стратегия и политика в области ИС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Сейшельские острова (политика в области ИС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Маврикий (политика в области ИС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Танзания (стратегия и политика в области ИС)  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Число стран с надлежащими механизмами разработки и осуществления стратегий в области ИС (Арабский регион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ри страны (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Алжир, Оман и Катар)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стран, реализующих инициативы, связанные национальными планами развития систем ИС</w:t>
              <w:br/>
              <w:t>(Арабский регион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ри страны (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Алжир, Египет и Йемен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стран, в которых политика и стратегии в области ИС находятся на этапе их утверждения на национальном уровне</w:t>
              <w:br/>
              <w:t>(Азия и Тихоокеанский регион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Ведется работа в шести странах: Камбодже</w:t>
            </w:r>
            <w:r>
              <w:rPr>
                <w:rFonts w:cs="Arial" w:ascii="Arial" w:hAnsi="Arial"/>
                <w:b/>
                <w:sz w:val="18"/>
                <w:szCs w:val="18"/>
                <w:lang w:val="ru-RU" w:bidi="th-TH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 Непале, на Соломоновых островах, на Тонге, Вануату и Вьетнам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>
          <w:trHeight w:val="2067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Число стран, в которых осуществляется деятельность/проекты, направленные на разработку стратегий/политики в области ИС </w:t>
              <w:br/>
              <w:t>(Латинская Америка и бассейн Карибского мор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Восемь стран (</w:t>
            </w:r>
            <w:r>
              <w:rPr>
                <w:rFonts w:cs="Arial" w:ascii="Arial" w:hAnsi="Arial"/>
                <w:sz w:val="18"/>
                <w:szCs w:val="18"/>
                <w:lang w:val="es-ES" w:bidi="th-TH"/>
              </w:rPr>
              <w:t>Доминиканская Республика, Эквадор, Сальвадор, Гватемала, Гондурас, Никарагуа, Панама и Тринидад и Тобаго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стран, в которых осуществлены мероприятия/проекты, способствующие реализации стратегий/политики в области ИС</w:t>
              <w:br/>
              <w:t>(Латинская Америка и бассейн Карибского моря)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Пять стран (</w:t>
            </w:r>
            <w:r>
              <w:rPr>
                <w:rFonts w:cs="Arial" w:ascii="Arial" w:hAnsi="Arial"/>
                <w:sz w:val="18"/>
                <w:szCs w:val="18"/>
                <w:lang w:val="es-ES" w:bidi="th-TH"/>
              </w:rPr>
              <w:t>Аргентина, Барбадос, Колумбия, Коста-Рика и Уругвай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НРС, отразивших особые потребности НРС в области ИС в своих национальных стратегиях и/или политике в области ИС (НРС)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ри НРС (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Бангладеш, Эфиопия и Мадагаскар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стран, разработавших национальные стратегии или планы в области ИС, увязанные с их национальными целями в области развития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В пяти странах (Беларусь, Черногория, Республика Молдова, Румыния, и Бывшая югославская Республика Македония) национальные стратегии в области ИС утверждены или находятся а процессе утверждения. Процесс разработки или доработки таких стратегий начат в Чешской Республике, Таджикистане, Словакии и Украине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оля (%) сотрудников ведомств ИС, прошедших профессиональное обучение и применяющих приобретенные знания и навыки в своей работ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Данные будут доступны в конце 2013 г. (после обработки результатов анкетирования по итогам мероприятия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оля (%) специалистов в области ИС, подтвердивших более глубокое понимание проблематики ИС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Данные будут доступны в конце 2013 г. (после обработки результатов анкетирования по итогам мероприяти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оля (%) участников практикумов и семинаров по проблемам инноваций и их коммерциализации, удовлетворенных их качеством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Данные будут доступны в конце 2013 г. (после обработки результатов анкетирования по итогам мероприятия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национальных стратегий в области ИС, в которые включены компоненты, связанные с инновациями и технологией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Нет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V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Международное сотрудничество, направленное на обеспечение уважения И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Прогресс в международном политическом диалоге между государствами-членами ВОИС по вопросу об обеспечении уважения ИС во исполнение Рекомендации 45 Повестки дня ВОИС в области развития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охранение достигнутой между государствами-членами договоренности относительно работы Консультативного комитета по защите прав (ККЗП) по основным вопросам его повестки дня в течение двухлетнего периода с учетом элементов, касающихся развития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64" w:hanging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Государства-члены согласовали будущую программу работы этого Комитета и включили в нее методы альтернативного урегулирования споров, а также превентивные действия или меры, дополняющие меры судебной защиты (см. п. 34 проекта Резюме Председателя, документ WIP/ACE/8/12/PROV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VI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Решение вопросов ИС в контексте глобальных стратегических зада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Признание ВОИС в качестве надежного источника поддержки, помощи и справочной информации по вопросам инноваций и ИС при разработке соответствующих мер государственного регулирования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и разнообразие конкретных запросов государств-членов и международных организаций в отношении участия ВОИС в рассмотрении вопросов ИС применительно к глобальным стратегическим вопросам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Руководители Программы получили запрос от инициативы infoDev (Информация в целях развития) Всемирного банка и Кенийского центра климатических инноваций на проведение совместного мероприятия на тему «ИС и изменение климата». По запросу Центра профессиональной подготовки Африканской сети фармакологическо-диагностических инноваций (АНДИ) и в сотрудничестве с Программой 30 в Женеве 1-2 ноября 2012 г. была организована специализированная учебная программа ВОИС по эффективным методам лицензирования технологий.</w:t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ЦРТ 8:  Формирование глобального партнерства в целях развития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Задача 8.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:  Обеспечение, во взаимодействии с частным сектором, возможностей для использования преимуществ новых технологий, особенно информационных и коммуникационных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тегическая цель ВОИС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Соответствующие ожидаемые результаты ВОИС за 2012-2013 гг.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и результативност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нные о достигнутых результатах</w:t>
            </w:r>
          </w:p>
        </w:tc>
      </w:tr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Сбалансирован-ное развитие международной нормативной базы И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Активизация сотрудничества/расширение консенсуса между государствами-членами по вопросам дальнейшей разработки сбалансированных принципов регулирования и нормативной базы, касающихся международной патентной системы, товарных знаков, промышленных образцов, географических указаний, авторского права, смежных прав, ТЗ, ТВК и ГР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Прогресс в реализации мероприятий/планов, согласованных в рамках ПКПП 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8-я сессия ПКПП решила продолжить обсуждение на 19</w:t>
              <w:noBreakHyphen/>
              <w:t>й сессии Комитета на основе повестки дня 18-й сессии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ключение международного соглашения о праве в области промышленных образцов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Генеральные Ассамблеи ВОИС «призвали ПКТЗ повысить оперативность и целенаправленность его работы для обеспечения существенного прогресса в подготовке базового проекта текста соглашения о праве в области промышленных образцов» (WO/GA/41/18, пункт 231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гресс в достижении соглашения по вопросам, стоящим в настоящее время в повестке дня ПКТЗ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Достигнут прогресс в выработке проекта статей и инструкции к соглашению по праву и практике в области регистрации промышленных образцов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Продолжилась работа по охране названий стран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КТЗ провел информационное совещание по вопросу роли и ответственности интернет-посредников в области товарных знаков, но затем приянл решение не продолжать работу в этой области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государств и международных организаций, ратифицировавших Сингапурский договор или присоединившихся к нему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В 2012 г. Договор ратифицировали 4 страны (Великобритания, Казахстан, Новая Зеландия и Исландия). 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ачало работы ПКТЗ по географическим указаниям (ГУ) 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В 2012 г. ПКТЗ не начал работу в области географических указаний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Выводы, согласованные государствами-членами на каждой сессии ПКА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 w:bidi="th-TH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На обеих сессиях ПКАП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  <w:lang w:bidi="th-TH"/>
              </w:rPr>
              <w:footnoteReference w:id="13"/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 были сделаны выводы о необходимости продолжать работу по всем основным пунктам повестки дня, включая ограничения и исключения для лиц с нарушениями зрения и лиц с ограниченной способностью воспринимать печатную информацию, охрану прав организаций эфирного вещания, ограничения и исключения в пользу библиотек и архивов, а также образовательных и исследовательских учреждений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Прогресс в достижении соглашения по текущим вопросам повестки дня ПКАП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В июне 2012 г. принят текст Пекинского договора. В декабре 2012 г. принято решение о созыве Марракешской дипломатической конференции. Удалось продвинуться вперед по всем пунктам повестки дня в соответствии с планом работы ПКАП. 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огресс на переговорах в рамках МКГР в направлении разработки международного правового документа (документов)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альнейший прогресс на переговорах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) Сбалансированные структуры законодательного и административного регулирования механизмов ИС, учитывающие нужды конкретных стран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и виды законодательных рекомендаций, предоставленных государствам-членам по вопросам патентного законодательства, охраны полезных моделей, коммерческих секретов и топологий интегральных микросхем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В 2012 г. государствам-членам было направлено 11 письменных комментариев. Кроме того, было организовано 7 мероприятий для обсуждения, пересмотра и подготовки проектов законодательных актов или анализа альтернативных стратегий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оля (%) стран, которые сочли полезными законодательные рекомендации ВОИС по вопросам патентного законодательства, охраны полезных моделей, коммерческих секретов и топологий интегральных микросхем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  <w:t>Обзор за 2012 г. готовится</w:t>
            </w:r>
          </w:p>
        </w:tc>
      </w:tr>
      <w:tr>
        <w:trPr>
          <w:trHeight w:val="203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оля (%) государств-членов, которые сочли полезной предоставленную информацию в отношении правовых принципов и практики патентной системы, включая гибкие возможности, существующие в этой системе, а также стоящие перед ней проблемы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Большинство государств-членов выразило удовлетворение качеством предоставленной информации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Число стран, положительно отозвавшихся относительно полезности предоставленных им консультаций по законодательству в области товарных знаков, промышленных образцов и географических указаний 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Положительные отзывы получены от трех стран (из 3 заполнивших опросник)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стран, начавших законодательную реформу в области авторского права и смежных прав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В 2012 г. законодательные рекомендации получили девять стран из следующих регионов: африканские страны (3); арабские страны (4); страны АТР (1); латиноамериканские страны (1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оля (%) участников семинаров по наращиванию потенциала в сфере авторского права, удовлетворенных их результатами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bidi="th-TH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  <w:t>Более 80% участников сочли семинары полезны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оля (%) участников семинаров по авторскому праву, давших положительную оценку как самим семинарам, так и полученным на них практическим знаниям через полгода после проведения мероприятия.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Примерно 80% сообщили, что использовали получ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национальных инициатив в сфере авторского права и смежных прав, начатых по темам, обсуждавшимся на семинарах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Более 50% стран по итогам семинаров начали реализацию инициатив, как-то: программы повышения информированности, укрепления институционального и кадрового потенциала и совершенствования систем авторского права.  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поступивших запросов и видов рекомендаций в отношении законодательства по вопросам патентного законодательства, охраны полезных моделей, коммерческих секретов и топологий интегральных микросхем, включая соответствующие гибкие возможности системы ИС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Консультации по вопросам законодательства предоставлены 4 экспертам по правовым вопросам из Либерии, посетившим штаб-квартиру ВОИС с ознакомительными целями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В 2012 г. государствам-членам было направлено 11 письменных комментариев, организовано три краткосрочных миссии в столицы и четыре совещания для проведения консультаций в штаб-квартире ВОИС для обсуждения, рассмотрения и подготовки законопроектов или анализа возможных вариантов политики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>
          <w:trHeight w:val="1242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стран, заявивших о полезности рекомендаций ВОИС в отношении законодательства по вопросам патентного законодательства, охраны полезных моделей, коммерческих секретов и топологий интегральных микросхем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bidi="th-TH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  <w:t>Проводится обследование для подведения итогов за 2012 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оля (%) выразивших удовлетворение участников целевых практикумов/ семинаров, проведенных по конкретным вопросам, касающимся патентного права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Национальный практикум по политике в области патентов и ее реализации в законодательстве (Коста-Рика, сентябрь 2012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г.) (92,5%) 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Субрегиональный практикум по вопросам защиты изобретений в фармацевтическом секторе: патенты, закрытая информация и политика в области здравоохранения (Эр-Рияд (Саудовская Аравия), октябрь 2012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г.) (96,7%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  <w:t xml:space="preserve">Региональный семинар по законодательным, экономическим и политическим аспектам системы защиты полезных моделей (Куала-Лумпур (Малайзия), сентябрь 2012 г.) 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(100%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  <w:t xml:space="preserve">Учебный курс по патентному праву и проверке (Республика Корея); Коллоквиум ВОИС-ВТО для преподавателей дисциплин, связанных с интеллектуальной собственностью 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(Женева); Межрегиональный семинар по проблемам промышленной собственности (Женева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Все участники выразили удовлетворение практикумами/семинарами, в которых принимали участие (100%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>
          <w:trHeight w:val="170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государств-членов, которым были предоставлены консультации по законодательству в области товарных знаков, промышленных образцов и географических указаний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11 государствам-членам оказаны консультативные услуги по 18 отдельным законопроектам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  <w:t>Африка (2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  <w:t>Арабский регион (1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  <w:t>Азиатско-Тихоокеанский регион  (1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94" w:right="268" w:hanging="227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Латинская Америка и бассейн Карибского моря (7)</w:t>
            </w:r>
          </w:p>
          <w:p>
            <w:pPr>
              <w:pStyle w:val="Normal"/>
              <w:spacing w:lineRule="auto" w:line="240" w:before="0" w:after="0"/>
              <w:ind w:right="268" w:hanging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0"/>
              <w:ind w:right="268" w:hanging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стран, которым была оказана техническая помощь в выработке новой и обновлении старой нормативно-правовой базы для обеспечения эффективной защиты с учетом гибких возможностей, предусмотренных Частью III ТРИП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" w:hanging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В 2012 г. законотворческая помощь оказана одной региональной группе и четырем странам (двум в Африке и двум в Азии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Число стран, обновивших национальные законы и/или правовые нормы в области ИС 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Arial" w:hAnsi="Arial" w:cs="Arial"/>
                <w:bCs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Четыре страны внесли в свое национальное законодательство поправки в соответствии с международными договорами в сфере ИС и национальными планами развития; это Албания, Беларусь, Босния и Герцеговина и Румыния.</w:t>
            </w:r>
          </w:p>
          <w:p>
            <w:pPr>
              <w:pStyle w:val="Normal"/>
              <w:spacing w:lineRule="auto" w:line="240" w:before="0" w:after="80"/>
              <w:rPr>
                <w:rFonts w:ascii="Arial" w:hAnsi="Arial" w:cs="Arial"/>
                <w:bCs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 xml:space="preserve">Еще шесть стран планировали внесение таких поправок: Эстония, Латвия, Молдова, Российская Федерация, Сербия и Словения. </w:t>
            </w:r>
          </w:p>
          <w:p>
            <w:pPr>
              <w:pStyle w:val="Normal"/>
              <w:spacing w:lineRule="auto" w:line="240" w:before="0" w:after="80"/>
              <w:rPr>
                <w:rFonts w:ascii="Arial" w:hAnsi="Arial" w:cs="Arial"/>
                <w:bCs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</w:r>
          </w:p>
        </w:tc>
      </w:tr>
      <w:tr>
        <w:trPr>
          <w:trHeight w:val="140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и виды законодательных рекомендаций, предоставленных государствам-членам по вопросам патентного законодательства, охраны полезных моделей, коммерческих секретов и топологий интегральных микросхе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ЦРТ 8:  Формирование глобального партнерства в целях развития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827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Задача 8.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:  Обеспечение, во взаимодействии с частным сектором, возможностей для использования преимуществ новых технологий, особенно информационных и коммуникационных</w:t>
            </w:r>
          </w:p>
        </w:tc>
      </w:tr>
      <w:tr>
        <w:trPr>
          <w:trHeight w:val="98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тегическая цель ВО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Соответствующие ожидаемые результаты ВОИС за 2012-2013 гг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и результативност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нные о достигнутых результатах</w:t>
            </w:r>
          </w:p>
        </w:tc>
      </w:tr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II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Содействие использованию ИС в интересах развит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) Четко сформулированные и последовательные национальные стратегии и планы в области инноваций и ИС, согласующиеся с целями национального развити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Число стран, разработавших и/или приступивших к осуществлению своей политики, стратегий и/или планов в области ИС за каждый год (Африка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 w:bidi="th-TH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Маврикий (ожидает утверждения парламентом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 xml:space="preserve">Сенегал (в 2011 г. подписан МоВ, начата реализация)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Сейшельские острова (МоВ рассматривается в настоящее время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 xml:space="preserve">Танзания (начата реализация)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Гана (ведется работа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дут консультации с восемью странами (Ботсваной, Бурунди, Чадом, Конго, Гамбией, Маврикием, Сейшельскими островами и Танзанией) 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Ботсвана (стратегия в области ИС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Гамбия (стратегия и политика в области ИС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Сейшельские острова (политика в области ИС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Маврикий (политика в области ИС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Танзания (стратегия и политика в области ИС)  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Число стран с надлежащими механизмами разработки и осуществления стратегий в области ИС (Арабский регион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ри страны (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Алжир, Оман и Катар)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стран, реализующих инициативы, связанные национальными планами развития систем ИС</w:t>
              <w:br/>
              <w:t>(Арабский регион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ри страны (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Алжир, Египет и Йемен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стран, в которых политика и стратегии в области ИС находятся на этапе их утверждения на национальном уровне</w:t>
              <w:br/>
              <w:t>(Азия и Тихоокеанский регион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Ведется работа в шести странах: Камбодже</w:t>
            </w:r>
            <w:r>
              <w:rPr>
                <w:rFonts w:cs="Arial" w:ascii="Arial" w:hAnsi="Arial"/>
                <w:b/>
                <w:sz w:val="18"/>
                <w:szCs w:val="18"/>
                <w:lang w:val="ru-RU" w:bidi="th-TH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 Непале, на Соломоновых островах, на Тонге, Вануату и Вьетнам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Число стран, в которых приняты политика и стратегии в области ИС </w:t>
              <w:br/>
              <w:t>(Азия и тихоокеанский регион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 w:bidi="th-TH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Процедуры утверждения осуществляются в трех странах: Бутане, Монголии и Самоа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Число стран, в которых осуществляется деятельность/проекты, направленные на разработку стратегий/политики в области ИС </w:t>
              <w:br/>
              <w:t>(Латинская Америка и бассейн Карибского мор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Восемь стран (</w:t>
            </w:r>
            <w:r>
              <w:rPr>
                <w:rFonts w:cs="Arial" w:ascii="Arial" w:hAnsi="Arial"/>
                <w:sz w:val="18"/>
                <w:szCs w:val="18"/>
                <w:lang w:val="es-ES" w:bidi="th-TH"/>
              </w:rPr>
              <w:t>Доминиканская Республика, Эквадор, Сальвадор, Гватемала, Гондурас, Никарагуа, Панама и Тринидад и Тобаго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стран, в которых осуществлены мероприятия/проекты, способствующие реализации стратегий/политики в области ИС</w:t>
              <w:br/>
              <w:t>(Латинская Америка и бассейн Карибского моря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Пять стран (</w:t>
            </w:r>
            <w:r>
              <w:rPr>
                <w:rFonts w:cs="Arial" w:ascii="Arial" w:hAnsi="Arial"/>
                <w:sz w:val="18"/>
                <w:szCs w:val="18"/>
                <w:lang w:val="es-ES" w:bidi="th-TH"/>
              </w:rPr>
              <w:t>Аргентина, Барбадос, Колумбия, Коста-Рика и Уругвай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НРС, отразивших особые потребности НРС в области ИС в своих национальных стратегиях и/или политике в области ИС (НРС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Три НРС (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Бангладеш, Эфиопия и Мадагаскар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стран, разработавших национальные стратегии или планы в области ИС, увязанные с их национальными целями в области развит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В пяти странах (Беларусь, Черногория, Республика Молдова, Румыния, и Бывшая югославская Республика Македония) национальные стратегии в области ИС утверждены или находятся а процессе утверждения. Процесс разработки или доработки таких стратегий начат в Чешской Республике, Таджикистане, Словакии и Украине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оля (%) сотрудников ведомств ИС, прошедших профессиональное обучение и применяющих приобретенные знания и навыки в своей работ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Данные будут доступны в конце 2013 г. (после обработки результатов анкетирования по итогам мероприятия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оля (%) специалистов в области ИС, подтвердивших более глубокое понимание проблематики И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Данные будут доступны в конце 2013 г. (после обработки результатов анкетирования по итогам мероприяти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оля (%) участников практикумов и семинаров по проблемам инноваций и их коммерциализации, удовлетворенных их качеством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Данные будут доступны в конце 2013 г. (после обработки результатов анкетирования по итогам мероприятия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национальных стратегий в области ИС, в которые включены компоненты, связанные с инновациями и технологие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Нет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) </w:t>
            </w: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Наращивание кадрового потенциала до уровня, позволяющего эффективно использовать ИС в интересах развития в развивающихся странах, НРС и странах с переходной экономикой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оля (%) участников семинаров по наращиванию потенциала в сфере авторского права, удовлетворенных их результатам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bidi="th-TH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  <w:t>Более 80% участников сочли семинары полезны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оля (%) участников семинаров по авторскому праву, давших положительную оценку как самим семинарам, так и практическим знаниям, на них полученным, через полгода после проведения мероприятия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Примерно 80% сообщили, что использовали получ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национальных инициатив в сфере авторского права и смежных прав, начатых по темам, обсуждавшимся на семинарах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Более 50% стран по итогам семинаров начали реализацию инициатив, как-то: программы повышения информированности, укрепления институционального и кадрового потенциала и совершенствования систем авторского права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я (%) участников мероприятий ВОИС по наращиванию потенциала, сообщивших об углублении понимания и расширении использования принципов, систем и инструментария ИС для целей охраны ТЗ и ТВК, а также управления взаимосвязью между ИС и Г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80% (вопросник для получения отзывов использовался в трех видах деятельности, организованной отделом ТЗ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Доля (%) 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политиков, государственных должностных лиц и специалистов-практиков, экспертов и специалистов по защите и пользователей в области ИС, которые углубили свое понимание проблем ИС, включая возможности использования ИС в целях развит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bidi="th-TH"/>
              </w:rPr>
              <w:t>Африка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: Приблизительно 800 человек, включая политиков, государственных должностных лиц, специалистов-практиков и экспертов в области ИС, специалистов по охране, представителей МСП, частного сектора, научных и исследовательских институтов и т.д. приняли участие в организованных Бюро мероприятиях по вопросам охраны прав, семинарах по вопросам ИС для развития, в частности в контексте формулирования стратегий/политики в области ИС и проектах по выработке стратегии в области ИС и создания брендов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 w:bidi="th-TH"/>
              </w:rPr>
              <w:t>Арабский регион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: Данные ожидаются к концу 2013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стран, имеющих учебные программы в области ИС и возможности для осуществления карьеры в области ИС (Арабский регион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bidi="th-TH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  <w:t>В двух странах созданы экспериментальные академии по проблемам ИС (Египет и Тунис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оля (%) прошедших обучение экспертов, использующих приобретенные новые навыки в своей профессиональной деятельности(Азия и Тихоокеанский регион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анные ожидаются к концу 2013 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оля (%) политиков, государственных должностных лиц и специалистов практиков в области ИС, которые углубили свое понимание проблем ИС, включая возможности эффективного использования ИС в целях развития (Азия и Тихоокеанский регион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анные ожидаются к концу 2013 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(В основе полученных данных лежат, прежде всего, ответы на итоговые вопросники, распространенные после проведения нескольких семинаров; эти вопросники в настоящее время дорабатываются, с тем, чтобы с их помощью можно было собрать более конкретные данные в 2013 г.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национальных инструкторов/экспертов в области ИС (Латинская Америка и бассейн Карибского моря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80 новых экспертов/инструкторов (всего 131 экспертов/инструкторов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структурированных национальных учебных программ (Латинская Америка и бассейн Карибского моря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  <w:t>45 мероприятий на национальном уровне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стран, в которых проведена оценка потребностей в технической помощи и укреплении потенциала (НРС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25 НРС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Африка: Гамбия, Лесото, Малави, Мозамбик, Руанда, Сьерра-Леоне, Судан, Уганда, Объединенная Республика Танзания, Замбия, Эфиопия, Бенин, Буркина-Фасо, Бурунди, Гвинея, Мадагаскар, Мали, Мавритания, Нигер, Центральноафриканская Республика, Сенегал, Чад и Тог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Азия и Тихоокеанский регион: Бангладеш и Непа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>
          <w:trHeight w:val="104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слушателей/участников в год в разбивке по странам (НРС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В общей сложности 1 065 слушателя/участника из всех регионов (23 НРС из Африки и 5 НРС из Азии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Доля (%) прошедших обучение сотрудников правоохранительных органов, выразивших удовлетворение по поводу обучения и заявивших о его полезности для их профессиональной деятельности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олее 80% участников дали положительную оценку в плане актуальности тем, интереса к ним участников и качества подачи материала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я (%) участников, удовлетворенных качеством практикумов и семинаров по инновациям и их коммерциализаци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85% опрошенных участников положительно отозвались о качестве практикумов и учебных мероприятий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Доля (%) 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прошедших обучение сотрудников ведомств ИС, использующих приобретенные новые навыки в своей работ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Данные будут доступны в конце 2013 г. (после обработки результатов анкетирования по итогам мероприяти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>
          <w:trHeight w:val="59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оля (%) специалистов в области ИС, подтвердивших более глубокое понимание проблематики И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  <w:t>Данные будут доступны в конце 2013 г. (после обработки результатов анкетирования по итогам мероприятия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bidi="th-TH"/>
              </w:rPr>
            </w:r>
          </w:p>
        </w:tc>
      </w:tr>
      <w:tr>
        <w:trPr>
          <w:trHeight w:val="681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Доля (%)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рошедших обучение сотрудников ведомств ИС, выразивших удовлетворение по поводу обуче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bidi="th-TH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  <w:t xml:space="preserve">95%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bidi="th-TH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5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я (%) прошедших обучение лиц, заявивших о фактическом использовании приобретенных навыков на своем рабочем мест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bidi="th-TH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  <w:t>75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bidi="th-TH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bidi="th-TH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5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я (%) руководителей, заявивших об эффективном применении приобретенных навыков после одного года обуче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bidi="th-TH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  <w:t>7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bidi="th-TH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bidi="th-TH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bidi="th-TH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5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выпускников Академии ВОИС и учебных заведений партнеров (совместно предлагаемые услуги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bidi="th-TH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  <w:t xml:space="preserve">7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bidi="th-TH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5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участников, ежегодно проходящих обучение в летних школах ВОИ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bidi="th-TH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  <w:t>301 участник в 2012 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bidi="th-TH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bidi="th-TH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прошедших подготовку преподавателей предмета И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  <w:t>27 преподавателей предмета ИС прошли подготовку в ходе Совместного коллоквиума для преподавателей предмета ИС ВТО и ВОИС и Ежегодного конгресса АТРИП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созданных новых академий ИС (проект ПДР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Базовый показатель «два» указывает на число новых академий, начавших работу на момент подготовки проекта Программы и Бюджета на 2012-2013 гг. К концу 2011 г. было начато, хотя не завершено, четыре таких проекта.</w:t>
            </w:r>
          </w:p>
        </w:tc>
      </w:tr>
      <w:tr>
        <w:trPr>
          <w:trHeight w:val="166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новых межучрежденческих соглашений о сотрудничеств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Три новых соглашения в 2012 г.: к Глобальной сети академий интеллектуальной собственности (ГНИПА) присоединились Центр по охране прав интеллектуальной собственности Азербайджана, Марокканская академия интеллектуальной и коммерческой собственности и Вьетнамский институт исследования проблем интеллектуальной собственности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пользователей в развивающихся странах, применяющих разработанные ВОИС инструменты, модели и материалы по проблемам инноваций и их коммерциализаци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bidi="th-TH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  <w:t>12 семинаров по составлению патентных заявок с восемью последующими дистанционными практикумам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bidi="th-TH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  <w:t>13 практикумов по содействию инновациям и передаче технологи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6 учебных программ по эффективным методам лицензирования технологий и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bidi="th-TH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  <w:t>2 курса по оценке И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bidi="th-TH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  <w:t>Приблизительно 1167 участник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bidi="th-TH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  <w:t>Примечание: В 2012 г. еще не было разработано исследование, призванное определить число пользователей, поэтому Организация не располагает достаточной информацией для оценки числа участников в 2012 г. К настоящему времени анкеты разработаны и используются с 2013 г.</w:t>
            </w:r>
          </w:p>
        </w:tc>
      </w:tr>
      <w:tr>
        <w:trPr>
          <w:trHeight w:val="1873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ключение вопросов, относящихся к развитию, в программы подготовки в области защиты пра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В 2012 г. было проведено 11 (суб) региональных и девять региональных мероприятий по укреплению потенциала, а также пять ознакомительных посещений и встреч с сотрудниками правоохранительных органов, судьями и сотрудниками ведомств ИС в штаб-квартире ВОИС; программы всех этих мероприятий составлялись с учетом рекомендации 45 ПДР. 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i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Дальнейшая интеграция принципов Повестки дня в области развития в программы и мероприятия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рекомендаций ПДР, увязанных с ожидаемыми результатами в Программе и бюджете (ПИБ) на 2010/11 гг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26 рекомендаций ПДР увязаны по крайней мере с одним ожидаемым результатом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рекомендаций ПДР, увязанных с показателями результативности в ПИБ на 2010/11 гг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16 рекомендаций ПДР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Введение в действие координационного механизма, одобренного государствами-членам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РИС обсудил Ежегодный отчет Ассамблее с описанием вклада органов ВОИС в выполнение соответствующих рекомендаций Повестки дня в области развития (WO/GA/41/12)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  <w:lang w:bidi="th-TH"/>
              </w:rPr>
              <w:footnoteReference w:id="14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IV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Координация и развитие глобальной инфраструк-туры И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Обновленная и глобально признанная система международных классификаций и стандартов ВОИС, облегчающая доступ, использование и распространение информации в области ИС среди заинтересованных сторон во всем мир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ведомств, использующих стандарты ВОИ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Направлено 82 годовых технических отчет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35 ведомств приняли участие в обследовании по системам нумерации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поправок к Ниццкой классификации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339 поправок в 2012 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бъединение </w:t>
            </w:r>
            <w:r>
              <w:rPr>
                <w:rFonts w:cs="Arial" w:ascii="Arial" w:hAnsi="Arial"/>
                <w:sz w:val="18"/>
                <w:szCs w:val="18"/>
              </w:rPr>
              <w:t>ECL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и </w:t>
            </w:r>
            <w:r>
              <w:rPr>
                <w:rFonts w:cs="Arial" w:ascii="Arial" w:hAnsi="Arial"/>
                <w:sz w:val="18"/>
                <w:szCs w:val="18"/>
              </w:rPr>
              <w:t>F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в рамках МПК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Разработка начнется в 2013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г. после первой публикации Совместной патентной классификации (СПК)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еграция в Локарнскую классификацию модуля, позволяющего осуществлять поиск визуальных элементов в заявках на регистрацию образц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Экспериментальная группа, занимающаяся разработкой, не проводила совещаний в 2012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г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измененных и новых принятых стандарт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Принят один новый стандарт, два стандарта изменены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ведомств, выразивших удовлетворение результатами обучения с целью улучшения навыков пользования классификациям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В 2012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г. было проведено в общей сложности десять учебных миссий по вопросам международных классификаций.  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В апреле/мае 2013 г. их участникам будут разосланы анкеты. Результаты анкетирования будут известны в июне 2013 г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4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пользователей, имеющих доступ к Интернет публикациям международных классификаций и стандартов, особенно в развивающихся странах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Главная страница МПК: 370 2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Главная страница Ниццкой классификации: 409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45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Главная страница Локарнской классификации: 27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32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Главная страница Венской классификации: 25 70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Публикации МПК:  66 62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Стандарты ВОИС (Справочник):  90 189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  <w:t>WIPOSTAD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: 40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572 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4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Расширение доступа и использования информации и знаний в области ИС учреждениями ИС и публикой в целях развития инноваций и расширения доступа к охраняемым творческим произведениям и произведениям в сфере общественного достоя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Число доверенных посредников (ДП) и правообладателей (ПО), в том числе из развивающихся стран и НРС, присоединившихся к сети платформы 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TIGA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К концу 2012 г. к сети платформы 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TIGAR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 присоединились 10 ДП и 20 ПО.</w:t>
            </w:r>
          </w:p>
        </w:tc>
      </w:tr>
      <w:tr>
        <w:trPr>
          <w:trHeight w:val="104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4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произведений, охраняемых авторским правом, которые были распространены среди ДП, трансграничный доступ к которым предоставлен для ЛНЗ через сеть платформы TIGA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В 2012 г. через сеть платформы 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TIGAR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 загружены 450 книг в доступных формата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>
          <w:trHeight w:val="71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4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Среднее число пользователей услуг ЦПТИ в разбивке по кварталам и странам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реднее число пользователей услуг 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ЦПТ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в день:</w:t>
              <w:br/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300 (мин.) – 750 (макс.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4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Число </w:t>
            </w:r>
            <w:r>
              <w:rPr>
                <w:rFonts w:cs="Arial" w:ascii="Arial" w:hAnsi="Arial"/>
                <w:sz w:val="18"/>
                <w:lang w:val="ru-RU" w:bidi="th-TH"/>
              </w:rPr>
              <w:t>государств-членов,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 разработавших собственные структуры ИС и учредивших Бюро передачи технологий (БПТ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В Тунисе начата реализация проекта по созданию БПТ для 5 государств арабского региона.</w:t>
            </w:r>
            <w:r>
              <w:rPr>
                <w:rFonts w:cs="Arial" w:ascii="Arial" w:hAnsi="Arial"/>
                <w:iCs/>
                <w:sz w:val="18"/>
                <w:szCs w:val="18"/>
                <w:lang w:val="ru-RU" w:bidi="th-TH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Оценка имеющихся потребностей, составляющая основу официального плана мероприятий, который будет </w:t>
            </w:r>
            <w:r>
              <w:rPr>
                <w:rFonts w:cs="Arial" w:ascii="Arial" w:hAnsi="Arial"/>
                <w:sz w:val="18"/>
                <w:lang w:val="ru-RU" w:bidi="th-TH"/>
              </w:rPr>
              <w:t>рассмотрен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 правительством в 2013 г. и принят при наличии средств, была выполнена в декабре 2012 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Примечание: Проект создания БПТ для стран арабского региона реализуется с отставанием от графика в связи с тем, что пока не получено ожидавшееся внешнее финансирование. ВОИС стала инициатором совещаний данному вопросу и оптимистически оценивает перспективу получения финансирования и реализации проекта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В рамках Университетской инициативы ВОИС 20 БПТ оказывали содействие в разработке институциональной политики в области ИС (5 ЭСКЗА ООН, 6 Марокко, 5 Чили, 3 Филиппинам и 1 Гане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bidi="th-TH"/>
              </w:rPr>
              <w:t>Платформа по вопросам сетевых инноваций</w:t>
            </w:r>
            <w:r>
              <w:rPr>
                <w:rFonts w:cs="Arial" w:ascii="Arial" w:hAnsi="Arial"/>
                <w:iCs/>
                <w:sz w:val="18"/>
                <w:szCs w:val="18"/>
                <w:lang w:val="ru-RU" w:bidi="th-TH"/>
              </w:rPr>
              <w:t>: Разработка первого проекта рамочного документа по сетевым инновациям с использованием спутниковых снимков для разведки подземных вод и содействия разработке собственных насосных технологий на местном уровне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 w:bidi="th-TH"/>
              </w:rPr>
              <w:t xml:space="preserve">. </w:t>
            </w:r>
            <w:r>
              <w:rPr>
                <w:rFonts w:cs="Arial" w:ascii="Arial" w:hAnsi="Arial"/>
                <w:iCs/>
                <w:sz w:val="18"/>
                <w:szCs w:val="18"/>
                <w:lang w:val="ru-RU" w:bidi="th-TH"/>
              </w:rPr>
              <w:t xml:space="preserve">Для минимизации расходов на проекты и обеспечения содействующей роли ВОИС будет разработан более конкретный рамочный документ по вопросу о модульной интеграции отчетов о патентном ландшафте (на подготовительном этапе), конкуренции технологий и ЦПТИ (на подготовительном этапе), экологически безопасных технологий с использованием платформы </w:t>
            </w:r>
            <w:r>
              <w:rPr>
                <w:rFonts w:cs="Arial" w:ascii="Arial" w:hAnsi="Arial"/>
                <w:iCs/>
                <w:sz w:val="18"/>
                <w:szCs w:val="18"/>
                <w:lang w:bidi="th-TH"/>
              </w:rPr>
              <w:t>WIPO</w:t>
            </w:r>
            <w:r>
              <w:rPr>
                <w:rFonts w:cs="Arial" w:ascii="Arial" w:hAnsi="Arial"/>
                <w:iCs/>
                <w:sz w:val="18"/>
                <w:szCs w:val="18"/>
                <w:lang w:val="ru-RU" w:bidi="th-TH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18"/>
                <w:lang w:bidi="th-TH"/>
              </w:rPr>
              <w:t>Green</w:t>
            </w:r>
            <w:r>
              <w:rPr>
                <w:rFonts w:cs="Arial" w:ascii="Arial" w:hAnsi="Arial"/>
                <w:iCs/>
                <w:sz w:val="18"/>
                <w:szCs w:val="18"/>
                <w:lang w:val="ru-RU" w:bidi="th-TH"/>
              </w:rPr>
              <w:t xml:space="preserve"> (на этапе разработки) и программ укрепления потенциала в области ИС (на этапе реализации).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u-RU" w:bidi="th-TH"/>
              </w:rPr>
              <w:t xml:space="preserve"> 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4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различных пользователей в квартал на систему (PATENTSCOPE/</w:t>
              <w:br/>
              <w:t>Глобальная база данных по брендам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19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3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000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4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языков, на которых можно осуществлять межъязыковой поиск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2 в бета-версии (всего)</w:t>
            </w:r>
          </w:p>
        </w:tc>
      </w:tr>
      <w:tr>
        <w:trPr>
          <w:trHeight w:val="828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4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функционирующих национальных сетей ЦПТ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Начали работу еще 16 национальных сетей ЦПТИ: Африка (10); Арабский регион (1); Латинская Америка и бассейн Карибского моря (4); отдельные европейские и азиатские страны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(1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4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ля (%) пользователей, выразивших удовлетворение услугами ЦПТ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Весьма удовлетворены: 33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Удовлетворены: 44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4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пользователей дополнительных информационных услуг (услуги по техническому поиску, отчеты о патентном ландшафте и ICE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По проектам 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ICE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WPIS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:</w:t>
              <w:br/>
              <w:t>241 запрос о поиске (2012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г.) из 19 стран, в том числе 101 запрос о проведении экспертизы 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По ОПЛ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- Число уникальных просмотров страниц: 13 102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- Число скачиваний файлов в формате 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PDF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: 8 930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4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Доля (%) пользователей, выразивших удовлетворение дополнительными информационными услугами (услуги по техническому поиску, отчеты о патентном ландшафте и </w:t>
            </w:r>
            <w:r>
              <w:rPr>
                <w:rFonts w:cs="Arial" w:ascii="Arial" w:hAnsi="Arial"/>
                <w:sz w:val="18"/>
                <w:szCs w:val="18"/>
              </w:rPr>
              <w:t>IC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В настоящий момент вопрос о проведении оценки степени удовлетворения пользователей для отчетов 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ICE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WPIS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 обсуждается с ведомствами-донорами. Начало реализации запланировано на 2013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г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ля ОПЛ: 88% пользователей первого и второго уровня выразили удовлетворение отчетами;</w:t>
            </w:r>
          </w:p>
          <w:p>
            <w:pPr>
              <w:pStyle w:val="Normal"/>
              <w:keepNext w:val="true"/>
              <w:keepLines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67% пользователей нашли отчеты полезными в своей работе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4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зарегистрированных пользователей aRDI и ASPI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aRDI: 230 зарегистрированных пользователей, из них 110 активных.  ASPI: 30 зарегистрированных пользователей, из них 12 активных. 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4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i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Более активное распространение оцифрованных патентных фондов национальных/региональных патентных ведомств государств-членов ВОИС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Число записей в </w:t>
            </w:r>
            <w:r>
              <w:rPr>
                <w:rFonts w:cs="Arial" w:ascii="Arial" w:hAnsi="Arial"/>
                <w:sz w:val="18"/>
                <w:szCs w:val="18"/>
              </w:rPr>
              <w:t>PATENTSCOP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/ Глобальной базе данных по брендам, которые составлены не МБ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18 млн. документов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Глобальная база данных по брендам: 2 млн. документов 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4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национальных фондов в PATENTSCOP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4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национальных фондов в Глобальной базе данных по брендам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Три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4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v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Совершенствование технической инфраструктуры и инфраструктуры знаний ведомств и других учреждений ИС, способствующее совершенствованию услуг (удешевлению, ускорению, повышению качества), оказываемых их партнер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учреждений использующих инфраструктурные системы ВОИС в области авторского права (WIPOCOS и GDA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26 ОКУ используют WIPOCOS (конец 2012 г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15 авторско-правовых ведомств используют GDA (конец 2012 г.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4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Доля (%) правительств, положительно оценивающих эффективность и управление национальными авторско-правовыми учреждениям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80% стран дали положительный ответ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4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Число ведомств с полностью автоматизированной системой административного управления ИС, обеспеченной ВОИС, против частично автоматизированной системы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Африка (8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Арабский регион (9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Азиатско-Тихоокеанский регион (7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Латинская Америка и бассейн Карибского моря (8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полностью автоматизированных ведомств в конце 2012 г.: 36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Африка (8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Арабский регион (9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Азиатско-Тихоокеанский регион (7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Латинская Америка и бассейн Карибского моря (8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которые европейские и азиатские страны (4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567" w:hanging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частично автоматизированных ведомств к концу 2012 г.: 25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Африка (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9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Арабский регион (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Азиатско-Тихоокеанский регион (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Латинская Америка и бассейн Карибского моря (5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которые европейские и азиатские страны (3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ведомств, использующих платформу WIPO CASE: 4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Итого 65 ведомств, использующих обеспеченные ВОИС системы административного управления, к концу 2012 г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4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ведомств, данные которых в области ИС доступны в режиме онлайн в базах данных ВОИ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28 ведомств, данные которых в области ИС доступны в режиме онлайн в базах данных ВОИС (PatentScope, Глобальная база данных по брендам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Африка (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Арабский регион (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Азиатско-Тихоокеанский регион (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Латинская Америка и бассейн Карибского моря (16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которые европейские и азиатские страны (1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ругие развивающиеся страны (9)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4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групп ведомств, участвующих в общей платформ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1 Группа (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comprising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 4 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offices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: Австралия, Канада, Соединенное Королевство, Новая Зеландия)</w:t>
            </w:r>
          </w:p>
        </w:tc>
      </w:tr>
      <w:tr>
        <w:trPr>
          <w:trHeight w:val="1975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4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Число ведомств, обрабатывающих данные по РСТ и Мадридскому соглашению при поддержке систем, предоставленных ВОИ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Всего 20 </w:t>
            </w:r>
            <w:r>
              <w:rPr>
                <w:rFonts w:cs="Arial" w:ascii="Arial" w:hAnsi="Arial"/>
                <w:sz w:val="18"/>
                <w:szCs w:val="24"/>
                <w:lang w:val="ru-RU"/>
              </w:rPr>
              <w:t>ведомств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Африка (PCT-1; Мадрид-6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Арабск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ий регион</w:t>
            </w:r>
            <w:r>
              <w:rPr>
                <w:rFonts w:cs="Arial" w:ascii="Arial" w:hAnsi="Arial"/>
                <w:sz w:val="18"/>
                <w:szCs w:val="18"/>
              </w:rPr>
              <w:t xml:space="preserve"> (PCT-5; Мадрид-1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Азиатско-Тихоокеанский регион</w:t>
            </w:r>
            <w:r>
              <w:rPr>
                <w:rFonts w:cs="Arial" w:ascii="Arial" w:hAnsi="Arial"/>
                <w:sz w:val="18"/>
                <w:szCs w:val="18"/>
              </w:rPr>
              <w:t xml:space="preserve"> (Мадрид-2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Латинская Америка и бассейн Карибского моря (</w:t>
            </w:r>
            <w:r>
              <w:rPr>
                <w:rFonts w:cs="Arial" w:ascii="Arial" w:hAnsi="Arial"/>
                <w:sz w:val="18"/>
                <w:szCs w:val="18"/>
              </w:rPr>
              <w:t>PC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3; Мадрид- 2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которые европейские и азиатские страны: (</w:t>
            </w:r>
            <w:r>
              <w:rPr>
                <w:rFonts w:cs="Arial" w:ascii="Arial" w:hAnsi="Arial"/>
                <w:sz w:val="18"/>
                <w:szCs w:val="18"/>
                <w:lang w:bidi="th-TH"/>
              </w:rPr>
              <w:t>PCT</w:t>
            </w: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-1; Мадрид-3)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V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Международное сотрудничество, направленное на обеспечение уважения ИС</w:t>
            </w:r>
          </w:p>
          <w:p>
            <w:pPr>
              <w:pStyle w:val="Normal"/>
              <w:spacing w:lineRule="auto" w:line="240" w:before="0" w:after="0"/>
              <w:ind w:left="2" w:hanging="4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Прогресс в международном политическом диалоге между государствами-членами ВОИС по вопросу об обеспечении уважения ИС во исполнение Рекомендации 45 Повестки дня ВОИС в области развит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охранение достигнутой между государствами-членами договоренности относительно работы Консультативного комитета по защите прав (ККЗП) по основным вопросам его повестки дня в течение двухлетнего периода с учетом элементов, касающихся развит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64" w:hanging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Государства-члены согласовали будущую программу работы этого Комитета и включили в нее методы альтернативного урегулирования споров, а также превентивные действия или меры, дополняющие меры судебной защиты (см. п. 34 Проекта Резюме Председателя, документ WIP/ACE/8/12/PROV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</w:tc>
      </w:tr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VI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Решение вопросов ИС в контексте глобальных стратегических задач</w:t>
            </w:r>
          </w:p>
          <w:p>
            <w:pPr>
              <w:pStyle w:val="Normal"/>
              <w:spacing w:lineRule="auto" w:line="240" w:before="0" w:after="0"/>
              <w:ind w:left="2" w:hanging="4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Признание ВОИС в качестве надежного источника поддержки, помощи и справочной информации по вопросам инноваций и ИС при разработке соответствующих мер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и разнообразие конкретных запросов государств-членов и международных организаций в отношении участия ВОИС в рассмотрении вопросов ИС применительно к глобальным стратегическим вопросам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>Руководители Программы получили запрос от инициативы infoDev (Информация в целях развития) Всемирного банка и Кенийского центра климатических инноваций на проведение совместного мероприятия на тему «ИС и изменение климата». По запросу Центра профессиональной подготовки Африканской сети фармакологическо-диагностических инноваций (АНДИ) и в сотрудничестве с Программой 30 в Женеве 1-2 ноября 2012 г. была организована специализированная учебная программа ВОИС по эффективным методам лицензирования технологий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4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Использование средств, основанных на ИС, для передачи технологии из развитых стран в развивающиеся страны, и особенно наименее развитые страны, для решения глоба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участников платформ, основанных на И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WIPO Re:Search: 61 член (провайдеры, пользователи и службы обеспечения) (всего)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WIPO GREEN; 20 участников (сотрудничающих организаций, поставщиков технологии и реципиентов технологии) (всего) 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4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проведенных транзакций с использованием таких средст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bidi="th-TH"/>
              </w:rPr>
            </w:pPr>
            <w:r>
              <w:rPr>
                <w:rFonts w:cs="Arial" w:ascii="Arial" w:hAnsi="Arial"/>
                <w:sz w:val="18"/>
                <w:szCs w:val="18"/>
                <w:lang w:val="ru-RU" w:bidi="th-TH"/>
              </w:rPr>
              <w:t xml:space="preserve">WIPO Re:Search: 13 партнерств на конец 2012 г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  <w:t>WIPO GREEN: нет транзакций</w:t>
            </w:r>
          </w:p>
        </w:tc>
      </w:tr>
      <w:tr>
        <w:trPr>
          <w:trHeight w:val="601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VII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Обеспечение оперативной связи между ВОИС, ее государствами-членами и всеми заинтересован-ными сторонами</w:t>
            </w:r>
          </w:p>
          <w:p>
            <w:pPr>
              <w:pStyle w:val="Normal"/>
              <w:spacing w:lineRule="auto" w:line="240" w:before="0" w:after="0"/>
              <w:ind w:left="2" w:hanging="4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v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Открытое, прозрачное и гибкое взаимодействие с НПО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официально действующих механизмов сотрудничеств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bidi="th-TH"/>
              </w:rPr>
              <w:t xml:space="preserve">Три 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Число совместных мероприятий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7 мероприятий, организованных программой 17 совместно с организациями-партнерами и заинтересованными сторонами и(или) при участии программы 17. 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4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брифингов/мероприятий, организованных для НП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брифингов/мероприятий, организованных для НПО развивающихся стран и НР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т </w:t>
            </w:r>
            <w:r>
              <w:rPr>
                <w:rFonts w:cs="Arial" w:ascii="Arial" w:hAnsi="Arial"/>
                <w:sz w:val="18"/>
                <w:szCs w:val="18"/>
              </w:rPr>
              <w:t>данны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Таблица 2:</w:t>
        <w:tab/>
        <w:t>СОПОСТАВЛЕНИЕ ЦРТ 1, 6 И 8 И СООТВЕТСТВУЮЩИХ ЗАДАЧ СО СХЕМОЙ РЕЗУЛЬТАТОВ ВОИС ЗА 2010-2011 ГГ. И ПОКАЗАТЕЛЯМИ РЕЗУЛЬТАТИВНОСТИ ЗА ДВУХЛЕТНИЙ ПЕРИОД 2010-2011 ГГ.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409"/>
        <w:gridCol w:w="2410"/>
        <w:gridCol w:w="284"/>
        <w:gridCol w:w="2817"/>
      </w:tblGrid>
      <w:tr>
        <w:trPr>
          <w:trHeight w:val="699" w:hRule="atLeast"/>
        </w:trPr>
        <w:tc>
          <w:tcPr>
            <w:tcW w:w="9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ЦРТ 1:  Ликвидация крайней бедности и голода</w:t>
            </w:r>
          </w:p>
        </w:tc>
      </w:tr>
      <w:tr>
        <w:trPr>
          <w:trHeight w:val="567" w:hRule="atLeast"/>
        </w:trPr>
        <w:tc>
          <w:tcPr>
            <w:tcW w:w="9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Задача 1.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:  Сокращение вдвое доли населения, страдающего от голода, за период с 1990 г. по 2015 г.</w:t>
            </w:r>
          </w:p>
        </w:tc>
      </w:tr>
      <w:tr>
        <w:trPr>
          <w:trHeight w:val="19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тегическая цель ВО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Соответствующие ожидаемые результаты ВОИС за 2010-2011 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Показатели результативности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Данные о достигнутых результатах</w:t>
            </w:r>
          </w:p>
        </w:tc>
      </w:tr>
      <w:tr>
        <w:trPr>
          <w:trHeight w:val="1828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Сбалансированное развитие международной нормативной базы И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i) Расширение сотрудничества между государствами-членами в сфере развития международной системы ИС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огласование и начало осуществления программы работы ПКПП и прогресс в решении вопросов, представляющих общий интерес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КПП сосредоточился на рассмотрении следующих вопросов: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ограничения и исключения из патентных прав; (</w:t>
            </w:r>
            <w:r>
              <w:rPr>
                <w:rFonts w:cs="Arial" w:ascii="Arial" w:hAnsi="Arial"/>
                <w:sz w:val="18"/>
                <w:szCs w:val="18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качество патентов, включая системы возражения; (</w:t>
            </w:r>
            <w:r>
              <w:rPr>
                <w:rFonts w:cs="Arial" w:ascii="Arial" w:hAnsi="Arial"/>
                <w:sz w:val="18"/>
                <w:szCs w:val="18"/>
              </w:rPr>
              <w:t>ii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патенты и здравоохранение; (</w:t>
            </w:r>
            <w:r>
              <w:rPr>
                <w:rFonts w:cs="Arial" w:ascii="Arial" w:hAnsi="Arial"/>
                <w:sz w:val="18"/>
                <w:szCs w:val="18"/>
              </w:rPr>
              <w:t>iv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«адвокатская тайна»; и (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ередача технологии</w:t>
            </w:r>
          </w:p>
        </w:tc>
      </w:tr>
      <w:tr>
        <w:trPr>
          <w:trHeight w:val="792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я числа участников патентных договоров, административные функции которых выполняет ВОИС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ец 2011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:</w:t>
              <w:br/>
              <w:t>174 (Парижская конвенция)</w:t>
              <w:br/>
              <w:t>75 (Будапештский договор)</w:t>
              <w:br/>
              <w:t>30 (Договор о патентном праве)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Повышение осведомленности по вопросам правовых принципов и практики патентной системы, включая ее льготные норм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е числа форумов, посвященных обсуждению правовых принципов и практики использования патентной системы, и расширение масштабов их использования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а нейтральной и сбалансированной основе оказана помощь в области права и формирования политики группе стран (Бангладеш, Босния и Герцеговина, Бутан, Колумбия, Острова Кука, Эквадор, Египет, Ирак, Ямайка, Литва, Ливан, Мальдивы, Нигерия, Судан, ОАЭ и Сьерра Леоне), одной региональной группе (COMESA) и одному региональному ведомству (GCC) для лучшего понимания их специфических потребностей в создании правовой структуры в области патентов, промышленных образцов, нераскрытой информации и интегральных схем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РИС обсудил два документа по гибким возможностям патентной системы; в азиатском регионе прошел первый из серии региональных семинаров по обмену опытом в использовании гибких возможностей в патентн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сультации по патентным законам и формировании патентной политики, состоявшиеся в столицах (Бейрут, Богота, Алжир, Кито, Совет по сотрудничеству стран Персидского залива в Эр-Рияде, COMESA в Лусаке, Дакка) и Женеве (с делегациями Колумбии, Омана, Островов Кука, Маврикия, Туниса, COMESA и Бангладеш), позволили достичь лучшего понимания патентной системы и законодательства. А также участие в национальных/региональных семинарах/практикумах по патентному праву и политике в области патентов, которые были организованы совместно ведомствами ИС следующих стран: Колумбии, Коста-Рики, Эквадора, Гватемалы, Кении, Ливана, Панамы, Самоа, Сирии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и Уругва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ыло составлено 12 письменных ответов на поступившие запросы или документы (стратегии или планы развития ИС), представленные на рецензию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бсуждение патентных вопросов на ПКПП с активным участием стран-членов, которые представляли свои предложения в межсессионный период и на заседаниях комите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а вопросы по ограничениям и исключениям из патентных прав  были получены ответы из более чем 70 стран-членов и региональных патентных ведомст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 сессии КРИС обсуждено исследование по патентам и общественному достоянию и одобрен для выполнения проект по этой тем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II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Содействие использованию ИС в интересах развит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Национальные политики и стратегии в области интеллектуальной собственности и национальные планы мероприятий, соответствующие планам и приоритетам развит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 пяти стран начали процесс выработки политики/стратегии в области ИС, четыре страны приняли политики/стратегии в области ИС, три страны реализуют национальные планы в области ИС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u w:val="single"/>
                <w:lang w:val="ru-RU"/>
              </w:rPr>
              <w:t xml:space="preserve">Начат процесс выработки политики/стратегии в области ИС: 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Ботсвана, Бурунди, Камерун, Центральноафриканская Республика, Конго, Демократическая Республика Конго, Гана, Лесото, Мали, Нигерия, Танзания, Того и Сьерра-Леоне (13 стра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u w:val="single"/>
                <w:lang w:val="ru-RU"/>
              </w:rPr>
              <w:t>Принята политика/стратегия в области ИС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ru-RU"/>
              </w:rPr>
              <w:t>: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  Маврикий, Руанда, Сенегал, Сейшельские острова (4 стран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u w:val="single"/>
                <w:lang w:val="ru-RU"/>
              </w:rPr>
              <w:t>Реализация политики/</w:t>
              <w:br/>
              <w:t>стратегии в области ИС: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 Либерия, Маврикий, Руанда, Сенегал, Сейшельские острова, Замбия (6 стран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тверждены два плана мероприятий в поддержку региональной политики/стратегий в области ТЗ и ТВК на уровне АОИС и АРОИС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инят Протокол АРОИС по ТЗ и выражениям фольклора и план мероприятий по его реализации; Реализация началась в 2011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. с обучения должностных лиц высокого уровня, призванного содействовать принятию национальных нормативных актов 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Еще девять стран разработали и/или приняли национальные политики/стратегии/</w:t>
              <w:br/>
              <w:t>планы в области ИС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литики/стратегии в области ИС приняты Фиджи и Папуа-Новой Гвинеей и разработаны для Бутана, Монголии и Вьетнама. План мероприятий в области ИС разработан для Мальдивских островов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Национальное законодательство в области ИС соответствующее национальным целям в области развития, а также международным договорам и соглашениям по тематике ИС, если таковые существуют, при должном учете имеющихся льготных нор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конопроекты и/или комментарии к законопроектам подготовлены и переданы пяти странам по их запросам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исьменные рекомендации и комментарии по вопросам законодательства подготовлены для 11 стран:  Бангладеш, Бутана, Камбоджи, Островов Кука, Индонезии, Малайзии, Мальдивских островов, Монголии, Пакистана, Таиланда и Шри-Ланки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i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Расширение применения патентной информации путем разработки патентных ландшафтов и иных связанных с ними инструментов по избранным областя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Число пользователей опубликованных патентных ландшафтов по ряду согласованных вопросов, представляющих интерес для </w:t>
            </w:r>
            <w:r>
              <w:rPr>
                <w:rFonts w:cs="Arial" w:ascii="Arial" w:hAnsi="Arial"/>
                <w:bCs/>
                <w:sz w:val="18"/>
                <w:lang w:val="ru-RU"/>
              </w:rPr>
              <w:t>государств-членов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айт ОПЛ (PLR) (4 228 просмотров)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В 2010 году создана концепция патентных ландшафтов с указанием партнеров и тем, а также определена индивидуализированная методология поиска и процедура госзаказа на отчеты о патентных ландшафтах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В 2011 году было составлено 9 патентных ландшафтов и скоро состоится их публикация по темам: Ритонавир, Атазанавир, использование солнечной энергии для приготовления пищи охлаждения, вакцины (глобальный обзор и раздел по отобранным заболеваниям), опреснение воды и использование альтернативных источников энергии для опреснения воды.</w:t>
            </w:r>
          </w:p>
        </w:tc>
      </w:tr>
      <w:tr>
        <w:trPr>
          <w:trHeight w:val="1986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Доля (%) интерактивных учебников по патентной информации, патентных ландшафтов и региональных конференций по патентным ландшафтам, использующих новые знания и навыки, с разбивкой по ведомствам и странам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Работа над интерактивным учебником будет закончена к середине 2012 года; за два года проведены 4</w:t>
            </w: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региональные конференции в Африке (Аддис-Абеба), странах АТР (Сингапур), НСВЕА (Москва) и ЛА (Буэнос-Айрес); см. также «Вопросник по развитию центров поддержки технологии и инновации (ЦПТИ) и оценке их потребностей» декабрь 2011 года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IV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Координация и развитие глобальной инфраструк-туры И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Расширение услуг ВОИС по проведению патентного поиска для ведомств государств-член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12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Число местных изобретателей в развивающихся странах и НРС, которые воспользовались программой наращивания потенциала для установления уровня техники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Активность продвижения услуг ВОИС в области патентной информации (</w:t>
            </w:r>
            <w:r>
              <w:rPr>
                <w:rFonts w:cs="Arial" w:ascii="Arial" w:hAnsi="Arial"/>
                <w:bCs/>
                <w:sz w:val="18"/>
                <w:szCs w:val="18"/>
              </w:rPr>
              <w:t>WPIS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) снизилась, так как их постепенно заменяют услуги, предлагаемые ЦПТИ.  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Изменение структуры услуг системы МСПЭИ для дальнейшего совершенствования системы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CT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и улучшения доступа к ней для изобретателей из развивающихся стран и НРС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Началось изменение структуры услуг системы МСПЭИ (теперь называется МСЭ – Международное сотрудничество в области экспертизы - ICE) и был расширен набор услуг для специализации патентных экспертов в использовании результатов поисков других патентных ведомств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В 2011 году в Куала-Лумпуре состоялся первый субрегиональный семинар для ведомств ИС стран АТР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Швейцарское ведомство (IGE) стала новым донором, согласившись бесплатно предоставить отчеты о поиске.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VI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Решение вопросов ИС в контексте глобальных стратегических зада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Более активный, эмпирически обоснованный политический диалог между правительствами, международными организациями, представителями гражданского общества и частного сектора по текущим и новым глобальным вопросам, связанным с использованием И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Степень и диапазон участия в организованных ВОИС форумах по разработке политики </w:t>
              <w:br/>
              <w:br/>
              <w:t>Целевой показатель: Организация одного крупного форума по разработке политики и четырех форумов по конкретным вопросам каждый год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Конференция ВОИС по инновациям и изменению климата. Параллельные мероприятия на сессиях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NFCCC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по вопросам инноваций и диффузии технологий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овместные мероприятия ВОЗ и ВОИС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овместный технический симпозиум по доступу к лекарствам: Цены и практика закупки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овместный технический симпозиум по доступу к лекарствам: Патентная информация и свобода выбора действий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еминар по патентным поискам и свободе выбора действий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Семинар в сотрудничестве с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NITAID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и патентным пулом лекарственных средств по условиям лицензирования и условиям работы сотрудников патентного пула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Запуск программы ВОИС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Re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:</w:t>
            </w:r>
            <w:r>
              <w:rPr>
                <w:rFonts w:cs="Arial" w:ascii="Arial" w:hAnsi="Arial"/>
                <w:bCs/>
                <w:sz w:val="18"/>
                <w:szCs w:val="18"/>
              </w:rPr>
              <w:t>Search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» 26 октября 2011 года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импозиум ВОИС по эволюции нормативно-правовой базы по использованию результатов испытаний – от собственности на интеллект к интеллекту собственности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еминар по способам использования ИС в государственном и частном секторах для повышения продуктивности сельского хозяйства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Заседание в ходе Международной конференции ФАО по с/х биотехнологиям в развивающихся странах, Мехико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Расширенное участие ВОИС в других форумах по разработке политики, включая более активные контакты с существующими и новыми партне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Целевой показатель: Расширение политического диалога с шестью существующими партнерами и налаживание диалога с шестью новыми партнерами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оддержка мероприятий ВОЗ «Глобальная стратегия и план действий в области инноваций и ИС в здравоохранении» и «Процесс подготовки к пандемии гриппа»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Участие в мероприятиях ВТО и семинарах по соглашению ТРИПС и здравоохранению и других связанных с ними встречах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Трехстороннее сотрудничество ВОЗ, ВОИС и ВТО, включая периодические координационные совещания и совместную организацию двух симпозиумов (см. выше)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Участие в заседаниях исполкома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NITAID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и поддержка работы по созданию фонда медицинского пула лекарственных средств (</w:t>
            </w:r>
            <w:r>
              <w:rPr>
                <w:rFonts w:cs="Arial" w:ascii="Arial" w:hAnsi="Arial"/>
                <w:bCs/>
                <w:sz w:val="18"/>
                <w:szCs w:val="18"/>
              </w:rPr>
              <w:t>MPP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Дальнейшее участие в заседаниях РКИК (UNFCCC) и сотрудничество с секретариатом РКИК, ЮНИДО, ЮНЕП, infoDev, НПО и представителями промышленности по вопросам ИС, связанными с изменением климата.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Налажен контакт с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SCAP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(комиссия ООН по странам АТР)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родолжение участия в работе комитете ООН по биоэтике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отрудничество с Женевским институтом международных отношений и развития в подготовке 5 симпозиума по глобальной дипломатии здравоохранения (Доха+10) при консультациях с ВОЗ и ВТО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Сотрудничество с 30 новыми партнерами по программе ВОИС «Re:Search» и 10 новыми партнерами по программе «WIPO GREEN» (см. ниже) 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Отзывы и сообщения о воздействии по итогам политических форумов, организованных ВОИС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Целевой показатель: Положительные отчеты во внешних публикациях по каждому виду деятельности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MS Mincho;ＭＳ 明朝" w:cs="Arial"/>
                <w:sz w:val="18"/>
                <w:szCs w:val="18"/>
                <w:lang w:val="ru-RU" w:eastAsia="ja-JP" w:bidi="th-TH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ru-RU" w:eastAsia="ja-JP" w:bidi="th-TH"/>
              </w:rPr>
              <w:t>Участники мероприятий ВОИС положительно оценили подробное и сбалансированное освещение обсуждавшихся тем и подход на основе эмпирических факт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Mincho;ＭＳ 明朝" w:cs="Arial"/>
                <w:bCs/>
                <w:sz w:val="18"/>
                <w:szCs w:val="18"/>
                <w:lang w:val="ru-RU" w:eastAsia="ja-JP" w:bidi="th-TH"/>
              </w:rPr>
            </w:pPr>
            <w:r>
              <w:rPr>
                <w:rFonts w:eastAsia="MS Mincho;ＭＳ 明朝" w:cs="Arial" w:ascii="Arial" w:hAnsi="Arial"/>
                <w:bCs/>
                <w:sz w:val="18"/>
                <w:szCs w:val="18"/>
                <w:lang w:val="ru-RU" w:eastAsia="ja-JP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Mincho;ＭＳ 明朝" w:cs="Arial"/>
                <w:sz w:val="18"/>
                <w:szCs w:val="18"/>
                <w:lang w:val="ru-RU" w:eastAsia="ja-JP" w:bidi="th-TH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ru-RU" w:eastAsia="ja-JP" w:bidi="th-TH"/>
              </w:rPr>
              <w:t>На открытии программы ВОИС «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 w:bidi="th-TH"/>
              </w:rPr>
              <w:t>Re</w:t>
            </w:r>
            <w:r>
              <w:rPr>
                <w:rFonts w:eastAsia="MS Mincho;ＭＳ 明朝" w:cs="Arial" w:ascii="Arial" w:hAnsi="Arial"/>
                <w:sz w:val="18"/>
                <w:szCs w:val="18"/>
                <w:lang w:val="ru-RU" w:eastAsia="ja-JP" w:bidi="th-TH"/>
              </w:rPr>
              <w:t>: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 w:bidi="th-TH"/>
              </w:rPr>
              <w:t>Search</w:t>
            </w:r>
            <w:r>
              <w:rPr>
                <w:rFonts w:eastAsia="MS Mincho;ＭＳ 明朝" w:cs="Arial" w:ascii="Arial" w:hAnsi="Arial"/>
                <w:sz w:val="18"/>
                <w:szCs w:val="18"/>
                <w:lang w:val="ru-RU" w:eastAsia="ja-JP" w:bidi="th-TH"/>
              </w:rPr>
              <w:t>» присутствовало 18 журналистов и о событии сообщили около 100 новостных агентств и газ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Mincho;ＭＳ 明朝" w:cs="Arial"/>
                <w:bCs/>
                <w:sz w:val="18"/>
                <w:szCs w:val="18"/>
                <w:lang w:val="ru-RU" w:eastAsia="ja-JP" w:bidi="th-TH"/>
              </w:rPr>
            </w:pPr>
            <w:r>
              <w:rPr>
                <w:rFonts w:eastAsia="MS Mincho;ＭＳ 明朝" w:cs="Arial" w:ascii="Arial" w:hAnsi="Arial"/>
                <w:bCs/>
                <w:sz w:val="18"/>
                <w:szCs w:val="18"/>
                <w:lang w:val="ru-RU" w:eastAsia="ja-JP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Деятельность ВОИС упоминалась странами-членами на заседаниях органов ВОЗ и ВТО, таких как исполком и Ассамблея ВОЗ и Совет ТРИПС ВТО</w:t>
            </w:r>
          </w:p>
        </w:tc>
      </w:tr>
      <w:tr>
        <w:trPr>
          <w:trHeight w:val="195" w:hRule="atLeast"/>
        </w:trPr>
        <w:tc>
          <w:tcPr>
            <w:tcW w:w="9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ЦРТ 6:  Борьба против ВИЧ/СПИДа, малярии и других болезне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9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Задача 6.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:  Обеспечение возможностей лечения от ВИЧ/СПИДА для всех нуждающихся к 2010 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Задача 6.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:  Предотвращение роста и начало сокращения показателей заболеваемости малярией и иными опасными болезнями к 2015 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тегическая цель ВО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Соответствующие ожидаемые результаты ВОИС за 2010-2011 гг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и результативност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нные о достигнутых результатах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II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Содействие использованию ИС в интересах развит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Повышение осведомленности по вопросам правовых принципов и практики патентной системы, включая ее льготные норм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е числа форумов, посвященных обсуждению правовых принципов и практики использования патентной системы, и расширение масштабов их использовани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 нейтральной и сбалансированной основе оказана помощь в области права и формирования политики группе стран (Бангладеш, Босния и Герцеговина, Бутан, Колумбия, Острова Кука, Эквадор, Египет, Ирак, Ямайка, Литва, Ливан, Мальдивы, Нигерия, Судан, ОАЭ и Сьерра Леоне), одной региональной группе (COMESA) и одному региональному ведомству (GCC) для лучшего понимания их специфических потребностей в создании правовой структуры в области патентов, промышленных образцов, нераскрытой информации и интегральных схе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2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РИС обсудил два документа по гибким возможностям патентной системы; в азиатском регионе прошел первый из серии региональных семинаров по обмену опытом в использовании гибких возможностей в патентн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сультации по патентным законам и формировании патентной политики, состоявшиеся в столицах (Бейрут, Богота, Алжир, Кито, Совет по сотрудничеству стран Персидского залива в Эр-Рияде, </w:t>
            </w:r>
            <w:r>
              <w:rPr>
                <w:rFonts w:cs="Arial" w:ascii="Arial" w:hAnsi="Arial"/>
                <w:sz w:val="18"/>
                <w:szCs w:val="18"/>
              </w:rPr>
              <w:t>COMES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в Лусаке, Дакка) и Женеве (с делегациями Колумбии, Омана, Островов Кука, Маврикия, Туниса, </w:t>
            </w:r>
            <w:r>
              <w:rPr>
                <w:rFonts w:cs="Arial" w:ascii="Arial" w:hAnsi="Arial"/>
                <w:sz w:val="18"/>
                <w:szCs w:val="18"/>
              </w:rPr>
              <w:t>COMES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и Бангладеш), позволили достичь лучшего понимания патентной системы и законодательства. А также участие в национальных/региональных семинарах/практикумах по патентному праву и политике в области патентов, которые были организованы совместно ведомствами ИС следующих стран: Колумбии, Коста-Рики, Эквадора, Гватемалы, Кении, Ливана, Панамы, Самоа, Сирии и Уругва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ыло составлено 12 письменных ответов на поступившие запросы или документы (стратегии или планы развития ИС), представленные на рецензию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бсуждение патентных вопросов на ПКПП с активным участием стран-членов, которые представляли свои предложения в межсессионный период и на заседаниях комите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а вопросы по ограничениям и исключениям из патентных прав  были получены ответы из более чем 70 стран-членов и региональных патентных ведомст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 сессии КРИС обсуждено исследование по патентам и общественному достоянию и одобрен для выполнения проект по этой тем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Эффективная реализация Повестки дня в области развития путем выполнения конкретных проект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Число Рекомендаций Повестки дня в области развития, успешно выполняемых благодаря проектам и мероприятиям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родолжалось успешное выполнение 19 рекомендаций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Девять проектов в области оказания технической помощи (выполнение Рекомендаций 2, 5, 8, 9 и 10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ять тематических проектов, связанных с выполнением Рекомендаций 7, 16, 19, 20, 23, 24, 27, 30, 31, 32, 33, 38 и 41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Девять тематических проектов утверждены в течение двухлетнего периода (выполнение Рекомендаций 1, 4, 10, 11, 13, 16, 19, 20, 25, 26, 28, 30, 31, 34, 35, 36, 37, 39, и 40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Национальные политики и стратегии в области интеллектуальной собственности и национальные планы мероприятий, соответствующие планам и приоритетам развития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 пяти стран начали процесс выработки политики/стратегии в области ИС, четыре страны приняли политики/стратегии в области ИС, три страны реализуют национальные планы в области ИС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u w:val="single"/>
                <w:lang w:val="ru-RU"/>
              </w:rPr>
              <w:t xml:space="preserve">Начат процесс выработки политики/стратегии в области ИС: 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Ботсвана, Бурунди, Камерун, Центральноафриканская республика, Конго, Демократическая Республика Конго, Гана, Лесото, Мали, Нигерия, Танзания, Того и Сьерра-Леоне (13 стра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u w:val="single"/>
                <w:lang w:val="ru-RU"/>
              </w:rPr>
              <w:t>Принята политика/стратегия в области ИС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ru-RU"/>
              </w:rPr>
              <w:t>: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  Маврикий, Руанда, Сенегал, Сейшельские острова (4 стран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u w:val="single"/>
                <w:lang w:val="ru-RU"/>
              </w:rPr>
              <w:t>Реализация политики/</w:t>
              <w:br/>
              <w:t>стратегии в области ИС: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 Либерия, Маврикий, Руанда, Сенегал, Сейшельские острова, Замбия (6 стран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тверждены два плана мероприятий в поддержку региональной политики/стратегий в области ТЗ и ТВК на уровне АОИС и АРОИС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инят Протокол АРОИС по ТЗ и выражениям фольклора и план мероприятий по его реализации; Реализация началась в 2011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. с обучения должностных лиц высокого уровня, призванного содействовать принятию национальных нормативных актов 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Еще девять стран разработали и/или приняли национальные политики/стратегии/</w:t>
              <w:br/>
              <w:t>планы в области ИС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литики/стратегии в области ИС приняты Фиджи и Папуа-Новой Гвинеей и разработаны для Бутана, Монголии и Вьетнама. План мероприятий в области ИС разработан для Мальдивских островов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v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Национальная нормативно-правовая база в области ИС, отвечающая целям развития и государственной политике, ориентированной на цели развития, укрепление технической и административной инфраструктуры системы И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 пяти стран модернизировали свою правовую базу в области ИС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 результате оказания правовых и технических консультаций Колумбии и Доминиканской Республике возникли законодательные инициативы о присоединении к Мадридскому протоколу; также происходит модернизация законодательства в результате оказания технического и правового содействия 6 странам Центральной Америки, Колумбии, Эквадору и Перу по Договору о законах по товарным знакам и Доминиканской Республике, Гондурасу, Никарагуа и Панаме – по модернизации законодательства о товарных знаках и патентах для соблюдения обязательств, предусмотренных торговыми соглашениями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Облегчение доступа к информационным ресурсам, создаваемым системами ИС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Новые поисковые возможности системы PATENTSCOPE способствовали росту числа пользователей системы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I</w:t>
            </w: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 квартал 2010 - 156 271 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уникальных обращений к сайту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IV квартал 2011 г. - 216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290 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уникальных обращений к сайту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CH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CH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Увеличение числа стран, имеющих доступ к специализированным базам данных и взаимосвязанным вспомогательным услугам в развивающихся странах и НРС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CH"/>
              </w:rPr>
              <w:t>Программа ARDI предоставляет доступ к 200 (в 4 раза больше чем в 2010 году) научно-техническим журналам бесплатно для 77 развивающихся стран и по сниженной ставке для 28 стран. В программе ARDI возможность увеличить количество журналов появилась с присоединением к партнерству Research4Life (R4L), которое предоставляет доступ к более чем 8 000 отобранных экспертами журналам в программе ВОЗ HINARI (биомедицина и здравоохранение), программе ФАО AGORA (журналы по с/х тематике), и программе ЮНЕП OARE (вопросы экологии); программа ASPI предоставляет доступ к 6 основным глобальным коммерческим базам данных бесплатно 49 НРС и по значительно сниженной ставке 66 другим развивающимся странам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CH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CH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Число пользователей, которые считают центры поддержки технологии и инновации (ЦПТИ) главными источниками патентной и технической информации, в разбивке по странам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За отчетный период сети ЦПТИ созданы в 20 странах: Алжир, Республика Конго, Демократическая Республика Конго, Куба, Доминиканская Республика, Эквадор, Египет, Грузия, Гватемала, Гондурас, Кения, Кыргызстан, Мадагаскар, Марокко, Мозамбик, Нигерия, Филиппины, Сенегал, Тунис и Вьетнам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CH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CH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Доля (%) </w:t>
            </w:r>
            <w:r>
              <w:rPr>
                <w:rFonts w:cs="Arial" w:ascii="Arial" w:hAnsi="Arial"/>
                <w:bCs/>
                <w:sz w:val="18"/>
                <w:szCs w:val="18"/>
                <w:lang w:val="fr-CH"/>
              </w:rPr>
              <w:t>пользователей глобальных и сервисных баз данных по ИС, которые считают, что они помогают повышать эффективность и производительность их работы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CH" w:eastAsia="ja-JP"/>
              </w:rPr>
              <w:t xml:space="preserve">См. обзорный доклад «Вопросник по развитию центров поддержки технологии и инновации (ЦПТИ) и оценке их потребностей» - декабрь 2011 года </w:t>
            </w:r>
            <w:hyperlink r:id="rId102"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www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wipo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int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export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sites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www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patentscope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en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programs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tisc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doc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TISC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_2011_2012_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Survey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Summary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Report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pdf</w:t>
              </w:r>
            </w:hyperlink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CH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(i)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Расширение услуг ВОИС по проведению патентного поиска для ведомств государств-членов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CH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Число местных изобретателей в развивающихся странах и НРС, которые воспользовались программой наращивания потенциала для установления уровня техник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CH"/>
              </w:rPr>
              <w:t>Активность продвижения услуг ВОИС в области патентной информации (WPIS) снизилась, так как их постепенно заменяют услуги, предлагаемые ЦПТИ.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CH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CH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Изменение структуры услуг системы МСПЭИ для дальнейшего совершенствования системы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CT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и улучшения доступа к ней для изобретателей из развивающихся стран и НРС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Началось изменение структуры услуг системы МСПЭИ (теперь называется МСЭ – Международное сотрудничество в области экспертизы - ICE) и был расширен набор услуг для специализации патентных экспертов в использовании результатов поисков других патентных ведомств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В 2011 году в Куала-Лумпуре состоялся первый субрегиональный семинар для ведомств ИС стран АТР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Швейцарское ведомство (IGE) стала новым донором, согласившись бесплатно предоставить отчеты о поиске.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vi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Расширение применения патентной информации путем разработки патентных ландшафтов и иных связанных с ними инструментов по избранным областя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Число пользователей опубликованных патентных ландшафтов по ряду согласованных вопросов, представляющих интерес для </w:t>
            </w:r>
            <w:r>
              <w:rPr>
                <w:rFonts w:cs="Arial" w:ascii="Arial" w:hAnsi="Arial"/>
                <w:bCs/>
                <w:sz w:val="18"/>
                <w:lang w:val="ru-RU"/>
              </w:rPr>
              <w:t>государств-членов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айт ОПЛ (PLR) (4 228 просмотров)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В 2010 году создана концепция патентных ландшафтов с указанием партнеров и тем, а также определена индивидуализированная методология поиска и процедура госзаказа на отчеты о патентных ландшафтах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В 2011 году было составлено 9 патентных ландшафтов и скоро состоится их публикация по темам: Ритонавир, Атазанавир, использование солнечной энергии для приготовления пищи охлаждения, вакцины (глобальный обзор и раздел по отобранным заболеваниям), опреснение воды и использование альтернативных источников энергии для опреснения воды.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Доля (%) интерактивных учебников по патентной информации, патентных ландшафтов и региональных конференций по патентным ландшафтам, использующих новые знания и навыки, с разбивкой по ведомствам и странам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Работа над интерактивным учебником будет закончена к середине 2012 года; за два года проведены 4</w:t>
            </w: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региональные конференции в Африке (Аддис-Абеба), странах АТР (Сингапур), НСВЕА (Москва) и ЛА (Буэнос-Айрес); см. также «Вопросник по развитию центров поддержки технологии и инновации (ЦПТИ) и оценке их потребностей» декабрь 2011 года</w:t>
            </w:r>
          </w:p>
        </w:tc>
      </w:tr>
      <w:tr>
        <w:trPr>
          <w:trHeight w:val="19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V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Международное сотрудничество, направленное на обеспечение уважения И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Прогресс в международном политическом диалоге между государствами-членами ВОИС по вопросу об обеспечении уважения ИС во исполнение Рекомендации 45 Повестки дня ВОИС в области развит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Число проведенных исследований в рамках двух сессий Консультативного комитета по защите прав (ККПЗ) для выявления элементов, которые являются препятствием для соблюдения прав ИС, и объективной оценки ущерба от контрафакции и пиратства, а также социально-экономического влияния этих явлен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После стратегической переориентации планов работы ККПЗ на 6-й и 7-й сессиях комитета было представлено 14 документов на основе Стратегической цели VI для продолжения работы на 8 сессии ККПЗ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Результатом 7 сессии была существенная экономия расходов на поездки третьих сторон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VI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Решение вопросов ИС в контексте глобальных стратегических зада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Более активный, эмпирически обоснованный политический диалог между правительствами, международными организациями, представителями гражданского общества и частного сектора по текущим и новым глобальным вопросам, связанным с использованием И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Степень и диапазон участия в организованных ВОИС форумах по разработке политики </w:t>
              <w:br/>
              <w:br/>
              <w:t>Целевой показатель: Организация одного крупного форума по разработке политики и четырех форумов по конкретным вопросам каждый го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Конференция ВОИС по инновациям и изменению климата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Параллельные мероприятия на сессиях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NFCCC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по вопросам инноваций и диффузии технологий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овместные мероприятия ВОЗ и ВОИС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овместный технический симпозиум по доступу к лекарствам: Цены и практика закупки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овместный технический симпозиум по доступу к лекарствам: Патентная информация и свобода выбора действий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еминар по патентным поискам и свободе выбора действий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Семинар в сотрудничестве с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NITAID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и патентным пулом лекарственных средств по условиям лицензирования и условиям работы сотрудников патентного пула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Запуск программы ВОИС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Re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:</w:t>
            </w:r>
            <w:r>
              <w:rPr>
                <w:rFonts w:cs="Arial" w:ascii="Arial" w:hAnsi="Arial"/>
                <w:bCs/>
                <w:sz w:val="18"/>
                <w:szCs w:val="18"/>
              </w:rPr>
              <w:t>Search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» 26 октября 2011 года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импозиум ВОИС по эволюции нормативно-правовой базы по использованию результатов испытаний – от собственности на интеллект к интеллекту собственности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еминар по способам использования ИС в государственном и частном секторах для повышения продуктивности сельского хозяйства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Заседание в ходе Международной конференции ФАО по с/х биотехнологиям в развивающихся странах, Мехико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Расширенное участие ВОИС в других форумах по разработке политики, включая более активные контакты с существующими и новыми партне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Целевой показатель: Расширение политического диалога с шестью существующими партнерами и налаживание диалога с шестью новыми партнерам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оддержка мероприятий ВОЗ «Глобальная стратегия и план действий в области инноваций и ИС в здравоохранении» и «Процесс подготовки к пандемии гриппа»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Участие в мероприятиях ВТО и семинарах по соглашению ТРИПС и здравоохранению и других связанных с ними встречах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Трехстороннее сотрудничество ВОЗ, ВОИС и ВТО, включая периодические координационные совещания и совместную организацию двух симпозиумов (см. выше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Участие в заседаниях исполкома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NITAID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и поддержка работы по созданию фонда медицинского пула лекарственных средств (</w:t>
            </w:r>
            <w:r>
              <w:rPr>
                <w:rFonts w:cs="Arial" w:ascii="Arial" w:hAnsi="Arial"/>
                <w:bCs/>
                <w:sz w:val="18"/>
                <w:szCs w:val="18"/>
              </w:rPr>
              <w:t>MPP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Дальнейшее участие в заседаниях РКИК (UNFCCC) и сотрудничество с секретариатом РКИК, ЮНИДО, ЮНЕП, infoDev, НПО и представителями промышленности по вопросам ИС, связанными с изменением климата.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Налажен контакт с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SCAP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(комиссия ООН по странам АТР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родолжение участия в работе комитете ООН по биоэтике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отрудничество с Женевским институтом международных отношений и развития в подготовке 5 симпозиума по глобальной дипломатии здравоохранения (Доха+10) при консультациях с ВОЗ и ВТО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Сотрудничество с 30 новыми партнерами по программе ВОИС «Re:Search» и 10 новыми партнерами по программе «WIPO GREEN» (см. ниже) 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Отзывы и сообщения о воздействии по итогам политических форумов, организованных ВОИС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Целевой показатель: Положительные отчеты во внешних публикациях по каждому виду деятельност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MS Mincho;ＭＳ 明朝" w:cs="Arial"/>
                <w:sz w:val="18"/>
                <w:szCs w:val="18"/>
                <w:lang w:val="ru-RU" w:eastAsia="ja-JP" w:bidi="th-TH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ru-RU" w:eastAsia="ja-JP" w:bidi="th-TH"/>
              </w:rPr>
              <w:t>Участники мероприятий ВОИС положительно оценили подробное и сбалансированное освещение обсуждавшихся тем и подход на основе эмпирических факт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Mincho;ＭＳ 明朝" w:cs="Arial"/>
                <w:bCs/>
                <w:sz w:val="18"/>
                <w:szCs w:val="18"/>
                <w:lang w:val="ru-RU" w:eastAsia="ja-JP" w:bidi="th-TH"/>
              </w:rPr>
            </w:pPr>
            <w:r>
              <w:rPr>
                <w:rFonts w:eastAsia="MS Mincho;ＭＳ 明朝" w:cs="Arial" w:ascii="Arial" w:hAnsi="Arial"/>
                <w:bCs/>
                <w:sz w:val="18"/>
                <w:szCs w:val="18"/>
                <w:lang w:val="ru-RU" w:eastAsia="ja-JP" w:bidi="th-TH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val="ru-RU" w:eastAsia="ja-JP" w:bidi="th-TH"/>
              </w:rPr>
              <w:t>На открытии программы ВОИС «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 w:bidi="th-TH"/>
              </w:rPr>
              <w:t>Re</w:t>
            </w:r>
            <w:r>
              <w:rPr>
                <w:rFonts w:eastAsia="MS Mincho;ＭＳ 明朝" w:cs="Arial" w:ascii="Arial" w:hAnsi="Arial"/>
                <w:sz w:val="18"/>
                <w:szCs w:val="18"/>
                <w:lang w:val="ru-RU" w:eastAsia="ja-JP" w:bidi="th-TH"/>
              </w:rPr>
              <w:t>: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 w:bidi="th-TH"/>
              </w:rPr>
              <w:t>Search</w:t>
            </w:r>
            <w:r>
              <w:rPr>
                <w:rFonts w:eastAsia="MS Mincho;ＭＳ 明朝" w:cs="Arial" w:ascii="Arial" w:hAnsi="Arial"/>
                <w:sz w:val="18"/>
                <w:szCs w:val="18"/>
                <w:lang w:val="ru-RU" w:eastAsia="ja-JP" w:bidi="th-TH"/>
              </w:rPr>
              <w:t>» присутствовало 18 журналистов и о событии сообщили около 100 новостных агентств и газ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Mincho;ＭＳ 明朝" w:cs="Arial"/>
                <w:bCs/>
                <w:sz w:val="18"/>
                <w:szCs w:val="18"/>
                <w:lang w:val="ru-RU" w:eastAsia="ja-JP" w:bidi="th-TH"/>
              </w:rPr>
            </w:pPr>
            <w:r>
              <w:rPr>
                <w:rFonts w:eastAsia="MS Mincho;ＭＳ 明朝" w:cs="Arial" w:ascii="Arial" w:hAnsi="Arial"/>
                <w:bCs/>
                <w:sz w:val="18"/>
                <w:szCs w:val="18"/>
                <w:lang w:val="ru-RU" w:eastAsia="ja-JP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Деятельность ВОИС упоминалась странами-членами на заседаниях органов ВОЗ и ВТО, таких как исполком и Ассамблея ВОЗ и Совет ТРИПС ВТО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Специальные и практически полезные информационные ресурсы, сочетающие политический анализ с расширенным использованием патентной информации для политиков и практического применения для открытых инновац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Число и сфера охвата новых политических инструментов и исследований, а также оценок патентной информации и средств обработки данных  </w:t>
              <w:br/>
              <w:br/>
              <w:t>Целевой показатель: Четыре внутренних и четыре внешних исследования по вопросам политики; шесть патентных ландшафтов; функционирующая платформа для открытых инноваций и (1) распространение «зеленых» технологий и (2) НИОКР по игнорируемым тропическим болезня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В октябре 2011 года начал работу новый консорциум ВОИС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Re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:</w:t>
            </w:r>
            <w:r>
              <w:rPr>
                <w:rFonts w:cs="Arial" w:ascii="Arial" w:hAnsi="Arial"/>
                <w:bCs/>
                <w:sz w:val="18"/>
                <w:szCs w:val="18"/>
              </w:rPr>
              <w:t>Search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– Обмен инновациями в борьбе с игнорируемыми болезнями» (</w:t>
            </w:r>
            <w:r>
              <w:rPr>
                <w:rFonts w:cs="Arial" w:ascii="Arial" w:hAnsi="Arial"/>
                <w:bCs/>
                <w:sz w:val="18"/>
                <w:szCs w:val="18"/>
              </w:rPr>
              <w:t>www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</w:rPr>
              <w:t>wiporesearch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</w:rPr>
              <w:t>org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илотный вариант программы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WIPO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GREEN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– ранок устойчивых технологий» начал работу в интерактивном режиме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о просьбе ВОЗ (декабрь 2010) подготовлен отчет ВОИС о поиске патентов и патентных заявок по программе готовности к пандемии гриппа (</w:t>
            </w:r>
            <w:r>
              <w:rPr>
                <w:rFonts w:cs="Arial" w:ascii="Arial" w:hAnsi="Arial"/>
                <w:bCs/>
                <w:sz w:val="18"/>
                <w:szCs w:val="18"/>
              </w:rPr>
              <w:t>PIP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), который был представлен в апреле 2011 года на заседании открытой рабочей группы стран-членов ВОЗ по готовности к пандемии гриппа: Обмен вирусами гриппа и доступ к вакцинам и другим средствам (</w:t>
            </w:r>
            <w:r>
              <w:rPr>
                <w:rFonts w:cs="Arial" w:ascii="Arial" w:hAnsi="Arial"/>
                <w:bCs/>
                <w:sz w:val="18"/>
                <w:szCs w:val="18"/>
              </w:rPr>
              <w:t>OEWG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Опубликованы отчеты о двух совместных симпозиумах ВОЗ/ВТО/ВОИС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Начался выпуск 2 новых серий публикаций: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ервое Резюме глобальных проблем: «Когда политика сталкивается с доказательствами: Что будет обсуждаться в области ИС, передача технологии и экология?»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ервый доклад о глобальных проблемах «Роль прав ИС в передаче экологически надежных технологий»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Опубликованы материалы семинара «Как частный и государственный секторы используют ИС для повышения производительности с/х отрасли»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оставлены 9 патентных ландшафтов (подробнее см. Программу 14)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Отзывы пользователей и партнеров относительно качества и востребованности разработан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Целевой показатель: Получение позитивных отзывов из внешних источников по каждому новому продукту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Отзывы партнеров ВОИС по дальнейшей разработке платформы «зеленых технологий» были весьма положительными и конструктивными. В прессе также были положительные откли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рограмма ВОИС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Re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:</w:t>
            </w:r>
            <w:r>
              <w:rPr>
                <w:rFonts w:cs="Arial" w:ascii="Arial" w:hAnsi="Arial"/>
                <w:bCs/>
                <w:sz w:val="18"/>
                <w:szCs w:val="18"/>
              </w:rPr>
              <w:t>Search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»: Положительные отзывы на открытие программы 26 октября 2011 го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val="ru-RU" w:eastAsia="ja-JP" w:bidi="th-TH"/>
              </w:rPr>
              <w:t xml:space="preserve">К концу 2011 года: Зарегистрировано 30 участников (поставщики, потенциальные пользователи и поддержавшие стороны) из развитых и развивающихся стран при базе данных более 100 записей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Mincho;ＭＳ 明朝" w:cs="Arial"/>
                <w:sz w:val="18"/>
                <w:szCs w:val="18"/>
                <w:lang w:val="ru-RU" w:eastAsia="ja-JP" w:bidi="th-TH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ru-RU" w:eastAsia="ja-JP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Mincho;ＭＳ 明朝" w:cs="Arial"/>
                <w:sz w:val="18"/>
                <w:szCs w:val="18"/>
                <w:lang w:val="ru-RU" w:eastAsia="ja-JP" w:bidi="th-TH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ru-RU" w:eastAsia="ja-JP" w:bidi="th-TH"/>
              </w:rPr>
              <w:t>Сайт посетило 3 530 пользователей, всего просмотрено 12 904 страниц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Mincho;ＭＳ 明朝" w:cs="Arial"/>
                <w:sz w:val="18"/>
                <w:szCs w:val="18"/>
                <w:lang w:val="ru-RU" w:eastAsia="ja-JP" w:bidi="th-TH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ru-RU" w:eastAsia="ja-JP" w:bidi="th-TH"/>
              </w:rPr>
            </w:r>
          </w:p>
        </w:tc>
      </w:tr>
      <w:tr>
        <w:trPr>
          <w:trHeight w:val="195" w:hRule="atLeast"/>
        </w:trPr>
        <w:tc>
          <w:tcPr>
            <w:tcW w:w="9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ЦРТ 8:  Формирование глобального партнерства в целях развит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9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Задача 8.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:  Удовлетворение особых потребностей наименее развитых стран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тегическая цель ВО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Соответствующие ожидаемые результаты ВОИС за 2010-2011 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и результативности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нные о достигнутых результатах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II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: Содействие использованию ИС в интересах развити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Расширение доступа товаров и услуг развивающихся стран к мировым рынка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Эффективная реализация Повестки дня в области развития путем выполнения конкретных проектов и осуществления конкретн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Доля (%) заявок, поступающих их развивающихся стран, в общем числе международных заявок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6,9% (2010</w:t>
            </w: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г.)     7,4% (2011</w:t>
            </w: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г.)  (Мадрид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0,85% от общего числа заявок, поступивших в 2010-2011 гг. (Гаага)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На конец 2011 г. из развивающихся стран поступило 58 (из 795) действующих заявок (Лиссабон)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Число Рекомендаций Повестки дня в области развития, успешно выполняемых благодаря проектам и мероприятиям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родолжалось успешное выполнение 19 рекомендаций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Девять проектов в области оказания технической помощи (выполнение Рекомендаций 2, 5, 8, 9 и 10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ять тематических проектов, связанных с выполнением Рекомендаций 7, 16, 19, 20, 23, 24, 27, 30, 31, 32, 33, 38 и 41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Девять тематических проектов утверждены в течение двухлетнего периода (выполнение Рекомендаций 1, 4, 10, 11, 13, 16, 19, 20, 25, 26, 28, 30, 31, 34, 35, 36, 37, 39, и 40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VI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Решение вопросов ИС в контексте глобальных стратегических зада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ы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 Укрепление потенциала государств-членов и их понимания вопросов управления инновациями и технологиями и их передач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Увеличение числа государств-членов, которые определили потребности, а также сформулировали, осуществили и провели оценку национальных стратегий поощрения инноваций и управления активами ИС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В 2010-2011 гг. 7 стран (Алжир, Камерун, Пакистан, Маврикий, Нигер, Нигерия и Оман) реализовали или находились на этапе реализации национальных стратегий по поощрению инноваций и управлению активами ИС благодаря консультациям ВОИС на основе Руководства ВОИС по аудиту (публикация № 927) 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Увеличение числа научно-исследовательских учреждений, университетов и других участников системы инноваций в государствах-членах, которые приобрели и применили практические знания и навыки по созданию, управлению и передаче активов ИС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В 2010-2011 гг. более 1080 университетских координаторов по вопросам ИС, менеджеров по вопросам технологии, ученых, исследователей и политиков были охвачены Программой ВОИС «Университетская инициатива», 31 научно-исследовательское учреждение воспользовалось помощью ВОИС в процессе создания своих подразделений по управлению ИС и/или бюро по передаче технологий (БПТ). Было создан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дна БПТ (Маврикий).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12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Увеличение числа пользователей (по целевым группам) разработанных ВОИС практических руководств и информации по вопросам управления активами ИС для госорганов, НИИ и других участников инновационной деятельности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В 2010-2011 гг. около 800 исследователей, менеджеров по вопросам технологии, ученых и юристов приобрели практические навыки составления патентной документации и более 520 человек приняли участие в учебной программе «</w:t>
            </w:r>
            <w:bookmarkStart w:id="4" w:name="c"/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Эффективные методы лицензирования технологий</w:t>
            </w:r>
            <w:bookmarkEnd w:id="4"/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(STL)»</w:t>
            </w:r>
          </w:p>
        </w:tc>
      </w:tr>
      <w:tr>
        <w:trPr>
          <w:trHeight w:val="195" w:hRule="atLeast"/>
        </w:trPr>
        <w:tc>
          <w:tcPr>
            <w:tcW w:w="9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ЦРТ 8:  Формирование глобального партнерства в целях развит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9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Задача 8.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:  Обеспечение, во взаимодействии с фармацевтическими компаниями, возможностей приобретения важнейших лекарств по приемлемым ценам для населения развивающихся стра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тегическая цель ВО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Соответствующие ожидаемые результаты ВОИС за 2010-2011 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и результативности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нные о достигнутых результатах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II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Содействие использованию ИС в интересах развит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Национальные политики и стратегии в области интеллектуальной собственности и национальные планы мероприятий, соответствующие планам и приоритетам развит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 пяти стран начали процесс выработки политики/стратегии в области ИС, четыре страны приняли политики/стратегии в области ИС, три страны реализуют национальные планы в области ИС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u w:val="single"/>
                <w:lang w:val="ru-RU"/>
              </w:rPr>
              <w:t xml:space="preserve">Начат процесс выработки политики/стратегии в области ИС: 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Ботсвана, Бурунди, Камерун, Центральноафриканская республика, Конго, Демократическая Республика Конго, Гана, Лесото, Мали, Нигерия, Танзания, Того и Сьерра-Леоне (13 стра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u w:val="single"/>
                <w:lang w:val="ru-RU"/>
              </w:rPr>
              <w:t>Принята политика/стратегия в области ИС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ru-RU"/>
              </w:rPr>
              <w:t>: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  Маврикий, Руанда, Сенегал, Сейшельские острова (4 стран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u w:val="single"/>
                <w:lang w:val="ru-RU"/>
              </w:rPr>
              <w:t>Реализация политики/</w:t>
              <w:br/>
              <w:t>стратегии в области ИС: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 Либерия, Маврикий, Руанда, Сенегал, Сейшельские острова, Замбия (6 стран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тверждены два плана мероприятий в поддержку региональной политики/стратегий в области ТЗ и ТВК на уровне АОИС и АРОИС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инят Протокол АРОИС по ТЗ и выражениям фольклора и план мероприятий по его реализации; Реализация началась в 2011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. с обучения должностных лиц высокого уровня, призванного содействовать принятию национальных нормативных актов 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Еще девять стран разработали и/или приняли национальные политики/стратегии/</w:t>
              <w:br/>
              <w:t>планы в области ИС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литики/стратегии в области ИС приняты Фиджи и Папуа-Новой Гвинеей и разработаны для Бутана, Монголии и Вьетнама. План мероприятий в области ИС разработан для Мальдивских островов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Национальное законодательство в области ИС соответствующее национальным целям в области развития, а также международным договорам и соглашениям по тематике ИС, если таковые существуют, при должном учете имеющихся льготных нор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конопроекты и/или комментарии к законопроектам подготовлены и переданы пяти странам по их запросам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исьменные рекомендации и комментарии по вопросам законодательства подготовлены для 11 стран:  Бангладеш, Бутана, Камбоджи, Островов Кука, Индонезии, Малайзии, Мальдивских островов, Монголии, Пакистана, Таиланда и Шри-Ланки</w:t>
            </w:r>
          </w:p>
        </w:tc>
      </w:tr>
      <w:tr>
        <w:trPr>
          <w:trHeight w:val="19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V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Международное сотрудничество, направленное на обеспечение уважения И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Прогресс в международном политическом диалоге между государствами-членами ВОИС по вопросу об обеспечении уважения ИС во исполнение Рекомендации 45 Повестки дня ВОИС в области разви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Число проведенных исследований в рамках двух сессий Консультативного комитета по защите прав (ККПЗ) для выявления элементов, которые являются препятствием для соблюдения прав ИС, и объективной оценки ущерба от контрафакции и пиратства, а также социально-экономического влияния этих явлений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После стратегической переориентации планов работы ККПЗ на 6-й и 7-й сессиях комитета было представлено 14 документов на основе Стратегической цели VI для продолжения работы на 8 сессии ККПЗ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Результатом 7 сессии была существенная экономия расходов на поездки третьих сторон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VI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Решение вопросов ИС в контексте глобальных стратегических зада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Более активный, эмпирически обоснованный политический диалог между правительствами, международными организациями, представителями гражданского общества и частного сектора по текущим и новым глобальным вопросам, связанным с использованием И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Степень и диапазон участия в организованных ВОИС форумах по разработке политики </w:t>
              <w:br/>
              <w:br/>
              <w:t>Целевой показатель: организация одного крупного форума по разработке политики и четырех форумов по конкретным вопросам каждый год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Конференция ВОИС по инновациям и изменению климата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Параллельные мероприятия на сессиях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NFCCC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по вопросам инноваций и диффузии технологий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овместные мероприятия ВОЗ и ВОИС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овместный технический симпозиум по доступу к лекарствам: Цены и практика закупки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овместный технический симпозиум по доступу к лекарствам: Патентная информация и свобода выбора действий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еминар по патентным поискам и свободе выбора действий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Семинар в сотрудничестве с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NITAID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и патентным пулом лекарственных средств по условиям лицензирования и условиям работы сотрудников патентного пула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Запуск программы ВОИС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Re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:</w:t>
            </w:r>
            <w:r>
              <w:rPr>
                <w:rFonts w:cs="Arial" w:ascii="Arial" w:hAnsi="Arial"/>
                <w:bCs/>
                <w:sz w:val="18"/>
                <w:szCs w:val="18"/>
              </w:rPr>
              <w:t>Search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» 26 октября 2011 года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импозиум ВОИС по эволюции нормативно-правовой базы по использованию результатов испытаний – от собственности на интеллект к интеллекту собственности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еминар по способам использования ИС в государственном и частном секторах для повышения продуктивности сельского хозяйства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Заседание в ходе Международной конференции ФАО по с/х биотехнологиям в развивающихся странах, Мехико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Расширенное участие ВОИС в других форумах по разработке политики, включая более активные контакты с существующими и новыми партне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Целевой показатель: Расширение политического диалога с шестью существующими партнерами и налаживание диалога с шестью новыми партнерами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оддержка мероприятий ВОЗ «Глобальная стратегия и план действий в области инноваций и ИС в здравоохранении» и «Процесс подготовки к пандемии гриппа»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Участие в мероприятиях ВТО и семинарах по соглашению ТРИПС и здравоохранению и других связанных с ними встречах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Трехстороннее сотрудничество ВОЗ, ВОИС и ВТО, включая периодические координационные совещания и совместную организацию двух симпозиумов (см. выше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Участие в заседаниях исполкома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NITAID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и поддержка работы по созданию фонда медицинского пула лекарственных средств (</w:t>
            </w:r>
            <w:r>
              <w:rPr>
                <w:rFonts w:cs="Arial" w:ascii="Arial" w:hAnsi="Arial"/>
                <w:bCs/>
                <w:sz w:val="18"/>
                <w:szCs w:val="18"/>
              </w:rPr>
              <w:t>MPP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Дальнейшее участие в заседаниях РКИК (UNFCCC) и сотрудничество с секретариатом РКИК, ЮНИДО, ЮНЕП, infoDev, НПО и представителями промышленности по вопросам ИС, связанными с изменением климата.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Налажен контакт с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SCAP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(комиссия ООН по странам АТР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родолжение участия в работе комитете ООН по биоэтике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отрудничество с Женевским институтом международных отношений и развития в подготовке 5 симпозиума по глобальной дипломатии здравоохранения (Доха+10) при консультациях с ВОЗ и ВТО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Сотрудничество с 30 новыми партнерами по программе ВОИС «Re:Search» и 10 новыми партнерами по программе «WIPO GREEN» (см. ниже) 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Отзывы и сообщения о воздействии по итогам политических форумов, организованных ВОИС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Целевой показатель: Положительные отчеты во внешних публикациях по каждому виду деятельности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MS Mincho;ＭＳ 明朝" w:cs="Arial"/>
                <w:sz w:val="18"/>
                <w:szCs w:val="18"/>
                <w:lang w:val="ru-RU" w:eastAsia="ja-JP" w:bidi="th-TH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ru-RU" w:eastAsia="ja-JP" w:bidi="th-TH"/>
              </w:rPr>
              <w:t>Участники мероприятий ВОИС положительно оценили подробное и сбалансированное освещение обсуждавшихся тем и подход на основе эмпирических факт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Mincho;ＭＳ 明朝" w:cs="Arial"/>
                <w:bCs/>
                <w:sz w:val="18"/>
                <w:szCs w:val="18"/>
                <w:lang w:val="ru-RU" w:eastAsia="ja-JP" w:bidi="th-TH"/>
              </w:rPr>
            </w:pPr>
            <w:r>
              <w:rPr>
                <w:rFonts w:eastAsia="MS Mincho;ＭＳ 明朝" w:cs="Arial" w:ascii="Arial" w:hAnsi="Arial"/>
                <w:bCs/>
                <w:sz w:val="18"/>
                <w:szCs w:val="18"/>
                <w:lang w:val="ru-RU" w:eastAsia="ja-JP" w:bidi="th-TH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val="ru-RU" w:eastAsia="ja-JP" w:bidi="th-TH"/>
              </w:rPr>
              <w:t>На открытии программы ВОИС «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 w:bidi="th-TH"/>
              </w:rPr>
              <w:t>Re</w:t>
            </w:r>
            <w:r>
              <w:rPr>
                <w:rFonts w:eastAsia="MS Mincho;ＭＳ 明朝" w:cs="Arial" w:ascii="Arial" w:hAnsi="Arial"/>
                <w:sz w:val="18"/>
                <w:szCs w:val="18"/>
                <w:lang w:val="ru-RU" w:eastAsia="ja-JP" w:bidi="th-TH"/>
              </w:rPr>
              <w:t>: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 w:bidi="th-TH"/>
              </w:rPr>
              <w:t>Search</w:t>
            </w:r>
            <w:r>
              <w:rPr>
                <w:rFonts w:eastAsia="MS Mincho;ＭＳ 明朝" w:cs="Arial" w:ascii="Arial" w:hAnsi="Arial"/>
                <w:sz w:val="18"/>
                <w:szCs w:val="18"/>
                <w:lang w:val="ru-RU" w:eastAsia="ja-JP" w:bidi="th-TH"/>
              </w:rPr>
              <w:t>» присутствовало 18 журналистов и о событии сообщили около 100 новостных агентств и газ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Mincho;ＭＳ 明朝" w:cs="Arial"/>
                <w:bCs/>
                <w:sz w:val="18"/>
                <w:szCs w:val="18"/>
                <w:lang w:val="ru-RU" w:eastAsia="ja-JP" w:bidi="th-TH"/>
              </w:rPr>
            </w:pPr>
            <w:r>
              <w:rPr>
                <w:rFonts w:eastAsia="MS Mincho;ＭＳ 明朝" w:cs="Arial" w:ascii="Arial" w:hAnsi="Arial"/>
                <w:bCs/>
                <w:sz w:val="18"/>
                <w:szCs w:val="18"/>
                <w:lang w:val="ru-RU" w:eastAsia="ja-JP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Деятельность ВОИС упоминалась странами-членами на заседаниях органов ВОЗ и ВТО, таких как исполком и Ассамблея ВОЗ и Совет ТРИПС ВТО</w:t>
            </w:r>
          </w:p>
        </w:tc>
      </w:tr>
      <w:tr>
        <w:trPr>
          <w:trHeight w:val="699" w:hRule="atLeast"/>
        </w:trPr>
        <w:tc>
          <w:tcPr>
            <w:tcW w:w="9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ЦРТ 8:  Формирование глобального партнерства в целях развития</w:t>
            </w:r>
          </w:p>
        </w:tc>
      </w:tr>
      <w:tr>
        <w:trPr>
          <w:trHeight w:val="567" w:hRule="atLeast"/>
        </w:trPr>
        <w:tc>
          <w:tcPr>
            <w:tcW w:w="9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Задача 8.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:  Обеспечение, во взаимодействии с частным сектором, возможностей для использования преимуществ новых технологий, особенно информационных и коммуникационных</w:t>
            </w:r>
          </w:p>
        </w:tc>
      </w:tr>
      <w:tr>
        <w:trPr>
          <w:trHeight w:val="19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тегическая цель ВО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Соответствующие ожидаемые результаты ВОИС за 2010-2011 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и результативности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нные о достигнутых результатах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Сбалансирован-ное развитие международной нормативной базы И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Расширение сотрудничества между государствами-членами в сфере развития международной системы ИС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огласование и начало осуществления программы работы ПКПП и прогресс в решении вопросов, представляющих общий интерес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КПП сосредоточился на рассмотрении следующих вопросов: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ограничения и исключения из патентных прав; (</w:t>
            </w:r>
            <w:r>
              <w:rPr>
                <w:rFonts w:cs="Arial" w:ascii="Arial" w:hAnsi="Arial"/>
                <w:sz w:val="18"/>
                <w:szCs w:val="18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качество патентов, включая системы возражения; (</w:t>
            </w:r>
            <w:r>
              <w:rPr>
                <w:rFonts w:cs="Arial" w:ascii="Arial" w:hAnsi="Arial"/>
                <w:sz w:val="18"/>
                <w:szCs w:val="18"/>
              </w:rPr>
              <w:t>ii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патенты и здравоохранение; (</w:t>
            </w:r>
            <w:r>
              <w:rPr>
                <w:rFonts w:cs="Arial" w:ascii="Arial" w:hAnsi="Arial"/>
                <w:sz w:val="18"/>
                <w:szCs w:val="18"/>
              </w:rPr>
              <w:t>iv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«адвокатская тайна»; и (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передача технологии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я числа участников патентных договоров, административные функции которых выполняет ВОИС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нец 2011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:</w:t>
              <w:br/>
              <w:t>174 (Парижская конвенция)</w:t>
              <w:br/>
              <w:t>75 (Будапештский договор)</w:t>
              <w:br/>
              <w:t>30 (Договор о патентном праве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Повышение осведомленности по вопросам правовых принципов и практики патентной системы, включая ее льготные норм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величение числа форумов, посвященных обсуждению правовых принципов и практики использования патентной системы, и расширение масштабов их использования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а нейтральной и сбалансированной основе оказана помощь в области права и формирования политики группе стран (Бангладеш, Босния и Герцеговина, Бутан, Колумбия, Острова Кука, Эквадор, Египет, Ирак, Ямайка, Литва, Ливан, Мальдивы, Нигерия, Судан, ОАЭ и Сьерра Леоне), одной региональной группе (COMESA) и одному региональному ведомству (GCC) для лучшего понимания их специфических потребностей в создании правовой структуры в области патентов, промышленных образцов, нераскрытой информации и интегральных схем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РИС обсудил два документа по гибким возможностям патентной системы; в азиатском регионе прошел первый из серии региональных семинаров по обмену опытом в использовании гибких возможностей в патентн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сультации по патентным законам и формировании патентной политики, состоявшиеся в столицах (Бейрут, Богота, Алжир, Кито, Совет по сотрудничеству стран Персидского залива в Эр-Рияде, </w:t>
            </w:r>
            <w:r>
              <w:rPr>
                <w:rFonts w:cs="Arial" w:ascii="Arial" w:hAnsi="Arial"/>
                <w:sz w:val="18"/>
                <w:szCs w:val="18"/>
              </w:rPr>
              <w:t>COMES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в Лусаке, Дакка) и Женеве (с делегациями Колумбии, Омана, Островов Кука, Маврикия, Туниса, </w:t>
            </w:r>
            <w:r>
              <w:rPr>
                <w:rFonts w:cs="Arial" w:ascii="Arial" w:hAnsi="Arial"/>
                <w:sz w:val="18"/>
                <w:szCs w:val="18"/>
              </w:rPr>
              <w:t>COMES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и Бангладеш), позволили достичь лучшего понимания патентной системы и законодательства. А также участие в национальных/региональных семинарах/практикумах по патентному праву и политике в области патентов, которые были организованы совместно ведомствами ИС следующих стран: Колумбии, Коста-Рики, Эквадора, Гватемалы, Кении, Ливана, Панамы, Самоа, Сирии и Уругва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ыло составлено 12 письменных ответов на поступившие запросы или документы (стратегии или планы развития ИС), представленные на рецензию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бсуждение патентных вопросов на ПКПП с активным участием стран-членов, которые представляли свои предложения в межсессионный период и на заседаниях комите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а вопросы по ограничениям и исключениям из патентных прав  были получены ответы из более чем 70 стран-членов и региональных патентных ведомст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 сессии КРИС обсуждено исследование по патентам и общественному достоянию и одобрен для выполнения проект по этой тем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II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Содействие использованию ИС в интересах развит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Дальнейшая интеграция принципов Повестки дня в области развития в программы и мероприятия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Все мероприятия ВОИС осуществляются в соответствии с принципами Повестки дня в области развития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40 ожидаемых результатов из 60 (в рамках всех семи основных Стратегических целей) в Программе и бюджете на 2012-2013</w:t>
            </w: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гг. имеют составляющую, связанную с развитие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45 Рекомендаций Повестки дня в области развития включены в состав ССС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В ОРП создан раздел, посвященный отчетности о выполнении рекомендаций и проектов Повестки дня в области развит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Эффективный мониторинг и оценка мероприятий, касающихся рекомендаций Повестки дня в области развития и отчетность по этим мероприяти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истемы мониторинга применяются во всех проектах и используются для принятия решений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Руководителями проектов применялась продуманная система мониторинга для контроля за реализацией 23 выполняемых проектов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Инициирована внешняя оценка шести завершенных проектов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Рекомендации, принятые по результатам мониторинга и оценки, успешно выполняются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Два отчета Генерального директора о реализации Повестки дня в области развития были представлены на пятой и седьмой сессиях КРИС, соответственно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Четыре отчета о ходе выполнения рекомендаций, подлежащих незамедлительному выполнению, и реализуемых проектов ПДР были представлены шестой и восьмой сессиям КРИС. По каждому из отчетов </w:t>
            </w:r>
            <w:r>
              <w:rPr>
                <w:rFonts w:cs="Arial" w:ascii="Arial" w:hAnsi="Arial"/>
                <w:bCs/>
                <w:sz w:val="18"/>
                <w:lang w:val="ru-RU"/>
              </w:rPr>
              <w:t>государствами-членами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высказаны рекомендации в отношении их содержания и оформления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Число самооценок и независимых оценок, выполненных в течение двухлетнего периода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В течение двухлетнего периода выполнена самооценка 19 проектов ПДР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Национальные политики и стратегии в области интеллектуальной собственности и национальные планы мероприятий, соответствующие планам и приоритетам развит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о пяти стран начали процесс выработки политики/стратегии в области ИС, четыре страны приняли политики/стратегии в области ИС, три страны реализуют национальные планы в области ИС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u w:val="single"/>
                <w:lang w:val="ru-RU"/>
              </w:rPr>
              <w:t xml:space="preserve">Начат процесс выработки политики/стратегии в области ИС: 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Ботсвана, Бурунди, Камерун, Центральноафриканская Республика, Конго, Демократическая Республика Конго, Гана, Лесото, Мали, Нигерия, Танзания, Того и Сьерра-Леоне (13 стран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u w:val="single"/>
                <w:lang w:val="ru-RU"/>
              </w:rPr>
              <w:t>Принята политика/стратегия в области ИС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ru-RU"/>
              </w:rPr>
              <w:t>: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  Маврикий, Руанда, Сенегал, Сейшельские острова (4 стран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u w:val="single"/>
                <w:lang w:val="ru-RU"/>
              </w:rPr>
              <w:t>Реализация политики/</w:t>
              <w:br/>
              <w:t>стратегии в области ИС: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 Либерия, Маврикий, Руанда, Сенегал, Сейшельские острова, Замбия (6 стран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тверждены два плана мероприятий в поддержку региональной политики/стратегий в области ТЗ и ТВК на уровне АОИС и АРОИС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инят Протокол АРОИС по ТЗ и выражениям фольклора и план мероприятий по его реализации; Реализация началась в 2011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г. с обучения должностных лиц высокого уровня, призванного содействовать принятию национальных нормативных актов 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Еще девять стран разработали и/или приняли национальные политики/стратегии/</w:t>
              <w:br/>
              <w:t>планы в области ИС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литики/стратегии в области ИС приняты Фиджи и Папуа-Новой Гвинеей и разработаны для Бутана, Монголии и Вьетнама. План мероприятий в области ИС разработан для Мальдивских островов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Национальное законодательство в области ИС соответствующее национальным целям в области развития, а также международным договорам и соглашениям по тематике ИС, если таковые существуют, при должном учете имеющихся льготных нор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конопроекты и/или комментарии к законопроектам подготовлены и переданы пяти странам по их запросам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исьменные рекомендации и комментарии по вопросам законодательства подготовлены для 11 стран:  Бангладеш, Бутана, Камбоджи, Островов Кука, Индонезии, Малайзии, Мальдивских островов, Монголии, Пакистана, Таиланда и Шри-Ланки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Упрочение потенциала политических органов в отношении выработки политики, разработки и реализации проектов в области управления активами, имеющими характер И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Более частое </w:t>
            </w:r>
            <w:r>
              <w:rPr>
                <w:rFonts w:cs="Arial" w:ascii="Arial" w:hAnsi="Arial"/>
                <w:sz w:val="18"/>
                <w:lang w:val="ru-RU"/>
              </w:rPr>
              <w:t>упоминан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е вопросов управления активами ИС в заявлениях, выступлениях и директивных документах лиц, ответственных за разработку политики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В ряде национальных/</w:t>
              <w:br/>
              <w:t>региональных исследований и заявлений по вопросам экономической политики лиц, ответственных за разработку политики, говорится о том, что МСП должны лучше понимать вопросы управления активами ИС для повышения своей конкурентоспособности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Число проектов, разрабатываемых и реализуемых национальными правительствами для содействия предпринимательской деятельности на базе использования активов ИС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 данных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IV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Координация и развитие глобальной инфраструктуры И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Повышение доступности правовой и технической информации относительно более совершенных технических приложений, которые могут быть применены государствами-членами, заявителями в рамках системы РСТ, научно-исследовательскими учреждениями и публикой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Своевременная публикация в полном объеме открытой информации с возможностью поиска о заявках, подаваемых по процедуре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CT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ja-JP"/>
              </w:rPr>
              <w:t>Все заявки в формате Х</w:t>
            </w:r>
            <w:r>
              <w:rPr>
                <w:rFonts w:cs="Arial" w:ascii="Arial" w:hAnsi="Arial"/>
                <w:sz w:val="18"/>
                <w:szCs w:val="18"/>
                <w:lang w:eastAsia="ja-JP"/>
              </w:rPr>
              <w:t>ML</w:t>
            </w:r>
            <w:r>
              <w:rPr>
                <w:rFonts w:cs="Arial" w:ascii="Arial" w:hAnsi="Arial"/>
                <w:sz w:val="18"/>
                <w:szCs w:val="18"/>
                <w:lang w:val="ru-RU" w:eastAsia="ja-JP"/>
              </w:rPr>
              <w:t xml:space="preserve">, поступающие из Китая, опубликованы на портале </w:t>
            </w:r>
            <w:r>
              <w:rPr>
                <w:rFonts w:cs="Arial" w:ascii="Arial" w:hAnsi="Arial"/>
                <w:sz w:val="18"/>
                <w:szCs w:val="18"/>
                <w:lang w:eastAsia="ja-JP"/>
              </w:rPr>
              <w:t>PATENTSCOPE</w:t>
            </w:r>
            <w:r>
              <w:rPr>
                <w:rFonts w:cs="Arial" w:ascii="Arial" w:hAnsi="Arial"/>
                <w:sz w:val="18"/>
                <w:szCs w:val="18"/>
                <w:lang w:val="ru-RU" w:eastAsia="ja-JP"/>
              </w:rPr>
              <w:t xml:space="preserve"> с июля 2010 г. Все заявки в формате ХML, поступающие из получающих ведомств, включая ЕПВ и МБ как получающее ведомство, также доступны на портале PATENTSCOPE с июля 2011 г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 w:eastAsia="ja-JP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ja-JP"/>
              </w:rPr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Облегчение доступа к информационным ресурсам, создаваемым системами ИС.</w:t>
            </w:r>
          </w:p>
          <w:p>
            <w:pPr>
              <w:pStyle w:val="Normal"/>
              <w:spacing w:lineRule="auto" w:line="240" w:before="0" w:after="8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Новые поисковые возможности системы PATENTSCOPE способствовали росту числа пользователей системы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I</w:t>
            </w: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 квартал 2010 - 156 271 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уникальных обращений к сайту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IV квартал 2011 г. - 216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290 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уникальных обращений к сайту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CH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Увеличение числа стран, имеющих доступ к специализированным базам данных и взаимосвязанным вспомогательным услугам в развивающихся странах и НРС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CH"/>
              </w:rPr>
              <w:t>Программа ARDI предоставляет доступ к 200 (в 4 раза больше чем в 2010 году) научно-техническим журналам бесплатно для 77 развивающихся стран и по сниженной ставке для 28 стран. В программе ARDI возможность увеличить количество журналов появилась с присоединением к партнерству Research4Life (R4L), которое предоставляет доступ к более чем 8 000 отобранных экспертами журналам в программе ВОЗ HINARI (биомедицина и здравоохранение), программе ФАО AGORA (журналы по с/х тематике), и программе ЮНЕП OARE (вопросы экологии); программа ASPI предоставляет доступ к 6 основным глобальным коммерческим базам данных бесплатно 49 НРС и по значительно сниженной ставке 66 другим развивающимся странам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CH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Число пользователей, которые считают центры поддержки технологии и инновации (ЦПТИ) главными источниками патентной и технической информации, в разбивке по странам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За отчетный период сети ЦПТИ созданы в 20 странах: Алжир, Республика Конго, Демократическая Республика Конго, Куба, Доминиканская Республика, Эквадор, Египет, Грузия, Гватемала, Гондурас, Кения, Кыргызстан, Мадагаскар, Марокко, Мозамбик, Нигерия, Филиппины, Сенегал, Тунис и Вьетнам</w:t>
            </w:r>
          </w:p>
        </w:tc>
      </w:tr>
      <w:tr>
        <w:trPr>
          <w:trHeight w:val="1880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CH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Доля (%) </w:t>
            </w:r>
            <w:r>
              <w:rPr>
                <w:rFonts w:cs="Arial" w:ascii="Arial" w:hAnsi="Arial"/>
                <w:bCs/>
                <w:sz w:val="18"/>
                <w:szCs w:val="18"/>
                <w:lang w:val="fr-CH"/>
              </w:rPr>
              <w:t>пользователей глобальных и сервисных баз данных по ИС, которые считают, что они помогают повышать эффективность и производительность их работы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fr-CH" w:eastAsia="ja-JP"/>
              </w:rPr>
              <w:t xml:space="preserve">См. обзорный доклад «Вопросник по развитию центров поддержки технологии и инновации (ЦПТИ) и оценке их потребностей» - декабрь 2011 года </w:t>
            </w:r>
            <w:hyperlink r:id="rId103"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http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://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www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wipo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int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export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sites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www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patentscope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en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programs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tisc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doc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/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TISC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_2011_2012_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Survey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Summary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_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Report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iCs/>
                  <w:sz w:val="18"/>
                  <w:szCs w:val="18"/>
                  <w:lang w:val="fr-CH"/>
                </w:rPr>
                <w:t>pdf</w:t>
              </w:r>
            </w:hyperlink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CH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(iii)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Более активное распространение оцифрованных патентных фондов национальных/региональных патентных ведомств государств-членов ВО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Увеличение числа новых патентных фондов в интерактивных базах данных в интернете</w:t>
            </w:r>
            <w:r>
              <w:rPr>
                <w:rFonts w:cs="Arial" w:ascii="Arial" w:hAnsi="Arial"/>
                <w:bCs/>
                <w:sz w:val="18"/>
                <w:szCs w:val="18"/>
                <w:lang w:val="fr-CH"/>
              </w:rPr>
              <w:t>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На конец 2011 года такие базы включали 28 фондов в дополнение к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CT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Расширение услуг ВОИС по проведению патентного поиска для ведомств государств-член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12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Число местных изобретателей в развивающихся странах и НРС, которые воспользовались программой наращивания потенциала для установления уровня техники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Активность продвижения услуг ВОИС в области патентной информации (</w:t>
            </w:r>
            <w:r>
              <w:rPr>
                <w:rFonts w:cs="Arial" w:ascii="Arial" w:hAnsi="Arial"/>
                <w:bCs/>
                <w:sz w:val="18"/>
                <w:szCs w:val="18"/>
              </w:rPr>
              <w:t>WPIS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) снизилась, так как их постепенно заменяют услуги, предлагаемые ЦПТИ.  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Изменение структуры услуг системы МСПЭИ для дальнейшего совершенствования системы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CT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и улучшения доступа к ней для изобретателей из развивающихся стран и НРС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Началось изменение структуры услуг системы МСПЭИ (теперь называется МСЭ – Международное сотрудничество в области экспертизы - ICE) и был расширен набор услуг для специализации патентных экспертов в использовании результатов поисков других патентных ведомств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В 2011 году в Куала-Лумпуре состоялся первый субрегиональный семинар для ведомств ИС стран АТР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Швейцарское ведомство (IGE) стала новым донором, согласившись бесплатно предоставить отчеты о поиске.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Повышение эффективности работы ведомств ИС за счет автоматизации делопроизводств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высить в течение двухлетнего периода 2010/11 эффективность работы в 42 ведомствах за счет пакета помощи по автоматизации и подготовки сотрудников. Эффективность будет измеряться на основе согласованных критериев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За два года оказано содействие 91 ведомству, некоторым неоднократн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овысилась эффективность работы в 58 ведомствах в регионах за счет предоставления средств модернизации продуктов и услуг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В число 42 ведомств, которым будет оказана помощь в течение этого двухлетнего периода, войдут 12 новых ведомств и 30 ведомств, которые все еще нуждаются в дальнейшей помощи для достижения желаемых результатов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Из 58 ведомств, которые получили помощь в модернизации услуг, 14</w:t>
            </w: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тали новыми проектами, а 44 все еще нуждаются в дальнейшей помощи для достижения желаемых 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V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</w:t>
              <w:tab/>
              <w:t xml:space="preserve"> Международное сотрудничество, направленное на обеспечение уважения И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Прогресс в международном политическом диалоге между государствами-членами ВОИС по вопросу об обеспечении уважения ИС во исполнение Рекомендации 45 Повестки дня ВОИС в области разви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Число проведенных исследований в рамках двух сессий Консультативного комитета по защите прав (ККПЗ) для выявления элементов, которые являются препятствием для соблюдения прав ИС, и объективной оценки ущерба от контрафакции и пиратства, а также социально-экономического влияния этих явлений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После стратегической переориентации планов работы ККПЗ на 6 и 7 сессиях комитета было представлено 14 документов на основе Стратегической Цели VI для продолжения работы на 8 сессии ККПЗ.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Результатом 7 сессии была существенная экономия расходов на поездки третьих сторон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 xml:space="preserve">Цель </w:t>
            </w:r>
            <w:r>
              <w:rPr>
                <w:rFonts w:cs="Arial" w:ascii="Arial" w:hAnsi="Arial"/>
                <w:i/>
                <w:sz w:val="18"/>
                <w:szCs w:val="18"/>
              </w:rPr>
              <w:t>VII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: Решение вопросов ИС в контексте глобальных стратегических зада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Расширение сотрудничества и координации между деятельностью ВОИС и другими международными процедурами относительно ТЗ, ТВК и генетических ресурс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Число процессов других международных форумов и учреждений, прямо признающих экспертные знания и вклад ВОИС в решение технических вопросов, касающихся ИС. </w:t>
              <w:br/>
              <w:t>Целевой показатель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Четыре 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9 процессов в течение двухлетнего периода 2010-2011 гг.: ВОИС было предложено участвовать и предоставить информацию по вопросам ИС в заседаниях и мероприятиях Конвенции по биологическому разнообразию (КБР), ВТО, ФАО, УВКПЧ, ВОЗ, Постоянного форума ООН по вопросам коренных народов, Группы экспертов ООН по правам коренных народов, ЮНЕСКО и межучрежденческой группы поддержки ООН по проблемам коренных народов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Число публикаций или мероприятий, подготовленных или проведенных ВОИС совместно с другими международными организациями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Целевой показатель: Три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5 совместных публикаций или мероприятий в течение двухлетнего периода 2010-2011 гг. ВОИС участвовала в подготовке публикаций ВОЗ и ВТО (совместная с ВОИС публикация) и ЮНКТАД и продолжала участвовать в многосторонних проектах с Глобальным экологическим фондом, секретариатом Форума Тихоокеанских островных государств и секретариатом Тихоокеанского сообщества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зультат (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Более активный, эмпирически обоснованный политический диалог между правительствами, международными организациями, представителями гражданского общества и частного сектора по текущим и новым глобальным вопросам, связанным с использованием И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Степень и диапазон участия в организованных ВОИС форумах по разработке политики </w:t>
              <w:br/>
              <w:br/>
              <w:t>Целевой показатель: Организация одного крупного форума по разработке политики и четырех форумов по конкретным вопросам каждый год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Конференция ВОИС по инновациям и изменению климата. Параллельные мероприятия на сессиях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NFCCC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по вопросам инноваций и диффузии технологий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овместные мероприятия ВОЗ и ВОИС: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овместный технический симпозиум по доступу к лекарствам: Цены и практика закупки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овместный технический симпозиум по доступу к лекарствам: Патентная информация и свобода выбора действий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еминар по патентным поискам и свободе выбора действий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Семинар в сотрудничестве с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NITAID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и патентным пулом лекарственных средств по условиям лицензирования и условиям работы сотрудников патентного пула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Запуск программы ВОИС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Re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:</w:t>
            </w:r>
            <w:r>
              <w:rPr>
                <w:rFonts w:cs="Arial" w:ascii="Arial" w:hAnsi="Arial"/>
                <w:bCs/>
                <w:sz w:val="18"/>
                <w:szCs w:val="18"/>
              </w:rPr>
              <w:t>Search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» 26 октября 2011 года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импозиум ВОИС по эволюции нормативно-правовой базы по использованию результатов испытаний – от собственности на интеллект к интеллекту собственности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еминар по способам использования ИС в государственном и частном секторах для повышения продуктивности сельского хозяйства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Заседание в ходе Международной конференции ФАО по с/х биотехнологиям в развивающихся странах, Мехико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Расширенное участие ВОИС в других форумах по разработке политики, включая более активные контакты с существующими и новыми партне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Целевой показатель: Расширение политического диалога с шестью существующими партнерами и налаживание диалога с шестью новыми партнерами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оддержка мероприятий ВОЗ «Глобальная стратегия и план действий в области инноваций и ИС в здравоохранении» и «Процесс подготовки к пандемии гриппа»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Участие в мероприятиях ВТО и семинарах по соглашению ТРИПС и здравоохранению и других связанных с ними встречах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Трехстороннее сотрудничество ВОЗ, ВОИС и ВТО, включая периодические координационные совещания и совместную организацию двух симпозиумов (см. выше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Участие в заседаниях исполкома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NITAID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и поддержка работы по созданию фонда медицинского пула лекарственных средств (</w:t>
            </w:r>
            <w:r>
              <w:rPr>
                <w:rFonts w:cs="Arial" w:ascii="Arial" w:hAnsi="Arial"/>
                <w:bCs/>
                <w:sz w:val="18"/>
                <w:szCs w:val="18"/>
              </w:rPr>
              <w:t>MPP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Дальнейшее участие в заседаниях РКИК (UNFCCC) и сотрудничество с секретариатом РКИК, ЮНИДО, ЮНЕП, infoDev, НПО и представителями промышленности по вопросам ИС, связанными с изменением климата.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Налажен контакт с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SCAP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(комиссия ООН по странам АТР)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родолжение участия в работе комитете ООН по биоэтике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Сотрудничество с Женевским институтом международных отношений и развития в подготовке 5 симпозиума по глобальной дипломатии здравоохранения (Доха+10) при консультациях с ВОЗ и ВТО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Сотрудничество с 30 новыми партнерами по программе ВОИС «Re:Search» и 10 новыми партнерами по программе «WIPO GREEN» (см. ниже) 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Отзывы и сообщения о воздействии по итогам политических форумов, организованных ВОИС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Целевой показатель: Положительные отчеты во внешних публикациях по каждому виду деятельности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MS Mincho;ＭＳ 明朝" w:cs="Arial"/>
                <w:sz w:val="18"/>
                <w:szCs w:val="18"/>
                <w:lang w:val="ru-RU" w:eastAsia="ja-JP" w:bidi="th-TH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val="ru-RU" w:eastAsia="ja-JP" w:bidi="th-TH"/>
              </w:rPr>
              <w:t>Участники мероприятий ВОИС положительно оценили подробное и сбалансированное освещение обсуждавшихся тем и подход на основе эмпирических факт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Mincho;ＭＳ 明朝" w:cs="Arial"/>
                <w:bCs/>
                <w:sz w:val="18"/>
                <w:szCs w:val="18"/>
                <w:lang w:val="ru-RU" w:eastAsia="ja-JP" w:bidi="th-TH"/>
              </w:rPr>
            </w:pPr>
            <w:r>
              <w:rPr>
                <w:rFonts w:eastAsia="MS Mincho;ＭＳ 明朝" w:cs="Arial" w:ascii="Arial" w:hAnsi="Arial"/>
                <w:bCs/>
                <w:sz w:val="18"/>
                <w:szCs w:val="18"/>
                <w:lang w:val="ru-RU" w:eastAsia="ja-JP" w:bidi="th-TH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val="ru-RU" w:eastAsia="ja-JP" w:bidi="th-TH"/>
              </w:rPr>
              <w:t>На открытии программы ВОИС «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 w:bidi="th-TH"/>
              </w:rPr>
              <w:t>Re</w:t>
            </w:r>
            <w:r>
              <w:rPr>
                <w:rFonts w:eastAsia="MS Mincho;ＭＳ 明朝" w:cs="Arial" w:ascii="Arial" w:hAnsi="Arial"/>
                <w:sz w:val="18"/>
                <w:szCs w:val="18"/>
                <w:lang w:val="ru-RU" w:eastAsia="ja-JP" w:bidi="th-TH"/>
              </w:rPr>
              <w:t>: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 w:bidi="th-TH"/>
              </w:rPr>
              <w:t>Search</w:t>
            </w:r>
            <w:r>
              <w:rPr>
                <w:rFonts w:eastAsia="MS Mincho;ＭＳ 明朝" w:cs="Arial" w:ascii="Arial" w:hAnsi="Arial"/>
                <w:sz w:val="18"/>
                <w:szCs w:val="18"/>
                <w:lang w:val="ru-RU" w:eastAsia="ja-JP" w:bidi="th-TH"/>
              </w:rPr>
              <w:t>» присутствовало 18 журналистов и о событии сообщили около 100 новостных агентств и газ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Mincho;ＭＳ 明朝" w:cs="Arial"/>
                <w:bCs/>
                <w:sz w:val="18"/>
                <w:szCs w:val="18"/>
                <w:lang w:val="ru-RU" w:eastAsia="ja-JP" w:bidi="th-TH"/>
              </w:rPr>
            </w:pPr>
            <w:r>
              <w:rPr>
                <w:rFonts w:eastAsia="MS Mincho;ＭＳ 明朝" w:cs="Arial" w:ascii="Arial" w:hAnsi="Arial"/>
                <w:bCs/>
                <w:sz w:val="18"/>
                <w:szCs w:val="18"/>
                <w:lang w:val="ru-RU" w:eastAsia="ja-JP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Деятельность ВОИС упоминалась странами-членами на заседаниях органов ВОЗ и ВТО, таких как исполком и Ассамблея ВОЗ и Совет ТРИПС ВТО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i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Достижение более глубокого понимания отраслевыми группами и гражданским обществом значения деятельности ВОИС и преимуществ ИС и более активного участия гражданского общества в деятельности ВОИС в контексте развит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Отражение в сообщениях, отчетах и публикациях государственных и НПО более информированного взгляда на ИС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24 (10 в 2010 г. и 14 в 2011 г.) самостоятельных документа или участие в подготовке докладов и процессов в ООН, из которых 20 (9 в 2010 г. и 11 в 2011 г.) нашли отражение в докладах Генерального Секретаря ООН или в других документах учреждений ООН и межправительственных процессах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  <w:t>Координация ответов на 311 приглашений (121 в 2010 г. и 190 в 2011г.) на заседания ООН и НПО и участие ВОИС в более чем 224 таких заседаниях (105 в 2010 г. и 119 в 2011 г.)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Увеличение числа НПО, участвующих в работе ВОИС в качестве наблюдателей и вовлеченных в совместную деятельность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223 международных (рост на 13) и 62 национальных НПО (рост на 11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Объем совместной деятельности с НПО указан в соответствующих программах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Увеличение числа мероприятий, проводимых совместно с региональными, субрегиональными и национальными организациями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Полный объем сведений о мероприятиях, проводимых совместно с региональными, субрегиональными и национальными организациями, приводится в соответствующих программах</w:t>
            </w:r>
          </w:p>
        </w:tc>
      </w:tr>
      <w:tr>
        <w:trPr>
          <w:trHeight w:val="19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Расширение партнерств в государственном и частном секторе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Проект рекомендаций подготовлен и прошел внутреннее рецензирование. Окончательная версия проекта будет использоваться в качестве основы для консультаций с </w:t>
            </w:r>
            <w:r>
              <w:rPr>
                <w:rFonts w:cs="Arial" w:ascii="Arial" w:hAnsi="Arial"/>
                <w:bCs/>
                <w:sz w:val="18"/>
                <w:lang w:val="ru-RU"/>
              </w:rPr>
              <w:t>государствами-членами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Arial" w:hAnsi="Arial" w:cs="Arial"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3 партнерства (</w:t>
            </w:r>
            <w:r>
              <w:rPr>
                <w:rFonts w:cs="Arial" w:ascii="Arial" w:hAnsi="Arial"/>
                <w:bCs/>
                <w:sz w:val="18"/>
                <w:szCs w:val="18"/>
              </w:rPr>
              <w:t>ARDI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, WIPO GREEN и программа ВОИС </w:t>
            </w:r>
            <w:r>
              <w:rPr>
                <w:rFonts w:cs="Arial" w:ascii="Arial" w:hAnsi="Arial"/>
                <w:bCs/>
                <w:sz w:val="18"/>
                <w:szCs w:val="18"/>
              </w:rPr>
              <w:t>Re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:</w:t>
            </w:r>
            <w:r>
              <w:rPr>
                <w:rFonts w:cs="Arial" w:ascii="Arial" w:hAnsi="Arial"/>
                <w:bCs/>
                <w:sz w:val="18"/>
                <w:szCs w:val="18"/>
              </w:rPr>
              <w:t>Search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)</w:t>
            </w:r>
          </w:p>
        </w:tc>
      </w:tr>
    </w:tbl>
    <w:p>
      <w:pPr>
        <w:pStyle w:val="Normal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РАЗДЕЛ </w:t>
      </w:r>
      <w:r>
        <w:rPr>
          <w:rFonts w:cs="Arial" w:ascii="Arial" w:hAnsi="Arial"/>
          <w:b/>
        </w:rPr>
        <w:t>II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КЛАД ВОИС В ВЫПОЛНЕНИЕ ЦРТ 2, 3, 4, 5, И 7 В 2012 Г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В настоящем разделе рассматриваются в описательном формате взаимосвязи между соответствующими направлениями деятельности ВОИС (на примере данных за 2012 г.) и ЦРТ 2, 3, 4, 5 и 7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В упоминаемых ниже уже завершенных исследованиях, которые описаны в документах </w:t>
      </w:r>
      <w:r>
        <w:rPr>
          <w:rFonts w:cs="Arial" w:ascii="Arial" w:hAnsi="Arial"/>
        </w:rPr>
        <w:t>CDIP</w:t>
      </w:r>
      <w:r>
        <w:rPr>
          <w:rFonts w:cs="Arial" w:ascii="Arial" w:hAnsi="Arial"/>
          <w:lang w:val="ru-RU"/>
        </w:rPr>
        <w:t>/10/9 (</w:t>
      </w:r>
      <w:hyperlink r:id="rId104">
        <w:r>
          <w:rPr>
            <w:rStyle w:val="InternetLink"/>
            <w:rFonts w:cs="Arial" w:ascii="Arial" w:hAnsi="Arial"/>
          </w:rPr>
          <w:t>http</w:t>
        </w:r>
        <w:r>
          <w:rPr>
            <w:rStyle w:val="InternetLink"/>
            <w:rFonts w:cs="Arial" w:ascii="Arial" w:hAnsi="Arial"/>
            <w:lang w:val="ru-RU"/>
          </w:rPr>
          <w:t>://</w:t>
        </w:r>
        <w:r>
          <w:rPr>
            <w:rStyle w:val="InternetLink"/>
            <w:rFonts w:cs="Arial" w:ascii="Arial" w:hAnsi="Arial"/>
          </w:rPr>
          <w:t>www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wipo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int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edocs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mdocs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mdocs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en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cdip</w:t>
        </w:r>
        <w:r>
          <w:rPr>
            <w:rStyle w:val="InternetLink"/>
            <w:rFonts w:cs="Arial" w:ascii="Arial" w:hAnsi="Arial"/>
            <w:lang w:val="ru-RU"/>
          </w:rPr>
          <w:t>_10/</w:t>
        </w:r>
        <w:r>
          <w:rPr>
            <w:rStyle w:val="InternetLink"/>
            <w:rFonts w:cs="Arial" w:ascii="Arial" w:hAnsi="Arial"/>
          </w:rPr>
          <w:t>cdip</w:t>
        </w:r>
        <w:r>
          <w:rPr>
            <w:rStyle w:val="InternetLink"/>
            <w:rFonts w:cs="Arial" w:ascii="Arial" w:hAnsi="Arial"/>
            <w:lang w:val="ru-RU"/>
          </w:rPr>
          <w:t>_10_9.</w:t>
        </w:r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  <w:lang w:val="ru-RU"/>
        </w:rPr>
        <w:t xml:space="preserve">) и </w:t>
      </w:r>
      <w:r>
        <w:rPr>
          <w:rFonts w:cs="Arial" w:ascii="Arial" w:hAnsi="Arial"/>
        </w:rPr>
        <w:t>CDIP</w:t>
      </w:r>
      <w:r>
        <w:rPr>
          <w:rFonts w:cs="Arial" w:ascii="Arial" w:hAnsi="Arial"/>
          <w:lang w:val="ru-RU"/>
        </w:rPr>
        <w:t>/5/3 (</w:t>
      </w:r>
      <w:hyperlink r:id="rId105">
        <w:r>
          <w:rPr>
            <w:rStyle w:val="InternetLink"/>
            <w:rFonts w:cs="Arial" w:ascii="Arial" w:hAnsi="Arial"/>
          </w:rPr>
          <w:t>http</w:t>
        </w:r>
        <w:r>
          <w:rPr>
            <w:rStyle w:val="InternetLink"/>
            <w:rFonts w:cs="Arial" w:ascii="Arial" w:hAnsi="Arial"/>
            <w:lang w:val="ru-RU"/>
          </w:rPr>
          <w:t>://</w:t>
        </w:r>
        <w:r>
          <w:rPr>
            <w:rStyle w:val="InternetLink"/>
            <w:rFonts w:cs="Arial" w:ascii="Arial" w:hAnsi="Arial"/>
          </w:rPr>
          <w:t>www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wipo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int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edocs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mdocs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mdocs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en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cdip</w:t>
        </w:r>
        <w:r>
          <w:rPr>
            <w:rStyle w:val="InternetLink"/>
            <w:rFonts w:cs="Arial" w:ascii="Arial" w:hAnsi="Arial"/>
            <w:lang w:val="ru-RU"/>
          </w:rPr>
          <w:t>_5/</w:t>
        </w:r>
        <w:r>
          <w:rPr>
            <w:rStyle w:val="InternetLink"/>
            <w:rFonts w:cs="Arial" w:ascii="Arial" w:hAnsi="Arial"/>
          </w:rPr>
          <w:t>cdip</w:t>
        </w:r>
        <w:r>
          <w:rPr>
            <w:rStyle w:val="InternetLink"/>
            <w:rFonts w:cs="Arial" w:ascii="Arial" w:hAnsi="Arial"/>
            <w:lang w:val="ru-RU"/>
          </w:rPr>
          <w:t>_5_3.</w:t>
        </w:r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  <w:lang w:val="ru-RU"/>
        </w:rPr>
        <w:t>), содержится матрица, в которой соответствующие программы и мероприятия ВОИС приводятся в сопоставлении с соответствующими ЦРТ; этот материал был взят за основу при подготовке настоящего раздела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ЦРТ 2:  Обеспечение всеобщего начального образования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Ряд направлений деятельности ВОИС могут </w:t>
      </w:r>
      <w:r>
        <w:rPr>
          <w:rFonts w:cs="Arial" w:ascii="Arial" w:hAnsi="Arial"/>
          <w:szCs w:val="20"/>
          <w:lang w:val="ru-RU"/>
        </w:rPr>
        <w:t>содейст</w:t>
      </w:r>
      <w:r>
        <w:rPr>
          <w:rFonts w:cs="Arial" w:ascii="Arial" w:hAnsi="Arial"/>
          <w:lang w:val="ru-RU"/>
        </w:rPr>
        <w:t xml:space="preserve">вовать обеспечению всеобщего начального образования путем расширения доступа к информации и знаниям, которые могут использоваться для предоставления начального образования, как населению в целом, так и, в частности, незрячим лицам, лицам с нарушениями зрения или лицам с ограниченной способностью воспринимать печатную информацию. Прогресс в данной области был достигнут Постоянным комитетом по авторскому праву и смежным правам (ПКАП) путем реализации проектов Повестки дня в области развития и Инициативы ВОИС в интересах лиц с нарушениями зрения (ЛНЗ). В частности, в июне 2013 г. государства-члены ВОИС приняли исторический </w:t>
      </w:r>
      <w:hyperlink r:id="rId106" w:tgtFrame="_self">
        <w:r>
          <w:rPr>
            <w:rStyle w:val="InternetLink"/>
            <w:rFonts w:cs="Arial" w:ascii="Arial" w:hAnsi="Arial"/>
            <w:lang w:val="ru-RU"/>
          </w:rPr>
          <w:t>Марракешский договор об облегчении доступа незрячих лиц, лиц с нарушениями зрения или лиц с иными ограниченными способностями воспринимать печатную информацию, к опубликованным произведениям</w:t>
        </w:r>
      </w:hyperlink>
      <w:r>
        <w:rPr>
          <w:rFonts w:cs="Arial" w:ascii="Arial" w:hAnsi="Arial"/>
          <w:lang w:val="ru-RU"/>
        </w:rPr>
        <w:t xml:space="preserve">.  Договор направлен на решение проблемы дефицита книг в форматах, доступных для его бенефициаров, и обязывает договаривающиеся стороны вводить в свое национальное законодательство нормы, допускающие воспроизведение, распространение и предоставление опубликованных </w:t>
      </w:r>
      <w:r>
        <w:rPr>
          <w:rFonts w:cs="Arial" w:ascii="Arial" w:hAnsi="Arial"/>
          <w:szCs w:val="20"/>
          <w:lang w:val="ru-RU"/>
        </w:rPr>
        <w:t>произведени</w:t>
      </w:r>
      <w:r>
        <w:rPr>
          <w:rFonts w:cs="Arial" w:ascii="Arial" w:hAnsi="Arial"/>
          <w:lang w:val="ru-RU"/>
        </w:rPr>
        <w:t xml:space="preserve">й в доступных форматах путем применения ограничений и исключений из авторских прав. Он также создает условия для международного обмена такими произведениями в доступных форматах организациями, действующими в интересах незрячих лиц, лиц с нарушениями зрения и лиц с ограниченной способностью воспринимать печатную информацию. Договор позволит гармонизировать режим применения таких ограничений и исключений, </w:t>
      </w:r>
      <w:r>
        <w:rPr>
          <w:rFonts w:cs="Arial" w:ascii="Arial" w:hAnsi="Arial"/>
          <w:szCs w:val="20"/>
          <w:lang w:val="ru-RU"/>
        </w:rPr>
        <w:t>с тем, чтобы</w:t>
      </w:r>
      <w:r>
        <w:rPr>
          <w:rFonts w:cs="Arial" w:ascii="Arial" w:hAnsi="Arial"/>
          <w:lang w:val="ru-RU"/>
        </w:rPr>
        <w:t xml:space="preserve"> такие организации могли действовать на международном уровне. Такой обмен произведениями в доступных форматах позволит увеличить общее число доступных произведений путем устранения дублирования усилий и повышения эффективности работы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Прогресс достигнут также по другим пунктам повестки дня ПКАП, включая ограничения и исключения в пользу библиотек и архивов, а также ограничения и исключения в пользу образовательных и научно-исследовательских учреждений. Девяти государствам-членам были предоставлены законодательные консультации по проблемам авторского права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В 2012 г. была проведена оценка двух проектов ПДР, способных внести вклад в достижение ЦРТ 2 путем расширения доступа к произведениям, охраняемым авторским правом. Была выполнена оценка проекта ПДР «Интеллектуальная собственность и общественное достояние», а также дополнения к нему в форме обзорного исследования «Авторское право и смежные права и общественное достояние», по результатам которого было подготовлен анализ сценариев и возможных вариантов действий по выполнению Рекомендаций 1c, 1f и 2a Обзорного исследования. Кроме того, Комитет подготовил и обсудил цели сопоставительного исследования по проблеме отказа от авторских прав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Кроме того, в 2012 г. был завершен и получил оценку проект «ИКТ в сфере интеллектуальной собственности, «цифровой разрыв» и доступ к знаниям». В рамках реализации данного проекта группа внешних экспертов подготовила исследование «Использование авторского права для содействия доступу к информационному и творческому контенту», которое было представлено на рассмотрение Девятой сессии КРИС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ЦРТ 3:  Содействие достижению гендерного равенства и расширение прав и возможностей женщин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ОИС стремится учитывать требования обеспечения гендерного равенства в своей программной и проектной работе и принимает на себя обязательство достичь гендерного баланса в составе своего персонала на всех уровнях к 2020 г.  В 2012 г. в этой работе были достигнуты дальнейшие успехи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настоящее время женщины составляют 53,9% всех сотрудников Секретариата ВОИС, однако дисбаланс в гендерном представительстве все еще существует на уровне старших должностей.</w:t>
      </w:r>
      <w:r>
        <w:rPr>
          <w:rStyle w:val="FootnoteCharacters"/>
          <w:rStyle w:val="FootnoteAnchor"/>
          <w:rFonts w:cs="Arial" w:ascii="Arial" w:hAnsi="Arial"/>
        </w:rPr>
        <w:footnoteReference w:id="15"/>
      </w:r>
      <w:r>
        <w:rPr>
          <w:rFonts w:cs="Arial" w:ascii="Arial" w:hAnsi="Arial"/>
          <w:lang w:val="ru-RU"/>
        </w:rPr>
        <w:t xml:space="preserve"> Для преодоления этого дисбаланса и общего повышения уровня работы в сфере обеспечения гендерного равенства Организация недавно (в 2013 г.) приняла на работу эксперта по гендерным вопросам и разнообразию. Для обеспечения дальнейшего прогресса в данной области до конца 2013 г. Организация примет основные принципы деятельности и план мероприятий в данной области.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Реализуя свои программы, ВОИС продолжает работу по повышению осознания роли женщин в создании и обеспечении охраны изобретений и прав ИС (ПИС) и созданию условий для равенства женщин, как с точки зрения создания для них дополнительных возможностей, так и с точки зрения признания их прав. В частности, в 2012 г., в рамках своей Программы премий, при помощи которой Организация отмечает достижения изобретателей, авторов и инновационных компаний во всем мире, ВОИС присудила премии более чем 30 женщинам из более чем 20 стран (в основном развивающихся стран и стран переходной экономики). Большинство знаков отличия ВОИС было присуждено по представительству национальных ведомств ИС и государственных учреждений, специализирующихся на </w:t>
      </w:r>
      <w:r>
        <w:rPr>
          <w:rFonts w:cs="Arial" w:ascii="Arial" w:hAnsi="Arial"/>
          <w:szCs w:val="20"/>
          <w:lang w:val="ru-RU"/>
        </w:rPr>
        <w:t>содейст</w:t>
      </w:r>
      <w:r>
        <w:rPr>
          <w:rFonts w:cs="Arial" w:ascii="Arial" w:hAnsi="Arial"/>
          <w:lang w:val="ru-RU"/>
        </w:rPr>
        <w:t>вии инновационной деятельности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Кроме того, женщины по-прежнему играют важную роль в составе целевой аудитории Академии ВОИС.  Согласно ежегодному статистическому отчету Академии, «в 2012 г. женщины составляли 45% участников курсов, организованных Академией в рамках ее программы профессионального развития (</w:t>
      </w:r>
      <w:r>
        <w:rPr>
          <w:rFonts w:cs="Arial" w:ascii="Arial" w:hAnsi="Arial"/>
        </w:rPr>
        <w:t>PDF</w:t>
      </w:r>
      <w:r>
        <w:rPr>
          <w:rFonts w:cs="Arial" w:ascii="Arial" w:hAnsi="Arial"/>
          <w:lang w:val="ru-RU"/>
        </w:rPr>
        <w:t>), мужчины – 55% (для сравнения, в 2011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г. это соотношение составляло 48/52.</w:t>
      </w:r>
      <w:r>
        <w:rPr>
          <w:rStyle w:val="FootnoteCharacters"/>
          <w:rStyle w:val="FootnoteAnchor"/>
          <w:rFonts w:cs="Arial" w:ascii="Arial" w:hAnsi="Arial"/>
        </w:rPr>
        <w:footnoteReference w:id="16"/>
      </w:r>
      <w:r>
        <w:rPr>
          <w:rFonts w:cs="Arial" w:ascii="Arial" w:hAnsi="Arial"/>
          <w:lang w:val="ru-RU"/>
        </w:rPr>
        <w:t>». Что касается Летней школы Академии, то «гендерное распределение слушателей Летней школы Академии ВОИС по-прежнему было достаточно сбалансированным: среди слушателей было 174 женщины (58%) и 127 мужчин (42%) (для сравнения, в 2011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г. эти цифры составляли, соответственно, 61% и 39%).</w:t>
      </w:r>
      <w:r>
        <w:rPr>
          <w:rStyle w:val="FootnoteCharacters"/>
          <w:rStyle w:val="FootnoteAnchor"/>
          <w:rFonts w:cs="Arial" w:ascii="Arial" w:hAnsi="Arial"/>
        </w:rPr>
        <w:footnoteReference w:id="17"/>
      </w:r>
      <w:r>
        <w:rPr>
          <w:rFonts w:cs="Arial" w:ascii="Arial" w:hAnsi="Arial"/>
          <w:lang w:val="ru-RU"/>
        </w:rPr>
        <w:t xml:space="preserve"> Гендерное распределение в составе пользователей курсов программы дистанционного обучения также оставалось достаточно сбалансированным: «в 2012 г. женщины составляли 49% пользователей, мужчины – 51%».</w:t>
      </w:r>
      <w:r>
        <w:rPr>
          <w:rStyle w:val="FootnoteCharacters"/>
          <w:rStyle w:val="FootnoteAnchor"/>
          <w:rFonts w:cs="Arial" w:ascii="Arial" w:hAnsi="Arial"/>
        </w:rPr>
        <w:footnoteReference w:id="18"/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то касается сферы традиционных знаний (ТЗ), традиционных выражений культуры (ТВК) и генетических ресурсов (ГР), главными хранителями которых были и остаются женщины, Межправительственный комитет ВОИС по интеллектуальной собственности, генетическим ресурсам, традиционным знаниям и фольклору (МКГР) продолжает переговоры, направленные на достижение договоренностей по тексту (текстам) международного правового документа (документов), который обеспечил бы (обеспечили бы) эффективную охрану ГР, ТЗ и ТВК. Организация также выпустила серию кратких публикаций в доступном изложении, посвященных ключевым вопросам повестки дня МКГР, и разместила для публичного обсуждения предварительный вариант Комплекта инструментов ВОИС для документирования ТЗ. Все эти мероприятия способствовали лучшему осознанию этой проблематики, разработке национального и регионального законодательства и мер регулирования и выработке практических решений на региональном и национальном уровне и на уровне местных сообществ, дополняющих нормативную работу МКГР.</w:t>
      </w:r>
      <w:r>
        <w:rPr>
          <w:rStyle w:val="FootnoteCharacters"/>
          <w:rStyle w:val="FootnoteAnchor"/>
          <w:rFonts w:cs="Arial" w:ascii="Arial" w:hAnsi="Arial"/>
        </w:rPr>
        <w:footnoteReference w:id="19"/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В секторе малых и средних предприятий мероприятия ВОИС по наращиванию потенциала продолжают способствовать лучшему пониманию механизмов системы ИС женщинами-предпринимателями и женскими предпринимательскими ассоциациями, позволяя им вырабатывать стратегии в области ИС, отвечающие конкретным потребностям предприятий. Проект ПДР «Интеллектуальная собственность и брендинг продуктов для развития бизнеса в развивающихся странах и наименее развитых странах (НРС)», реализуемый в Панаме и Таиланде, играет важнейшую роль в расширении прав и возможностей женщин местных сообществ. </w:t>
      </w:r>
    </w:p>
    <w:p>
      <w:pPr>
        <w:pStyle w:val="Normal"/>
        <w:spacing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ЦРТ 4:  Снижение детской смертности</w:t>
      </w:r>
    </w:p>
    <w:p>
      <w:pPr>
        <w:pStyle w:val="Normal"/>
        <w:spacing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ЦРТ 5:  Улучшение здравоохранения матерей</w:t>
      </w:r>
    </w:p>
    <w:p>
      <w:pPr>
        <w:pStyle w:val="Normal"/>
        <w:spacing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>ВОИС продолжает играть важную роль в сферах деятельности, связанных со здравоохранением, уделяя большое внимание вопросам патентной охраны и доступа к лекарственным препаратам. С целью повышения уровня сотрудничества между государствами-членами в области дальнейшей разработки сбалансированной политики и правовых структур в рамках формирования международной патентной системы, Постоянный комитет по патентному праву (ПКПП), в рамках своей девятнадцатой сессии, состоявшейся в феврале 2013 г., продолжил рассмотрение пяти вопросов его повестки дня; три из пяти этих вопросов ((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) ограничения и исключения из патентных прав, (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>) патенты и здравоохранение и (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>) передача технологии) тесно связаны с проблематикой здравоохранения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Кроме того, ВОИС все чаще признается надежным источником поддержки, сотрудничества и справочной информации по вопросам инноваций и ИС в контексте борьбы за решение насущных глобальных проблем, включая проблему охраны здоровья населения планеты. Выполняя данную роль и стремясь вносить свой вклад в достижение ЦРТ, касающихся здравоохранения, ВОИС продолжала участвовать в соответствующих публичных мероприятиях, семинарах, практикумах и конференциях, включая мероприятия, организуемые ВОЗ, ВТО, НПО, университетами и государственными учреждениями. Важным шагом в </w:t>
      </w:r>
      <w:r>
        <w:rPr>
          <w:rFonts w:cs="Arial" w:ascii="Arial" w:hAnsi="Arial"/>
          <w:szCs w:val="20"/>
          <w:lang w:val="ru-RU"/>
        </w:rPr>
        <w:t>содейст</w:t>
      </w:r>
      <w:r>
        <w:rPr>
          <w:rFonts w:cs="Arial" w:ascii="Arial" w:hAnsi="Arial"/>
          <w:lang w:val="ru-RU"/>
        </w:rPr>
        <w:t>вии этой работе стало начало в марте 2012 г. серии семинаров ВОИС «Глобальные задачи». Три таких семинара, состоявшиеся в 2012 г., стали площадкой обмена идеями, экспертными знаниями и информацией между их участниками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ВОИС оказывает своим государствам-членам весьма активную помощь в разработке законодательства и мер регулирования в патентной области и смежных областях. Такое содействие охватывает вопросы государственного регулирования, прямо или косвенно связанные с регулированием других сфер, например, сферы здравоохранения. Это содействие помогает бенефициарам, прежде всего развивающимся и наименее развитым странам, разрабатывать документы, касающиеся многосторонних, региональных и двусторонних обязательств в патентной сфере и и смежных областях. В рамках этой работы ВОИС дает государствам-членам советы в области такого структурирования и реализации правовых основ их патентных систем, которое соответствовало бы их национальным планам развития и национальной политике. Определение такого пространства для маневра в области государственного регулирования, которым могут воспользоваться государства-члены, получило название «гибких возможностей» патентной системы. В этом контексте Секретариат ВОИС, реализуя запрос государств-членов КРИС, подготовил ряд документов, в которых приводятся примеры применения некоторых гибких возможностей в различных странах и дается сопоставление практики различных стран (см. документы </w:t>
      </w:r>
      <w:r>
        <w:rPr>
          <w:rFonts w:cs="Arial" w:ascii="Arial" w:hAnsi="Arial"/>
        </w:rPr>
        <w:t>CDIP</w:t>
      </w:r>
      <w:r>
        <w:rPr>
          <w:rFonts w:cs="Arial" w:ascii="Arial" w:hAnsi="Arial"/>
          <w:lang w:val="ru-RU"/>
        </w:rPr>
        <w:t xml:space="preserve">/5/4 </w:t>
      </w:r>
      <w:r>
        <w:rPr>
          <w:rFonts w:cs="Arial" w:ascii="Arial" w:hAnsi="Arial"/>
        </w:rPr>
        <w:t>Rev</w:t>
      </w:r>
      <w:r>
        <w:rPr>
          <w:rFonts w:cs="Arial" w:ascii="Arial" w:hAnsi="Arial"/>
          <w:lang w:val="ru-RU"/>
        </w:rPr>
        <w:t xml:space="preserve">. и </w:t>
      </w:r>
      <w:r>
        <w:rPr>
          <w:rFonts w:cs="Arial" w:ascii="Arial" w:hAnsi="Arial"/>
        </w:rPr>
        <w:t>CD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 xml:space="preserve">/7/3 </w:t>
      </w:r>
      <w:r>
        <w:rPr>
          <w:rFonts w:cs="Arial" w:ascii="Arial" w:hAnsi="Arial"/>
        </w:rPr>
        <w:t>Rev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роме того, в 2012 г. одним из главных направлений трехстороннего сотрудничества ВОИС с ВОЗ и ВТО по вопросам здравоохранения, ИС и торговли стала подготовка совместного специального исследования «Расширение доступа к медицинским технологиям и инновациям: точки </w:t>
      </w:r>
      <w:r>
        <w:rPr>
          <w:rFonts w:cs="Arial" w:ascii="Arial" w:hAnsi="Arial"/>
          <w:bCs/>
          <w:lang w:val="ru-RU"/>
        </w:rPr>
        <w:t>соприкосновения</w:t>
      </w:r>
      <w:r>
        <w:rPr>
          <w:rFonts w:cs="Arial" w:ascii="Arial" w:hAnsi="Arial"/>
          <w:lang w:val="ru-RU"/>
        </w:rPr>
        <w:t xml:space="preserve"> между охраной здоровья населения, интеллектуальной собственностью и торговлей»</w:t>
      </w:r>
      <w:r>
        <w:rPr>
          <w:rStyle w:val="FootnoteCharacters"/>
          <w:rStyle w:val="FootnoteAnchor"/>
          <w:rFonts w:cs="Arial" w:ascii="Arial" w:hAnsi="Arial"/>
          <w:i/>
        </w:rPr>
        <w:footnoteReference w:id="20"/>
      </w:r>
      <w:r>
        <w:rPr>
          <w:rFonts w:cs="Arial" w:ascii="Arial" w:hAnsi="Arial"/>
          <w:i/>
          <w:lang w:val="ru-RU"/>
        </w:rPr>
        <w:t xml:space="preserve">, </w:t>
      </w:r>
      <w:r>
        <w:rPr>
          <w:rFonts w:cs="Arial" w:ascii="Arial" w:hAnsi="Arial"/>
          <w:lang w:val="ru-RU"/>
        </w:rPr>
        <w:t xml:space="preserve">опубликованного 5 февраля 2013 г. Кроме того, </w:t>
      </w:r>
      <w:r>
        <w:rPr>
          <w:rFonts w:cs="Arial" w:ascii="Arial" w:hAnsi="Arial"/>
          <w:bCs/>
          <w:lang w:val="ru-RU"/>
        </w:rPr>
        <w:t xml:space="preserve">ВОИС </w:t>
      </w:r>
      <w:r>
        <w:rPr>
          <w:rFonts w:cs="Arial" w:ascii="Arial" w:hAnsi="Arial"/>
          <w:bCs/>
          <w:lang w:val="ru-RU" w:eastAsia="en-US"/>
        </w:rPr>
        <w:t xml:space="preserve">участвовала </w:t>
      </w:r>
      <w:r>
        <w:rPr>
          <w:rFonts w:cs="Arial" w:ascii="Arial" w:hAnsi="Arial"/>
          <w:bCs/>
          <w:lang w:val="ru-RU"/>
        </w:rPr>
        <w:t>в организации серии совещаний по вопросам охраны здоровья населения в рамках реализуемой ООН программы борьбы с неинфекционными заболеваниями (НИЗ). ВОИС также приняла участие в подготовке проекта «Стратегии ВОЗ в области применения методов традиционной и комплементарной медицины на 2014-2023 гг.»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ЦРТ 7:  Обеспечение устойчивого сохранения природной среды</w:t>
      </w:r>
    </w:p>
    <w:p>
      <w:pPr>
        <w:pStyle w:val="ListParagraph"/>
        <w:ind w:left="0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Проявляя твердое намерение добиваться устойчивого сохранения природной среды, ВОИС продолжает свои усилия по расширению «зоны соприкосновения» между системой ИС и борьбой за сохранение окружающей среды. В этом контексте ВОИС продолжает сотрудничать со специализированными МПО по этой тематике и участвует в международном обсуждении идей о корреляции ИС и устойчивых инноваций. В 2012 г. Секретариат ВОИС участвовал в качестве наблюдателя во встречах по тематике Конвенции о биологическом разнообразии (КБР) и Нагойского протокола к этой Конвенции, посвященного регулированию доступа к генетическим ресурсам и совместного использования на справедливой и равной основе выгод от их применения.  ВОИС также вела совместную работу с международными партнерами, включая Программу ООН по окружающей среде (ЮНЕП), стремясь привлечь внимание к </w:t>
      </w:r>
      <w:r>
        <w:rPr>
          <w:rFonts w:cs="Arial" w:ascii="Arial" w:hAnsi="Arial"/>
          <w:bCs/>
          <w:szCs w:val="24"/>
          <w:lang w:val="ru-RU"/>
        </w:rPr>
        <w:t>экологически</w:t>
      </w:r>
      <w:r>
        <w:rPr>
          <w:rFonts w:cs="Arial" w:ascii="Arial" w:hAnsi="Arial"/>
          <w:bCs/>
          <w:lang w:val="ru-RU"/>
        </w:rPr>
        <w:t xml:space="preserve">м проблемам, возникающим в связи с утилизацией контрафактной и пиратской продукции. В июле 2012 г., в сотрудничестве с правительством Таиланда и ЮНЕП, ВОИС организовала практикум для работников судебных, правоохранительных и природоохранных органов по вопросам утилизации контрафактной продукции, посвященный изысканию способов надежного и безопасного хранения и утилизации такой продукции, особенно продукции, содержащей токсичные элементы, и опасных отходов, для минимизации </w:t>
      </w:r>
      <w:r>
        <w:rPr>
          <w:rFonts w:cs="Arial" w:ascii="Arial" w:hAnsi="Arial"/>
          <w:bCs/>
          <w:szCs w:val="24"/>
          <w:lang w:val="ru-RU"/>
        </w:rPr>
        <w:t>экологическ</w:t>
      </w:r>
      <w:r>
        <w:rPr>
          <w:rFonts w:cs="Arial" w:ascii="Arial" w:hAnsi="Arial"/>
          <w:bCs/>
          <w:lang w:val="ru-RU"/>
        </w:rPr>
        <w:t xml:space="preserve">их рисков. Следующий практикум состоится в ноябре 2013 г. при участии ЮНЕП и </w:t>
      </w:r>
      <w:r>
        <w:rPr>
          <w:rFonts w:eastAsia="MS Gothic;ＭＳ ゴシック" w:cs="Arial" w:ascii="Arial" w:hAnsi="Arial"/>
          <w:kern w:val="2"/>
          <w:lang w:val="ru-RU"/>
        </w:rPr>
        <w:t>Экономической и социальной комиссии ООН для стран Азии и Тихого океана (ЭСКАТО)</w:t>
      </w:r>
      <w:r>
        <w:rPr>
          <w:rFonts w:cs="Arial" w:ascii="Arial" w:hAnsi="Arial"/>
          <w:lang w:val="ru-RU"/>
        </w:rPr>
        <w:t xml:space="preserve"> и с использованием материалов, представленных Всемирной таможенной организацией (ВТО).</w:t>
      </w:r>
    </w:p>
    <w:p>
      <w:pPr>
        <w:pStyle w:val="Normal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Кроме того, ВОИС с успехом провел испытание </w:t>
      </w:r>
      <w:r>
        <w:rPr>
          <w:rFonts w:cs="Arial" w:ascii="Arial" w:hAnsi="Arial"/>
          <w:bCs/>
        </w:rPr>
        <w:t>WIPO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GREEN</w:t>
      </w:r>
      <w:r>
        <w:rPr>
          <w:rFonts w:cs="Arial" w:ascii="Arial" w:hAnsi="Arial"/>
          <w:bCs/>
          <w:lang w:val="ru-RU"/>
        </w:rPr>
        <w:t xml:space="preserve"> – платформы, предназначенной для оперативной передачи, адаптации и внедрения экологически безопасных технологий. До конца 2012 г. в </w:t>
      </w:r>
      <w:r>
        <w:rPr>
          <w:rStyle w:val="1Char"/>
          <w:rFonts w:cs="Arial" w:ascii="Arial" w:hAnsi="Arial"/>
          <w:bCs/>
          <w:szCs w:val="24"/>
          <w:lang w:val="ru-RU"/>
        </w:rPr>
        <w:t xml:space="preserve">базу данных </w:t>
      </w:r>
      <w:r>
        <w:rPr>
          <w:rFonts w:cs="Arial" w:ascii="Arial" w:hAnsi="Arial"/>
          <w:bCs/>
          <w:lang w:val="ru-RU"/>
        </w:rPr>
        <w:t xml:space="preserve">платформы была загружена информация примерно по 40 технологиям и запросам на предоставление технологий. Кроме того, </w:t>
      </w:r>
      <w:r>
        <w:rPr>
          <w:rStyle w:val="1Char"/>
          <w:rFonts w:cs="Arial" w:ascii="Arial" w:hAnsi="Arial"/>
          <w:bCs/>
          <w:szCs w:val="24"/>
          <w:lang w:val="ru-RU"/>
        </w:rPr>
        <w:t>база данных</w:t>
      </w:r>
      <w:r>
        <w:rPr>
          <w:rFonts w:cs="Arial" w:ascii="Arial" w:hAnsi="Arial"/>
          <w:bCs/>
          <w:lang w:val="ru-RU"/>
        </w:rPr>
        <w:t xml:space="preserve"> была дополнена новыми функциями, а число подписчиков ежемесячного бюллетеня </w:t>
      </w:r>
      <w:r>
        <w:rPr>
          <w:rFonts w:cs="Arial" w:ascii="Arial" w:hAnsi="Arial"/>
          <w:bCs/>
        </w:rPr>
        <w:t>WIPO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GREEN</w:t>
      </w:r>
      <w:r>
        <w:rPr>
          <w:rFonts w:cs="Arial" w:ascii="Arial" w:hAnsi="Arial"/>
          <w:bCs/>
          <w:lang w:val="ru-RU"/>
        </w:rPr>
        <w:t xml:space="preserve"> превысило 500. Были также опубликованы материалы двух ситуационных исследований, демонстрирующих примеры успешной передачи </w:t>
      </w:r>
      <w:r>
        <w:rPr>
          <w:rFonts w:cs="Arial" w:ascii="Arial" w:hAnsi="Arial"/>
          <w:bCs/>
          <w:szCs w:val="24"/>
          <w:lang w:val="ru-RU"/>
        </w:rPr>
        <w:t>экологически безопасных</w:t>
      </w:r>
      <w:r>
        <w:rPr>
          <w:rFonts w:cs="Arial" w:ascii="Arial" w:hAnsi="Arial"/>
          <w:bCs/>
          <w:lang w:val="ru-RU"/>
        </w:rPr>
        <w:t xml:space="preserve"> технологий, и состоялся ряд дискуссий со стратегическими партнерами, включая Глобальный договор ООН, ЮНЕП, ПРООН и ЮНИДО, а также с финансовыми учреждениями, такими как </w:t>
      </w:r>
      <w:r>
        <w:rPr>
          <w:rFonts w:cs="Arial" w:ascii="Arial" w:hAnsi="Arial"/>
          <w:bCs/>
        </w:rPr>
        <w:t>infoDev</w:t>
      </w:r>
      <w:r>
        <w:rPr>
          <w:rFonts w:cs="Arial" w:ascii="Arial" w:hAnsi="Arial"/>
          <w:bCs/>
          <w:lang w:val="ru-RU"/>
        </w:rPr>
        <w:t xml:space="preserve"> и Азиатский банк развития.</w:t>
      </w:r>
    </w:p>
    <w:p>
      <w:pPr>
        <w:pStyle w:val="Normal"/>
        <w:rPr/>
      </w:pPr>
      <w:r>
        <w:rPr>
          <w:rFonts w:cs="Arial" w:ascii="Arial" w:hAnsi="Arial"/>
          <w:bCs/>
          <w:lang w:val="ru-RU"/>
        </w:rPr>
        <w:t>Что касается ТЗ, ТВК и ГР, ВОИС продолжала предлагать свою помощь в качестве технического партнера по реализации региональных проектов, таких как Региональная структура по вопросам ТЗ, ТВК и ГР для стран Карибского бассейна, План мероприятий в области ТЗ для стран тихоокеанского региона, а также проект в области обеспечения доступа к ГР и разработки режимов совместного использования результатов, реализуемый в ряде стран Латинской Америки и Карибского бассейна при поддержке ЮНЕП и Глобального фонда окружающей среды (</w:t>
      </w:r>
      <w:r>
        <w:rPr>
          <w:rFonts w:cs="Arial" w:ascii="Arial" w:hAnsi="Arial"/>
          <w:bCs/>
        </w:rPr>
        <w:t>GEF</w:t>
      </w:r>
      <w:r>
        <w:rPr>
          <w:rFonts w:cs="Arial" w:ascii="Arial" w:hAnsi="Arial"/>
          <w:bCs/>
          <w:lang w:val="ru-RU"/>
        </w:rPr>
        <w:t xml:space="preserve">). В сотрудничестве с секретариатом Сообщества стран Тихого океана ВОИС оказала консультации по вопросам управления правами ИС организаторам Фестиваля искусств стран Тихого океана, проведенного в 2012 г. на Соломоновых островах. ВОИС также выпустила серию коротких и доступных по содержанию публикаций по ключевым вопросам ТЗ, ТВК и ГР и опубликовала для обсуждения проект </w:t>
      </w:r>
      <w:r>
        <w:rPr>
          <w:rFonts w:cs="Arial" w:ascii="Arial" w:hAnsi="Arial"/>
          <w:lang w:val="ru-RU"/>
        </w:rPr>
        <w:t>Комплекта инструментов ВОИС для документирования ТЗ</w:t>
      </w:r>
      <w:r>
        <w:rPr>
          <w:rFonts w:cs="Arial" w:ascii="Arial" w:hAnsi="Arial"/>
          <w:bCs/>
          <w:lang w:val="ru-RU"/>
        </w:rPr>
        <w:t xml:space="preserve">. Все эти мероприятия способствовали лучшему осознанию этой проблематики, разработке национального и регионального законодательства и норм регулирования и выработке практических решений </w:t>
      </w:r>
      <w:r>
        <w:rPr>
          <w:rFonts w:cs="Arial" w:ascii="Arial" w:hAnsi="Arial"/>
          <w:lang w:val="ru-RU"/>
        </w:rPr>
        <w:t>на региональном и национальном уровне и на уровне местных сообществ, дополняющих нормативную работу МКГР</w:t>
      </w:r>
      <w:r>
        <w:rPr>
          <w:rFonts w:cs="Arial" w:ascii="Arial" w:hAnsi="Arial"/>
          <w:bCs/>
          <w:lang w:val="ru-RU"/>
        </w:rPr>
        <w:t xml:space="preserve">. 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21"/>
      </w:r>
      <w:r>
        <w:rPr>
          <w:rFonts w:cs="Arial" w:ascii="Arial" w:hAnsi="Arial"/>
          <w:bCs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  <w:lang w:val="ru-RU"/>
        </w:rPr>
        <w:t xml:space="preserve">Кроме того, ВОИС является форумом для обсуждения проблем обеспечения устойчивого развития через эффективную передачу </w:t>
      </w:r>
      <w:r>
        <w:rPr>
          <w:rFonts w:cs="Arial" w:ascii="Arial" w:hAnsi="Arial"/>
          <w:bCs/>
          <w:szCs w:val="24"/>
          <w:lang w:val="ru-RU"/>
        </w:rPr>
        <w:t>экологическ</w:t>
      </w:r>
      <w:r>
        <w:rPr>
          <w:rFonts w:cs="Arial" w:ascii="Arial" w:hAnsi="Arial"/>
          <w:bCs/>
          <w:lang w:val="ru-RU"/>
        </w:rPr>
        <w:t xml:space="preserve">и безопасных технологий и роли системы ИС в разработке </w:t>
      </w:r>
      <w:r>
        <w:rPr>
          <w:rFonts w:cs="Arial" w:ascii="Arial" w:hAnsi="Arial"/>
          <w:bCs/>
          <w:szCs w:val="24"/>
          <w:lang w:val="ru-RU"/>
        </w:rPr>
        <w:t>экологическ</w:t>
      </w:r>
      <w:r>
        <w:rPr>
          <w:rFonts w:cs="Arial" w:ascii="Arial" w:hAnsi="Arial"/>
          <w:bCs/>
          <w:lang w:val="ru-RU"/>
        </w:rPr>
        <w:t>и безопасных технологий. В 2012 г. ВОИС впервые стала страной-организатором практикума на тему «Роль патентной информации в обеспечении устойчивого доступа к источникам безопасной питьевой воды», приуроченного ко Всемирному дню воды. В мероприятии приняли участие представители государств-членов ВОИС, нескольких МПО и НПО, научных и академических учреждений и других организаций гражданского общества, которые одобрили инициативу ВОИС и ее деятельность по изучению взаимосвязи технологий водоснабжения и патентной информации.</w:t>
      </w:r>
    </w:p>
    <w:p>
      <w:pPr>
        <w:pStyle w:val="Normal"/>
        <w:rPr/>
      </w:pPr>
      <w:r>
        <w:rPr>
          <w:rFonts w:cs="Arial" w:ascii="Arial" w:hAnsi="Arial"/>
          <w:bCs/>
          <w:lang w:val="ru-RU"/>
        </w:rPr>
        <w:t>На конференции «Рио+20» ВОИС, совместно с Национальным институтом промышленной собственности Бразилии (</w:t>
      </w:r>
      <w:r>
        <w:rPr>
          <w:rFonts w:cs="Arial" w:ascii="Arial" w:hAnsi="Arial"/>
          <w:bCs/>
        </w:rPr>
        <w:t>INPI</w:t>
      </w:r>
      <w:r>
        <w:rPr>
          <w:rFonts w:cs="Arial" w:ascii="Arial" w:hAnsi="Arial"/>
          <w:bCs/>
          <w:lang w:val="ru-RU"/>
        </w:rPr>
        <w:t xml:space="preserve">), организовала вне основного регламента конференции совещание на тему «Экологические </w:t>
      </w:r>
      <w:r>
        <w:rPr>
          <w:rFonts w:cs="Arial" w:ascii="Arial" w:hAnsi="Arial"/>
          <w:bCs/>
          <w:iCs/>
          <w:lang w:val="ru-RU"/>
        </w:rPr>
        <w:t>инновации и технологии: практические решения</w:t>
      </w:r>
      <w:r>
        <w:rPr>
          <w:rFonts w:cs="Arial" w:ascii="Arial" w:hAnsi="Arial"/>
          <w:bCs/>
          <w:lang w:val="ru-RU"/>
        </w:rPr>
        <w:t xml:space="preserve">», а также, совместно с </w:t>
      </w:r>
      <w:r>
        <w:rPr>
          <w:rFonts w:cs="Arial" w:ascii="Arial" w:hAnsi="Arial"/>
          <w:bCs/>
        </w:rPr>
        <w:t>INPI</w:t>
      </w:r>
      <w:r>
        <w:rPr>
          <w:rFonts w:cs="Arial" w:ascii="Arial" w:hAnsi="Arial"/>
          <w:bCs/>
          <w:lang w:val="ru-RU"/>
        </w:rPr>
        <w:t>, стала со-организатором информационного киоска, посвященного таким проектам ВОИС, как WIPO GREEN, Отчеты о патентном ландшафте, проекты создания ЦПТИ и проекты ПДР ВОИС. ВОИС также участвовала в мероприятиях Дня ООН в Рио-де-Жанейро, организованных правительством штата Рио-де-Жанейро и ЮНЕСКО, в заседании экспертной комиссии, организованном Группой ООН по развитию информационного общества, а также в Бизнес-дне, организованном Сетью предприятий в поддержку устойчивого развития (</w:t>
      </w:r>
      <w:r>
        <w:rPr>
          <w:rFonts w:cs="Arial" w:ascii="Arial" w:hAnsi="Arial"/>
          <w:bCs/>
        </w:rPr>
        <w:t>BASD</w:t>
      </w:r>
      <w:r>
        <w:rPr>
          <w:rFonts w:cs="Arial" w:ascii="Arial" w:hAnsi="Arial"/>
          <w:bCs/>
          <w:lang w:val="ru-RU"/>
        </w:rPr>
        <w:t>).</w:t>
      </w:r>
    </w:p>
    <w:p>
      <w:pPr>
        <w:pStyle w:val="Normal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Кроме того, ВОИС, в качестве наблюдателя, оказала поддержку мероприятиям Восемнадцатой конференции сторон Рамочной конвенции ООН об изменении климата (</w:t>
      </w:r>
      <w:r>
        <w:rPr>
          <w:rFonts w:cs="Arial" w:ascii="Arial" w:hAnsi="Arial"/>
          <w:bCs/>
        </w:rPr>
        <w:t>UNFCCC</w:t>
      </w:r>
      <w:r>
        <w:rPr>
          <w:rFonts w:cs="Arial" w:ascii="Arial" w:hAnsi="Arial"/>
          <w:bCs/>
          <w:lang w:val="ru-RU"/>
        </w:rPr>
        <w:t xml:space="preserve">) в Дохе. В последние годы ВОИС выполняла задачи ведущего организатора мероприятий по вопросам передачи технологии, проводившихся вне основного регламента мероприятий учреждений Системы ООН. ВОИС также участвует в качестве наблюдателя в обсуждении вопросов повестки дня Исполнительного комитета </w:t>
      </w:r>
      <w:r>
        <w:rPr>
          <w:rFonts w:cs="Arial" w:ascii="Arial" w:hAnsi="Arial"/>
          <w:bCs/>
        </w:rPr>
        <w:t>UNFCCC</w:t>
      </w:r>
      <w:r>
        <w:rPr>
          <w:rFonts w:cs="Arial" w:ascii="Arial" w:hAnsi="Arial"/>
          <w:bCs/>
          <w:lang w:val="ru-RU"/>
        </w:rPr>
        <w:t xml:space="preserve"> по технологиям (</w:t>
      </w:r>
      <w:r>
        <w:rPr>
          <w:rFonts w:cs="Arial" w:ascii="Arial" w:hAnsi="Arial"/>
          <w:bCs/>
        </w:rPr>
        <w:t>TEC</w:t>
      </w:r>
      <w:r>
        <w:rPr>
          <w:rFonts w:cs="Arial" w:ascii="Arial" w:hAnsi="Arial"/>
          <w:bCs/>
          <w:lang w:val="ru-RU"/>
        </w:rPr>
        <w:t xml:space="preserve">) и, отзываясь на просьбу этого комитета, представила материал и доклад о работе, проводимой ВОИС в областях, связанных с тематикой деятельности </w:t>
      </w:r>
      <w:r>
        <w:rPr>
          <w:rFonts w:cs="Arial" w:ascii="Arial" w:hAnsi="Arial"/>
          <w:bCs/>
        </w:rPr>
        <w:t>TEC</w:t>
      </w:r>
      <w:r>
        <w:rPr>
          <w:rFonts w:cs="Arial" w:ascii="Arial" w:hAnsi="Arial"/>
          <w:bCs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bCs/>
          <w:lang w:val="ru-RU"/>
        </w:rPr>
        <w:t>Кроме того, ВОИС участвовала в ряде инициатив в рамках межучережденческого сотрудничества в системе ООН (главным образом через ЮНЕП и Систему устойчивого управления подразделениями ООН «SUN»), включая ежегодный сбор данных для Калькулятора парниковых газов (</w:t>
      </w:r>
      <w:r>
        <w:rPr>
          <w:rFonts w:cs="Arial" w:ascii="Arial" w:hAnsi="Arial"/>
          <w:bCs/>
        </w:rPr>
        <w:t>GHG</w:t>
      </w:r>
      <w:r>
        <w:rPr>
          <w:rFonts w:cs="Arial" w:ascii="Arial" w:hAnsi="Arial"/>
          <w:bCs/>
          <w:lang w:val="ru-RU"/>
        </w:rPr>
        <w:t>), а также в Ежегодном межучрежденческом совещании по управлению инфраструктурными объектами.</w:t>
      </w:r>
    </w:p>
    <w:p>
      <w:pPr>
        <w:pStyle w:val="Normal"/>
        <w:rPr/>
      </w:pPr>
      <w:r>
        <w:rPr>
          <w:rFonts w:cs="Arial" w:ascii="Arial" w:hAnsi="Arial"/>
          <w:bCs/>
          <w:lang w:val="ru-RU"/>
        </w:rPr>
        <w:t xml:space="preserve">Ведя соответствующую в рамках своего Секретариата, ВОИС продолжает добиваться новых успехов в снижении </w:t>
      </w:r>
      <w:r>
        <w:rPr>
          <w:rFonts w:cs="Arial" w:ascii="Arial" w:hAnsi="Arial"/>
          <w:bCs/>
          <w:szCs w:val="24"/>
          <w:lang w:val="ru-RU"/>
        </w:rPr>
        <w:t>экологическ</w:t>
      </w:r>
      <w:r>
        <w:rPr>
          <w:rFonts w:cs="Arial" w:ascii="Arial" w:hAnsi="Arial"/>
          <w:bCs/>
          <w:lang w:val="ru-RU"/>
        </w:rPr>
        <w:t>их последствий деятельности Организации, реализуя целый ряд мероприятий мер. В рамках инициативы «</w:t>
      </w:r>
      <w:r>
        <w:rPr>
          <w:rFonts w:cs="Arial" w:ascii="Arial" w:hAnsi="Arial"/>
          <w:bCs/>
          <w:szCs w:val="24"/>
          <w:lang w:val="ru-RU"/>
        </w:rPr>
        <w:t>Экологическ</w:t>
      </w:r>
      <w:r>
        <w:rPr>
          <w:rFonts w:cs="Arial" w:ascii="Arial" w:hAnsi="Arial"/>
          <w:bCs/>
          <w:lang w:val="ru-RU"/>
        </w:rPr>
        <w:t xml:space="preserve">ая ответственность ВОИС» (еще одной инициативы ПСП) в 2012 г. был проведен ряд мероприятий, направленных на повышение осведомленности персонала Организации по </w:t>
      </w:r>
      <w:r>
        <w:rPr>
          <w:rFonts w:cs="Arial" w:ascii="Arial" w:hAnsi="Arial"/>
          <w:bCs/>
          <w:szCs w:val="24"/>
          <w:lang w:val="ru-RU"/>
        </w:rPr>
        <w:t>экологическ</w:t>
      </w:r>
      <w:r>
        <w:rPr>
          <w:rFonts w:cs="Arial" w:ascii="Arial" w:hAnsi="Arial"/>
          <w:bCs/>
          <w:lang w:val="ru-RU"/>
        </w:rPr>
        <w:t xml:space="preserve">ой тематике и/или выполнение конкретных практических мероприятий. К числу наиболее важных технических мер, реализованных в 2012 г. в существующих зданиях Организации, относятся меры по сокращению потребления электроэнергии за счет замены старых технологических систем и оборудования новыми в наиболее старом здании на территории «городка» ВОИС. В течение 2012 г. эти работы были почти завершены, и ожидается, что они обеспечат общее сокращение потребления ресурсов, а также улучшение показателя «углеродного следа» от деятельности Организации.  В 2012 г. была введена новая практика учета </w:t>
      </w:r>
      <w:r>
        <w:rPr>
          <w:rFonts w:cs="Arial" w:ascii="Arial" w:hAnsi="Arial"/>
          <w:bCs/>
          <w:szCs w:val="24"/>
          <w:lang w:val="ru-RU"/>
        </w:rPr>
        <w:t>экологическ</w:t>
      </w:r>
      <w:r>
        <w:rPr>
          <w:rFonts w:cs="Arial" w:ascii="Arial" w:hAnsi="Arial"/>
          <w:bCs/>
          <w:lang w:val="ru-RU"/>
        </w:rPr>
        <w:t>их критериев при проведении некоторых видов закупок, в особенности услуг кафетерия, услуг торговых автоматов, предметов одноразового пользования в кафетерии и некоторых видов чистящих средств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lang w:val="ru-RU"/>
        </w:rPr>
        <w:t>Конструктивные элементы зала и внешнего фасада строящегося настоящее время нового конференц-зала, а также элементы внутренней отделки стен, потолка и пола выполнены из древесины, заготовленной в основном в швейцарских лесах, что также позволило сократить объем углеродных выбросов, связанных с использованием транспортных средств.</w:t>
      </w:r>
    </w:p>
    <w:p>
      <w:pPr>
        <w:pStyle w:val="Normal"/>
        <w:tabs>
          <w:tab w:val="clear" w:pos="720"/>
          <w:tab w:val="left" w:pos="5103" w:leader="none"/>
        </w:tabs>
        <w:spacing w:before="0" w:after="200"/>
        <w:ind w:left="4320" w:firstLine="720"/>
        <w:rPr/>
      </w:pPr>
      <w:r>
        <w:rPr>
          <w:rFonts w:cs="Arial" w:ascii="Arial" w:hAnsi="Arial"/>
          <w:bCs/>
          <w:lang w:val="ru-RU"/>
        </w:rPr>
        <w:t xml:space="preserve">[Конец Приложения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Cs/>
          <w:lang w:val="ru-RU"/>
        </w:rPr>
        <w:t xml:space="preserve"> и документа]</w:t>
      </w:r>
    </w:p>
    <w:sectPr>
      <w:headerReference w:type="default" r:id="rId107"/>
      <w:headerReference w:type="first" r:id="rId108"/>
      <w:footerReference w:type="default" r:id="rId109"/>
      <w:footerReference w:type="first" r:id="rId110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рганизация Объединенных Наций. </w:t>
      </w:r>
      <w:r>
        <w:rPr>
          <w:rFonts w:cs="Arial" w:ascii="Arial" w:hAnsi="Arial"/>
          <w:i/>
          <w:lang w:val="ru-RU"/>
        </w:rPr>
        <w:t>Структура и организация</w:t>
      </w:r>
      <w:r>
        <w:rPr>
          <w:rFonts w:cs="Arial" w:ascii="Arial" w:hAnsi="Arial"/>
          <w:lang w:val="ru-RU"/>
        </w:rPr>
        <w:t>. См</w:t>
      </w:r>
      <w:r>
        <w:rPr>
          <w:rFonts w:cs="Arial" w:ascii="Arial" w:hAnsi="Arial"/>
        </w:rPr>
        <w:t xml:space="preserve">. </w:t>
      </w:r>
      <w:hyperlink r:id="rId1">
        <w:r>
          <w:rPr>
            <w:rStyle w:val="InternetLink"/>
            <w:rFonts w:cs="Arial" w:ascii="Arial" w:hAnsi="Arial"/>
          </w:rPr>
          <w:t>http</w:t>
        </w:r>
        <w:r>
          <w:rPr>
            <w:rStyle w:val="InternetLink"/>
            <w:rFonts w:cs="Arial" w:ascii="Arial" w:hAnsi="Arial"/>
            <w:lang w:val="ru-RU"/>
          </w:rPr>
          <w:t>://</w:t>
        </w:r>
        <w:r>
          <w:rPr>
            <w:rStyle w:val="InternetLink"/>
            <w:rFonts w:cs="Arial" w:ascii="Arial" w:hAnsi="Arial"/>
          </w:rPr>
          <w:t>www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un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org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en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aboutun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structure</w:t>
        </w:r>
        <w:r>
          <w:rPr>
            <w:rStyle w:val="InternetLink"/>
            <w:rFonts w:cs="Arial" w:ascii="Arial" w:hAnsi="Arial"/>
            <w:lang w:val="ru-RU"/>
          </w:rPr>
          <w:t>/</w:t>
        </w:r>
      </w:hyperlink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Специализированные учреждения ООН – это самостоятельные организации, взаимодействующие с ООН и друг с другом через координационный механизм ЭКОСОС на межправительственном уровне и через Координационный совет руководителей системы ООН (КСР) на уровне секретариатов. Учреждения перечислены в настоящем разделе в хронологическом порядке их создания как специализированных учреждений ООН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римечание: Некоторые учреждения могут иметь другую документацию, которая не была помещена в открытый доступ и с которой ВОИС не имела возможности ознакомиться при подготовке настоящего отчета. Таким образом, следует иметь в виду, что сведения, содержащиеся в настоящем документе, соответствуют сведениям, которые были доступны ВОИС на момент выполнения анализа. Секретариат оставляет за собой право вносить соответствующие изменения в данные и выводы, содержащиеся в настоящем отчете, в случае поступления в его распоряжение дополнительных сведений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Для целей настоящего отчета ведущим учреждением и глобальным депозитарием данных называется учреждение, мандат которого непосредственно связан с основной темой соответствующего ЦРТ (например, </w:t>
      </w:r>
      <w:r>
        <w:rPr>
          <w:rFonts w:cs="Arial" w:ascii="Arial" w:hAnsi="Arial"/>
          <w:lang w:val="ru-RU" w:eastAsia="en-US"/>
        </w:rPr>
        <w:t>продовольств</w:t>
      </w:r>
      <w:r>
        <w:rPr>
          <w:rFonts w:cs="Arial" w:ascii="Arial" w:hAnsi="Arial"/>
          <w:lang w:val="ru-RU"/>
        </w:rPr>
        <w:t>ием/сельским хозяйством, трудовыми отношениями, ИКТ, образованием или здравоохранением). В качестве глобальных депозитариев, такие учреждения собирают информацию и готовят отчеты об объединенном вкладе многих организаций и самих стран в достижение ЦРТ в соответствующих областях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рганизация Объединенных Наций. </w:t>
      </w:r>
      <w:r>
        <w:rPr>
          <w:rFonts w:cs="Arial" w:ascii="Arial" w:hAnsi="Arial"/>
          <w:i/>
          <w:lang w:val="ru-RU"/>
        </w:rPr>
        <w:t>Структура и организация</w:t>
      </w:r>
      <w:r>
        <w:rPr>
          <w:rFonts w:cs="Arial" w:ascii="Arial" w:hAnsi="Arial"/>
          <w:lang w:val="ru-RU"/>
        </w:rPr>
        <w:t xml:space="preserve">. См. </w:t>
      </w:r>
      <w:hyperlink r:id="rId2">
        <w:r>
          <w:rPr>
            <w:rStyle w:val="InternetLink"/>
            <w:rFonts w:cs="Arial" w:ascii="Arial" w:hAnsi="Arial"/>
          </w:rPr>
          <w:t>http</w:t>
        </w:r>
        <w:r>
          <w:rPr>
            <w:rStyle w:val="InternetLink"/>
            <w:rFonts w:cs="Arial" w:ascii="Arial" w:hAnsi="Arial"/>
            <w:lang w:val="ru-RU"/>
          </w:rPr>
          <w:t>://</w:t>
        </w:r>
        <w:r>
          <w:rPr>
            <w:rStyle w:val="InternetLink"/>
            <w:rFonts w:cs="Arial" w:ascii="Arial" w:hAnsi="Arial"/>
          </w:rPr>
          <w:t>www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un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org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en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aboutun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structure</w:t>
        </w:r>
        <w:r>
          <w:rPr>
            <w:rStyle w:val="InternetLink"/>
            <w:rFonts w:cs="Arial" w:ascii="Arial" w:hAnsi="Arial"/>
            <w:lang w:val="ru-RU"/>
          </w:rPr>
          <w:t>/</w:t>
        </w:r>
      </w:hyperlink>
      <w:r>
        <w:rPr>
          <w:rFonts w:cs="Arial" w:ascii="Arial" w:hAnsi="Arial"/>
          <w:lang w:val="ru-RU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>Родственн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рганизац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ОН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Родственная организация ООН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  <w:lang w:val="ru-RU"/>
        </w:rPr>
        <w:t xml:space="preserve"> </w:t>
      </w:r>
      <w:r>
        <w:rPr>
          <w:rFonts w:cs="Arial" w:ascii="Arial" w:hAnsi="Arial"/>
        </w:rPr>
        <w:t>Программа ООН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одственн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рганизац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ОН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  <w:lang w:val="ru-RU"/>
        </w:rPr>
        <w:t xml:space="preserve"> </w:t>
      </w:r>
      <w:r>
        <w:rPr>
          <w:rFonts w:cs="Arial" w:ascii="Arial" w:hAnsi="Arial"/>
          <w:lang w:val="ru-RU"/>
        </w:rPr>
        <w:t>Родственная организация ООН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 xml:space="preserve">24-я сессия ПКАП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wipo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int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/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meetings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/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en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/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details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jsp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?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meeting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_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id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=25014</w:t>
        </w:r>
      </w:hyperlink>
      <w:r>
        <w:rPr>
          <w:rFonts w:cs="Arial" w:ascii="Arial" w:hAnsi="Arial"/>
          <w:sz w:val="18"/>
          <w:szCs w:val="18"/>
          <w:lang w:val="ru-RU" w:bidi="th-TH"/>
        </w:rPr>
        <w:t xml:space="preserve"> и </w:t>
      </w:r>
      <w:r>
        <w:rPr>
          <w:rFonts w:cs="Arial" w:ascii="Arial" w:hAnsi="Arial"/>
          <w:sz w:val="18"/>
          <w:szCs w:val="18"/>
          <w:lang w:val="ru-RU"/>
        </w:rPr>
        <w:t>25-я сессия ПКАП</w:t>
      </w:r>
      <w:r>
        <w:rPr>
          <w:rFonts w:cs="Arial" w:ascii="Arial" w:hAnsi="Arial"/>
          <w:sz w:val="18"/>
          <w:szCs w:val="18"/>
          <w:lang w:val="ru-RU" w:bidi="th-TH"/>
        </w:rPr>
        <w:t xml:space="preserve">: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wipo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int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/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meetings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/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en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/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details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jsp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?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meeting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_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id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=25024</w:t>
        </w:r>
      </w:hyperlink>
      <w:r>
        <w:rPr>
          <w:rFonts w:cs="Arial" w:ascii="Arial" w:hAnsi="Arial"/>
          <w:sz w:val="18"/>
          <w:szCs w:val="18"/>
          <w:lang w:val="ru-RU" w:bidi="th-TH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 xml:space="preserve">24-я сессия ПКАП: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wipo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int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/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meetings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/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en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/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details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jsp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?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meeting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_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id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=25014</w:t>
        </w:r>
      </w:hyperlink>
      <w:r>
        <w:rPr>
          <w:rFonts w:cs="Arial" w:ascii="Arial" w:hAnsi="Arial"/>
          <w:sz w:val="18"/>
          <w:szCs w:val="18"/>
          <w:lang w:val="ru-RU" w:bidi="th-TH"/>
        </w:rPr>
        <w:t xml:space="preserve">  и </w:t>
      </w:r>
      <w:r>
        <w:rPr>
          <w:rFonts w:cs="Arial" w:ascii="Arial" w:hAnsi="Arial"/>
          <w:sz w:val="18"/>
          <w:szCs w:val="18"/>
          <w:lang w:val="ru-RU"/>
        </w:rPr>
        <w:t>25-я сессия ПКАП</w:t>
      </w:r>
      <w:r>
        <w:rPr>
          <w:rFonts w:cs="Arial" w:ascii="Arial" w:hAnsi="Arial"/>
          <w:sz w:val="18"/>
          <w:szCs w:val="18"/>
          <w:lang w:val="ru-RU" w:bidi="th-TH"/>
        </w:rPr>
        <w:t xml:space="preserve">: </w:t>
      </w:r>
      <w:hyperlink r:id="rId6"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http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://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wipo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int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/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meetings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/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en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/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details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jsp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?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meeting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_</w:t>
        </w:r>
        <w:r>
          <w:rPr>
            <w:rStyle w:val="InternetLink"/>
            <w:rFonts w:cs="Arial" w:ascii="Arial" w:hAnsi="Arial"/>
            <w:sz w:val="18"/>
            <w:szCs w:val="18"/>
            <w:lang w:bidi="th-TH"/>
          </w:rPr>
          <w:t>id</w:t>
        </w:r>
        <w:r>
          <w:rPr>
            <w:rStyle w:val="InternetLink"/>
            <w:rFonts w:cs="Arial" w:ascii="Arial" w:hAnsi="Arial"/>
            <w:sz w:val="18"/>
            <w:szCs w:val="18"/>
            <w:lang w:val="ru-RU" w:bidi="th-TH"/>
          </w:rPr>
          <w:t>=25024</w:t>
        </w:r>
      </w:hyperlink>
      <w:r>
        <w:rPr>
          <w:rFonts w:cs="Arial" w:ascii="Arial" w:hAnsi="Arial"/>
          <w:sz w:val="18"/>
          <w:szCs w:val="18"/>
          <w:lang w:val="ru-RU" w:bidi="th-TH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u-RU"/>
        </w:rPr>
        <w:t xml:space="preserve"> </w:t>
      </w:r>
      <w:hyperlink r:id="rId7">
        <w:r>
          <w:rPr>
            <w:rStyle w:val="InternetLink"/>
            <w:rFonts w:cs="Arial" w:ascii="Arial" w:hAnsi="Arial"/>
          </w:rPr>
          <w:t>http</w:t>
        </w:r>
        <w:r>
          <w:rPr>
            <w:rStyle w:val="InternetLink"/>
            <w:rFonts w:cs="Arial" w:ascii="Arial" w:hAnsi="Arial"/>
            <w:lang w:val="ru-RU"/>
          </w:rPr>
          <w:t>://</w:t>
        </w:r>
        <w:r>
          <w:rPr>
            <w:rStyle w:val="InternetLink"/>
            <w:rFonts w:cs="Arial" w:ascii="Arial" w:hAnsi="Arial"/>
          </w:rPr>
          <w:t>www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wipo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int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meetings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en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doc</w:t>
        </w:r>
        <w:r>
          <w:rPr>
            <w:rStyle w:val="InternetLink"/>
            <w:rFonts w:cs="Arial" w:ascii="Arial" w:hAnsi="Arial"/>
            <w:lang w:val="ru-RU"/>
          </w:rPr>
          <w:t>_</w:t>
        </w:r>
        <w:r>
          <w:rPr>
            <w:rStyle w:val="InternetLink"/>
            <w:rFonts w:cs="Arial" w:ascii="Arial" w:hAnsi="Arial"/>
          </w:rPr>
          <w:t>details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jsp</w:t>
        </w:r>
        <w:r>
          <w:rPr>
            <w:rStyle w:val="InternetLink"/>
            <w:rFonts w:cs="Arial" w:ascii="Arial" w:hAnsi="Arial"/>
            <w:lang w:val="ru-RU"/>
          </w:rPr>
          <w:t>?</w:t>
        </w:r>
        <w:r>
          <w:rPr>
            <w:rStyle w:val="InternetLink"/>
            <w:rFonts w:cs="Arial" w:ascii="Arial" w:hAnsi="Arial"/>
          </w:rPr>
          <w:t>doc</w:t>
        </w:r>
        <w:r>
          <w:rPr>
            <w:rStyle w:val="InternetLink"/>
            <w:rFonts w:cs="Arial" w:ascii="Arial" w:hAnsi="Arial"/>
            <w:lang w:val="ru-RU"/>
          </w:rPr>
          <w:t>_</w:t>
        </w:r>
        <w:r>
          <w:rPr>
            <w:rStyle w:val="InternetLink"/>
            <w:rFonts w:cs="Arial" w:ascii="Arial" w:hAnsi="Arial"/>
          </w:rPr>
          <w:t>id</w:t>
        </w:r>
        <w:r>
          <w:rPr>
            <w:rStyle w:val="InternetLink"/>
            <w:rFonts w:cs="Arial" w:ascii="Arial" w:hAnsi="Arial"/>
            <w:lang w:val="ru-RU"/>
          </w:rPr>
          <w:t>=208882</w:t>
        </w:r>
      </w:hyperlink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ОИС. Ежегодный отчет о людских ресурсах,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ru-RU"/>
        </w:rPr>
        <w:t xml:space="preserve">. 9. </w:t>
        <w:br/>
        <w:t xml:space="preserve">См.: </w:t>
      </w:r>
      <w:r>
        <w:rPr>
          <w:rFonts w:cs="Arial" w:ascii="Arial" w:hAnsi="Arial"/>
        </w:rPr>
        <w:t>http</w:t>
      </w:r>
      <w:r>
        <w:rPr>
          <w:rFonts w:cs="Arial" w:ascii="Arial" w:hAnsi="Arial"/>
          <w:lang w:val="ru-RU"/>
        </w:rPr>
        <w:t>://</w:t>
      </w:r>
      <w:r>
        <w:rPr>
          <w:rFonts w:cs="Arial" w:ascii="Arial" w:hAnsi="Arial"/>
        </w:rPr>
        <w:t>www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wipo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int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edocs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mdocs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govbody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en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wo</w:t>
      </w:r>
      <w:r>
        <w:rPr>
          <w:rFonts w:cs="Arial" w:ascii="Arial" w:hAnsi="Arial"/>
          <w:lang w:val="ru-RU"/>
        </w:rPr>
        <w:t>_</w:t>
      </w:r>
      <w:r>
        <w:rPr>
          <w:rFonts w:cs="Arial" w:ascii="Arial" w:hAnsi="Arial"/>
        </w:rPr>
        <w:t>pbc</w:t>
      </w:r>
      <w:r>
        <w:rPr>
          <w:rFonts w:cs="Arial" w:ascii="Arial" w:hAnsi="Arial"/>
          <w:lang w:val="ru-RU"/>
        </w:rPr>
        <w:t>_21/</w:t>
      </w:r>
      <w:r>
        <w:rPr>
          <w:rFonts w:cs="Arial" w:ascii="Arial" w:hAnsi="Arial"/>
        </w:rPr>
        <w:t>wo</w:t>
      </w:r>
      <w:r>
        <w:rPr>
          <w:rFonts w:cs="Arial" w:ascii="Arial" w:hAnsi="Arial"/>
          <w:lang w:val="ru-RU"/>
        </w:rPr>
        <w:t>_</w:t>
      </w:r>
      <w:r>
        <w:rPr>
          <w:rFonts w:cs="Arial" w:ascii="Arial" w:hAnsi="Arial"/>
        </w:rPr>
        <w:t>pbc</w:t>
      </w:r>
      <w:r>
        <w:rPr>
          <w:rFonts w:cs="Arial" w:ascii="Arial" w:hAnsi="Arial"/>
          <w:lang w:val="ru-RU"/>
        </w:rPr>
        <w:t>_21_13.</w:t>
      </w:r>
      <w:r>
        <w:rPr>
          <w:rFonts w:cs="Arial" w:ascii="Arial" w:hAnsi="Arial"/>
        </w:rPr>
        <w:t>pdf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ОИС. Ежегодный статистический отчет о деятельности Академии ВОИС, 2012 г.,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ru-RU"/>
        </w:rPr>
        <w:t xml:space="preserve">.5. </w:t>
        <w:br/>
        <w:t xml:space="preserve">См.: </w:t>
      </w:r>
      <w:hyperlink r:id="rId8">
        <w:r>
          <w:rPr>
            <w:rStyle w:val="InternetLink"/>
            <w:rFonts w:cs="Arial" w:ascii="Arial" w:hAnsi="Arial"/>
          </w:rPr>
          <w:t>http</w:t>
        </w:r>
        <w:r>
          <w:rPr>
            <w:rStyle w:val="InternetLink"/>
            <w:rFonts w:cs="Arial" w:ascii="Arial" w:hAnsi="Arial"/>
            <w:lang w:val="ru-RU"/>
          </w:rPr>
          <w:t>://</w:t>
        </w:r>
        <w:r>
          <w:rPr>
            <w:rStyle w:val="InternetLink"/>
            <w:rFonts w:cs="Arial" w:ascii="Arial" w:hAnsi="Arial"/>
          </w:rPr>
          <w:t>www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wipo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int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export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sites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www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academy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en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about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pdf</w:t>
        </w:r>
        <w:r>
          <w:rPr>
            <w:rStyle w:val="InternetLink"/>
            <w:rFonts w:cs="Arial" w:ascii="Arial" w:hAnsi="Arial"/>
            <w:lang w:val="ru-RU"/>
          </w:rPr>
          <w:t>/</w:t>
        </w:r>
        <w:r>
          <w:rPr>
            <w:rStyle w:val="InternetLink"/>
            <w:rFonts w:cs="Arial" w:ascii="Arial" w:hAnsi="Arial"/>
          </w:rPr>
          <w:t>academy</w:t>
        </w:r>
        <w:r>
          <w:rPr>
            <w:rStyle w:val="InternetLink"/>
            <w:rFonts w:cs="Arial" w:ascii="Arial" w:hAnsi="Arial"/>
            <w:lang w:val="ru-RU"/>
          </w:rPr>
          <w:t>_</w:t>
        </w:r>
        <w:r>
          <w:rPr>
            <w:rStyle w:val="InternetLink"/>
            <w:rFonts w:cs="Arial" w:ascii="Arial" w:hAnsi="Arial"/>
          </w:rPr>
          <w:t>statistics</w:t>
        </w:r>
        <w:r>
          <w:rPr>
            <w:rStyle w:val="InternetLink"/>
            <w:rFonts w:cs="Arial" w:ascii="Arial" w:hAnsi="Arial"/>
            <w:lang w:val="ru-RU"/>
          </w:rPr>
          <w:t>_2012.</w:t>
        </w:r>
        <w:r>
          <w:rPr>
            <w:rStyle w:val="InternetLink"/>
            <w:rFonts w:cs="Arial" w:ascii="Arial" w:hAnsi="Arial"/>
          </w:rPr>
          <w:t>pdf</w:t>
        </w:r>
      </w:hyperlink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Там же, стр. 1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а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ж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тр</w:t>
      </w:r>
      <w:r>
        <w:rPr>
          <w:rFonts w:cs="Arial" w:ascii="Arial" w:hAnsi="Arial"/>
        </w:rPr>
        <w:t>. 17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Работа ВОИС в области ТЗ, ТВК и ГР также вносит вклад в достижение ЦРТ 7. См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ссылк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 данну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ЦРТ</w:t>
      </w:r>
      <w:r>
        <w:rPr>
          <w:rFonts w:cs="Arial" w:ascii="Arial" w:hAnsi="Arial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lang w:val="ru-RU"/>
        </w:rPr>
        <w:t>ВОИС</w:t>
      </w:r>
      <w:r>
        <w:rPr>
          <w:rFonts w:cs="Arial" w:ascii="Arial" w:hAnsi="Arial"/>
        </w:rPr>
        <w:t xml:space="preserve">. «Promoting Access to Medical Technologies and Innovation: Intersections between public health, intellectual property and trade». </w:t>
      </w:r>
      <w:r>
        <w:rPr>
          <w:rFonts w:cs="Arial" w:ascii="Arial" w:hAnsi="Arial"/>
          <w:lang w:val="ru-RU"/>
        </w:rPr>
        <w:t>см</w:t>
      </w:r>
      <w:r>
        <w:rPr>
          <w:rFonts w:cs="Arial" w:ascii="Arial" w:hAnsi="Arial"/>
        </w:rPr>
        <w:t>.: http://www.wipo.int/export/sites/www/freepublications/en/global_challenges/628/wipo_pub_628.pdf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lang w:val="ru-RU"/>
        </w:rPr>
        <w:t>Работа ВОИС в области ТЗ, ТВК и ГР также вносит вклад в достижение ЦРТ 7. См. ссылку на данную ЦР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027" w:leader="none"/>
      </w:tabs>
      <w:rPr>
        <w:rFonts w:ascii="Arial" w:hAnsi="Arial" w:cs="Arial"/>
      </w:rPr>
    </w:pPr>
    <w:r>
      <w:rPr>
        <w:rFonts w:cs="Arial" w:ascii="Arial" w:hAnsi="Arial"/>
      </w:rPr>
      <w:tab/>
      <w:t>CDIP/12/8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ANNEX I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027" w:leader="none"/>
      </w:tabs>
      <w:rPr>
        <w:rFonts w:ascii="Arial" w:hAnsi="Arial" w:cs="Arial"/>
      </w:rPr>
    </w:pPr>
    <w:r>
      <w:rPr>
        <w:rFonts w:cs="Arial" w:ascii="Arial" w:hAnsi="Arial"/>
      </w:rPr>
      <w:tab/>
      <w:t>CDIP/12/8</w:t>
    </w:r>
  </w:p>
  <w:p>
    <w:pPr>
      <w:pStyle w:val="Header"/>
      <w:jc w:val="right"/>
      <w:rPr/>
    </w:pPr>
    <w:r>
      <w:rPr>
        <w:rFonts w:cs="Arial" w:ascii="Arial" w:hAnsi="Arial"/>
      </w:rPr>
      <w:t xml:space="preserve">Приложение I, </w:t>
    </w:r>
    <w:r>
      <w:rPr>
        <w:rFonts w:cs="Arial" w:ascii="Arial" w:hAnsi="Arial"/>
        <w:lang w:val="ru-RU"/>
      </w:rPr>
      <w:t>стр</w:t>
    </w:r>
    <w:r>
      <w:rPr>
        <w:rFonts w:cs="Arial" w:ascii="Arial" w:hAnsi="Arial"/>
      </w:rPr>
      <w:t xml:space="preserve">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027" w:leader="none"/>
      </w:tabs>
      <w:rPr>
        <w:rFonts w:ascii="Arial" w:hAnsi="Arial" w:cs="Arial"/>
      </w:rPr>
    </w:pPr>
    <w:r>
      <w:rPr>
        <w:rFonts w:cs="Arial" w:ascii="Arial" w:hAnsi="Arial"/>
      </w:rPr>
      <w:tab/>
      <w:t>CDIP/12/8</w:t>
    </w:r>
  </w:p>
  <w:p>
    <w:pPr>
      <w:pStyle w:val="Header"/>
      <w:jc w:val="right"/>
      <w:rPr/>
    </w:pPr>
    <w:r>
      <w:rPr>
        <w:rFonts w:cs="Arial" w:ascii="Arial" w:hAnsi="Arial"/>
      </w:rPr>
      <w:t>ПРИЛОЖЕНИЕ I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027" w:leader="none"/>
      </w:tabs>
      <w:rPr>
        <w:rFonts w:ascii="Arial" w:hAnsi="Arial" w:cs="Arial"/>
      </w:rPr>
    </w:pPr>
    <w:r>
      <w:rPr>
        <w:rFonts w:cs="Arial" w:ascii="Arial" w:hAnsi="Arial"/>
      </w:rPr>
      <w:tab/>
      <w:t>CDIP/12/8</w:t>
    </w:r>
  </w:p>
  <w:p>
    <w:pPr>
      <w:pStyle w:val="Header"/>
      <w:jc w:val="right"/>
      <w:rPr/>
    </w:pPr>
    <w:r>
      <w:rPr>
        <w:rFonts w:cs="Arial" w:ascii="Arial" w:hAnsi="Arial"/>
      </w:rPr>
      <w:t>ДОПОЛНЕНИЕ I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CDIP/12/8</w:t>
    </w:r>
  </w:p>
  <w:p>
    <w:pPr>
      <w:pStyle w:val="Header"/>
      <w:jc w:val="right"/>
      <w:rPr/>
    </w:pPr>
    <w:r>
      <w:rPr>
        <w:rFonts w:cs="Arial" w:ascii="Arial" w:hAnsi="Arial"/>
      </w:rPr>
      <w:t xml:space="preserve">Дополнение II, </w:t>
    </w:r>
    <w:r>
      <w:rPr>
        <w:rFonts w:cs="Arial" w:ascii="Arial" w:hAnsi="Arial"/>
        <w:lang w:val="ru-RU"/>
      </w:rPr>
      <w:t xml:space="preserve">стр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027" w:leader="none"/>
      </w:tabs>
      <w:rPr>
        <w:rFonts w:ascii="Arial" w:hAnsi="Arial" w:cs="Arial"/>
      </w:rPr>
    </w:pPr>
    <w:r>
      <w:rPr>
        <w:rFonts w:cs="Arial" w:ascii="Arial" w:hAnsi="Arial"/>
      </w:rPr>
      <w:tab/>
      <w:t>CDIP/12/8</w:t>
    </w:r>
  </w:p>
  <w:p>
    <w:pPr>
      <w:pStyle w:val="Header"/>
      <w:jc w:val="right"/>
      <w:rPr/>
    </w:pPr>
    <w:r>
      <w:rPr>
        <w:rFonts w:cs="Arial" w:ascii="Arial" w:hAnsi="Arial"/>
      </w:rPr>
      <w:t>ДОПОЛНЕНИЕ II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CDIP/12/8</w:t>
    </w:r>
  </w:p>
  <w:p>
    <w:pPr>
      <w:pStyle w:val="Header"/>
      <w:jc w:val="right"/>
      <w:rPr/>
    </w:pPr>
    <w:r>
      <w:rPr>
        <w:rFonts w:cs="Arial" w:ascii="Arial" w:hAnsi="Arial"/>
      </w:rPr>
      <w:t xml:space="preserve">Приложение II, </w:t>
    </w:r>
    <w:r>
      <w:rPr>
        <w:rFonts w:cs="Arial" w:ascii="Arial" w:hAnsi="Arial"/>
        <w:lang w:val="ru-RU"/>
      </w:rPr>
      <w:t xml:space="preserve">стр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5</w:t>
    </w:r>
    <w:r>
      <w:rPr>
        <w:rFonts w:cs="Arial" w:ascii="Arial" w:hAnsi="Arial"/>
      </w:rPr>
      <w:fldChar w:fldCharType="end"/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027" w:leader="none"/>
      </w:tabs>
      <w:rPr>
        <w:rFonts w:ascii="Arial" w:hAnsi="Arial" w:cs="Arial"/>
      </w:rPr>
    </w:pPr>
    <w:r>
      <w:rPr>
        <w:rFonts w:cs="Arial" w:ascii="Arial" w:hAnsi="Arial"/>
      </w:rPr>
      <w:tab/>
      <w:t>CDIP/12/8</w:t>
    </w:r>
  </w:p>
  <w:p>
    <w:pPr>
      <w:pStyle w:val="Header"/>
      <w:jc w:val="right"/>
      <w:rPr/>
    </w:pPr>
    <w:r>
      <w:rPr>
        <w:rFonts w:cs="Arial" w:ascii="Arial" w:hAnsi="Arial"/>
      </w:rPr>
      <w:t>ПРИЛОЖЕНИЕ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117"/>
        </w:tabs>
        <w:ind w:left="550" w:firstLine="567"/>
      </w:pPr>
      <w:rPr>
        <w:rFonts w:ascii="Arial" w:hAnsi="Arial" w:eastAsia="SimSun;宋体" w:cs="Arial"/>
      </w:rPr>
    </w:lvl>
    <w:lvl w:ilvl="1">
      <w:start w:val="1"/>
      <w:numFmt w:val="lowerLetter"/>
      <w:lvlText w:val="(%2)"/>
      <w:lvlJc w:val="left"/>
      <w:pPr>
        <w:tabs>
          <w:tab w:val="num" w:pos="1684"/>
        </w:tabs>
        <w:ind w:left="1117" w:hanging="0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2251"/>
        </w:tabs>
        <w:ind w:left="1684" w:hanging="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18"/>
        </w:tabs>
        <w:ind w:left="225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3385"/>
        </w:tabs>
        <w:ind w:left="281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952"/>
        </w:tabs>
        <w:ind w:left="338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4519"/>
        </w:tabs>
        <w:ind w:left="395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5085"/>
        </w:tabs>
        <w:ind w:left="451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652"/>
        </w:tabs>
        <w:ind w:left="508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  <w:lvl w:ilvl="1">
      <w:start w:val="13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  <w:lvl w:ilvl="1">
      <w:start w:val="13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Courier New" w:hAnsi="Courier New" w:cs="Courier New" w:hint="default"/>
      </w:rPr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94"/>
        </w:tabs>
        <w:ind w:left="794" w:hanging="227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94"/>
        </w:tabs>
        <w:ind w:left="794" w:hanging="227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60" w:after="280"/>
      <w:outlineLvl w:val="1"/>
    </w:pPr>
    <w:rPr>
      <w:rFonts w:ascii="Arial" w:hAnsi="Arial" w:eastAsia="Calibri" w:cs="Arial"/>
      <w:b/>
      <w:bCs/>
      <w:color w:val="003399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Times New Roman"/>
      <w:color w:val="000000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Times New Roman"/>
      <w:sz w:val="20"/>
      <w:szCs w:val="20"/>
    </w:rPr>
  </w:style>
  <w:style w:type="character" w:styleId="WW8Num27z1">
    <w:name w:val="WW8Num27z1"/>
    <w:qFormat/>
    <w:rPr>
      <w:rFonts w:cs="Times New Roman"/>
      <w:b w:val="false"/>
      <w:bCs w:val="false"/>
      <w:sz w:val="20"/>
      <w:szCs w:val="20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Arial" w:hAnsi="Arial" w:cs="Arial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MS Gothic;ＭＳ ゴシック" w:cs="Cambria"/>
      <w:b/>
      <w:color w:val="365F91"/>
      <w:sz w:val="28"/>
    </w:rPr>
  </w:style>
  <w:style w:type="character" w:styleId="Heading6Char">
    <w:name w:val="Heading 6 Char"/>
    <w:qFormat/>
    <w:rPr>
      <w:rFonts w:ascii="Cambria" w:hAnsi="Cambria" w:eastAsia="MS Gothic;ＭＳ ゴシック" w:cs="Cambria"/>
      <w:i/>
      <w:color w:val="243F60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8"/>
    </w:rPr>
  </w:style>
  <w:style w:type="character" w:styleId="CommentTextChar">
    <w:name w:val="Comment Text Char"/>
    <w:qFormat/>
    <w:rPr>
      <w:sz w:val="24"/>
    </w:rPr>
  </w:style>
  <w:style w:type="character" w:styleId="CommentSubjectChar">
    <w:name w:val="Comment Subject Char"/>
    <w:qFormat/>
    <w:rPr>
      <w:b/>
      <w:sz w:val="20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</w:rPr>
  </w:style>
  <w:style w:type="character" w:styleId="HeaderChar">
    <w:name w:val="Header Char"/>
    <w:qFormat/>
    <w:rPr>
      <w:rFonts w:cs="Times New Roman"/>
    </w:rPr>
  </w:style>
  <w:style w:type="character" w:styleId="Heading3Char">
    <w:name w:val="Heading 3 Char"/>
    <w:qFormat/>
    <w:rPr>
      <w:rFonts w:ascii="Cambria" w:hAnsi="Cambria" w:eastAsia="MS Gothic;ＭＳ ゴシック" w:cs="Cambria"/>
      <w:b/>
      <w:color w:val="4F81BD"/>
    </w:rPr>
  </w:style>
  <w:style w:type="character" w:styleId="Highlight">
    <w:name w:val="highlight"/>
    <w:qFormat/>
    <w:rPr>
      <w:rFonts w:cs="Times New Roman"/>
    </w:rPr>
  </w:style>
  <w:style w:type="character" w:styleId="BodyTextChar">
    <w:name w:val="Body Text Char"/>
    <w:qFormat/>
    <w:rPr>
      <w:rFonts w:cs="Times New Roman"/>
    </w:rPr>
  </w:style>
  <w:style w:type="character" w:styleId="Heading2Char">
    <w:name w:val="Heading 2 Char"/>
    <w:qFormat/>
    <w:rPr>
      <w:rFonts w:ascii="Arial" w:hAnsi="Arial" w:cs="Arial"/>
      <w:b/>
      <w:color w:val="003399"/>
      <w:sz w:val="24"/>
    </w:rPr>
  </w:style>
  <w:style w:type="character" w:styleId="1Char">
    <w:name w:val="1. Char"/>
    <w:qFormat/>
    <w:rPr>
      <w:sz w:val="22"/>
      <w:lang w:val="en-GB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Arial" w:hAnsi="Lucida Grande;Arial" w:cs="Lucida Grande;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ONUME">
    <w:name w:val="ONUM E"/>
    <w:basedOn w:val="TextBody"/>
    <w:qFormat/>
    <w:pPr>
      <w:numPr>
        <w:ilvl w:val="0"/>
        <w:numId w:val="2"/>
      </w:numPr>
      <w:tabs>
        <w:tab w:val="left" w:pos="720" w:leader="none"/>
      </w:tabs>
      <w:spacing w:lineRule="auto" w:line="240" w:before="0" w:after="220"/>
      <w:ind w:left="720" w:hanging="360"/>
    </w:pPr>
    <w:rPr>
      <w:rFonts w:ascii="Arial" w:hAnsi="Arial" w:eastAsia="SimSun;宋体" w:cs="Arial"/>
      <w:szCs w:val="20"/>
      <w:lang w:eastAsia="zh-CN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0"/>
      <w:szCs w:val="20"/>
      <w:lang w:val="en-GB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1">
    <w:name w:val="1."/>
    <w:basedOn w:val="Normal"/>
    <w:qFormat/>
    <w:pPr>
      <w:tabs>
        <w:tab w:val="clear" w:pos="720"/>
        <w:tab w:val="center" w:pos="900" w:leader="none"/>
      </w:tabs>
      <w:spacing w:lineRule="auto" w:line="240" w:before="0" w:after="0"/>
      <w:ind w:left="1980" w:hanging="1980"/>
    </w:pPr>
    <w:rPr>
      <w:rFonts w:ascii="Times New Roman" w:hAnsi="Times New Roman" w:cs="Times New Roman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http://www.ctbto.org/" TargetMode="External"/><Relationship Id="rId12" Type="http://schemas.openxmlformats.org/officeDocument/2006/relationships/hyperlink" Target="http://www.fao.org/" TargetMode="External"/><Relationship Id="rId13" Type="http://schemas.openxmlformats.org/officeDocument/2006/relationships/hyperlink" Target="http://www.iaea.org/" TargetMode="External"/><Relationship Id="rId14" Type="http://schemas.openxmlformats.org/officeDocument/2006/relationships/hyperlink" Target="http://www.icao.org/" TargetMode="External"/><Relationship Id="rId15" Type="http://schemas.openxmlformats.org/officeDocument/2006/relationships/hyperlink" Target="http://www.ifad.org/" TargetMode="External"/><Relationship Id="rId16" Type="http://schemas.openxmlformats.org/officeDocument/2006/relationships/hyperlink" Target="http://www.ilo.org/" TargetMode="External"/><Relationship Id="rId17" Type="http://schemas.openxmlformats.org/officeDocument/2006/relationships/hyperlink" Target="http://www.imo.org/" TargetMode="External"/><Relationship Id="rId18" Type="http://schemas.openxmlformats.org/officeDocument/2006/relationships/hyperlink" Target="http://www.itu.int/" TargetMode="External"/><Relationship Id="rId19" Type="http://schemas.openxmlformats.org/officeDocument/2006/relationships/hyperlink" Target="http://www.intracen.org/" TargetMode="External"/><Relationship Id="rId20" Type="http://schemas.openxmlformats.org/officeDocument/2006/relationships/hyperlink" Target="http://www.opcw.org/" TargetMode="External"/><Relationship Id="rId21" Type="http://schemas.openxmlformats.org/officeDocument/2006/relationships/hyperlink" Target="http://www.unesco.org/" TargetMode="External"/><Relationship Id="rId22" Type="http://schemas.openxmlformats.org/officeDocument/2006/relationships/hyperlink" Target="http://www.unido.org/" TargetMode="External"/><Relationship Id="rId23" Type="http://schemas.openxmlformats.org/officeDocument/2006/relationships/hyperlink" Target="http://www.upu.int/" TargetMode="External"/><Relationship Id="rId24" Type="http://schemas.openxmlformats.org/officeDocument/2006/relationships/hyperlink" Target="http://www.who.int/" TargetMode="External"/><Relationship Id="rId25" Type="http://schemas.openxmlformats.org/officeDocument/2006/relationships/hyperlink" Target="http://www.wmo.int/" TargetMode="External"/><Relationship Id="rId26" Type="http://schemas.openxmlformats.org/officeDocument/2006/relationships/hyperlink" Target="http://www.unwto.org/" TargetMode="External"/><Relationship Id="rId27" Type="http://schemas.openxmlformats.org/officeDocument/2006/relationships/hyperlink" Target="http://www.wto.org/" TargetMode="External"/><Relationship Id="rId28" Type="http://schemas.openxmlformats.org/officeDocument/2006/relationships/header" Target="header5.xml"/><Relationship Id="rId29" Type="http://schemas.openxmlformats.org/officeDocument/2006/relationships/footer" Target="footer5.xml"/><Relationship Id="rId30" Type="http://schemas.openxmlformats.org/officeDocument/2006/relationships/hyperlink" Target="http://www.ctbto.org/fileadmin/user_upload/pdf/Annual_Report_2012/English/AR2012-English-CompleteReport.pdf" TargetMode="External"/><Relationship Id="rId31" Type="http://schemas.openxmlformats.org/officeDocument/2006/relationships/hyperlink" Target="ftp://ftp.fao.org/docrep/fao/meeting/017/k5864e.pdf" TargetMode="External"/><Relationship Id="rId32" Type="http://schemas.openxmlformats.org/officeDocument/2006/relationships/hyperlink" Target="http://www.fao.org/docrep/meeting/027/mf490e.pdf" TargetMode="External"/><Relationship Id="rId33" Type="http://schemas.openxmlformats.org/officeDocument/2006/relationships/hyperlink" Target="http://www.fao.org/docrep/meeting/027/mf490e.pdf" TargetMode="External"/><Relationship Id="rId34" Type="http://schemas.openxmlformats.org/officeDocument/2006/relationships/hyperlink" Target="http://www.fao.org/mdg/en/ " TargetMode="External"/><Relationship Id="rId35" Type="http://schemas.openxmlformats.org/officeDocument/2006/relationships/hyperlink" Target="http://www.iaea.org/About/mts2012_2017.pdf" TargetMode="External"/><Relationship Id="rId36" Type="http://schemas.openxmlformats.org/officeDocument/2006/relationships/hyperlink" Target="http://www.iaea.org/About/Policy/GC/GC55/GC55Documents/English/gc55-5_en.pdf" TargetMode="External"/><Relationship Id="rId37" Type="http://schemas.openxmlformats.org/officeDocument/2006/relationships/hyperlink" Target="http://www.iaea.org/About/Policy/GC/GC57/GC57Documents/English/gc57-2_en.pdf " TargetMode="External"/><Relationship Id="rId38" Type="http://schemas.openxmlformats.org/officeDocument/2006/relationships/hyperlink" Target="http://www.iaea.org/About/Policy/GC/GC57/GC57Documents/English/gc57-2_en.pdf " TargetMode="External"/><Relationship Id="rId39" Type="http://schemas.openxmlformats.org/officeDocument/2006/relationships/hyperlink" Target="http://www.iaea.org/Publications/Reports/Anrep2012/anrep2012_full.pdf" TargetMode="External"/><Relationship Id="rId40" Type="http://schemas.openxmlformats.org/officeDocument/2006/relationships/hyperlink" Target="http://www.iaea.org/technicalcooperation/Pub/Suc-stories/index.html " TargetMode="External"/><Relationship Id="rId41" Type="http://schemas.openxmlformats.org/officeDocument/2006/relationships/hyperlink" Target="http://www.icao.int/publications/Documents/9975_en.pdf" TargetMode="External"/><Relationship Id="rId42" Type="http://schemas.openxmlformats.org/officeDocument/2006/relationships/hyperlink" Target="http://www.ifad.org/sf/strategic_e.pdf" TargetMode="External"/><Relationship Id="rId43" Type="http://schemas.openxmlformats.org/officeDocument/2006/relationships/hyperlink" Target="http://www.ifad.org/pub/ar/2012/e/full_report.pdf" TargetMode="External"/><Relationship Id="rId44" Type="http://schemas.openxmlformats.org/officeDocument/2006/relationships/hyperlink" Target="http://www.ifad.org/evaluation/arri/2012/arri.pdf" TargetMode="External"/><Relationship Id="rId45" Type="http://schemas.openxmlformats.org/officeDocument/2006/relationships/hyperlink" Target="http://www.ifad.org/gender/policy/gender_e.pdf" TargetMode="External"/><Relationship Id="rId46" Type="http://schemas.openxmlformats.org/officeDocument/2006/relationships/hyperlink" Target="http://www.ifad.org/governance/mdgs/index.htm" TargetMode="External"/><Relationship Id="rId47" Type="http://schemas.openxmlformats.org/officeDocument/2006/relationships/hyperlink" Target="http://www.ifad.org/gender/Gender" TargetMode="External"/><Relationship Id="rId48" Type="http://schemas.openxmlformats.org/officeDocument/2006/relationships/hyperlink" Target="http://www.ilo.org/global/topics/millennium-development-goals/lang--en/index.htm " TargetMode="External"/><Relationship Id="rId49" Type="http://schemas.openxmlformats.org/officeDocument/2006/relationships/hyperlink" Target="http://www.ilo.org/wcmsp5/groups/public/---ed_norm/---relconf/documents/meetingdocument/wcms_102572.pdf" TargetMode="External"/><Relationship Id="rId50" Type="http://schemas.openxmlformats.org/officeDocument/2006/relationships/hyperlink" Target="http://www.ilo.org/public/english/bureau/program/download/pdf/spf1015/brochure.pdf" TargetMode="External"/><Relationship Id="rId51" Type="http://schemas.openxmlformats.org/officeDocument/2006/relationships/hyperlink" Target="http://www.ilo.org/public/english/bureau/program/download/pdf/12-13/pbfinalweb.pdf" TargetMode="External"/><Relationship Id="rId52" Type="http://schemas.openxmlformats.org/officeDocument/2006/relationships/hyperlink" Target="http://www.imo.org/About/strategy/Documents/1038.pdf" TargetMode="External"/><Relationship Id="rId53" Type="http://schemas.openxmlformats.org/officeDocument/2006/relationships/hyperlink" Target="http://www.imo.org/About/strategy/Documents/1037.pdf" TargetMode="External"/><Relationship Id="rId54" Type="http://schemas.openxmlformats.org/officeDocument/2006/relationships/hyperlink" Target="http://www.imo.org/OurWork/TechnicalCooperation/Pages/Default.aspx " TargetMode="External"/><Relationship Id="rId55" Type="http://schemas.openxmlformats.org/officeDocument/2006/relationships/hyperlink" Target="http://www.imo.org/About/strategy/Documents/An Introduction to the GAP (December 2012).pdf" TargetMode="External"/><Relationship Id="rId56" Type="http://schemas.openxmlformats.org/officeDocument/2006/relationships/hyperlink" Target="http://www.itu.int/en/ITU-D/Statistics/Pages/intlcoop/mdg/default.aspx" TargetMode="External"/><Relationship Id="rId57" Type="http://schemas.openxmlformats.org/officeDocument/2006/relationships/hyperlink" Target="http://www.itu.int/osg/csd/Strategic-plan-2012-2015-final.pdf" TargetMode="External"/><Relationship Id="rId58" Type="http://schemas.openxmlformats.org/officeDocument/2006/relationships/hyperlink" Target="http://legacy.intracen.org/docman/JAG_14443.pdf" TargetMode="External"/><Relationship Id="rId59" Type="http://schemas.openxmlformats.org/officeDocument/2006/relationships/hyperlink" Target="http://www.intracen.org/uploadedFiles/Strategic plan 2012 30 April for web.pdf" TargetMode="External"/><Relationship Id="rId60" Type="http://schemas.openxmlformats.org/officeDocument/2006/relationships/hyperlink" Target="http://www.intracen.org/uploadedFiles/CPD English 2.04.2012 for web.pdf " TargetMode="External"/><Relationship Id="rId61" Type="http://schemas.openxmlformats.org/officeDocument/2006/relationships/hyperlink" Target="http://www.intracen.org/uploadedFiles/intracen.org/Content/About_ITC/Working_with_ITC/JAG/JAG_46th_Meeting/Annual-report-2012.pdf" TargetMode="External"/><Relationship Id="rId62" Type="http://schemas.openxmlformats.org/officeDocument/2006/relationships/hyperlink" Target="http://www.mdg-trade.org/" TargetMode="External"/><Relationship Id="rId63" Type="http://schemas.openxmlformats.org/officeDocument/2006/relationships/hyperlink" Target="http://www.intracen.org/about/millennium-development-goals/ " TargetMode="External"/><Relationship Id="rId64" Type="http://schemas.openxmlformats.org/officeDocument/2006/relationships/hyperlink" Target="http://www.opcw.org/fileadmin/OPCW/EC/69/en/reports/ec69dg03_e_.pdf" TargetMode="External"/><Relationship Id="rId65" Type="http://schemas.openxmlformats.org/officeDocument/2006/relationships/hyperlink" Target="http://www.unesco.org/new/en/bureau-of-strategic-planning/themes/strategic-planning-and-results-based-management/" TargetMode="External"/><Relationship Id="rId66" Type="http://schemas.openxmlformats.org/officeDocument/2006/relationships/hyperlink" Target="http://unesdoc.unesco.org/images/0021/002152/215286e.pdf" TargetMode="External"/><Relationship Id="rId67" Type="http://schemas.openxmlformats.org/officeDocument/2006/relationships/hyperlink" Target="http://www.unesco.org/new/en/education/themes/leading-the-international-agenda/education-for-all/education-and-the-mdgs/ " TargetMode="External"/><Relationship Id="rId68" Type="http://schemas.openxmlformats.org/officeDocument/2006/relationships/hyperlink" Target="http://www.uis.unesco.org/Education/Pages/education-statistics-mdg.aspx" TargetMode="External"/><Relationship Id="rId69" Type="http://schemas.openxmlformats.org/officeDocument/2006/relationships/hyperlink" Target="http://en.unesco.org/post2015/ " TargetMode="External"/><Relationship Id="rId70" Type="http://schemas.openxmlformats.org/officeDocument/2006/relationships/hyperlink" Target="http://www.unido.org/fileadmin/user_media_upgrade/Resources/Evaluation/THEM_UNIDO_MDGs-2012_EBook.pdf" TargetMode="External"/><Relationship Id="rId71" Type="http://schemas.openxmlformats.org/officeDocument/2006/relationships/hyperlink" Target="http://www.unido.org/fileadmin/user_media/PMO/PBC/PBC29/13-80554_AR2012_Ebook.pdf" TargetMode="External"/><Relationship Id="rId72" Type="http://schemas.openxmlformats.org/officeDocument/2006/relationships/hyperlink" Target="http://www.unido.org/what-we-do.html " TargetMode="External"/><Relationship Id="rId73" Type="http://schemas.openxmlformats.org/officeDocument/2006/relationships/hyperlink" Target="http://www.upu.int/fileadmin/documentsFiles/resources/publications/2011AnnualReportEn.pdf" TargetMode="External"/><Relationship Id="rId74" Type="http://schemas.openxmlformats.org/officeDocument/2006/relationships/hyperlink" Target="http://www.upu.int/nc/en/the-upu/un-specialized-agency/millennium-development-goals/about-mdg.html?sword_list%5B0%5D=mdgs " TargetMode="External"/><Relationship Id="rId75" Type="http://schemas.openxmlformats.org/officeDocument/2006/relationships/hyperlink" Target="http://apps.who.int/gb/ebwha/pdf_files/WHA66/A66_13-en.pdf" TargetMode="External"/><Relationship Id="rId76" Type="http://schemas.openxmlformats.org/officeDocument/2006/relationships/hyperlink" Target="http://apps.who.int/gb/e/e_amtsp3.html" TargetMode="External"/><Relationship Id="rId77" Type="http://schemas.openxmlformats.org/officeDocument/2006/relationships/hyperlink" Target="http://apps.who.int/gb/ebwha/pdf_files/WHA66/A66_6-en.pdf" TargetMode="External"/><Relationship Id="rId78" Type="http://schemas.openxmlformats.org/officeDocument/2006/relationships/hyperlink" Target="http://www.who.int/about/resources_planning/A66_7-en.pdf" TargetMode="External"/><Relationship Id="rId79" Type="http://schemas.openxmlformats.org/officeDocument/2006/relationships/hyperlink" Target="http://www.who.int/gho/publications/world_health_statistics/EN_WHS2013_Full.pdf" TargetMode="External"/><Relationship Id="rId80" Type="http://schemas.openxmlformats.org/officeDocument/2006/relationships/hyperlink" Target="http://apps.who.int/iris/bitstream/10665/85761/2/9789240690837_eng.pdf" TargetMode="External"/><Relationship Id="rId81" Type="http://schemas.openxmlformats.org/officeDocument/2006/relationships/hyperlink" Target="http://www.who.int/topics/millennium_development_goals/post2015/en/index.html" TargetMode="External"/><Relationship Id="rId82" Type="http://schemas.openxmlformats.org/officeDocument/2006/relationships/hyperlink" Target="http://www.who.int/dg/reform/consultation/WHO_Reform_1_en.pdf" TargetMode="External"/><Relationship Id="rId83" Type="http://schemas.openxmlformats.org/officeDocument/2006/relationships/hyperlink" Target="http://www.who.int/topics/millennium_development_goals/en/ " TargetMode="External"/><Relationship Id="rId84" Type="http://schemas.openxmlformats.org/officeDocument/2006/relationships/hyperlink" Target="http://www.who.int/topics/millennium_development_goals/post2015/en/index.html " TargetMode="External"/><Relationship Id="rId85" Type="http://schemas.openxmlformats.org/officeDocument/2006/relationships/hyperlink" Target="http://www.who.int/kobe_centre/publications/annual_report2012_en.pdf" TargetMode="External"/><Relationship Id="rId86" Type="http://schemas.openxmlformats.org/officeDocument/2006/relationships/hyperlink" Target="http://www.wmo.int/pages/about/documents/1069_en.pdf" TargetMode="External"/><Relationship Id="rId87" Type="http://schemas.openxmlformats.org/officeDocument/2006/relationships/hyperlink" Target="http://www.wmo.int/pages/about/documents/WMO_OP_2011_en.pdf" TargetMode="External"/><Relationship Id="rId88" Type="http://schemas.openxmlformats.org/officeDocument/2006/relationships/hyperlink" Target="http://www.wmo.int/pages/about/monitoring_evaluation_en.html" TargetMode="External"/><Relationship Id="rId89" Type="http://schemas.openxmlformats.org/officeDocument/2006/relationships/hyperlink" Target="http://www.wmo.int/pages/themes/weather/developmentgoals_en.html" TargetMode="External"/><Relationship Id="rId90" Type="http://schemas.openxmlformats.org/officeDocument/2006/relationships/hyperlink" Target="http://dtxtq4w60xqpw.cloudfront.net/sites/all/files/pdf/annual_report_2012.pdf" TargetMode="External"/><Relationship Id="rId91" Type="http://schemas.openxmlformats.org/officeDocument/2006/relationships/hyperlink" Target="http://icr.unwto.org/en/content/tourism-millennium-development-goals-mdgs" TargetMode="External"/><Relationship Id="rId92" Type="http://schemas.openxmlformats.org/officeDocument/2006/relationships/hyperlink" Target="http://www.wto.org/english/thewto_e/coher_e/mdg_e/mdg_e.pdf" TargetMode="External"/><Relationship Id="rId93" Type="http://schemas.openxmlformats.org/officeDocument/2006/relationships/hyperlink" Target="http://www.wto.org/english/res_e/booksp_e/anrep_e/anrep12_e.pdf" TargetMode="External"/><Relationship Id="rId94" Type="http://schemas.openxmlformats.org/officeDocument/2006/relationships/hyperlink" Target="http://www.wto.org/english/res_e/booksp_e/anrep_e/anrep13_e.pdf" TargetMode="External"/><Relationship Id="rId95" Type="http://schemas.openxmlformats.org/officeDocument/2006/relationships/header" Target="header6.xml"/><Relationship Id="rId96" Type="http://schemas.openxmlformats.org/officeDocument/2006/relationships/header" Target="header7.xml"/><Relationship Id="rId97" Type="http://schemas.openxmlformats.org/officeDocument/2006/relationships/footer" Target="footer6.xml"/><Relationship Id="rId98" Type="http://schemas.openxmlformats.org/officeDocument/2006/relationships/footer" Target="footer7.xml"/><Relationship Id="rId99" Type="http://schemas.openxmlformats.org/officeDocument/2006/relationships/hyperlink" Target="http://www.wipo.int/edocs/mdocs/mdocs/en/cdip_11/cdip_11_3.pdf" TargetMode="External"/><Relationship Id="rId100" Type="http://schemas.openxmlformats.org/officeDocument/2006/relationships/hyperlink" Target="http://www.wipo.int/edocs/mdocs/mdocs/en/cdip_10/cdip_10_9.pdf" TargetMode="External"/><Relationship Id="rId101" Type="http://schemas.openxmlformats.org/officeDocument/2006/relationships/hyperlink" Target="http://www.wipo.int/edocs/mdocs/mdocs/en/cdip_5/cdip_5_3.pdf" TargetMode="External"/><Relationship Id="rId102" Type="http://schemas.openxmlformats.org/officeDocument/2006/relationships/hyperlink" Target="http://www.wipo.int/export/sites/www/patentscope/en/programs/tisc/doc/TISC_2011_2012_Survey_Summary_Report.pdf" TargetMode="External"/><Relationship Id="rId103" Type="http://schemas.openxmlformats.org/officeDocument/2006/relationships/hyperlink" Target="http://www.wipo.int/export/sites/www/patentscope/en/programs/tisc/doc/TISC_2011_2012_Survey_Summary_Report.pdf" TargetMode="External"/><Relationship Id="rId104" Type="http://schemas.openxmlformats.org/officeDocument/2006/relationships/hyperlink" Target="http://www.wipo.int/edocs/mdocs/mdocs/en/cdip_10/cdip_10_9.pdf" TargetMode="External"/><Relationship Id="rId105" Type="http://schemas.openxmlformats.org/officeDocument/2006/relationships/hyperlink" Target="http://www.wipo.int/edocs/mdocs/mdocs/en/cdip_5/cdip_5_3.pdf" TargetMode="External"/><Relationship Id="rId106" Type="http://schemas.openxmlformats.org/officeDocument/2006/relationships/hyperlink" Target="http://www.wipo.int/meetings/en/doc_details.jsp?doc_id=245323" TargetMode="External"/><Relationship Id="rId107" Type="http://schemas.openxmlformats.org/officeDocument/2006/relationships/header" Target="header8.xml"/><Relationship Id="rId108" Type="http://schemas.openxmlformats.org/officeDocument/2006/relationships/header" Target="header9.xml"/><Relationship Id="rId109" Type="http://schemas.openxmlformats.org/officeDocument/2006/relationships/footer" Target="footer8.xml"/><Relationship Id="rId110" Type="http://schemas.openxmlformats.org/officeDocument/2006/relationships/footer" Target="footer9.xml"/><Relationship Id="rId111" Type="http://schemas.openxmlformats.org/officeDocument/2006/relationships/footnotes" Target="footnotes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.org/en/aboutun/structure/" TargetMode="External"/><Relationship Id="rId2" Type="http://schemas.openxmlformats.org/officeDocument/2006/relationships/hyperlink" Target="http://www.un.org/en/aboutun/structure/" TargetMode="External"/><Relationship Id="rId3" Type="http://schemas.openxmlformats.org/officeDocument/2006/relationships/hyperlink" Target="http://www.wipo.int/meetings/en/details.jsp?meeting_id=25014" TargetMode="External"/><Relationship Id="rId4" Type="http://schemas.openxmlformats.org/officeDocument/2006/relationships/hyperlink" Target="http://www.wipo.int/meetings/en/details.jsp?meeting_id=25024" TargetMode="External"/><Relationship Id="rId5" Type="http://schemas.openxmlformats.org/officeDocument/2006/relationships/hyperlink" Target="http://www.wipo.int/meetings/en/details.jsp?meeting_id=25014" TargetMode="External"/><Relationship Id="rId6" Type="http://schemas.openxmlformats.org/officeDocument/2006/relationships/hyperlink" Target="http://www.wipo.int/meetings/en/details.jsp?meeting_id=25024" TargetMode="External"/><Relationship Id="rId7" Type="http://schemas.openxmlformats.org/officeDocument/2006/relationships/hyperlink" Target="http://www.wipo.int/meetings/en/doc_details.jsp?doc_id=208882" TargetMode="External"/><Relationship Id="rId8" Type="http://schemas.openxmlformats.org/officeDocument/2006/relationships/hyperlink" Target="http://www.wipo.int/export/sites/www/academy/en/about/pdf/academy_statistics_2012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4:13:00Z</dcterms:created>
  <dc:creator>LIVSHIN Kristen</dc:creator>
  <dc:description/>
  <dc:language>en-US</dc:language>
  <cp:lastModifiedBy>BRACI Biljana</cp:lastModifiedBy>
  <cp:lastPrinted>2013-11-05T15:13:00Z</cp:lastPrinted>
  <dcterms:modified xsi:type="dcterms:W3CDTF">2013-11-05T14:15:00Z</dcterms:modified>
  <cp:revision>3</cp:revision>
  <dc:subject/>
  <dc:title/>
</cp:coreProperties>
</file>