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age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</w:t>
      </w:r>
    </w:p>
    <w:p>
      <w:pPr>
        <w:pStyle w:val="MeetingCode"/>
        <w:tabs>
          <w:tab w:val="clear" w:pos="567"/>
          <w:tab w:val="center" w:pos="5330" w:leader="none"/>
          <w:tab w:val="right" w:pos="9639" w:leader="none"/>
        </w:tabs>
        <w:ind w:left="1021" w:right="-1" w:hanging="0"/>
        <w:jc w:val="left"/>
        <w:rPr/>
      </w:pPr>
      <w:bookmarkStart w:id="0" w:name="Code"/>
      <w:bookmarkEnd w:id="0"/>
      <w:r>
        <w:rPr/>
        <w:tab/>
        <w:tab/>
        <w:t>CDIP</w:t>
      </w:r>
      <w:r>
        <w:rPr>
          <w:lang w:val="ru-RU"/>
        </w:rPr>
        <w:t>/6/12</w:t>
      </w:r>
      <w:r>
        <w:rPr/>
        <w:t xml:space="preserve"> REV.</w:t>
      </w:r>
    </w:p>
    <w:p>
      <w:pPr>
        <w:pStyle w:val="MeetinglanguageDate"/>
        <w:ind w:left="1021" w:right="-1" w:hanging="0"/>
        <w:rPr>
          <w:lang w:val="ru-RU"/>
        </w:rPr>
      </w:pPr>
      <w:r>
        <w:rPr>
          <w:lang w:val="ru-RU"/>
        </w:rPr>
        <w:t xml:space="preserve">оригинал:  </w:t>
      </w:r>
      <w:bookmarkStart w:id="1" w:name="Original"/>
      <w:bookmarkEnd w:id="1"/>
      <w:r>
        <w:rPr>
          <w:lang w:val="ru-RU"/>
        </w:rPr>
        <w:t>английский</w:t>
      </w:r>
    </w:p>
    <w:p>
      <w:pPr>
        <w:pStyle w:val="MeetinglanguageDate"/>
        <w:rPr>
          <w:lang w:val="ru-RU"/>
        </w:rPr>
      </w:pPr>
      <w:r>
        <w:rPr>
          <w:lang w:val="ru-RU"/>
        </w:rPr>
        <w:t xml:space="preserve">дата:  </w:t>
      </w:r>
      <w:bookmarkStart w:id="2" w:name="Date"/>
      <w:bookmarkEnd w:id="2"/>
      <w:r>
        <w:rPr/>
        <w:t xml:space="preserve">7 </w:t>
      </w:r>
      <w:r>
        <w:rPr>
          <w:lang w:val="ru-RU"/>
        </w:rPr>
        <w:t>апреля 2011 г.</w:t>
      </w:r>
    </w:p>
    <w:p>
      <w:pPr>
        <w:pStyle w:val="Meetingtitle"/>
        <w:rPr>
          <w:lang w:val="ru-RU"/>
        </w:rPr>
      </w:pPr>
      <w:r>
        <w:rPr>
          <w:lang w:val="ru-RU"/>
        </w:rPr>
        <w:t>КОМИТЕТ ПО РАЗВИТИЮ И ИНТЕЛЛЕКТУАЛЬНОЙ СОБСТВЕННОСТИ (КРИС)</w:t>
      </w:r>
    </w:p>
    <w:p>
      <w:pPr>
        <w:pStyle w:val="Sessiontitle"/>
        <w:rPr>
          <w:lang w:val="ru-RU"/>
        </w:rPr>
      </w:pPr>
      <w:r>
        <w:rPr>
          <w:lang w:val="ru-RU"/>
        </w:rPr>
        <w:t>Шестая сессия</w:t>
      </w:r>
    </w:p>
    <w:p>
      <w:pPr>
        <w:pStyle w:val="Meetingplacedate"/>
        <w:rPr>
          <w:lang w:val="ru-RU"/>
        </w:rPr>
      </w:pPr>
      <w:r>
        <w:rPr>
          <w:lang w:val="ru-RU"/>
        </w:rPr>
        <w:t>Женева, 22 – 26 ноября 2010 г.</w:t>
      </w:r>
    </w:p>
    <w:p>
      <w:pPr>
        <w:pStyle w:val="Documenttitle"/>
        <w:rPr/>
      </w:pPr>
      <w:bookmarkStart w:id="3" w:name="TitleOfDoc"/>
      <w:bookmarkEnd w:id="3"/>
      <w:r>
        <w:rPr>
          <w:b/>
          <w:lang w:val="ru-RU"/>
        </w:rPr>
        <w:t xml:space="preserve">ПРЕДЛОЖЕНИЕ О ВКЛЮЧЕНИИ В ПОВЕСТКУ ДНЯ КРИС НОВОГО ПУНКТА ПО ИНТЕЛЛЕКТУАЛЬНОЙ СОБСТВЕННОСТИ (ИС) И РАЗВИТИЮ </w:t>
      </w:r>
      <w:bookmarkStart w:id="4" w:name="Prepared"/>
      <w:bookmarkEnd w:id="4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696" w:hanging="675"/>
        <w:rPr>
          <w:szCs w:val="24"/>
          <w:lang w:val="ru-RU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SEQ AutoNr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r>
        <w:rPr>
          <w:szCs w:val="24"/>
          <w:lang w:val="ru-RU"/>
        </w:rPr>
        <w:tab/>
        <w:t xml:space="preserve">В ходе шестой сессии Комитета по развитию и интеллектуальной собственности (КРИС), проходившей 22-26 ноября 2010 г., и при обсуждении пункта 21 повестки дня делегация Бразилии, выступая от имени Группы по Повестке дня в области развития (ГПДР), обратилась к Секретариату с просьбой распространить следующий документ по ИС и развитию в качестве документа КРИС\6.  </w:t>
      </w:r>
    </w:p>
    <w:p>
      <w:pPr>
        <w:pStyle w:val="Normal"/>
        <w:ind w:left="1696" w:hanging="675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696" w:hanging="675"/>
        <w:rPr/>
      </w:pPr>
      <w:r>
        <w:rPr>
          <w:szCs w:val="24"/>
        </w:rPr>
        <w:fldChar w:fldCharType="begin"/>
      </w:r>
      <w:r>
        <w:rPr>
          <w:szCs w:val="24"/>
        </w:rPr>
        <w:instrText xml:space="preserve"> SEQ AutoNr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  <w:lang w:val="ru-RU"/>
        </w:rPr>
        <w:tab/>
        <w:t>Соответственно, вышеуказанный документ содержится в Приложении к настоящему документу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103" w:hanging="567"/>
        <w:rPr>
          <w:i/>
          <w:i/>
          <w:szCs w:val="24"/>
          <w:lang w:val="ru-RU"/>
        </w:rPr>
      </w:pPr>
      <w:r>
        <w:rPr>
          <w:szCs w:val="24"/>
        </w:rPr>
        <w:fldChar w:fldCharType="begin"/>
      </w:r>
      <w:r>
        <w:rPr>
          <w:szCs w:val="24"/>
        </w:rPr>
        <w:instrText xml:space="preserve"> SEQ AutoNr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>
          <w:szCs w:val="24"/>
          <w:lang w:val="ru-RU"/>
        </w:rPr>
        <w:tab/>
      </w:r>
      <w:r>
        <w:rPr>
          <w:i/>
          <w:szCs w:val="24"/>
          <w:lang w:val="ru-RU"/>
        </w:rPr>
        <w:t xml:space="preserve">Комитету предлагается принять к сведению информацию, содержащуюся в Приложении к настоящему документу. </w:t>
      </w:r>
    </w:p>
    <w:p>
      <w:pPr>
        <w:pStyle w:val="Normal"/>
        <w:ind w:left="5103" w:hanging="56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ind w:left="5103" w:hanging="56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ind w:left="360" w:hanging="0"/>
        <w:jc w:val="right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>
          <w:lang w:val="ru-RU"/>
        </w:rPr>
        <w:t>[Приложение следует]</w:t>
      </w:r>
    </w:p>
    <w:p>
      <w:pPr>
        <w:pStyle w:val="Normal"/>
        <w:numPr>
          <w:ilvl w:val="0"/>
          <w:numId w:val="0"/>
        </w:numPr>
        <w:autoSpaceDE w:val="false"/>
        <w:ind w:left="1021" w:hanging="0"/>
        <w:outlineLvl w:val="0"/>
        <w:rPr>
          <w:b/>
          <w:b/>
          <w:smallCaps/>
          <w:lang w:val="ru-RU"/>
        </w:rPr>
      </w:pPr>
      <w:r>
        <w:rPr>
          <w:b/>
          <w:smallCaps/>
          <w:lang w:val="ru-RU"/>
        </w:rPr>
        <w:t>КРИС – НОВЫЙ ПУНКТ ПОВЕСТКИ ДНЯ ПО ИНТЕЛЛЕКТУАЛЬНОЙ СОБСТВЕННОСТИ (ИС) И РАЗВИТИЮ</w:t>
      </w:r>
    </w:p>
    <w:p>
      <w:pPr>
        <w:pStyle w:val="Normal"/>
        <w:autoSpaceDE w:val="false"/>
        <w:jc w:val="both"/>
        <w:rPr>
          <w:b/>
          <w:b/>
          <w:smallCaps/>
          <w:lang w:val="ru-RU"/>
        </w:rPr>
      </w:pPr>
      <w:r>
        <w:rPr>
          <w:b/>
          <w:smallCap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lang w:val="ru-RU"/>
        </w:rPr>
        <w:t>Группа по Повестке дня в области развития (ГПДР) напоминает, что в 2007</w:t>
      </w:r>
      <w:r>
        <w:rPr/>
        <w:t> </w:t>
      </w:r>
      <w:r>
        <w:rPr>
          <w:lang w:val="ru-RU"/>
        </w:rPr>
        <w:t xml:space="preserve">г. Генеральная Ассамблея ВОИС приняла рекомендации, вынесенные Временным комитетом по предложениям, связанным с Повесткой дня ВОИС в области развития (ВКПДР) (документ </w:t>
      </w:r>
      <w:r>
        <w:rPr>
          <w:bCs/>
        </w:rPr>
        <w:t>A</w:t>
      </w:r>
      <w:r>
        <w:rPr>
          <w:bCs/>
          <w:lang w:val="ru-RU"/>
        </w:rPr>
        <w:t xml:space="preserve">/43/13 </w:t>
      </w:r>
      <w:r>
        <w:rPr>
          <w:bCs/>
        </w:rPr>
        <w:t>Rev</w:t>
      </w:r>
      <w:r>
        <w:rPr>
          <w:bCs/>
          <w:lang w:val="ru-RU"/>
        </w:rPr>
        <w:t>.)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Одним из решений было создание Комитета по развитию и интеллектуальной собственности со следующим мандатом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701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 подготовка программы работы по реализации принятых рекомендаций;</w:t>
      </w:r>
    </w:p>
    <w:p>
      <w:pPr>
        <w:pStyle w:val="Normal"/>
        <w:autoSpaceDE w:val="false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701" w:hanging="0"/>
        <w:rPr/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 мониторинг, оценка, обсуждение и отчетность о реализации всех принятых рекомендаций и для этой цели координация с соответствующими органами ВОИС;</w:t>
      </w:r>
    </w:p>
    <w:p>
      <w:pPr>
        <w:pStyle w:val="Normal"/>
        <w:autoSpaceDE w:val="false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701" w:hanging="0"/>
        <w:rPr>
          <w:lang w:val="ru-RU"/>
        </w:rPr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 обсуждение вопросов, связанных с ИС и развитием и согласованных Комитетом, а также тех вопросов, решения о которых приняты Генеральной Ассамбле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одобрения на последней сессии «механизмов координации и условий мониторинга, оценки и отчетности» для КРИС пришло время начать обсуждение вопроса о реализации этого третьего столпа своего мандат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этом фоне ГПДР предлагает включить в повестку дня КРИС дополнительный постоянный пункт под названием «ИС и вопросы, связанные с развитием»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ПДР проявляет открытый подход к тому, какие вопросы могут обсуждаться в рамках этого пункта повестки дня, и призывает все группы представить свои мнения по этому вопросу.  В качестве первоначального вклада ГПДР предлагает, чтобы обсуждения в рамках этого пункта повестки дня предположительно среди прочих вопросов включа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1296" w:hanging="275"/>
        <w:outlineLvl w:val="0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i</w:t>
      </w:r>
      <w:r>
        <w:rPr>
          <w:b/>
          <w:lang w:val="ru-RU"/>
        </w:rPr>
        <w:t xml:space="preserve">) </w:t>
        <w:tab/>
        <w:t>Отчет об обсуждениях в рамках серии семинаров ВОИС на тему:  «Экономика интеллектуальной собственност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Семинары, которые проводятся Бюро Главного экономиста ВОИС, на тему «Экономика интеллектуальной собственности» рассматривают ряд вопросов, которые могут быть актуальными для обсуждения ИС и развития.  ГПДР предлагает, чтобы г-н Карстен Финк был приглашен на следующую сессию КРИС для представления основной направленности обсуждений, проходивших в ходе этой серии семинаров, а также идентификации вопросов, над которыми работает его Бюро и которые могли бы представлять интерес для дальнейшей работы в рамках Комитета. 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1320" w:hanging="299"/>
        <w:outlineLvl w:val="0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ii</w:t>
      </w:r>
      <w:r>
        <w:rPr>
          <w:b/>
          <w:lang w:val="ru-RU"/>
        </w:rPr>
        <w:t>) Вклад ВОИС в достижение Целей развития ООН в новом тысячелетии (ЦР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е специализированного учреждения ООН ВОИС отведена определенная роль по внесению вклада в реализацию Целей развития в новом тысячелетии (ЦРТ).  На последней сессии КРИС Секретариат представил «Отчет о вкладе ВОИС в достижение Целей развития ООН в новом тысячелетии (ЦРТ)» (документ </w:t>
      </w:r>
      <w:r>
        <w:rPr/>
        <w:t>CDIP</w:t>
      </w:r>
      <w:r>
        <w:rPr>
          <w:lang w:val="ru-RU"/>
        </w:rPr>
        <w:t xml:space="preserve">/5/3).  ГПДР считает, что некоторые выводы этого отчета, в особенности содержащиеся в пунктах 6 и 7, заслуживают дальнейшего рассмотрения в рамках КРИС и могут привести к дальнейшей работе в этой обла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ункт 6</w:t>
      </w:r>
      <w:r>
        <w:rPr>
          <w:lang w:val="ru-RU"/>
        </w:rPr>
        <w:t xml:space="preserve">: Среди ЦРТ некоторые цели представляются более тесно связанными с работой ВОИС, чем другие.  В частности, часто делается ссылка на цель 8, которая среди прочего включает ссылку на обеспечение доступа к выгодам от использования новых технологий (цель 5) предоставление доступа к основным лекарственным препаратам в развивающихся странах (цель 4) и создание более открытой, основанной на правилах, предсказуемой и недискриминационной системы торговли (цель 3).  И во всех этих вопросах права интеллектуальной собственности могут играть определенную роль, что неоднократно признавалось в отчетах Специальной рабочей группы по пробелам в рамках ЦРТ 8.  Права интеллектуальной собственности также играют важную роль в ряде других ЦРТ, в особенности тех из них, где наука, инновации и технологическое развитие могут быть ключевыми факторами в достижении этих целей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ункт 7</w:t>
      </w:r>
      <w:r>
        <w:rPr>
          <w:lang w:val="ru-RU"/>
        </w:rPr>
        <w:t xml:space="preserve">:  В 2005 г. Проект ООН нового тысячелетия, который был инициирован Генеральным секретарем ООН в целях рекомендации плана конкретных действий для достижения ЦРТ, отмечал семь основных областей для достижения ЦРТ, включая одну, посвященную науке, технологии и инновациям.  Подчеркивая взаимопроникающий характер инноваций, которые, среди прочего, могут внести вклад в борьбу с болезнями, повышение урожайности, мобилизацию новых энергетических ресурсов, распространение информации, в отчете отмечается, что «достижение этих целей требует специальных глобальных усилий для создания научно-технического потенциала в беднейших странах и направления исследований и разработок на решение конкретных вызовов, стоящих перед бедными странами».  Касаясь прав интеллектуальной собственности, в отчете отмечается, что «законы интеллектуальной собственности требуют очень тактичного равновесия между рыночными силами и действиями государства – равновесие, которое неоднозначно для всех стран», в нем также содержится призыв, чтобы нормы ИС учитывали «уровни развития и варьирующиеся интересы и приоритеты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iii</w:t>
      </w:r>
      <w:r>
        <w:rPr>
          <w:b/>
          <w:lang w:val="ru-RU"/>
        </w:rPr>
        <w:t>) Подготовка к предстоящей конференции по ИС и развити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а и бюджет ВОИС на 2010-2011 гг. в разделе, касающемся Отдела по координации деятельности в рамках Повестки дня в области развития, содержит ссылку на организацию «крупной международной конференции по интеграции развития в разработку политики в области ИС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ПДР предлагает, чтобы процесс подготовки этой конференции проходил в рамках КРИС и чтобы до начала следующей сессии КРИС были проведены однодневные неофициальные консультации в Женеве с целью начала обсуждения этого вопрос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лены должны обсудить дату, место проведения и повестку дня конференции, которой должны предшествовать существенные и подробные подготовительные мероприятия, требующие проведения высококачественных исследова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готовка конференции будет обсуждаться в рамках нового постоянного пункта повестки дня КРИ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"/>
        <w:spacing w:before="0" w:after="120"/>
        <w:ind w:left="5534" w:hanging="0"/>
        <w:contextualSpacing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851" w:gutter="0" w:header="51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/>
          <w:sz w:val="18"/>
          <w:szCs w:val="18"/>
          <w:lang w:val="ru-RU"/>
        </w:rPr>
        <w:t>Для информации, серия семинаров ВОИС на тему «Экономика интеллектуальной собственности» была инициирована 26 марта 2010 г., и до настоящего времени в ее рамках обсуждались следующие вопросы:</w:t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«Фактор качества в патентных системах – 16 июня 2010 г.</w:t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 xml:space="preserve">Эта презентация знакомит с новой методикой, направленной на сравнение качества патентов в различных патентных системах.  Глубокий анализ оперативных условий новизны и изобретательского уровня сравнивает качество патентов, выданных Европейским патентным ведомством, Ведомством США по патентам и товарным знакам и Японским патентным ведомством.  Наблюдающиеся серьезные  международные различия в качестве патентов обуславливают необходимость более тесной конвергенции патентных систем до того, как в обычную практику войдут взаимное признание патентов и разделение работ.  </w:t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Финансовое патентование, инновации и судебное разбирательство в области патентов – 28 июня 2010 г.</w:t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 xml:space="preserve">В презентации обсуждается значительный рост финансового патентования, которое относится к классу патентов на методы ведения бизнеса и привлекает повышенное внимание, как это имеет место в деле Бильски, рассматриваемом Верховным судом США.  Число таких заявок и выданных по ним патентов быстро растет, но в отличие от других областей, число заявок на патенты, подаваемых учеными, является незначительным, что свидетельствует об отсутствии осведомленности или интереса со стороны членов академических кругов, а не какой-либо фундаментальной непригодности их исследований для целей патентования.  Тенденции в финансовом патентовании не отражают тенденции в финансовых инновациях.  Более того, финансовые патенты являются предметом судебного разбирательства в 27-39 раз чаще, чем патенты в целом.  </w:t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Footnote"/>
        <w:ind w:left="993"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 xml:space="preserve">Авторское право и расходы в связи с урегулированием формальностей – 14 сентября 2010 г. </w:t>
      </w:r>
    </w:p>
    <w:p>
      <w:pPr>
        <w:pStyle w:val="Footnote"/>
        <w:ind w:left="993" w:hanging="0"/>
        <w:rPr/>
      </w:pPr>
      <w:r>
        <w:rPr>
          <w:rFonts w:cs="Arial"/>
          <w:sz w:val="18"/>
          <w:szCs w:val="18"/>
          <w:lang w:val="ru-RU"/>
        </w:rPr>
        <w:t>“</w:t>
      </w:r>
      <w:r>
        <w:rPr>
          <w:rFonts w:cs="Arial"/>
          <w:sz w:val="18"/>
          <w:szCs w:val="18"/>
          <w:lang w:val="ru-RU"/>
        </w:rPr>
        <w:t>Расходы по оформлению сделок в области авторского права могут быть исключительно высокими как для правообладателя, так и для потенциального приобретателя прав.  Эти расходы по оформлению сделок могут препятствовать проведению таких сделок.  Настоящая презентация исследует характер расходов, связанных с такими сделками, и рассматривает пути сокращения таких расходов”.  (</w:t>
      </w:r>
      <w:r>
        <w:rPr>
          <w:rFonts w:cs="Arial"/>
          <w:b/>
          <w:sz w:val="18"/>
          <w:szCs w:val="18"/>
          <w:lang w:val="ru-RU"/>
        </w:rPr>
        <w:t>Источник:</w:t>
      </w:r>
      <w:r>
        <w:rPr>
          <w:rFonts w:cs="Arial"/>
          <w:sz w:val="18"/>
          <w:szCs w:val="18"/>
          <w:lang w:val="ru-RU"/>
        </w:rPr>
        <w:t xml:space="preserve"> веб-сайт ВОИС)</w:t>
      </w:r>
    </w:p>
    <w:p>
      <w:pPr>
        <w:pStyle w:val="Footnote"/>
        <w:spacing w:before="0" w:after="120"/>
        <w:ind w:left="993" w:hanging="0"/>
        <w:contextualSpacing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DIP/6/12</w:t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  <w:t xml:space="preserve">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DIP/6/12 REV.</w:t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DIP/6/12</w:t>
    </w:r>
    <w:r>
      <w:rPr>
        <w:lang w:val="ru-RU"/>
      </w:rPr>
      <w:t xml:space="preserve"> </w:t>
    </w:r>
    <w:r>
      <w:rPr/>
      <w:t>REV.</w:t>
    </w:r>
  </w:p>
  <w:p>
    <w:pPr>
      <w:pStyle w:val="Header"/>
      <w:spacing w:before="0" w:after="120"/>
      <w:contextualSpacing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ind w:left="1021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STwiposouslogoChar">
    <w:name w:val="TESTwiposouslogo Char"/>
    <w:basedOn w:val="DefaultParagraphFont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basedOn w:val="TESTwiposouslogoChar"/>
    <w:qFormat/>
    <w:rPr>
      <w:sz w:val="28"/>
      <w:szCs w:val="28"/>
    </w:rPr>
  </w:style>
  <w:style w:type="character" w:styleId="TESTintellectualpropertyChar">
    <w:name w:val="TESTintellectualproperty Char"/>
    <w:basedOn w:val="DefaultParagraphFont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basedOn w:val="TESTintellectualpropertyChar"/>
    <w:qFormat/>
    <w:rPr>
      <w:rFonts w:ascii="Arial Black" w:hAnsi="Arial Black" w:cs="Arial Black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basedOn w:val="TESTorganisationChar"/>
    <w:qFormat/>
    <w:rPr>
      <w:b/>
    </w:rPr>
  </w:style>
  <w:style w:type="character" w:styleId="PageNumber">
    <w:name w:val="Page Number"/>
    <w:basedOn w:val="DefaultParagraphFont"/>
    <w:rPr/>
  </w:style>
  <w:style w:type="character" w:styleId="EndofdocumentChar">
    <w:name w:val="End of document Char"/>
    <w:basedOn w:val="DefaultParagraphFont"/>
    <w:qFormat/>
    <w:rPr>
      <w:rFonts w:ascii="Arial" w:hAnsi="Arial" w:cs="Arial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contextualSpacing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contextualSpacing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120" w:after="480"/>
      <w:contextualSpacing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contextualSpacing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>
      <w:lang w:val="en-US"/>
    </w:rPr>
  </w:style>
  <w:style w:type="paragraph" w:styleId="Meetingtitle">
    <w:name w:val="Meeting title"/>
    <w:basedOn w:val="Normal"/>
    <w:next w:val="Sessiontitle"/>
    <w:qFormat/>
    <w:pPr>
      <w:spacing w:lineRule="exact" w:line="336" w:before="0" w:after="0"/>
      <w:contextualSpacing w:val="false"/>
    </w:pPr>
    <w:rPr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CarCar">
    <w:name w:val=" Car Car"/>
    <w:basedOn w:val="Normal"/>
    <w:qFormat/>
    <w:pPr>
      <w:spacing w:lineRule="exact" w:line="240" w:before="0" w:after="160"/>
      <w:ind w:left="0" w:hanging="0"/>
      <w:contextualSpacing w:val="false"/>
    </w:pPr>
    <w:rPr>
      <w:rFonts w:ascii="Verdana" w:hAnsi="Verdana" w:cs="Verdana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ar1">
    <w:name w:val="Car Car"/>
    <w:basedOn w:val="Normal"/>
    <w:qFormat/>
    <w:pPr>
      <w:spacing w:lineRule="exact" w:line="240" w:before="0" w:after="160"/>
      <w:ind w:left="0" w:hanging="0"/>
      <w:contextualSpacing w:val="false"/>
    </w:pPr>
    <w:rPr>
      <w:rFonts w:ascii="Verdana" w:hAnsi="Verdana" w:cs="Verdan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6:00Z</dcterms:created>
  <dc:creator>Mitten</dc:creator>
  <dc:description/>
  <cp:keywords/>
  <dc:language>en-US</dc:language>
  <cp:lastModifiedBy>Braci</cp:lastModifiedBy>
  <cp:lastPrinted>2011-01-14T16:10:00Z</cp:lastPrinted>
  <dcterms:modified xsi:type="dcterms:W3CDTF">2011-04-19T10:06:00Z</dcterms:modified>
  <cp:revision>2</cp:revision>
  <dc:subject>Meetings template</dc:subject>
  <dc:title>E</dc:title>
</cp:coreProperties>
</file>