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1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1 Add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0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</w:t>
            </w:r>
            <w:r>
              <w:rPr>
                <w:rFonts w:cs="Arial Black" w:ascii="Arial Black" w:hAnsi="Arial Black"/>
                <w:caps/>
                <w:sz w:val="15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</w:t>
      </w:r>
      <w:r>
        <w:rPr>
          <w:b/>
          <w:sz w:val="28"/>
          <w:szCs w:val="28"/>
          <w:lang w:val="fr-FR"/>
        </w:rPr>
        <w:t xml:space="preserve"> (</w:t>
      </w:r>
      <w:r>
        <w:rPr>
          <w:b/>
          <w:sz w:val="28"/>
          <w:szCs w:val="28"/>
          <w:lang w:val="ru-RU"/>
        </w:rPr>
        <w:t>КРИС</w:t>
      </w:r>
      <w:r>
        <w:rPr>
          <w:b/>
          <w:sz w:val="28"/>
          <w:szCs w:val="28"/>
          <w:lang w:val="fr-FR"/>
        </w:rPr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с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  <w:lang w:val="fr-FR"/>
        </w:rPr>
        <w:t>, 12–16 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  <w:lang w:val="fr-FR"/>
        </w:rPr>
        <w:t> 2012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ДАЛЬНЕЙШАЯ РАБОТА ПО ГИБКОСТЯМ, СВЯЗАННЫМ С ПАТЕНТАМИ, В МНОГОСТОРОННЕЙ ПРАВОВОЙ СТРУКТУРЕ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подготовлено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Комитет по развитию и интеллектуальной собственности (КРИС) на девятой сессии, проходившей 7</w:t>
        <w:noBreakHyphen/>
        <w:t xml:space="preserve">11 мая 2012 г., обсуждал документ </w:t>
      </w:r>
      <w:r>
        <w:rPr/>
        <w:t>CDIP</w:t>
      </w:r>
      <w:r>
        <w:rPr>
          <w:lang w:val="ru-RU"/>
        </w:rPr>
        <w:t>/9/11.  Касаясь пункта 2 (</w:t>
      </w:r>
      <w:r>
        <w:rPr/>
        <w:t>c</w:t>
      </w:r>
      <w:r>
        <w:rPr>
          <w:lang w:val="ru-RU"/>
        </w:rPr>
        <w:t>) этого документа, Комитет обсудил четыре возможных вопроса, которые могли бы быть рассмотрены в будущем документе о гибкостях, связанных с патентами.</w:t>
      </w:r>
    </w:p>
    <w:p>
      <w:pPr>
        <w:pStyle w:val="Normal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ru-RU"/>
        </w:rPr>
        <w:t>Комитет обратился к Секретариату с просьбой предоставить информацию в отношении этих четырех вопросов и предложить государствам-членам представить свои комментарии к 31 августа 2012 г.</w:t>
      </w:r>
    </w:p>
    <w:p>
      <w:pPr>
        <w:pStyle w:val="Normal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 xml:space="preserve">Документ </w:t>
      </w:r>
      <w:r>
        <w:rPr/>
        <w:t>CDIP</w:t>
      </w:r>
      <w:r>
        <w:rPr>
          <w:lang w:val="ru-RU"/>
        </w:rPr>
        <w:t>/10/11, содержащий, среди прочего, комментарии, полученные от государств-членов, был опубликован 3 октября 2012 г.</w:t>
      </w:r>
    </w:p>
    <w:p>
      <w:pPr>
        <w:pStyle w:val="Normal"/>
        <w:tabs>
          <w:tab w:val="clear" w:pos="567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В настоящее время Секретариат получил дополнительные комментарии от Канады, которые воспроизводятся в Приложении к настоящему докум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cisionInvitingPara"/>
        <w:tabs>
          <w:tab w:val="clear" w:pos="567"/>
          <w:tab w:val="left" w:pos="6095" w:leader="none"/>
        </w:tabs>
        <w:ind w:left="5528" w:hanging="0"/>
        <w:rPr>
          <w:lang w:val="ru-RU"/>
        </w:rPr>
      </w:pPr>
      <w:r>
        <w:rPr>
          <w:sz w:val="22"/>
          <w:szCs w:val="22"/>
          <w:lang w:val="ru-RU"/>
        </w:rPr>
        <w:t>5.</w:t>
        <w:tab/>
        <w:t xml:space="preserve">Комитету </w:t>
      </w:r>
      <w:r>
        <w:rPr>
          <w:rFonts w:eastAsia="SimSun;宋体" w:cs="Arial"/>
          <w:sz w:val="22"/>
          <w:lang w:val="ru-RU" w:eastAsia="zh-CN"/>
        </w:rPr>
        <w:t>предлагается рассмотреть информацию, представленную в Приложении к настоящему докум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pStyle w:val="EndofdocumentAnnex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ЦЕ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ходе девятой сессии Комитета по развитию и интеллектуальной собственности Комитет обсуждал Программу работы по гибкостям в системе интеллектуальной собственности – новые элементы, предложенные на КРИС/8 (</w:t>
      </w:r>
      <w:r>
        <w:rPr>
          <w:lang w:val="en-CA"/>
        </w:rPr>
        <w:t>CDIP</w:t>
      </w:r>
      <w:r>
        <w:rPr>
          <w:lang w:val="ru-RU"/>
        </w:rPr>
        <w:t>/9/11).  В отношении пункта</w:t>
      </w:r>
      <w:r>
        <w:rPr/>
        <w:t> </w:t>
      </w:r>
      <w:r>
        <w:rPr>
          <w:lang w:val="ru-RU"/>
        </w:rPr>
        <w:t>2(</w:t>
      </w:r>
      <w:r>
        <w:rPr>
          <w:lang w:val="en-CA"/>
        </w:rPr>
        <w:t>c</w:t>
      </w:r>
      <w:r>
        <w:rPr>
          <w:lang w:val="ru-RU"/>
        </w:rPr>
        <w:t xml:space="preserve">) документа </w:t>
      </w:r>
      <w:r>
        <w:rPr>
          <w:lang w:val="en-CA"/>
        </w:rPr>
        <w:t>CDIP</w:t>
      </w:r>
      <w:r>
        <w:rPr>
          <w:lang w:val="ru-RU"/>
        </w:rPr>
        <w:t>/9/11 (Программа работы по гибкостям в системе интеллектуальной собственности – новые элементы, предложенные на КРИС/8), Комитет решил, что Секретариат предложит государствам-членам Комитета представить письменные комментарии к списку из четырех гибкостей, связанных с патентами.  В ответ на указанное предложение ВОИС, Канада представляет следующий канадский опыт в отношении этих гибкостей.  Это не препятствует Канаде сделать дальнейшие комментарии на более позднем этапе.  Цель состоит в том, чтобы поделиться ими с государствами-членами, Секретариатом ВОИС, правительственными (МПО) и неправительственными организациями (НП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>
          <w:lang w:val="en-CA"/>
        </w:rPr>
      </w:pPr>
      <w:r>
        <w:rPr>
          <w:lang w:val="ru-RU"/>
        </w:rPr>
        <w:t>комментарии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Объем исключений из патентуемых объектов растений (ТРИПС, статья 27):  Верховный суд Канады постановил (Гарвардский колледж против Канады) (Комиссар по патентам) [2002] 4 </w:t>
      </w:r>
      <w:r>
        <w:rPr>
          <w:lang w:val="en-CA"/>
        </w:rPr>
        <w:t>SCR</w:t>
      </w:r>
      <w:r>
        <w:rPr>
          <w:lang w:val="ru-RU"/>
        </w:rPr>
        <w:t xml:space="preserve"> 45), что высшие формы жизни не подпадают под сферу определения изобретения, согласно Канадскому патентному закону.  Однако этот случай не препятствует патентованию клеток высших форм жизни.  В Канаде новые сорта растений могут охраняться согласно Закону о правах селекционер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Гибкости в отношении патентоспособности или исключение из патентуемых объектов изобретений, связанных с программным обеспечением (ТРИПС, статья 27):  В Канаде сама по себе компьютерная программа не является охраняемым объектом.  Однако, если в результате прогона программы на компьютере возникает новое и изобретательское технологическое решение технической проблемы, тогда программа рассматривается как изменяющая технологический характер компьютера в целом.  В</w:t>
      </w:r>
      <w:r>
        <w:rPr/>
        <w:t> </w:t>
      </w:r>
      <w:r>
        <w:rPr>
          <w:lang w:val="ru-RU"/>
        </w:rPr>
        <w:t xml:space="preserve">этом случае программа не является отдельным элементом патентных притязаний на компьютер (Справочник практики патентного ведомства 16.03.02).  Поэтому в Канаде компьютерная программа сама по себе не является патентуемых объектом, но программное обеспечение может являться элементом изобретения, на которое выдается патен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Гибкость применения или неприменения уголовных санкций при защите патентных прав (ТРИПС, статья 61):  Канада не применяет уголовные санкции при защите патентных прав как таковых.  Канада применяет уголовные санкции в случаях обмана (Патентный закон, статьи 75 и 76) и в случаях невыполнения режима патентуемых медикаментов (Патентный закон, статья 76.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ru-RU"/>
        </w:rPr>
        <w:t>Меры, связанные с безопасностью, которые могут привести к ограничению патентных прав (так называемое исключение «в интересах безопасности») (ТРИПС, статья 73):  Патентный закон Канады требует, чтобы Канадская комиссия по ядерной безопасности заранее получила уведомление об экспертизе или публичном раскрытии патента, связанного с производством, применением или использованием ядерной энергии (Патентный закон, статья 22).  Министр национальных ресурсов, отвечающий за выполнение Закона о ядерной энергии, уполномочен приобретать такие патентные прав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1" w:right="1138" w:gutter="0" w:header="504" w:top="562" w:footer="1022" w:bottom="141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Управляющий член Совета имеет правомочие давать приказ, чтобы изобретение или заявка, включая все соответствующие документы, относящиеся к любому военному оборудованию или вооружению, держались в секрете (Патентный закон, статья 2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>
          <w:lang w:val="en-CA"/>
        </w:rPr>
      </w:pPr>
      <w:r>
        <w:rPr>
          <w:lang w:val="en-CA"/>
        </w:rPr>
        <w:t>[</w:t>
      </w:r>
      <w:r>
        <w:rPr>
          <w:lang w:val="ru-RU"/>
        </w:rPr>
        <w:t>Конец Приложения и документа</w:t>
      </w:r>
      <w:r>
        <w:rPr>
          <w:lang w:val="en-CA"/>
        </w:rPr>
        <w:t>]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0/11 Add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0/11 Add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0/11 Add.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0/11 Add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0/11 Add.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, стр.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ofdocumentAnnexChar">
    <w:name w:val="[End of document - Annex]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P 10 (E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4:00Z</dcterms:created>
  <dc:creator>Braci</dc:creator>
  <dc:description/>
  <cp:keywords/>
  <dc:language>en-US</dc:language>
  <cp:lastModifiedBy>Braci</cp:lastModifiedBy>
  <cp:lastPrinted>2012-11-02T09:58:00Z</cp:lastPrinted>
  <dcterms:modified xsi:type="dcterms:W3CDTF">2012-11-05T13:24:00Z</dcterms:modified>
  <cp:revision>2</cp:revision>
  <dc:subject/>
  <dc:title> </dc:title>
</cp:coreProperties>
</file>