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37477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GA/43/7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  2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keepLines/>
        <w:rPr/>
      </w:pPr>
      <w:r>
        <w:rPr/>
      </w:r>
      <w:bookmarkStart w:id="0" w:name="TitleOfDoc"/>
      <w:bookmarkStart w:id="1" w:name="TitleOfDoc"/>
      <w:bookmarkEnd w:id="1"/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етья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21-я очередная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ru-RU"/>
        </w:rPr>
        <w:t>сессия</w:t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ЗЮМЕ ЕЖЕГОДНОГО ОТЧЕТА ДИРЕКТОРА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ОТДЕЛА ВНУТРЕННЕГО АУДИТА И НАЗДОРА</w:t>
      </w:r>
    </w:p>
    <w:p>
      <w:pPr>
        <w:pStyle w:val="Normal"/>
        <w:keepLines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keepLines/>
        <w:rPr>
          <w:i/>
          <w:i/>
          <w:lang w:val="ru-RU"/>
        </w:rPr>
      </w:pPr>
      <w:bookmarkStart w:id="2" w:name="Prepared"/>
      <w:bookmarkEnd w:id="2"/>
      <w:r>
        <w:rPr>
          <w:i/>
          <w:lang w:val="ru-RU"/>
        </w:rPr>
        <w:t>подготовлено Секретариатом</w:t>
      </w:r>
    </w:p>
    <w:p>
      <w:pPr>
        <w:pStyle w:val="Normal"/>
        <w:keepLines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В настоящем документе приводится резюме ежегодного отчета Директора Отдела внутреннего аудита и надзора (ОВАН).</w:t>
      </w:r>
    </w:p>
    <w:p>
      <w:pPr>
        <w:pStyle w:val="ONUME"/>
        <w:keepLines/>
        <w:numPr>
          <w:ilvl w:val="0"/>
          <w:numId w:val="6"/>
        </w:numPr>
        <w:spacing w:before="0" w:after="0"/>
        <w:ind w:left="5533" w:hanging="0"/>
        <w:rPr/>
      </w:pPr>
      <w:r>
        <w:rPr>
          <w:i/>
          <w:lang w:val="ru-RU"/>
        </w:rPr>
        <w:t xml:space="preserve">Генеральной Ассамблее ВОИС предлагается принять к сведению содержание настоящего документа с учетом любых соответствующих рекомендаций Комитета по программе и бюджету, содержащихся в документе </w:t>
      </w:r>
      <w:r>
        <w:rPr>
          <w:i/>
        </w:rPr>
        <w:t>A</w:t>
      </w:r>
      <w:r>
        <w:rPr>
          <w:i/>
          <w:lang w:val="ru-RU"/>
        </w:rPr>
        <w:t>/51/14.</w:t>
      </w:r>
    </w:p>
    <w:p>
      <w:pPr>
        <w:pStyle w:val="ONUME"/>
        <w:keepLines/>
        <w:tabs>
          <w:tab w:val="clear" w:pos="708"/>
        </w:tabs>
        <w:spacing w:before="0" w:after="0"/>
        <w:ind w:left="552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ONUME"/>
        <w:keepLines/>
        <w:tabs>
          <w:tab w:val="clear" w:pos="708"/>
        </w:tabs>
        <w:spacing w:before="0" w:after="0"/>
        <w:ind w:left="552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ONUME"/>
        <w:keepLines/>
        <w:tabs>
          <w:tab w:val="clear" w:pos="708"/>
        </w:tabs>
        <w:spacing w:before="0" w:after="0"/>
        <w:ind w:left="552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Lines/>
        <w:ind w:left="5528" w:hanging="0"/>
        <w:rPr/>
      </w:pPr>
      <w:r>
        <w:rPr/>
        <w:t>[</w:t>
      </w:r>
      <w:r>
        <w:rPr>
          <w:lang w:val="ru-RU"/>
        </w:rPr>
        <w:t>Документ</w:t>
      </w:r>
      <w:r>
        <w:rPr/>
        <w:t xml:space="preserve"> WO/PBC/21/17 </w:t>
      </w:r>
      <w:r>
        <w:rPr>
          <w:lang w:val="ru-RU"/>
        </w:rPr>
        <w:t>следует</w:t>
      </w:r>
      <w:r>
        <w:rPr/>
        <w:t>]</w:t>
      </w:r>
      <w:r>
        <w:br w:type="page"/>
      </w:r>
    </w:p>
    <w:p>
      <w:pPr>
        <w:pStyle w:val="Normal"/>
        <w:keepLines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36779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21/</w:t>
            </w:r>
            <w:bookmarkStart w:id="3" w:name="Code"/>
            <w:bookmarkEnd w:id="3"/>
            <w:r>
              <w:rPr>
                <w:rFonts w:cs="Arial Black" w:ascii="Arial Black" w:hAnsi="Arial Black"/>
                <w:caps/>
                <w:sz w:val="15"/>
              </w:rPr>
              <w:t xml:space="preserve">17    </w:t>
            </w:r>
          </w:p>
        </w:tc>
      </w:tr>
      <w:tr>
        <w:trPr>
          <w:trHeight w:val="26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4" w:name="Original"/>
            <w:bookmarkEnd w:id="4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5" w:name="Date"/>
            <w:bookmarkEnd w:id="5"/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9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13</w:t>
      </w:r>
      <w:r>
        <w:rPr>
          <w:b/>
          <w:sz w:val="24"/>
          <w:szCs w:val="24"/>
          <w:lang w:val="ru-RU"/>
        </w:rPr>
        <w:t xml:space="preserve"> сен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>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ЗЮМЕ ЕЖЕГОДНОГО ОТЧЕТА ДИРЕКТОРА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ОТДЕЛА ВНУТРЕННЕГО АУДИТА И НАЗДОРА</w:t>
      </w:r>
    </w:p>
    <w:p>
      <w:pPr>
        <w:pStyle w:val="Normal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о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В соответствии с пунктом</w:t>
      </w:r>
      <w:r>
        <w:rPr/>
        <w:t> </w:t>
      </w:r>
      <w:r>
        <w:rPr>
          <w:lang w:val="ru-RU"/>
        </w:rPr>
        <w:t>25 Устава внутреннего надзора Директор Отдела внутреннего аудита и надзора (ОВАН) представляет Комитету по программе и бюджету отчет о ходе работы в письменном виде.  Отчет Директора ОВАН содержится в приложении к настоящему документу.  В отчете приводится информация об основной деятельности ОВАН за период с 1 июля 2012</w:t>
      </w:r>
      <w:r>
        <w:rPr/>
        <w:t> </w:t>
      </w:r>
      <w:r>
        <w:rPr>
          <w:lang w:val="ru-RU"/>
        </w:rPr>
        <w:t>г. по 30 июня 2013</w:t>
      </w:r>
      <w:r>
        <w:rPr/>
        <w:t> </w:t>
      </w:r>
      <w:r>
        <w:rPr>
          <w:lang w:val="ru-RU"/>
        </w:rPr>
        <w:t>г..</w:t>
      </w:r>
    </w:p>
    <w:p>
      <w:pPr>
        <w:pStyle w:val="Normal"/>
        <w:spacing w:before="0" w:after="2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220"/>
        <w:ind w:left="5533" w:hanging="0"/>
        <w:rPr>
          <w:i/>
          <w:i/>
          <w:lang w:val="ru-RU"/>
        </w:rPr>
      </w:pPr>
      <w:r>
        <w:rPr>
          <w:i/>
          <w:lang w:val="ru-RU"/>
        </w:rPr>
        <w:t>2.</w:t>
        <w:tab/>
        <w:t>Комитету по программе и бюджету предлагается рекомендовать Генеральной Ассамблее ВОИС принять к сведению содержание настоящего документа.</w:t>
      </w:r>
    </w:p>
    <w:p>
      <w:pPr>
        <w:pStyle w:val="Normal"/>
        <w:spacing w:before="0" w:after="220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2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534" w:hanging="0"/>
        <w:rPr>
          <w:sz w:val="20"/>
          <w:lang w:val="ru-RU"/>
        </w:rPr>
      </w:pPr>
      <w:r>
        <w:rPr>
          <w:lang w:val="ru-RU"/>
        </w:rPr>
        <w:t>[Резюме ежегодного отчета Директора ОВАН следует]</w:t>
      </w:r>
    </w:p>
    <w:p>
      <w:pPr>
        <w:pStyle w:val="Normal"/>
        <w:spacing w:before="0" w:after="220"/>
        <w:ind w:left="553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type w:val="continuous"/>
          <w:pgSz w:w="11906" w:h="16838"/>
          <w:pgMar w:left="1418" w:right="1134" w:gutter="0" w:header="510" w:top="567" w:footer="0" w:bottom="1418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  <w:t>СОДЕРЖАНИЕ</w:t>
      </w:r>
    </w:p>
    <w:p>
      <w:pPr>
        <w:pStyle w:val="StyleBoldCentered"/>
        <w:keepLines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426" w:hanging="0"/>
            <w:rPr>
              <w:caps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lang w:val="ru-RU" w:eastAsia="en-US"/>
            </w:rPr>
            <w:instrText xml:space="preserve"> TOC \o "1-2" \h \z \u </w:instrText>
          </w:r>
          <w:r>
            <w:rPr>
              <w:rStyle w:val="IndexLink"/>
              <w:caps/>
              <w:lang w:val="ru-RU" w:eastAsia="en-US"/>
            </w:rPr>
            <w:fldChar w:fldCharType="separate"/>
          </w:r>
          <w:hyperlink w:anchor="__RefHeading___Toc361752344">
            <w:r>
              <w:rPr>
                <w:rStyle w:val="IndexLink"/>
                <w:caps/>
                <w:lang w:val="ru-RU" w:eastAsia="en-US"/>
              </w:rPr>
              <w:t>сокращения</w:t>
              <w:tab/>
              <w:t>2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5">
            <w:r>
              <w:rPr>
                <w:rStyle w:val="IndexLink"/>
              </w:rPr>
              <w:t>резюме ежегодного отчета директора  отдела внутреннего аудита и надзора</w:t>
              <w:tab/>
              <w:t>3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едыСТОРИЯ ВОПРОСА</w:t>
              <w:tab/>
              <w:t>3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ИРОВАНИЕ, СТАНДАРТЫ И НОРМЫ</w:t>
              <w:tab/>
              <w:t>3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4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ажные результаты и  рекомендации по итогам внутреннего надзора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4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программами и проектам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0">
            <w:r>
              <w:rPr>
                <w:rStyle w:val="IndexLink"/>
                <w:lang w:val="ru-RU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оцесс получения доходов по линии РС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рганизация служебных поезд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Регулирование платежного цикл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3">
            <w:r>
              <w:rPr>
                <w:rStyle w:val="IndexLink"/>
                <w:lang w:val="ru-RU" w:eastAsia="en-US"/>
              </w:rPr>
              <w:t>E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конференционными и лингвистическими службам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361752354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Строительство нового конференц-за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ледственные действия в течение отчетного периода</w:t>
              <w:tab/>
              <w:t>9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лучаи, когда сотрудники отказывались предоставлять информацию или оказывать помощь</w:t>
              <w:tab/>
              <w:t>11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ложение с выполнением ранее вынесенных рекомендаций</w:t>
              <w:tab/>
              <w:t>11</w:t>
            </w:r>
          </w:hyperlink>
        </w:p>
        <w:p>
          <w:pPr>
            <w:pStyle w:val="Normal"/>
            <w:rPr>
              <w:caps/>
              <w:lang w:val="en-US" w:eastAsia="en-US"/>
            </w:rPr>
          </w:pPr>
          <w:r>
            <w:rPr>
              <w:caps/>
              <w:lang w:val="en-US" w:eastAsia="en-US"/>
            </w:rPr>
          </w:r>
        </w:p>
        <w:p>
          <w:pPr>
            <w:pStyle w:val="Contents1"/>
            <w:rPr/>
          </w:pPr>
          <w:hyperlink w:anchor="__RefHeading___Toc361752358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чие направления работы по обеспечению надзора</w:t>
              <w:tab/>
              <w:t>1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59">
            <w:r>
              <w:rPr>
                <w:rStyle w:val="IndexLink"/>
                <w:lang w:val="ru-RU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Работа по предоставлению консультаций и рекомендац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0">
            <w:r>
              <w:rPr>
                <w:rStyle w:val="IndexLink"/>
                <w:lang w:val="ru-RU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Независимый консультативный комитет по надзор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следование качества обслужи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Внешний аудито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3">
            <w:r>
              <w:rPr>
                <w:rStyle w:val="IndexLink"/>
                <w:lang w:val="ru-RU" w:eastAsia="en-US"/>
              </w:rPr>
              <w:t>E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мбудсмен и бюро по вопросам этик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4">
            <w:r>
              <w:rPr>
                <w:rStyle w:val="IndexLink"/>
                <w:lang w:val="ru-RU" w:eastAsia="en-US"/>
              </w:rPr>
              <w:t>F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оддержание связи с другими надзорными функциям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5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Семинар по оце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6">
            <w:r>
              <w:rPr>
                <w:rStyle w:val="IndexLink"/>
                <w:lang w:val="ru-RU" w:eastAsia="en-US"/>
              </w:rPr>
              <w:t>H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онно-разъяснительная работа среди коллег в организа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1"/>
            <w:rPr/>
          </w:pPr>
          <w:hyperlink w:anchor="__RefHeading___Toc361752367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сурсы в области обеспечения надзора</w:t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lang w:val="ru-RU" w:eastAsia="en-US"/>
            </w:rPr>
          </w:pPr>
          <w:hyperlink w:anchor="__RefHeading___Toc36175236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Бюджет и шта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</w:p>
        <w:p>
          <w:pPr>
            <w:pStyle w:val="Contents2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361752369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офессиональная подготовк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Lines/>
        <w:tabs>
          <w:tab w:val="clear" w:pos="708"/>
          <w:tab w:val="left" w:pos="8910" w:leader="dot"/>
        </w:tabs>
        <w:spacing w:lineRule="auto" w:line="360"/>
        <w:rPr>
          <w:rFonts w:ascii="Calibri" w:hAnsi="Calibri" w:eastAsia="Times New Roman" w:cs="Times New Roman"/>
          <w:caps/>
          <w:szCs w:val="22"/>
          <w:lang w:val="en-US" w:eastAsia="en-US"/>
        </w:rPr>
      </w:pPr>
      <w:r>
        <w:rPr>
          <w:rFonts w:eastAsia="Times New Roman" w:cs="Times New Roman" w:ascii="Calibri" w:hAnsi="Calibri"/>
          <w:caps/>
          <w:szCs w:val="22"/>
          <w:lang w:val="en-US" w:eastAsia="en-US"/>
        </w:rPr>
      </w:r>
    </w:p>
    <w:p>
      <w:pPr>
        <w:pStyle w:val="Normal"/>
        <w:keepLines/>
        <w:tabs>
          <w:tab w:val="clear" w:pos="708"/>
          <w:tab w:val="left" w:pos="8910" w:leader="dot"/>
        </w:tabs>
        <w:rPr>
          <w:caps/>
        </w:rPr>
      </w:pPr>
      <w:r>
        <w:rPr>
          <w:caps/>
        </w:rPr>
      </w:r>
    </w:p>
    <w:p>
      <w:pPr>
        <w:pStyle w:val="Normal"/>
        <w:keepLines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РИЛОЖЕНИЯ</w:t>
      </w:r>
    </w:p>
    <w:p>
      <w:pPr>
        <w:pStyle w:val="Normal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</w:t>
        <w:tab/>
        <w:t xml:space="preserve">– </w:t>
        <w:tab/>
        <w:t>Список отчетов ОВАН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</w:t>
        <w:tab/>
        <w:t xml:space="preserve">– </w:t>
        <w:tab/>
        <w:t>Статистические данные о проведенных расследованиях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ind w:left="2835" w:hanging="2835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– </w:t>
        <w:tab/>
        <w:t>Список невыполненных рекомендаций ОВАН, которые были закрыты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ind w:left="2835" w:hanging="2835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  <w:r>
        <w:rPr>
          <w:lang w:val="en-US" w:eastAsia="en-US"/>
        </w:rPr>
        <w:t>IV</w:t>
      </w:r>
      <w:r>
        <w:rPr>
          <w:lang w:val="ru-RU" w:eastAsia="en-US"/>
        </w:rPr>
        <w:t xml:space="preserve"> – </w:t>
        <w:tab/>
        <w:t>Список вопросов, по которым ОВАН предоставлял консультации и рекомендации</w:t>
      </w:r>
    </w:p>
    <w:p>
      <w:pPr>
        <w:pStyle w:val="Normal"/>
        <w:keepLines/>
        <w:tabs>
          <w:tab w:val="clear" w:pos="708"/>
          <w:tab w:val="left" w:pos="1134" w:leader="none"/>
          <w:tab w:val="left" w:pos="156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418" w:right="1134" w:gutter="0" w:header="510" w:top="567" w:footer="0" w:bottom="1418"/>
          <w:formProt w:val="false"/>
          <w:titlePg/>
          <w:textDirection w:val="lrTb"/>
          <w:docGrid w:type="default" w:linePitch="299" w:charSpace="0"/>
        </w:sectPr>
        <w:pStyle w:val="Normal"/>
        <w:keepLines/>
        <w:tabs>
          <w:tab w:val="clear" w:pos="708"/>
          <w:tab w:val="left" w:pos="8910" w:leader="dot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keepLines/>
        <w:tabs>
          <w:tab w:val="clear" w:pos="708"/>
        </w:tabs>
        <w:jc w:val="center"/>
        <w:rPr>
          <w:lang w:val="ru-RU"/>
        </w:rPr>
      </w:pPr>
      <w:bookmarkStart w:id="6" w:name="__RefHeading___Toc361752344"/>
      <w:bookmarkEnd w:id="6"/>
      <w:r>
        <w:rPr>
          <w:lang w:val="ru-RU"/>
        </w:rPr>
        <w:t>сокращения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ДКЛО</w:t>
        <w:tab/>
        <w:t>Департамент конференционного и лингвистического обслуживания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РСВА</w:t>
        <w:tab/>
        <w:t>руководитель служб внутреннего аудит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ЛР</w:t>
        <w:tab/>
        <w:t>людские ресурсы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ДУЛР</w:t>
        <w:tab/>
        <w:t>Департамент управления людскими ресурсам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НККН</w:t>
        <w:tab/>
        <w:t>Независимый консультативный комитет по  надзору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ОВАН</w:t>
        <w:tab/>
        <w:t>Отдел внутреннего аудита и надзор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ИВА</w:t>
        <w:tab/>
        <w:t>Институт внутренних аудиторов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УВН</w:t>
        <w:tab/>
        <w:t>Устав внутреннего надзор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ИТ</w:t>
        <w:tab/>
        <w:t>информационные технолог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ОКЖ</w:t>
        <w:tab/>
        <w:t>Объединенная комиссия по рассмотрению жалоб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НКЗ</w:t>
        <w:tab/>
        <w:t xml:space="preserve">новый конференц-зал 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/>
        <w:t>PCT</w:t>
      </w:r>
      <w:r>
        <w:rPr>
          <w:lang w:val="ru-RU"/>
        </w:rPr>
        <w:tab/>
        <w:t>Договор о патентной кооперац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/>
        <w:t>PMSDS</w:t>
      </w:r>
      <w:r>
        <w:rPr>
          <w:lang w:val="ru-RU"/>
        </w:rPr>
        <w:tab/>
        <w:t>Система управления служебной деятельностью и повышения квалификации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rPr/>
      </w:pPr>
      <w:r>
        <w:rPr>
          <w:lang w:val="ru-RU"/>
        </w:rPr>
        <w:t>ПСВА</w:t>
        <w:tab/>
        <w:t xml:space="preserve">представители служб внутреннего аудита 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rPr>
          <w:lang w:val="ru-RU"/>
        </w:rPr>
      </w:pPr>
      <w:r>
        <w:rPr>
          <w:lang w:val="ru-RU"/>
        </w:rPr>
        <w:t>ГВР</w:t>
        <w:tab/>
        <w:t>Группа высшего руководства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rPr>
          <w:lang w:val="ru-RU"/>
        </w:rPr>
      </w:pPr>
      <w:r>
        <w:rPr>
          <w:lang w:val="ru-RU"/>
        </w:rPr>
        <w:t>ООН</w:t>
        <w:tab/>
        <w:t>Организация Объединенных Наций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ЮНЕГ</w:t>
        <w:tab/>
        <w:t>Группа ООН по оценке</w:t>
      </w:r>
    </w:p>
    <w:p>
      <w:pPr>
        <w:pStyle w:val="Normal"/>
        <w:keepLines/>
        <w:tabs>
          <w:tab w:val="clear" w:pos="708"/>
          <w:tab w:val="left" w:pos="4290" w:leader="dot"/>
          <w:tab w:val="left" w:pos="7938" w:leader="dot"/>
          <w:tab w:val="left" w:pos="9072" w:leader="dot"/>
        </w:tabs>
        <w:spacing w:before="0" w:after="160"/>
        <w:ind w:left="4290" w:hanging="4290"/>
        <w:rPr>
          <w:lang w:val="ru-RU"/>
        </w:rPr>
      </w:pPr>
      <w:r>
        <w:rPr>
          <w:lang w:val="ru-RU"/>
        </w:rPr>
        <w:t>ГРРООН</w:t>
        <w:tab/>
        <w:t xml:space="preserve">Группа руководителей Организации Объединенных Наций по расследованиям </w:t>
      </w:r>
      <w:r>
        <w:br w:type="page"/>
      </w:r>
    </w:p>
    <w:p>
      <w:pPr>
        <w:pStyle w:val="Heading1"/>
        <w:keepLines/>
        <w:tabs>
          <w:tab w:val="clear" w:pos="708"/>
        </w:tabs>
        <w:rPr>
          <w:lang w:val="ru-RU"/>
        </w:rPr>
      </w:pPr>
      <w:bookmarkStart w:id="7" w:name="__RefHeading___Toc361752345"/>
      <w:bookmarkEnd w:id="7"/>
      <w:r>
        <w:rPr>
          <w:lang w:val="ru-RU"/>
        </w:rPr>
        <w:t xml:space="preserve">резюме ежегодного отчета директора </w:t>
        <w:br/>
        <w:t>отдела внутреннего аудита и надзора</w:t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/>
      </w:pPr>
      <w:r>
        <w:rPr/>
        <w:t xml:space="preserve">1 </w:t>
      </w:r>
      <w:r>
        <w:rPr>
          <w:lang w:val="ru-RU"/>
        </w:rPr>
        <w:t>июля</w:t>
      </w:r>
      <w:r>
        <w:rPr/>
        <w:t xml:space="preserve"> 2012 – 30 </w:t>
      </w:r>
      <w:r>
        <w:rPr>
          <w:lang w:val="ru-RU"/>
        </w:rPr>
        <w:t>июня</w:t>
      </w:r>
      <w:r>
        <w:rPr/>
        <w:t xml:space="preserve"> 2013 </w:t>
      </w:r>
      <w:r>
        <w:rPr>
          <w:lang w:val="ru-RU"/>
        </w:rPr>
        <w:t>г</w:t>
      </w:r>
      <w:r>
        <w:rPr/>
        <w:t xml:space="preserve">. </w:t>
      </w:r>
    </w:p>
    <w:p>
      <w:pPr>
        <w:pStyle w:val="Normal"/>
        <w:keepLines/>
        <w:rPr/>
      </w:pPr>
      <w:r>
        <w:rPr/>
      </w:r>
    </w:p>
    <w:p>
      <w:pPr>
        <w:pStyle w:val="Heading1"/>
        <w:numPr>
          <w:ilvl w:val="0"/>
          <w:numId w:val="1"/>
        </w:numPr>
        <w:rPr>
          <w:lang w:val="ru-RU"/>
        </w:rPr>
      </w:pPr>
      <w:bookmarkStart w:id="8" w:name="__RefHeading___Toc361752346"/>
      <w:bookmarkEnd w:id="8"/>
      <w:r>
        <w:rPr>
          <w:lang w:val="ru-RU"/>
        </w:rPr>
        <w:t>предыСТОРИЯ ВОПРОСА</w:t>
      </w:r>
    </w:p>
    <w:p>
      <w:pPr>
        <w:pStyle w:val="ONUME"/>
        <w:numPr>
          <w:ilvl w:val="0"/>
          <w:numId w:val="9"/>
        </w:numPr>
        <w:ind w:left="0" w:hanging="0"/>
        <w:rPr/>
      </w:pPr>
      <w:r>
        <w:rPr>
          <w:lang w:val="ru-RU"/>
        </w:rPr>
        <w:t>Назначение Отдела внутреннего аудита и надзора ВОИС (ОВАН) состоит в обеспечении независимого и эффективного внутреннего надзора в Организации в соответствии с положениями, установленными государствами-членами в Уставе внутреннего надзора (УВН).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УВН ВОИС требует, чтобы Директор ОВАН представлял Независимому консультативному комитету по надзору (НККН) резюме ежегодного отчета – и его копию Генеральному директору и Внешнему аудитору – о проделанной работе, в том числе о направлениях и круге ведения такой работы, с изложением плана проделанной работы и хода реализации рекомендаций в порядке их очередности.  Это резюме отчета представляется также Генеральной Ассамблее и дает возможность основным заинтересованным сторонам и сотрудникам ВОИС в целом ознакомиться с отчетами и деятельностью ОВАН, а также с трудностями, с которыми он сталкивается при осуществлении своего мандата.  ОВАН также представляет в письменном виде отчет о ходе реализации ежегодных планов работы Комитету по программе и бюджету (КПБ).</w:t>
      </w:r>
    </w:p>
    <w:p>
      <w:pPr>
        <w:pStyle w:val="Heading1"/>
        <w:numPr>
          <w:ilvl w:val="0"/>
          <w:numId w:val="1"/>
        </w:numPr>
        <w:rPr>
          <w:lang w:val="ru-RU"/>
        </w:rPr>
      </w:pPr>
      <w:bookmarkStart w:id="9" w:name="__RefHeading___Toc361752347"/>
      <w:bookmarkEnd w:id="9"/>
      <w:r>
        <w:rPr>
          <w:lang w:val="ru-RU"/>
        </w:rPr>
        <w:t>ПЛАНИРОВАНИЕ, СТАНДАРТЫ И НОРМЫ</w:t>
      </w:r>
    </w:p>
    <w:p>
      <w:pPr>
        <w:pStyle w:val="ONUME"/>
        <w:numPr>
          <w:ilvl w:val="0"/>
          <w:numId w:val="6"/>
        </w:numPr>
        <w:ind w:left="0" w:hanging="0"/>
        <w:rPr/>
      </w:pPr>
      <w:r>
        <w:rPr>
          <w:lang w:val="ru-RU"/>
        </w:rPr>
        <w:t>В обязанности ОВАН входит проведение внутренних аудиторских проверок и оценки систем контроля и рабочих процессов ВОИС.  ОВАН контролирует и оценивает адекватность и действенность системы контроля и эффективность и рациональность использования ресурсов ВОИС.  ОВАН также расследует заявления о случаях расточительного использования средств, мошенничества и плохого управления и другие нарушения правил и положений ВОИС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При проведении своей аудиторской деятельности ОВАН руководствуется Принципами  международной профессиональной практики, принятыми Институтом внутренних аудиторов (ИВА).  Эти принципы охватывают Кодекс этики, Международные стандарты профессионального поведения внутренних аудиторов, информационно-справочные материалы и практические пособия.  Стандарты ИВА содержат принципиальные, обязательные для исполнения требования в отношении проведения внутреннего аудита как на уровне организации, так и на уровне отдельных аудиторов.  В связи с проведением аудиторских проверок в области информационных технологий (ИТ) используются другие руководящие принципы, в частности разработанные Ассоциацией аудиторской проверки и контроля информационных систем.  При проведении расследований ОВАН руководствуется также Единообразными принципами и рекомендациями в отношении проведения расследований, утвержденными Конференцией международных следователей в 2009 г.  При проведении оценки применяются международные стандарты оценочной практики, установленные Группой Организации Объединенных Наций по оценке (ЮНЕГ)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Как того требует УВН, при разработке своего плана ОВАН учитывал следующие факторы:  оценку риска, обоснованность, последствия для страны, цикличность надзора, замечания, высказанные руководством ВОИС, и замечания государств-членов.  ОВАН исходил также из имеющихся в его распоряжении ресурсов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bCs/>
          <w:iCs/>
          <w:lang w:val="ru-RU"/>
        </w:rPr>
        <w:t>ОВАН разработал методику оценки риска, которая основана на рекомендациях ИВА, а также на общепринятой передовой практике, которая сложилась в этой области.  ОВАН использовал свою методику оценки рисков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для определения необходимого аудиторского охвата на двухлетний период 2012-2013 гг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прилагает также целенаправленные усилия для разработки первоочередных задач в области надзора, которые настолько соответствовали бы приоритетам политики и программ ВОИС, что их можно было бы отражать бы в публикуемых документах и/или доводить до сведения Отдела.  ОВАН следит за общей направленностью политики, проводя анализ стратегических и оперативных документов, в частности документов Генеральной Ассамблеи, Комитета по программе и бюджету и постоянных комитетов, а также изменений, вносимых в Положения и правила о персонале, и других документов, связанных с программами и планами.  Кроме того, Директор ОВАН или его заместители участвуют в проводимых Генеральным директором регулярных и специальных совещаниях высшего руководства.  Благодаря этому ОВАН постоянно в курсе программных приоритетов и общих целей Организации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При подготовке своего плана ОВАН принимает также во внимание работу, проводимую такими контрольными инстанциями, как Внешний аудитор и Объединенная инспекционная группа (ОИГ), и результаты оценок, проведенных по заказу Комитету по развитию и интеллектуальной собственности (КРИС).  Координация с другими надзорными органами позволяет ОВАН обеспечить надлежащий надзорный охват, а также избежать проявления «усталости от проверок» в областях деятельности, в которых надзор дублируется, т.е. не повторять внутренних и внешних аудиторских проверок и оценок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В соответствии с УВН Отдел на протяжении всего процесса планирования принимал во внимание замечания государств-членов, НККН, Генерального директора и других руководителей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 наконец, ОВАН прилагал все возможные усилия для своевременного завершения расследований без ущерба качеству.  Как и в предыдущие годы, одной из своих приоритетных задач Отдел считал сокращение количества нерассмотренных дел.  За отчетный период ему удалось достичь в этом плане значительных успехов, как это видно из раздела, озаглавленного «Следственные действия».   Это позволило ОВАН применить более упреждающий подход в области расследований и уделить повышенное внимание предотвращению мошенничества. </w:t>
      </w:r>
    </w:p>
    <w:p>
      <w:pPr>
        <w:pStyle w:val="Heading1"/>
        <w:keepNext w:val="false"/>
        <w:numPr>
          <w:ilvl w:val="0"/>
          <w:numId w:val="1"/>
        </w:numPr>
        <w:rPr>
          <w:lang w:val="ru-RU"/>
        </w:rPr>
      </w:pPr>
      <w:bookmarkStart w:id="10" w:name="__RefHeading___Toc361752348"/>
      <w:bookmarkEnd w:id="10"/>
      <w:r>
        <w:rPr>
          <w:lang w:val="ru-RU"/>
        </w:rPr>
        <w:t>важные результаты и  рекомендации по итогам внутреннего надзора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ОВАН доложил о результатах своей работы в следующих основных областях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rPr>
          <w:lang w:val="ru-RU"/>
        </w:rPr>
        <w:t xml:space="preserve">: управление программами и проектами, процесс получения доходов по линии РСТ, организация служебных поездок, регулирование платежного цикла, управление конференционными и лингвистическими службами и управление строительными проектами.  В соответствии с требованиями УВН, в нижеследующих пунктах отражены результаты проводившейся в течение этого периода деятельности в области надзора. 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Руководство уже приняло меры для решения выявленных проблем.  ОВАН и руководство поддерживают теперь весьма активный диалог в связи с выполнением рекомендаций, о чем пойдет речь ниже.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1" w:name="__RefHeading___Toc361752349"/>
      <w:bookmarkEnd w:id="11"/>
      <w:r>
        <w:rPr>
          <w:caps w:val="false"/>
          <w:smallCaps w:val="false"/>
          <w:sz w:val="22"/>
          <w:szCs w:val="22"/>
          <w:lang w:val="ru-RU"/>
        </w:rPr>
        <w:t>Управление программами и проектам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В ходе проведения оценки двух проектов по линии Повестки дня в области развития и непрерывного анализа использования Организацией механизма, ориентированного на конкретные результаты, ОВАН выявил передовые методы работы и внес некоторые рекомендации по улучшению системы управления программами и проектами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 w:eastAsia="en-CA"/>
        </w:rPr>
      </w:pPr>
      <w:r>
        <w:rPr>
          <w:lang w:val="ru-RU" w:eastAsia="en-CA"/>
        </w:rPr>
        <w:t>ВОИС могла бы шире применять конкретные, поддающиеся количественной оценке, достижимые, соответствующие и привязанные к срокам</w:t>
      </w:r>
      <w:r>
        <w:rPr>
          <w:bCs/>
          <w:lang w:val="ru-RU"/>
        </w:rPr>
        <w:t xml:space="preserve"> (СМАРТ) результаты и показатели работы для оценки эффективности проектов и мероприятий.  Больше внимания следует уделять усилению взаимодополняемости в рамках ВОИС и за ее пределами.  Это должно включать повышение роли региональных бюро в осуществлении проектов и укрепление координации с учреждениями системы Организации Объединенных Наций (ООН) в принимающих странах.  ВОИС могла бы приложить дополнительные усилия в области контроля и оценки результатов финансируемых ею мероприятий и соответствующей отчетности.  В целом стратегии реализации проектов необходимо было бы скорректировать, с тем чтобы процесс их осуществления стал более эффективным и ориентированным на спрос. </w:t>
      </w:r>
    </w:p>
    <w:p>
      <w:pPr>
        <w:pStyle w:val="Heading2"/>
        <w:keepLines/>
        <w:rPr>
          <w:caps w:val="false"/>
          <w:smallCaps w:val="false"/>
          <w:sz w:val="22"/>
          <w:szCs w:val="22"/>
          <w:lang w:val="ru-RU"/>
        </w:rPr>
      </w:pPr>
      <w:bookmarkStart w:id="12" w:name="__RefHeading___Toc361752350"/>
      <w:bookmarkEnd w:id="12"/>
      <w:r>
        <w:rPr>
          <w:caps w:val="false"/>
          <w:smallCaps w:val="false"/>
          <w:sz w:val="22"/>
          <w:szCs w:val="22"/>
          <w:lang w:val="ru-RU"/>
        </w:rPr>
        <w:t>Процесс получения доходов по линии РСТ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Значительный прогресс достигнут в работе по линии Договора о патентной кооперации (РСТ), направленной на усовершенствование процесса получения доходов.  Большинство рекомендаций по итогам предыдущего аудита успешно выполнено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Можно было бы улучшить координацию в работе служб по согласованию пошлин за подачу заявок и по контролю за их поступлением, с тем чтобы уменьшить риск в отношении недополучения и неточного поступления доходов по линии РСТ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Методика определения удельной стоимости одной публикации по линии РСТ не учитывает всех соответствующих элементов расходов из-за отсутствия системы исчисления затрат.  В целях совершенствования бюджетного процесса Организации следовало бы изучить пути обеспечения учета всех соответствующих затрат в целях точного исчисления показателя удельных расход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РСТ содержатся положения в отношении уплаты различных пошлин и сборов в связи с патентными заявками.  ВОИС устанавливает эквивалентный размер платы за заявку в каждой свободно конвертируемой валюте в соответствии с указаниями Ассамблеи РСТ.  Размер этой ставки пересматривается, когда изменения валютного курса отвечают ряду установленных условий.  Эта процедура не обеспечивает эффективной защиты ВОИС от рисков, связанных с изменением валютного курса, поскольку процедура установления новых ставок занимает до трех месяцев.  К тому времени, когда начинает действовать новая ставка, обменный курс может измениться столь существенно, что потребует проведения новой оценки.  Секретариату следовало бы скорректировать принятую методику, чтобы уменьшить влияние этого временного разрыва, и рассмотреть вопрос о вынесении соответствующего предложения на обсуждение государств-членов.  При пересмотре этого механизма Организации необходимо следить за тем, чтобы любые изменения не приводили к негативным последствиям для пользователей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ля достижения нынешних и будущих целей работы по линии РСТ, а также для удовлетворения возрастающих потребностей в связи с этой деятельностью, сочетание специальностей и компетенции сотрудников аппарата РСТ следует увязывать с целями и ожидаемыми результатами среднесрочного стратегического плана РСТ.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 наконец, Секретариату необходимо принять меры для создания соответствующей резервной копии данных РСТ в безопасном внешнем месте для уменьшения возможного риска для непрерывного осуществления деятельности в соответствии с передовой практикой, касающейся восстановления данных в случае аварии или сбоя. 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3" w:name="__RefHeading___Toc361752351"/>
      <w:bookmarkEnd w:id="13"/>
      <w:r>
        <w:rPr>
          <w:caps w:val="false"/>
          <w:smallCaps w:val="false"/>
          <w:sz w:val="22"/>
          <w:szCs w:val="22"/>
          <w:lang w:val="ru-RU"/>
        </w:rPr>
        <w:t>Организация служебных поездок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ыполнено несколько рекомендаций из предыдущего отчета, опубликованного в 2009 г.  Увеличилось количество подготовленных сотрудниками документированных отчетов о работе миссий.  Принята новая политика в отношении служебных поездок, которая допускает поездки бизнес-классом только в том случае, если их продолжительность превышает девять часов.  Это позволяет Организации сократить расходы.  Дополнительной экономии можно добиться за счет изменений в следующих областях:  согласование политики ВОИС в области служебных поездок с соответствующей политикой Организации Объединенных Наций, распространение отчетов о результатах миссии среди всех программ, своевременное бронирование авиабилетов и обработка требований о возмещении путевых расход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отрудники ВОИС не всегда планируют поездки достаточно заблаговременно, чтобы воспользоваться наиболее дешевыми билетами при поездках в служебные командировки.  В результате этого ВОИС несет по этой статье гораздо более высокие расходы, чем необходимо.  По оценкам ОВАН, за счет заблаговременного планирования поездок в 2011 г. можно было бы сэкономить за год 870 тыс. шв. франк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Руководство не прислушалось к внесенной ОВАН в 2009 г. рекомендации о введении всех отчетов о миссиях в базу данных для более эффективного совместного использования накопленных знаний, укрепления координации и оптимизации осуществляемых и будущих программных инициатив ВОИС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Хотя политика ВОИС в области служебных поездок была пересмотрена в 2011 г., ОВАН считает, что более строгое соблюдение политики ООН в этой области позволило бы сократить нынешние расходы по оплате поездок в связи с отпуском на родину, которые за период с января 2009 г. по декабрь 2011 г. составили примерно 7,7 млн. шв. франков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Сотрудники ВОИС не всегда своевременно заполняют требования о возмещении путевых расходов, и руководство в настоящее время более не удерживает путевые расходы у сотрудников, которые не представили надлежащие требования о возмещении таких расходов.  В результате руководство может и не знать, обосновано ли выделение средств на путевые расходы, и не все путевые расходы могут быть учтены надлежащим образом.   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4" w:name="__RefHeading___Toc361752352"/>
      <w:bookmarkEnd w:id="14"/>
      <w:r>
        <w:rPr>
          <w:caps w:val="false"/>
          <w:smallCaps w:val="false"/>
          <w:sz w:val="22"/>
          <w:szCs w:val="22"/>
          <w:lang w:val="ru-RU"/>
        </w:rPr>
        <w:t>Регулирование платежного цикла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а период с 2010</w:t>
      </w:r>
      <w:r>
        <w:rPr/>
        <w:t> </w:t>
      </w:r>
      <w:r>
        <w:rPr>
          <w:lang w:val="ru-RU"/>
        </w:rPr>
        <w:t>г. по 2012</w:t>
      </w:r>
      <w:r>
        <w:rPr/>
        <w:t> </w:t>
      </w:r>
      <w:r>
        <w:rPr>
          <w:lang w:val="ru-RU"/>
        </w:rPr>
        <w:t xml:space="preserve">г. наблюдался постепенный и устойчивый рост объема счетов (примерно на 8%), обработанных Секцией учета расходов, тогда как численность персонала Секции оставалась неизменной.  Среднее количество операций, обрабатываемых ежегодно одним сотрудником, возросло за этот период с 1 657 до 1 945.  Организации следует подкрепить этот хороший результат усилением мер внутреннего надзора в области разделения обязанностей, контроля за выполнением обязательств и управления данными и информационными ресурсам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Необходимо дополнительно разграничить обязанности ряда сотрудников, которые могут управлять платежными циклами и обращаться с основными данными о поставщиках в Системе управления административной информацией (СУАИ).  Это оказывает положительное влияние на надежность данных</w:t>
      </w:r>
      <w:r>
        <w:rPr>
          <w:rStyle w:val="FootnoteCharacters"/>
          <w:rStyle w:val="FootnoteAnchor"/>
        </w:rPr>
        <w:footnoteReference w:id="4"/>
      </w:r>
      <w:r>
        <w:rPr>
          <w:lang w:val="ru-RU"/>
        </w:rPr>
        <w:t xml:space="preserve"> в СУАИ и требует совместных действий со стороны соответствующих подразделений ВОИС для усовершенствования системы контроля и повышения оперативной эффективност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начительная доля закупочных заявок (17% в стоимостном выражении) проводится задним числом</w:t>
      </w:r>
      <w:r>
        <w:rPr>
          <w:rStyle w:val="FootnoteCharacters"/>
          <w:rStyle w:val="FootnoteAnchor"/>
        </w:rPr>
        <w:footnoteReference w:id="5"/>
      </w:r>
      <w:r>
        <w:rPr>
          <w:lang w:val="ru-RU"/>
        </w:rPr>
        <w:t xml:space="preserve">.  Использование заявок, оформляемых задним числом, оказывает серьезное негативное влияние на систему контроля Организации за обязательствами и из соображений финансового контроля и организационной дисциплины должно оставаться исключением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дним из основных достоинств такого механизма планирования общеорганизационных ресурсов (ПОР), как СУАИ, является возможность при выполнении разнообразных функций использовать такие общие основные данные, как данные о поставщиках.  Однако эти достоинства реализуются только в случае обеспечения надежности данных.  Однако это требование не соблюдалось, и ОВАН выявил случаи потенциального дублирования в связи с именами и адресами поставщиков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данный момент ВОИС так и не создала комплексную систему управления информацией, и, если не считать ежемесячных стандартных отчетов, финансовая информация собирается от случая к случаю.  Можно было бы усовершенствовать систему подготовки отчетов для информирования руководства, что способствовало бы повышению эффективности процесса принятия решений и укреплению мер контроля.  </w:t>
      </w:r>
    </w:p>
    <w:p>
      <w:pPr>
        <w:pStyle w:val="Heading2"/>
        <w:keepLines/>
        <w:rPr>
          <w:caps w:val="false"/>
          <w:smallCaps w:val="false"/>
          <w:sz w:val="22"/>
          <w:szCs w:val="22"/>
          <w:lang w:val="ru-RU"/>
        </w:rPr>
      </w:pPr>
      <w:bookmarkStart w:id="15" w:name="__RefHeading___Toc361752353"/>
      <w:r>
        <w:rPr>
          <w:caps w:val="false"/>
          <w:smallCaps w:val="false"/>
          <w:sz w:val="22"/>
          <w:szCs w:val="22"/>
          <w:lang w:val="ru-RU"/>
        </w:rPr>
        <w:t>Управление конференционными и лингвистическими службами</w:t>
      </w:r>
      <w:bookmarkEnd w:id="15"/>
      <w:r>
        <w:rPr>
          <w:caps w:val="false"/>
          <w:smallCaps w:val="false"/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сопоставил работу Департамента конференционного и лингвистического обслуживания (ДКЛО) ВОИС с работой служб 22 организаций системы ООН и других международных организаций и обнаружил, что нагрузка, которая приходится на сотрудника лингвистических служб ВОИС, превышает нагрузку в других организациях, что в ВОИС менее широко используются средства ИТ и что существует разница в расходах на переводческие услуги, передаваемые на внешний подряд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составление стенографических отчетов, которые представляют собой записанную и отредактированную стенограмму всех обсуждений в ассамблеях и на других важных заседаниях, приходится значительная часть расходов Организации (1,4 млн. шв. франков в 2012 г.).  ВОИС необходимо воспользоваться существующими технологиями для подготовки такой информации в ином формате и за меньшую стоимость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КЛО сталкивается с проблемой удовлетворения растущего спроса за счет имеющихся ограниченных ресурсов.  Чтобы ДКЛО смог выполнять стоящие перед ним задачи и получать желаемые результаты, нынешнюю структуру необходимо изменить, с тем чтобы она позволяла удовлетворять нынешний спрос и обеспечивала эффективное обслуживание.  Необходимо создать более комплексную систему, которая позволила бы улучшить рабочий процесс и использовать специальное программное обеспечение для упорядочения работы устных переводчиков.  Следует регулярно проводить опросы с целью сбора информация для более точного измерения показателей работы.  Набор специалистов и рабочие процессы в ДКЛО нужно будет скорректировать с учетом использования этих новых систем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2012</w:t>
      </w:r>
      <w:r>
        <w:rPr/>
        <w:t> </w:t>
      </w:r>
      <w:r>
        <w:rPr>
          <w:lang w:val="ru-RU"/>
        </w:rPr>
        <w:t xml:space="preserve">г. ДКЛО обеспечил перевод 55 000 страниц (против 36 000 в 2011 г.), 56% из которых переводились индивидуальными переводчиками на основе внешнего подряда.  Это выше целевого показателя (45%), установленного в лингвистической политике ВОИС.  Более широкое использование внешнего подряда требует анализа и согласования в Лингвистическом отделе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тавки индивидуальных внешних переводчиков, работающих по внешнему подряду, не пересматривались на протяжении более 15 лет.  Эти ставки следует пересмотреть в целях выработки такой ценовой политики, которая предусматривала бы разную оплату за разные виды услуг, при этом оплата должна быть увязана с удовлетворительной работой поставщиков таких услуг. </w:t>
      </w:r>
    </w:p>
    <w:p>
      <w:pPr>
        <w:pStyle w:val="Heading2"/>
        <w:keepLines/>
        <w:rPr>
          <w:caps w:val="false"/>
          <w:smallCaps w:val="false"/>
          <w:sz w:val="22"/>
          <w:szCs w:val="22"/>
        </w:rPr>
      </w:pPr>
      <w:bookmarkStart w:id="16" w:name="__RefHeading___Toc361752354"/>
      <w:bookmarkEnd w:id="16"/>
      <w:r>
        <w:rPr>
          <w:caps w:val="false"/>
          <w:smallCaps w:val="false"/>
          <w:sz w:val="22"/>
          <w:szCs w:val="22"/>
          <w:lang w:val="ru-RU"/>
        </w:rPr>
        <w:t>Строительство нового конференц-зал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сентябре 2012</w:t>
      </w:r>
      <w:r>
        <w:rPr/>
        <w:t> </w:t>
      </w:r>
      <w:r>
        <w:rPr>
          <w:lang w:val="ru-RU"/>
        </w:rPr>
        <w:t>г. Секретариат ВОИС сообщил государствам-членам, что контракт между генеральным подрядчиком на строительство нового конференц-зала (НКЗ) и ВОИС в конце июля 2012</w:t>
      </w:r>
      <w:r>
        <w:rPr/>
        <w:t> </w:t>
      </w:r>
      <w:r>
        <w:rPr>
          <w:lang w:val="ru-RU"/>
        </w:rPr>
        <w:t xml:space="preserve">г. был прекращен «полюбовно и по взаимному согласию».  В этой связи ОВАН высказал мнение, что </w:t>
      </w:r>
      <w:r>
        <w:rPr>
          <w:i/>
          <w:lang w:val="ru-RU"/>
        </w:rPr>
        <w:t>«обстоятельный аудит/проверка всей системы управления этим проектом – от выбора генерального подрядчика до прекращения отношений с ним по взаимному согласию – позволил бы обеспечить весьма достоверную информацию в отношении проблем, которые привели к нынешней ситуации и которые необходимо решить в ходе дальнейших попыток завершить эту программу так, как это планировалось»</w:t>
      </w:r>
      <w:r>
        <w:rPr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>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Прекращение контракта можно объяснить ухудшением рабочих отношений между основными сторонами, участвующими в этом проекте НКЗ, задержками в строительных работах, которые выявились в декабре 2011 г. и продолжались после окончания года, и различными мнениями в отношении спецификаций проекта.  Задержка в строительстве составила три недели в декабре 2011 г., 33 рабочих дня в марте 2012 г. и 52 рабочих дня в июне 2012 г.  Строительные работы приостановились в июне 2012 г. из-за разногласий между генеральным подрядчиком и ВОИС, когда генподрядчик отказался снести и восстановить опору, которая не соответствовала спецификациям архитектурного проекта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тделу сообщили, что соображения, касающиеся сохранения репутации Организации, и отсутствие достаточных доказательных материалов явились причинами, по которым контракт с генеральным подрядчиком не был расторгнут раньше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сле расторжения договора ВОИС взяла на себя обязанности генерального подрядчика по осуществлению проекта НКЗ и расширила полномочия архитектора и управляющего проектом.  Несколько серьезных рисков, проистекающих из нынешней ситуации требуют безотлагательного рассмотрения руководством и принятия мер по улучшению ситуации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По стоянию на июль 2012</w:t>
      </w:r>
      <w:r>
        <w:rPr/>
        <w:t> </w:t>
      </w:r>
      <w:r>
        <w:rPr>
          <w:lang w:val="ru-RU"/>
        </w:rPr>
        <w:t>г., т.е. после расторжения контракта, выплаты генеральному подрядчику, которые ВОИС производила в соответствии с договорными условиями</w:t>
      </w:r>
      <w:r>
        <w:rPr>
          <w:rStyle w:val="FootnoteCharacters"/>
          <w:rStyle w:val="FootnoteAnchor"/>
          <w:lang w:val="en-GB"/>
        </w:rPr>
        <w:footnoteReference w:id="7"/>
      </w:r>
      <w:r>
        <w:rPr>
          <w:lang w:val="ru-RU"/>
        </w:rPr>
        <w:t>, примерно на 10 млн. шв. франков превысили стоимость завершенных работ.  С  тех пор ВОИС удалось получить у генерального подрядчика часть выплаченных ему денег</w:t>
      </w:r>
      <w:r>
        <w:rPr>
          <w:rStyle w:val="FootnoteCharacters"/>
          <w:rStyle w:val="FootnoteAnchor"/>
          <w:lang w:val="en-GB"/>
        </w:rPr>
        <w:footnoteReference w:id="8"/>
      </w:r>
      <w:r>
        <w:rPr>
          <w:lang w:val="ru-RU"/>
        </w:rPr>
        <w:t xml:space="preserve">, и необходимо предпринять дополнительные меры для возвращения всех денег, принадлежащих ВОИС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7" w:name="__RefHeading___Toc361752355"/>
      <w:bookmarkEnd w:id="17"/>
      <w:r>
        <w:rPr>
          <w:lang w:val="ru-RU"/>
        </w:rPr>
        <w:t>следственные действия в течение отчетного периода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было зарегистрировано 16 новых дел и закрыто 28 дел (по сравнению с 18 зарегистрированными делами и 16 закрытыми делами за предыдущий отчетный период).  Эти цифры показывают, что хотя число новых зарегистрированных дел остается стабильным, Отделу удалось рассмотреть значительное большее количество дел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Эта возросшая производительность имеет две позитивных стороны. Во-первых, количество нерассмотренных дел сократилось.  По состоянию на 30 июня 2013 г. нерассмотренными оставались лишь два дела.  Одно дело было зарегистрировано в начале июня и проходит предварительную оценку для определения того, необходимо ли проводить полное расследование;  другое дело было зарегистрировано в 2009 г., и ситуация с ним остается неопределенной с 2010 г., после того как оно было передано швейцарским властям.  Для сравнения можно упомянуть, что по состоянию на 1 июля 2012 г. числилось 14 неурегулированных дел, в том числе четыре дела на этапе активного расследования и десять дел на этапе предварительной оценки.  </w:t>
      </w:r>
    </w:p>
    <w:p>
      <w:pPr>
        <w:pStyle w:val="ONUME"/>
        <w:keepNext w:val="true"/>
        <w:keepLines/>
        <w:tabs>
          <w:tab w:val="clear" w:pos="708"/>
        </w:tabs>
        <w:spacing w:before="0" w:after="12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Таблица </w:t>
      </w:r>
      <w:r>
        <w:rPr>
          <w:b/>
          <w:sz w:val="18"/>
          <w:szCs w:val="18"/>
          <w:lang w:val="ru-RU"/>
        </w:rPr>
        <w:fldChar w:fldCharType="begin"/>
      </w:r>
      <w:r>
        <w:rPr>
          <w:sz w:val="18"/>
          <w:b/>
          <w:szCs w:val="18"/>
          <w:lang w:val="ru-RU"/>
        </w:rPr>
        <w:instrText xml:space="preserve"> SEQ Table \* ARABIC </w:instrText>
      </w:r>
      <w:r>
        <w:rPr>
          <w:sz w:val="18"/>
          <w:b/>
          <w:szCs w:val="18"/>
          <w:lang w:val="ru-RU"/>
        </w:rPr>
        <w:fldChar w:fldCharType="separate"/>
      </w:r>
      <w:r>
        <w:rPr>
          <w:sz w:val="18"/>
          <w:b/>
          <w:szCs w:val="18"/>
          <w:lang w:val="ru-RU"/>
        </w:rPr>
        <w:t>1</w:t>
      </w:r>
      <w:r>
        <w:rPr>
          <w:sz w:val="18"/>
          <w:b/>
          <w:szCs w:val="18"/>
          <w:lang w:val="ru-RU"/>
        </w:rPr>
        <w:fldChar w:fldCharType="end"/>
      </w:r>
      <w:r>
        <w:rPr>
          <w:b/>
          <w:sz w:val="18"/>
          <w:szCs w:val="18"/>
          <w:lang w:val="ru-RU"/>
        </w:rPr>
        <w:t xml:space="preserve"> – Краткие сведения о расследовании дел</w:t>
      </w:r>
    </w:p>
    <w:tbl>
      <w:tblPr>
        <w:tblW w:w="91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88"/>
        <w:gridCol w:w="2551"/>
        <w:gridCol w:w="1418"/>
        <w:gridCol w:w="2586"/>
      </w:tblGrid>
      <w:tr>
        <w:trPr/>
        <w:tc>
          <w:tcPr>
            <w:tcW w:w="2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еурегулированные дела </w:t>
              <w:br/>
              <w:t>на 1 июля 2012 г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вые дела, зарегистрированные в период с 1 июля 2012 г. по 30 июня 2013 г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ла, закрытые в период с 1 июля 2012 г. по 30 июня 2013 г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lang w:val="ru-RU"/>
              </w:rPr>
              <w:t xml:space="preserve">Неурегулированные дела </w:t>
              <w:br/>
              <w:t xml:space="preserve">на 30 июня 2013 г. </w:t>
            </w:r>
          </w:p>
        </w:tc>
      </w:tr>
      <w:tr>
        <w:trPr>
          <w:trHeight w:val="346" w:hRule="atLeast"/>
        </w:trPr>
        <w:tc>
          <w:tcPr>
            <w:tcW w:w="2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Во-вторых, возросшая производительность позволила повысить оперативность следственных действий ОВАН.  Средняя продолжительность расследования дел, закрытых в течение отчетного периода, составила шесть месяцев.  Этот показатель уменьшится до пяти месяцев, если не учитывать одно дело, состояние которого остается неопределенным на протяжении 10 месяцев, и еще одно дело, которое было завершено по истечении 30 месяцев по причинам, частично не зависящим от ОВАН.  Дела, которые были зарегистрированы и закрыты в течение отчетного периода, оставались открытыми в среднем в течение трех месяцев, по сравнению с семью месяцами в предыдущий период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За период с 2008 г. ОВАН зарегистрировал в общей сложности 110 следственных дел, 99 из которых были закрыты по состоянию на 30 июня 2013 г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четыре новых зарегистрированных дела были связаны с заявлениями о нарушениях кадровой практики и три дела касались нарушений в использовании системы </w:t>
      </w:r>
      <w:r>
        <w:rPr/>
        <w:t>FlexiTime</w:t>
      </w:r>
      <w:r>
        <w:rPr>
          <w:lang w:val="ru-RU"/>
        </w:rPr>
        <w:t xml:space="preserve">.  Остальные девять дел относились к различным категориям, а именно:  заявления и высказывания, несовместимые с обязанностями международного гражданского служащего (два дела), домогательство, дискриминация и/или превышение полномочий (два дела); несанкционированная передача информации (два дела); неправомерное использование информационно-коммуникационных технологий (ИКТ) (одно дело) и прочее (два дела)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Одно из 16 новых дел, зарегистрированных в течение отчетного периода, было передано ОВАН для расследования Объединенной комиссией по рассмотрению жалоб (тогда как в предыдущий период было зарегистрировано три таких дела).  Все другие дела были зарегистрированы в соответствии с жалобами или просьбами, поданными сотрудниками ВОИС либо в их индивидуальном качестве, либо в качестве представителей руководства. 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Из 28 дел, закрытых в течение отчетного периода, 11 (39%) потребовали проведения полного расследования либо в соответствии с решением Директора ОВАН на основе результатов предварительной оценки, либо, как в случае четырех дел, после передачи их Отделу Объединенной комиссией по рассмотрению жалоб (ОКЖ).  ОВАН не обнаружил факта нарушения поведения со стороны предполагаемого нарушителя ни в одном из этих четырех дел, переданных ему ОКЖ.  В пяти других делах (18% от 28 закрытых дел) ОВАН пришел к заключению, что заявления о нарушениях обоснованы.  Одно расследование не удалось завершить в связи с тем, что сотрудник уволился из Организации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Итоги расследования дел, закрытых в течение отчетного периода, отражены в таблице 2 ниже. </w:t>
      </w:r>
    </w:p>
    <w:p>
      <w:pPr>
        <w:pStyle w:val="Caption"/>
        <w:keepLines/>
        <w:spacing w:before="0" w:after="120"/>
        <w:jc w:val="center"/>
        <w:rPr>
          <w:szCs w:val="18"/>
          <w:lang w:val="ru-RU"/>
        </w:rPr>
      </w:pPr>
      <w:r>
        <w:rPr>
          <w:szCs w:val="18"/>
          <w:lang w:val="ru-RU"/>
        </w:rPr>
        <w:t xml:space="preserve">Таблица </w:t>
      </w:r>
      <w:r>
        <w:rPr>
          <w:szCs w:val="18"/>
          <w:lang w:val="ru-RU"/>
        </w:rPr>
        <w:fldChar w:fldCharType="begin"/>
      </w:r>
      <w:r>
        <w:rPr>
          <w:szCs w:val="18"/>
          <w:lang w:val="ru-RU"/>
        </w:rPr>
        <w:instrText xml:space="preserve"> SEQ Table \* ARABIC </w:instrText>
      </w:r>
      <w:r>
        <w:rPr>
          <w:szCs w:val="18"/>
          <w:lang w:val="ru-RU"/>
        </w:rPr>
        <w:fldChar w:fldCharType="separate"/>
      </w:r>
      <w:r>
        <w:rPr>
          <w:szCs w:val="18"/>
          <w:lang w:val="ru-RU"/>
        </w:rPr>
        <w:t>2</w:t>
      </w:r>
      <w:r>
        <w:rPr>
          <w:szCs w:val="18"/>
          <w:lang w:val="ru-RU"/>
        </w:rPr>
        <w:fldChar w:fldCharType="end"/>
      </w:r>
      <w:r>
        <w:rPr>
          <w:szCs w:val="18"/>
          <w:lang w:val="ru-RU"/>
        </w:rPr>
        <w:t xml:space="preserve"> – Результаты расследования дел, закрытых в период с 1 июля 2012 г. по 30 июня 2013 г. </w:t>
      </w:r>
    </w:p>
    <w:tbl>
      <w:tblPr>
        <w:tblW w:w="7511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591"/>
        <w:gridCol w:w="960"/>
        <w:gridCol w:w="960"/>
      </w:tblGrid>
      <w:tr>
        <w:trPr>
          <w:trHeight w:val="25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езульт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Числ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не получило подтверждения по итогам предварительной оцен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не получило подтверждения по итогам полного рассле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ление(я) подтвердило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ричины (например, увольнение сотрудника, вопрос не входит в круг ведения ОВАН, используются другие средства защит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алоба отозв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>В случае четырех из пяти дел, в которых ОВАН установил, что заявления о нарушениях обоснованы, руководство приняло следующие меры:  (</w:t>
      </w:r>
      <w:r>
        <w:rPr/>
        <w:t>i</w:t>
      </w:r>
      <w:r>
        <w:rPr>
          <w:lang w:val="ru-RU"/>
        </w:rPr>
        <w:t>) сотруднику было вручено порицание в письменном виде;  (</w:t>
      </w:r>
      <w:r>
        <w:rPr/>
        <w:t>ii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в одном случае Генеральный директор решил не принимать дополнительных мер в связи со смягчающими обстоятельствами, изложенными в отчете о расследовании;  (</w:t>
      </w:r>
      <w:r>
        <w:rPr/>
        <w:t>iii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с сотрудником была достигнута договоренность о прекращении им службы после передачи дела в Объединенный консультативный комитет с просьбой вынести рекомендацию в отношении соответствующей дисциплинарной меры;  (</w:t>
      </w:r>
      <w:r>
        <w:rPr/>
        <w:t>iv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еще по одному делу начато дисциплинарное производство.  И наконец, одно дело по-прежнему находится на рассмотрении руководства.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ледственные действия, произведенные в отчетный период, побудили также ОВАН сделать некоторые выводы.  Был опубликован ряд отчетов о последствиях принятых мер и рекомендаций, направленных на усовершенствование существующих систем, стратегий и процедур.  Вопросы, доведенные до сведения руководства, включали такие темы, как действия сотрудников вне ВОИС, личные досье, система электронной почты и определение статуса иждивенца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В таблицах и диаграммах, приведенных в приложении </w:t>
      </w:r>
      <w:r>
        <w:rPr/>
        <w:t>II</w:t>
      </w:r>
      <w:r>
        <w:rPr>
          <w:lang w:val="ru-RU"/>
        </w:rPr>
        <w:t xml:space="preserve">, содержится дополнительная статистическая информация о расследованных делах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ОВАН провел консультации по проекту политики в области расследований, который находится на рассмотрении с августа 2010 г., а также по пересмотренному варианту Руководства по процедурам проведения расследований, опубликованному в июле 2010 г.  В период с конца октября 2012 г. по февраль 2013 г. был проведен первый раунд консультаций с руководителями программ ВОИС, Бюро юридического советника, Департаментом управления людскими ресурсами, Бюро по вопросам этики, Омбудсменом, Советом персонала и НККН.  После первого раунда переговоров ОВАН внес поправки в эти два проекта документов и распространил их для обсуждения в ходе второго раунда переговоров 30 апреля 2013 г.  В качестве следующего шага проект политики в области расследований будет представлен государствам-членам для консультаций, как того требует УВН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8" w:name="__RefHeading___Toc361752356"/>
      <w:bookmarkEnd w:id="18"/>
      <w:r>
        <w:rPr>
          <w:lang w:val="ru-RU"/>
        </w:rPr>
        <w:t>Случаи, когда сотрудники отказывались предоставлять информацию или оказывать помощь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соответствии с пунктом</w:t>
      </w:r>
      <w:r>
        <w:rPr/>
        <w:t> </w:t>
      </w:r>
      <w:r>
        <w:rPr>
          <w:lang w:val="ru-RU"/>
        </w:rPr>
        <w:t>27(</w:t>
      </w:r>
      <w:r>
        <w:rPr/>
        <w:t>g</w:t>
      </w:r>
      <w:r>
        <w:rPr>
          <w:lang w:val="ru-RU"/>
        </w:rPr>
        <w:t xml:space="preserve">) УВН, Директор ОВАН сообщает о двух сотрудниках, которые отказались содействовать в проведении расследования в течение отчетного периода, и еще одном сотруднике, который, подав просьбу о проведении расследования, отказался представить доказательства, которыми, по его утверждению, он располагал.  Отказ этих сотрудников оказать содействие не помешал ОВАН завершить работу, но стал причиной некоторой задержки. 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19" w:name="__RefHeading___Toc361752357"/>
      <w:bookmarkEnd w:id="19"/>
      <w:r>
        <w:rPr>
          <w:lang w:val="ru-RU"/>
        </w:rPr>
        <w:t>положение с выполнением ранее вынесенных рекомендаций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Генеральный директор несет ответственность за обеспечение того, чтобы все рекомендации, вынесенные Директором ОВАН и другими надзорными органами, выполнялись оперативно, с указанием мер, принятых в связи с конкретными выводами и рекомендациями, содержащимися в отчете</w:t>
      </w:r>
      <w:r>
        <w:rPr>
          <w:rStyle w:val="FootnoteCharacters"/>
          <w:rStyle w:val="FootnoteAnchor"/>
          <w:rFonts w:cs="Arial"/>
          <w:szCs w:val="22"/>
        </w:rPr>
        <w:footnoteReference w:id="9"/>
      </w:r>
      <w:r>
        <w:rPr>
          <w:lang w:val="ru-RU"/>
        </w:rPr>
        <w:t>.  Генеральный директор выполняет эту обязанность через руководителей программ, которые отвечают за конкретные направления оперативной деятельности Организации</w:t>
      </w:r>
      <w:r>
        <w:rPr>
          <w:rStyle w:val="FootnoteCharacters"/>
          <w:rStyle w:val="FootnoteAnchor"/>
          <w:rFonts w:cs="Arial"/>
          <w:szCs w:val="22"/>
        </w:rPr>
        <w:footnoteReference w:id="10"/>
      </w:r>
      <w:r>
        <w:rPr>
          <w:lang w:val="ru-RU"/>
        </w:rPr>
        <w:t>.  ОВАН регулярно проверяет ход выполнения всех рекомендаций надзорных органов руководителями программ ВОИС</w:t>
      </w:r>
      <w:r>
        <w:rPr>
          <w:rStyle w:val="FootnoteCharacters"/>
          <w:rStyle w:val="FootnoteAnchor"/>
          <w:rFonts w:cs="Arial"/>
          <w:szCs w:val="22"/>
        </w:rPr>
        <w:footnoteReference w:id="11"/>
      </w:r>
      <w:r>
        <w:rPr>
          <w:lang w:val="ru-RU"/>
        </w:rPr>
        <w:t>.</w:t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 – Остающиеся в силе рекомендации с указанием вынесшего их органа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902"/>
        <w:gridCol w:w="1648"/>
      </w:tblGrid>
      <w:tr>
        <w:trPr>
          <w:trHeight w:val="152" w:hRule="atLeast"/>
          <w:cantSplit w:val="true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сточник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 июля 2012 г.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0 июня 2013 г.</w:t>
            </w:r>
          </w:p>
        </w:tc>
      </w:tr>
      <w:tr>
        <w:trPr>
          <w:trHeight w:val="538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 следующих надзорных орган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остающиеся в силе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внесенные за этот период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, зарегистрированные как выполненные в течение этого период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Рекомендации в процессе выполнения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нешний аудит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диненная инспекционная групп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ВАН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ККН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ind w:firstLine="482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На дату подготовки настоящего доклада 94 рекомендации были зарегистрированы руководителями программ в качестве остающихся в силе, включая 67 рекомендаций, в которых затрагиваются проблемы очень высокого риска (четыре) и высокого риска (63).  Четыре рекомендации, затрагивающие проблемы очень высокого риска, касаются главным образом проблем с информационными технологиями, выявленных в ходе аудиторских проверок системы </w:t>
      </w:r>
      <w:r>
        <w:rPr>
          <w:szCs w:val="22"/>
        </w:rPr>
        <w:t>FlexiTime</w:t>
      </w:r>
      <w:r>
        <w:rPr>
          <w:szCs w:val="22"/>
          <w:lang w:val="ru-RU"/>
        </w:rPr>
        <w:t xml:space="preserve"> и системы контроля доступа сотрудников в помещения ВОИС (2011 г.) и при проверке выполнения рекомендаций аудита по вопросам информационных технологий и безопасности (2011 г.).  Девятнадцать (или 20%) рекомендаций по проблемам высокого риска остаются в силе на протяжении более двух лет. </w:t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>Со времени представления резюме ежегодного отчета за 2012</w:t>
      </w:r>
      <w:r>
        <w:rPr/>
        <w:t> </w:t>
      </w:r>
      <w:r>
        <w:rPr>
          <w:lang w:val="ru-RU"/>
        </w:rPr>
        <w:t>г.</w:t>
      </w:r>
      <w:r>
        <w:rPr>
          <w:rStyle w:val="FootnoteCharacters"/>
          <w:rStyle w:val="FootnoteAnchor"/>
        </w:rPr>
        <w:footnoteReference w:id="12"/>
      </w:r>
      <w:r>
        <w:rPr>
          <w:lang w:val="ru-RU"/>
        </w:rPr>
        <w:t xml:space="preserve">, ОВАН внедрил новое программное обеспечение </w:t>
      </w:r>
      <w:r>
        <w:rPr/>
        <w:t>TeamMate</w:t>
      </w:r>
      <w:r>
        <w:rPr>
          <w:lang w:val="ru-RU"/>
        </w:rPr>
        <w:t xml:space="preserve">© и новую сетевую программу контроля за выполнением рекомендаций </w:t>
      </w:r>
      <w:r>
        <w:rPr/>
        <w:t>TeamCentral</w:t>
      </w:r>
      <w:r>
        <w:rPr>
          <w:lang w:val="ru-RU"/>
        </w:rPr>
        <w:t xml:space="preserve">©. Система была хорошо встречена, и первые результаты ее применения обнадеживают.  Программное обеспечение позволяет поддерживать постоянный диалог между ОВАН и руководителями программ по вопросам осуществления рекомендаций. </w:t>
      </w:r>
      <w:r>
        <w:br w:type="page"/>
      </w:r>
    </w:p>
    <w:p>
      <w:pPr>
        <w:pStyle w:val="Normal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Диаграмм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Chart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 xml:space="preserve"> – Рекомендации надзорных органов в разбивке по годам на 30 июня 2013 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9435" cy="3438525"/>
            <wp:effectExtent l="0" t="0" r="0" b="0"/>
            <wp:docPr id="3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Из 67 рекомендаций по проблемам высокого и очень высокого риска 15 касаются управления программами, 13 – людских ресурсов, 12 – ИТ, 10 – управления финансами, четыре – закупочной деятельности, три – систем внутреннего контроля, управления служебной деятельностью и безопасности, две – управления информацией, одна – этики и одна – управления кассовыми операциями.  </w:t>
      </w:r>
      <w:r>
        <w:br w:type="page"/>
      </w:r>
    </w:p>
    <w:p>
      <w:pPr>
        <w:pStyle w:val="Normal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Caption"/>
        <w:keepNext w:val="true"/>
        <w:keepLines/>
        <w:spacing w:before="0" w:after="120"/>
        <w:jc w:val="center"/>
        <w:rPr>
          <w:lang w:val="ru-RU"/>
        </w:rPr>
      </w:pPr>
      <w:r>
        <w:rPr>
          <w:lang w:val="ru-RU"/>
        </w:rPr>
        <w:t xml:space="preserve">Диаграмм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Chart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 – Остающиеся в силе рекомендации в разбивке по категориям</w:t>
      </w:r>
    </w:p>
    <w:p>
      <w:pPr>
        <w:pStyle w:val="Normal"/>
        <w:keepNext w:val="true"/>
        <w:keepLines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949950" cy="3883660"/>
            <wp:effectExtent l="0" t="0" r="0" b="0"/>
            <wp:docPr id="4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/>
      </w:pPr>
      <w:r>
        <w:rPr>
          <w:lang w:val="ru-RU"/>
        </w:rPr>
        <w:t>В течение отчетного периода продолжалось последовательное выполнение рекомендаций Внешнего аудитора, и только четыре его рекомендации остаются невыполненными.  Как того требует УВН, ОВАН представил Генеральному директору отчет о выполнении рекомендаций, вынесенным Внешним аудитором, а копию этого отчета направил Внешнему аудитору и НККН.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Как того требует УВН, данное резюме ежегодного доклада должно содержать </w:t>
      </w:r>
      <w:r>
        <w:rPr>
          <w:i/>
          <w:lang w:val="ru-RU"/>
        </w:rPr>
        <w:t>«описание всех рекомендаций, которые не были одобрены Генеральным директором, с указанием причин, по которым он отказался сделать это»</w:t>
      </w:r>
      <w:r>
        <w:rPr>
          <w:lang w:val="ru-RU"/>
        </w:rPr>
        <w:t>.  В Приложении</w:t>
      </w:r>
      <w:r>
        <w:rPr/>
        <w:t> III</w:t>
      </w:r>
      <w:r>
        <w:rPr>
          <w:lang w:val="ru-RU"/>
        </w:rPr>
        <w:t xml:space="preserve"> приводится одна невыполненная рекомендация, снятая в течение отчетного периода, с указанием причин, по которым она не осуществлялась.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20" w:name="__RefHeading___Toc361752358"/>
      <w:bookmarkEnd w:id="20"/>
      <w:r>
        <w:rPr>
          <w:lang w:val="ru-RU"/>
        </w:rPr>
        <w:t>прочие направления работы по обеспечению надзора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21" w:name="__RefHeading___Toc361752359"/>
      <w:bookmarkEnd w:id="21"/>
      <w:r>
        <w:rPr>
          <w:sz w:val="22"/>
          <w:szCs w:val="22"/>
          <w:lang w:val="ru-RU"/>
        </w:rPr>
        <w:t>РабОТА ПО ПРЕДОСТАВЛЕНИЮ КОНСУЛЬТАЦИЙ И РЕКОМЕНДАЦИЙ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мимо своей обычной работы по обеспечению надзора и в соответствии с требованиями УВН ОВАН предоставляет консультации и рекомендации двумя способами.  Во-первых, посредством своего участия в качестве наблюдателя на заседаниях различных комитетов (Инвестиционного комитета ВОИС и Комитета по контракту на строительство конференц-зала), во-вторых, посредством предоставления запрашиваемых консультаций по нормативным или стратегическим документам, перечисленным в Приложении </w:t>
      </w:r>
      <w:r>
        <w:rPr/>
        <w:t>IV</w:t>
      </w:r>
      <w:r>
        <w:rPr>
          <w:lang w:val="ru-RU"/>
        </w:rPr>
        <w:t>.</w:t>
      </w:r>
    </w:p>
    <w:p>
      <w:pPr>
        <w:pStyle w:val="Heading2"/>
        <w:keepLines/>
        <w:rPr/>
      </w:pPr>
      <w:bookmarkStart w:id="22" w:name="__RefHeading___Toc361752360"/>
      <w:r>
        <w:rPr>
          <w:sz w:val="22"/>
          <w:szCs w:val="22"/>
          <w:lang w:val="ru-RU"/>
        </w:rPr>
        <w:t>независимый консультативный комитет по надзору</w:t>
      </w:r>
      <w:bookmarkEnd w:id="22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ОВАН регулярно получает приглашения НККН присутствовать на его ежеквартальных совещаниях для того, чтобы отвечать на конкретные вопросы, касающиеся работы и функционирования Отдела.  В течение периода, охватываемого настоящим отчетом, были проведены 26-е-29-е совещания НККН. 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ОВАН пользуется консультациями и рекомендациями НККН, как это отражено в отчетах последнего</w:t>
      </w:r>
      <w:r>
        <w:rPr>
          <w:rStyle w:val="FootnoteCharacters"/>
          <w:rStyle w:val="FootnoteAnchor"/>
        </w:rPr>
        <w:footnoteReference w:id="13"/>
      </w:r>
      <w:r>
        <w:rPr>
          <w:lang w:val="ru-RU"/>
        </w:rPr>
        <w:t>.</w:t>
      </w:r>
    </w:p>
    <w:p>
      <w:pPr>
        <w:pStyle w:val="Heading2"/>
        <w:keepLines/>
        <w:rPr>
          <w:sz w:val="22"/>
          <w:szCs w:val="22"/>
        </w:rPr>
      </w:pPr>
      <w:bookmarkStart w:id="23" w:name="__RefHeading___Toc361752361"/>
      <w:r>
        <w:rPr>
          <w:sz w:val="22"/>
          <w:szCs w:val="22"/>
          <w:lang w:val="ru-RU"/>
        </w:rPr>
        <w:t>обследование качества обслуживания</w:t>
      </w:r>
      <w:bookmarkEnd w:id="23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Чтобы лучше понять потребности коллег и выяснить их мнения о надзорной деятельности, ОВАН с января 2012 г. периодически проводит обследования качества обслуживания.  Такие обследования помогают ОВАН лучше выявлять области для улучшения своей работы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За последние 18 месяцев пользователям было направлено 12 опросных листов.  В среднем 80% опрошенных оценивают работу Отдела как удовлетворительную.  Самую высокую среднюю оценку получили группы, которые </w:t>
      </w:r>
      <w:r>
        <w:rPr>
          <w:i/>
          <w:lang w:val="ru-RU"/>
        </w:rPr>
        <w:t>«работают объективно, профессионально и вежливо»</w:t>
      </w:r>
      <w:r>
        <w:rPr>
          <w:lang w:val="ru-RU"/>
        </w:rPr>
        <w:t xml:space="preserve">, – их работой удовлетворены 90% опрошенных.  Самую низкую среднюю оценку получила такая работа, при которой </w:t>
      </w:r>
      <w:r>
        <w:rPr>
          <w:i/>
          <w:lang w:val="ru-RU"/>
        </w:rPr>
        <w:t>«проведение полной аудиторской проверки/оценки занимает некоторое время, от момента уведомления о проверке/оценке до опубликования заключительного доклада»</w:t>
      </w:r>
      <w:r>
        <w:rPr>
          <w:lang w:val="ru-RU"/>
        </w:rPr>
        <w:t xml:space="preserve">, – 70% удовлетворительных ответов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Дополнительные замечания, направляемые подразделениями, в которых проводится аудиторская проверка/оценка, помогают ОВАН выявлять недостатки и необходимость исправления положения.  Внедрение программного обеспечения </w:t>
      </w:r>
      <w:r>
        <w:rPr/>
        <w:t>Teammate</w:t>
      </w:r>
      <w:r>
        <w:rPr>
          <w:lang w:val="ru-RU"/>
        </w:rPr>
        <w:t xml:space="preserve">© должно способствовать улучшению работы ОВАН и степень удовлетворенности тех служб, в которых с проверкой работали сотрудники ОВАН. </w:t>
      </w:r>
    </w:p>
    <w:p>
      <w:pPr>
        <w:pStyle w:val="Heading2"/>
        <w:keepLines/>
        <w:rPr>
          <w:sz w:val="22"/>
          <w:szCs w:val="22"/>
        </w:rPr>
      </w:pPr>
      <w:bookmarkStart w:id="24" w:name="__RefHeading___Toc361752362"/>
      <w:bookmarkEnd w:id="24"/>
      <w:r>
        <w:rPr>
          <w:sz w:val="22"/>
          <w:szCs w:val="22"/>
          <w:lang w:val="ru-RU"/>
        </w:rPr>
        <w:t>внешний аудитор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Прекрасные профессиональные и рабочие отношения сотрудничества и взаимодействия, сложившиеся с Внешним аудитором, продолжают поддерживаться в ходе регулярных совещаний по обмену информацией по вопросам аудиторских проверок, внутреннего контроля и уменьшения рисков.  Внешний аудитор и ОВАН обмениваются стратегиями, годовыми планами и отдельными отчетами в целях обеспечения эффективного надзорного охвата и во избежание любого ненужного потенциального дублирования. 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25" w:name="__RefHeading___Toc361752363"/>
      <w:bookmarkEnd w:id="25"/>
      <w:r>
        <w:rPr>
          <w:sz w:val="22"/>
          <w:szCs w:val="22"/>
          <w:lang w:val="ru-RU"/>
        </w:rPr>
        <w:t>омбудсмен и бюро по вопросам этик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течение отчетного периода Директор ОВАН регулярно встречался с Омбудсменом и сотрудниками Бюро по вопросам этики, как того требует УВН, для обеспечения хорошей связи и недопущения ненужного дублирования деятельности.  Состоявшиеся обсуждения были весьма конструктивными и полезными в плане обеспечения эффективности осуществления несвязанных между собой независимых мандатов ОВАН, Омбудсмена и Бюро по этике.</w:t>
      </w:r>
    </w:p>
    <w:p>
      <w:pPr>
        <w:pStyle w:val="Heading2"/>
        <w:keepLines/>
        <w:rPr/>
      </w:pPr>
      <w:bookmarkStart w:id="26" w:name="__RefHeading___Toc361752364"/>
      <w:r>
        <w:rPr>
          <w:sz w:val="22"/>
          <w:szCs w:val="22"/>
          <w:lang w:val="ru-RU"/>
        </w:rPr>
        <w:t>поддержание связИ с другими надзорными функциями</w:t>
      </w:r>
      <w:bookmarkEnd w:id="26"/>
      <w:r>
        <w:rPr>
          <w:sz w:val="22"/>
          <w:szCs w:val="22"/>
          <w:lang w:val="ru-RU"/>
        </w:rPr>
        <w:t xml:space="preserve">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УВН содержится конкретное положение, требующее участвовать в различных официальных сетях ООН для согласования надзорных функций.  ОВАН признает важное значение и полезность расширения связей со своими коллегами.  В течение отчетного периода ОВАН продолжал активную работу по поддержанию и развитию полезного сотрудничества и связей с другими организациями и подразделениями системы ООН.  В</w:t>
      </w:r>
      <w:r>
        <w:rPr/>
        <w:t xml:space="preserve"> </w:t>
      </w:r>
      <w:r>
        <w:rPr>
          <w:lang w:val="ru-RU"/>
        </w:rPr>
        <w:t>частности</w:t>
      </w:r>
      <w:r>
        <w:rPr/>
        <w:t xml:space="preserve">, </w:t>
      </w:r>
      <w:r>
        <w:rPr>
          <w:lang w:val="ru-RU"/>
        </w:rPr>
        <w:t>ОВАН</w:t>
      </w:r>
      <w:r>
        <w:rPr/>
        <w:t xml:space="preserve"> </w:t>
      </w:r>
      <w:r>
        <w:rPr>
          <w:lang w:val="ru-RU"/>
        </w:rPr>
        <w:t>активно</w:t>
      </w:r>
      <w:r>
        <w:rPr/>
        <w:t xml:space="preserve"> </w:t>
      </w:r>
      <w:r>
        <w:rPr>
          <w:lang w:val="ru-RU"/>
        </w:rPr>
        <w:t>участвовал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аботе</w:t>
      </w:r>
      <w:r>
        <w:rPr/>
        <w:t>: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Сорок второго ежегодного совещания представителей служб внутреннего аудита (РСВА) Организации Объединенных Наций, состоявшегося в сентябре 2012</w:t>
      </w:r>
      <w:r>
        <w:rPr/>
        <w:t> </w:t>
      </w:r>
      <w:r>
        <w:rPr>
          <w:lang w:val="ru-RU"/>
        </w:rPr>
        <w:t>г. в Вене.  ОВАН возглавляет работу по вопросам мобильности персонала и контрольных показателей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Тринадцатой конференции специалистов по внутренним расследованиям, проходившей в Люксембурге в сентябре 2012 г.;</w:t>
      </w:r>
    </w:p>
    <w:p>
      <w:pPr>
        <w:pStyle w:val="ONUME"/>
        <w:keepLines/>
        <w:numPr>
          <w:ilvl w:val="1"/>
          <w:numId w:val="6"/>
        </w:numPr>
        <w:ind w:left="567" w:hanging="0"/>
        <w:rPr/>
      </w:pPr>
      <w:r>
        <w:rPr>
          <w:lang w:val="ru-RU"/>
        </w:rPr>
        <w:t>ежегодного совещания руководителей служб внутреннего аудита международных организаций, расположенных в Европе, проходившего в апреле 2013 г. в Хайдельберге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ежегодного совещания ЮНЕГ, проходившего в апреле 2013</w:t>
      </w:r>
      <w:r>
        <w:rPr/>
        <w:t> </w:t>
      </w:r>
      <w:r>
        <w:rPr>
          <w:lang w:val="ru-RU"/>
        </w:rPr>
        <w:t xml:space="preserve">г. в Нью-Йорке.  ОВАН является членом целевых групп ЮНЕГ по стандартам и нормам и по оценке нормативной деятельности, а также рабочей группы по оценке и аудиту;  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первого совещания недавно созданной Группы по расследованиям в составе руководителей Организации Объединенных Наций (ГРРООН), которое проходило в Женеве в марте 2013 г. и на котором присутствовали представители 16 организаций системы ООН.  Задача этой группы заключается в совершенствовании практики расследований и повышении профессионализма в этой области посредством обеспечения форума для разработки соответствующей политики и процедур;  в поощрении и поддержке независимости сотрудничества и общей профессиональной позиции ее членов в деле повышения эффективности работы их организаций;  и обмене информацией и предоставлении консультаций, когда это необходимо, членам группы и форумам, организуемым ООН. 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апреле 2014 г. ОВАН будет выступать в качестве принимающей стороны совещания РСВА в ВОИС.</w:t>
      </w:r>
    </w:p>
    <w:p>
      <w:pPr>
        <w:pStyle w:val="Heading2"/>
        <w:keepLines/>
        <w:rPr>
          <w:sz w:val="22"/>
          <w:szCs w:val="22"/>
        </w:rPr>
      </w:pPr>
      <w:bookmarkStart w:id="27" w:name="__RefHeading___Toc361752365"/>
      <w:bookmarkEnd w:id="27"/>
      <w:r>
        <w:rPr>
          <w:sz w:val="22"/>
          <w:szCs w:val="22"/>
          <w:lang w:val="ru-RU"/>
        </w:rPr>
        <w:t>семинар ПО оценкЕ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В ноябре 2012</w:t>
      </w:r>
      <w:r>
        <w:rPr/>
        <w:t> </w:t>
      </w:r>
      <w:r>
        <w:rPr>
          <w:lang w:val="ru-RU"/>
        </w:rPr>
        <w:t xml:space="preserve">г. ОВАН организовал свой второй семинар по оценке.  Цели этого семинара заключались в том, чтобы ознакомить слушателей с функцией ВОИС в области оценки и результатами этой деятельности и пропагандировать передовые методы оценки и их полезность для целей управления и принятия решений.  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Участники семинара ознакомились с методикой проведенных оценок (оценка портфеля страновых проектов в Кении, оценка начального этапа создания национальных академий и оценка деятельности по разработке механизмов получения доступа к патентной информации), а также с процессом проверки достоверности отчета о реализации программы.  Представители руководства ВОИС рассказали о своих планах и опыте в области оценки и о деятельности ОВАН.  Государства-члены и представители НККН поделились своими мнениями и рассказали о своих потребностях в области оценки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а семинаре присутствовали 62 участника – главным образом сотрудники и представители руководства ВОИС и государств-членов ВОИС, а также внешние эксперты по оценке интеллектуальной собственности (ИС)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целом семинар дал возможность участникам обменяться примерами деятельности в вышеупомянутых областях и своим опытом в проведении оценок в ВОИС.  </w:t>
      </w:r>
    </w:p>
    <w:p>
      <w:pPr>
        <w:pStyle w:val="Heading2"/>
        <w:keepLines/>
        <w:rPr>
          <w:sz w:val="22"/>
          <w:szCs w:val="22"/>
          <w:lang w:val="ru-RU"/>
        </w:rPr>
      </w:pPr>
      <w:bookmarkStart w:id="28" w:name="__RefHeading___Toc361752366"/>
      <w:bookmarkEnd w:id="28"/>
      <w:r>
        <w:rPr>
          <w:sz w:val="22"/>
          <w:szCs w:val="22"/>
          <w:lang w:val="ru-RU"/>
        </w:rPr>
        <w:t>информационно-разъяснительная работа среди коллег в организации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Чтобы лучше разъяснять и пропагандировать свою работу, ОВАН выдвинул несколько следующих инициатив по информированию коллег: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реорганизована и доведена до сведения сотрудников ВОИС веб-страница ОВАН в Интранете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опубликована брошюра об услугах, предоставляемых ОВАН;  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>в контексте инициативы Департамента управления людскими ресурсами по расширению ознакомительной программы под названием «</w:t>
      </w:r>
      <w:r>
        <w:rPr/>
        <w:t>Learning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IPO</w:t>
      </w:r>
      <w:r>
        <w:rPr>
          <w:lang w:val="ru-RU"/>
        </w:rPr>
        <w:t>» и инициативы по улучшению связи внутри организации «</w:t>
      </w:r>
      <w:r>
        <w:rPr/>
        <w:t>Wha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IPO</w:t>
      </w:r>
      <w:r>
        <w:rPr>
          <w:lang w:val="ru-RU"/>
        </w:rPr>
        <w:t>?» ОВАН организовал для сотрудников две презентации по разъяснению им целей и методов работы по проведению внутренних аудиторских проверок, оценок и расследований.  На этих двух отдельных мероприятиях присутствовали в общей сложности 80 сотрудников, которые положительно отозвались о данных инициативах;</w:t>
      </w:r>
    </w:p>
    <w:p>
      <w:pPr>
        <w:pStyle w:val="ONUME"/>
        <w:keepLines/>
        <w:numPr>
          <w:ilvl w:val="1"/>
          <w:numId w:val="6"/>
        </w:numPr>
        <w:ind w:left="567" w:hanging="0"/>
        <w:rPr>
          <w:lang w:val="ru-RU"/>
        </w:rPr>
      </w:pPr>
      <w:r>
        <w:rPr>
          <w:lang w:val="ru-RU"/>
        </w:rPr>
        <w:t xml:space="preserve">в настоящее время ОВАН участвует в ознакомительных программах, проводимых для новых сотрудников. </w:t>
      </w:r>
    </w:p>
    <w:p>
      <w:pPr>
        <w:pStyle w:val="Heading1"/>
        <w:keepLines/>
        <w:numPr>
          <w:ilvl w:val="0"/>
          <w:numId w:val="1"/>
        </w:numPr>
        <w:rPr>
          <w:lang w:val="ru-RU"/>
        </w:rPr>
      </w:pPr>
      <w:bookmarkStart w:id="29" w:name="__RefHeading___Toc361752367"/>
      <w:bookmarkEnd w:id="29"/>
      <w:r>
        <w:rPr>
          <w:lang w:val="ru-RU"/>
        </w:rPr>
        <w:t>ресурсы в области обеспечения надзор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УВН конкретно требует от Директора ОВАН высказывать свое мнение в отношении достаточности ресурсов, выделяемых на осуществление функции внутреннего надзора в Организации.  </w:t>
      </w:r>
    </w:p>
    <w:p>
      <w:pPr>
        <w:pStyle w:val="Heading2"/>
        <w:keepLines/>
        <w:rPr>
          <w:sz w:val="22"/>
          <w:szCs w:val="22"/>
        </w:rPr>
      </w:pPr>
      <w:bookmarkStart w:id="30" w:name="__RefHeading___Toc361752368"/>
      <w:bookmarkEnd w:id="30"/>
      <w:r>
        <w:rPr>
          <w:sz w:val="22"/>
          <w:szCs w:val="22"/>
          <w:lang w:val="ru-RU"/>
        </w:rPr>
        <w:t>бюджет и штат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>По сравнению с предыдущим двухлетним периодом численность штатного персонала ОВАН остается неизменным, а число внештатных сотрудников возросло на 11%.  На протяжении довольно длительного времени кадровые трудности затрудняли надлежащее и эффективное осуществление функции внутреннего надзора в ВОИС;  в течение отчетного периода кадровая ситуация Отдела изменилась к лучшему.  В настоящее время в штате ОВАН насчитывается 11 сотрудников на период 2012 и 2013 гг.</w:t>
      </w:r>
      <w:r>
        <w:rPr>
          <w:rStyle w:val="FootnoteCharacters"/>
          <w:rStyle w:val="FootnoteAnchor"/>
          <w:rFonts w:cs="Arial"/>
        </w:rPr>
        <w:footnoteReference w:id="14"/>
      </w:r>
      <w:r>
        <w:rPr>
          <w:lang w:val="ru-RU"/>
        </w:rPr>
        <w:t>.  Хотя бюджет и штат ОВАН составляют лишь 0,75% и 0,9%, соответственно, от бюджета и штата ВОИС, по этим показателям ВОИС в среднем не отличается от других организаций системы ООН</w:t>
      </w:r>
      <w:r>
        <w:rPr>
          <w:rStyle w:val="FootnoteCharacters"/>
          <w:rStyle w:val="FootnoteAnchor"/>
          <w:rFonts w:cs="Arial"/>
        </w:rPr>
        <w:footnoteReference w:id="15"/>
      </w:r>
      <w:r>
        <w:rPr>
          <w:lang w:val="ru-RU"/>
        </w:rPr>
        <w:t xml:space="preserve">.  </w:t>
      </w:r>
    </w:p>
    <w:p>
      <w:pPr>
        <w:pStyle w:val="ONUME"/>
        <w:keepLines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В отчетный период в Отделе появились два новых сотрудника – руководитель Секции расследований и аудитор, работающий по временному контракту.  На момент подготовки отчета временная должность специалиста по расследованиям была вакантной.  При содействии Департамента управления людскими ресурсами и после двух безуспешных объявлений вакансий ОВАН надеется нанять сотрудника на эту должность до конца года.  </w:t>
      </w:r>
    </w:p>
    <w:p>
      <w:pPr>
        <w:pStyle w:val="ONUME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>Главная трудность по-прежнему заключается в обеспечении перехода от структуры штатного расписания Отдела, основанной на краткосрочных контрактах, к структуре, в которой большинство должностей было бы основано на срочных контрактах.  Это поможет ОВАН приблизиться к нормам ООН, регулирующим деятельность по осуществлению внутреннего надзора, и обеспечить бесперебойную работу ОВАН в качестве эффективного и независимого надзорного органа в соответствии с его мандатом.</w:t>
      </w:r>
    </w:p>
    <w:p>
      <w:pPr>
        <w:pStyle w:val="Caption"/>
        <w:keepNext w:val="true"/>
        <w:spacing w:before="0" w:after="120"/>
        <w:jc w:val="center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>- 2012 Бюджет и расходы ОВАН в 2012 г.</w:t>
      </w:r>
      <w:r>
        <w:rPr>
          <w:rStyle w:val="FootnoteAnchor"/>
          <w:b w:val="false"/>
          <w:szCs w:val="18"/>
          <w:vertAlign w:val="superscript"/>
          <w:lang w:val="ru-RU"/>
        </w:rPr>
        <w:footnoteReference w:id="16"/>
      </w:r>
      <w:r>
        <w:rPr>
          <w:lang w:val="ru-RU"/>
        </w:rPr>
        <w:t xml:space="preserve"> после перераспределения средств</w:t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852"/>
        <w:gridCol w:w="1353"/>
        <w:gridCol w:w="1650"/>
      </w:tblGrid>
      <w:tr>
        <w:trPr/>
        <w:tc>
          <w:tcPr>
            <w:tcW w:w="202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 xml:space="preserve">Бюджет </w:t>
              <w:br/>
              <w:t>на 2012-20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>13</w:t>
            </w:r>
            <w:r>
              <w:rPr>
                <w:b/>
                <w:bCs/>
                <w:sz w:val="20"/>
                <w:lang w:val="ru-RU" w:eastAsia="en-US"/>
              </w:rPr>
              <w:t xml:space="preserve"> гг. после перераспределения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 xml:space="preserve">средств 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Расходы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 xml:space="preserve"> </w:t>
            </w:r>
            <w:r>
              <w:rPr>
                <w:b/>
                <w:bCs/>
                <w:sz w:val="20"/>
                <w:lang w:val="ru-RU" w:eastAsia="en-US"/>
              </w:rPr>
              <w:t xml:space="preserve">в </w:t>
            </w:r>
            <w:r>
              <w:rPr>
                <w:rFonts w:eastAsia="Times New Roman"/>
                <w:b/>
                <w:bCs/>
                <w:sz w:val="20"/>
                <w:lang w:val="ru-RU" w:eastAsia="en-US"/>
              </w:rPr>
              <w:t>2012</w:t>
            </w:r>
            <w:r>
              <w:rPr>
                <w:b/>
                <w:bCs/>
                <w:sz w:val="20"/>
                <w:lang w:val="ru-RU" w:eastAsia="en-US"/>
              </w:rPr>
              <w:t> г.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ru-RU" w:eastAsia="en-US"/>
              </w:rPr>
              <w:t>Показатель освоения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сурсы, связанные с персоналом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 03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1 93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>48%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сурсы, не связанные с персоналом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  <w:t>80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367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6%</w:t>
            </w:r>
          </w:p>
        </w:tc>
      </w:tr>
      <w:tr>
        <w:trPr/>
        <w:tc>
          <w:tcPr>
            <w:tcW w:w="2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того</w:t>
            </w:r>
          </w:p>
        </w:tc>
        <w:tc>
          <w:tcPr>
            <w:tcW w:w="2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>4</w:t>
            </w:r>
            <w:r>
              <w:rPr>
                <w:rFonts w:eastAsia="Times New Roman"/>
                <w:sz w:val="20"/>
                <w:lang w:val="ru-RU" w:eastAsia="en-US"/>
              </w:rPr>
              <w:t> </w:t>
            </w:r>
            <w:r>
              <w:rPr>
                <w:rFonts w:eastAsia="Times New Roman"/>
                <w:sz w:val="20"/>
                <w:lang w:eastAsia="en-US"/>
              </w:rPr>
              <w:t>837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>2</w:t>
            </w:r>
            <w:r>
              <w:rPr>
                <w:rFonts w:eastAsia="Times New Roman"/>
                <w:sz w:val="20"/>
                <w:lang w:val="ru-RU" w:eastAsia="en-US"/>
              </w:rPr>
              <w:t> </w:t>
            </w:r>
            <w:r>
              <w:rPr>
                <w:rFonts w:eastAsia="Times New Roman"/>
                <w:sz w:val="20"/>
                <w:lang w:eastAsia="en-US"/>
              </w:rPr>
              <w:t>306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8%</w:t>
            </w:r>
          </w:p>
        </w:tc>
      </w:tr>
    </w:tbl>
    <w:p>
      <w:pPr>
        <w:pStyle w:val="ONUME"/>
        <w:keepLines/>
        <w:numPr>
          <w:ilvl w:val="0"/>
          <w:numId w:val="6"/>
        </w:numPr>
        <w:spacing w:before="240" w:after="220"/>
        <w:ind w:left="0" w:hanging="0"/>
        <w:rPr>
          <w:lang w:val="ru-RU"/>
        </w:rPr>
      </w:pPr>
      <w:r>
        <w:rPr>
          <w:lang w:val="ru-RU"/>
        </w:rPr>
        <w:t xml:space="preserve">В течение отчетного периода в связи с проведением различных надзорных мероприятий привлекались эксперты по контрактам.  Это было особенно полезным в случае работы, связанной с оценками.  В предстоящие годы планируется и далее привлекать экспертов и подрядчиков, с тем чтобы ОВАН смог расширить круг специалистов в связи с осуществлением различной надзорной деятельности. </w:t>
      </w:r>
    </w:p>
    <w:p>
      <w:pPr>
        <w:pStyle w:val="Heading2"/>
        <w:keepLines/>
        <w:rPr>
          <w:sz w:val="22"/>
          <w:szCs w:val="22"/>
        </w:rPr>
      </w:pPr>
      <w:bookmarkStart w:id="31" w:name="__RefHeading___Toc361752369"/>
      <w:bookmarkEnd w:id="31"/>
      <w:r>
        <w:rPr>
          <w:sz w:val="22"/>
          <w:szCs w:val="22"/>
          <w:lang w:val="ru-RU"/>
        </w:rPr>
        <w:t>профессиональная подготовка</w:t>
      </w:r>
    </w:p>
    <w:p>
      <w:pPr>
        <w:pStyle w:val="ONUME"/>
        <w:keepLines/>
        <w:numPr>
          <w:ilvl w:val="0"/>
          <w:numId w:val="6"/>
        </w:numPr>
        <w:ind w:left="0" w:hanging="0"/>
        <w:rPr/>
      </w:pPr>
      <w:r>
        <w:rPr>
          <w:lang w:val="ru-RU"/>
        </w:rPr>
        <w:t xml:space="preserve">Исходя из необходимости постоянного профессионального роста и руководствуясь своей политикой в области подготовки кадров, ОВАН стремится обеспечить, чтобы каждый сотрудник Отдела приобретал и приумножал знания и навыки и расширял компетенцию в других областях, необходимых для выполнения своих индивидуальных обязанностей, в целях непрерывного повышения качества проводимой работы по осуществлению надзора.  В течение отчетного периода сотрудники ОВАН проходили подготовку по освоению программного обеспечения </w:t>
      </w:r>
      <w:r>
        <w:rPr/>
        <w:t>TeamMate</w:t>
      </w:r>
      <w:r>
        <w:rPr>
          <w:lang w:val="ru-RU"/>
        </w:rPr>
        <w:t xml:space="preserve">© и </w:t>
      </w:r>
      <w:r>
        <w:rPr/>
        <w:t>TeamCentral</w:t>
      </w:r>
      <w:r>
        <w:rPr>
          <w:lang w:val="ru-RU"/>
        </w:rPr>
        <w:t xml:space="preserve">©, по вопросам предупреждения и обнаружения случаев мошенничества, управления рисками, внедрения Международных стандартов учета в государственном секторе (МСУГС), подготовки отчетов и применения программы </w:t>
      </w:r>
      <w:r>
        <w:rPr/>
        <w:t>PeopleSoft</w:t>
      </w:r>
      <w:r>
        <w:rPr>
          <w:lang w:val="ru-RU"/>
        </w:rPr>
        <w:t>©.</w:t>
      </w:r>
    </w:p>
    <w:p>
      <w:pPr>
        <w:pStyle w:val="Signature"/>
        <w:keepLines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ignature"/>
        <w:keepLines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tabs>
          <w:tab w:val="clear" w:pos="708"/>
          <w:tab w:val="left" w:pos="5529" w:leader="none"/>
        </w:tabs>
        <w:ind w:left="5528" w:hanging="0"/>
        <w:rPr/>
      </w:pPr>
      <w:r>
        <w:rPr>
          <w:lang w:val="ru-RU"/>
        </w:rPr>
        <w:t>[Приложения следуют]</w:t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отчетов ОВАН</w:t>
        <w:br/>
        <w:t>1 июля 2012 г. – 30 июня 2013 г.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 xml:space="preserve">Аудиторская проверка процесса </w:t>
        <w:br/>
        <w:t xml:space="preserve">генерирования доходов в рамках РСТ </w:t>
        <w:tab/>
      </w:r>
      <w:r>
        <w:rPr/>
        <w:t>IA</w:t>
      </w:r>
      <w:r>
        <w:rPr>
          <w:lang w:val="ru-RU"/>
        </w:rPr>
        <w:t xml:space="preserve"> 2012-01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 xml:space="preserve">Аудиторская проверка конференционных и </w:t>
        <w:br/>
        <w:t>лингвистических служб</w:t>
        <w:tab/>
      </w:r>
      <w:r>
        <w:rPr/>
        <w:t>IA</w:t>
      </w:r>
      <w:r>
        <w:rPr>
          <w:lang w:val="ru-RU"/>
        </w:rPr>
        <w:t xml:space="preserve"> 2012-02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обеспечения поездок</w:t>
        <w:br/>
        <w:t xml:space="preserve">и служебных командировок </w:t>
        <w:tab/>
      </w:r>
      <w:r>
        <w:rPr/>
        <w:t>IA</w:t>
      </w:r>
      <w:r>
        <w:rPr>
          <w:lang w:val="ru-RU"/>
        </w:rPr>
        <w:t xml:space="preserve"> 2012-03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процедуры платежей</w:t>
        <w:tab/>
      </w:r>
      <w:r>
        <w:rPr/>
        <w:t>IA</w:t>
      </w:r>
      <w:r>
        <w:rPr>
          <w:lang w:val="ru-RU"/>
        </w:rPr>
        <w:t xml:space="preserve"> 2012-04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Аудиторская проверка строительных проектов ВОИС</w:t>
        <w:tab/>
      </w:r>
      <w:r>
        <w:rPr/>
        <w:t>IA</w:t>
      </w:r>
      <w:r>
        <w:rPr>
          <w:lang w:val="ru-RU"/>
        </w:rPr>
        <w:t xml:space="preserve"> 2012-06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/>
      </w:pPr>
      <w:r>
        <w:rPr>
          <w:lang w:val="ru-RU"/>
        </w:rPr>
        <w:t>Оценка проекта совершенствования национального,</w:t>
        <w:br/>
        <w:t xml:space="preserve">субрегионального и регионального потенциала в области </w:t>
        <w:br/>
        <w:t>институционального развития и использования ИС</w:t>
        <w:tab/>
      </w:r>
      <w:r>
        <w:rPr/>
        <w:t>EVAL</w:t>
      </w:r>
      <w:r>
        <w:rPr>
          <w:lang w:val="ru-RU"/>
        </w:rPr>
        <w:t xml:space="preserve"> 2012-08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>
          <w:lang w:val="ru-RU"/>
        </w:rPr>
      </w:pPr>
      <w:r>
        <w:rPr>
          <w:lang w:val="ru-RU"/>
        </w:rPr>
        <w:t xml:space="preserve">Оценка проекта по разработке средств обеспечения </w:t>
        <w:br/>
        <w:t>доступа к патентной информации</w:t>
        <w:tab/>
      </w:r>
      <w:r>
        <w:rPr/>
        <w:t>EVAL</w:t>
      </w:r>
      <w:r>
        <w:rPr>
          <w:lang w:val="ru-RU"/>
        </w:rPr>
        <w:t xml:space="preserve"> 2012-09</w:t>
        <w:br/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hanging="357"/>
        <w:rPr>
          <w:lang w:val="ru-RU"/>
        </w:rPr>
      </w:pPr>
      <w:r>
        <w:rPr>
          <w:lang w:val="ru-RU"/>
        </w:rPr>
        <w:t>Зарегистрировано 16 следственных дел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6820" w:leader="none"/>
        </w:tabs>
        <w:spacing w:before="120" w:after="120"/>
        <w:ind w:left="714" w:right="4252" w:hanging="357"/>
        <w:rPr>
          <w:lang w:val="ru-RU"/>
        </w:rPr>
      </w:pPr>
      <w:r>
        <w:rPr>
          <w:lang w:val="ru-RU"/>
        </w:rPr>
        <w:t>Закрыто 28 следственных дел, представление в течение отчетного периода 21 отчета о предварительной оценке, 11 отчетов о проведении расследований, 4 докладов о роли руководства и одного специального доклада</w:t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ind w:left="5533" w:hanging="0"/>
        <w:rPr>
          <w:lang w:val="ru-RU"/>
        </w:rPr>
      </w:pPr>
      <w:r>
        <w:rPr>
          <w:lang w:val="ru-RU"/>
        </w:rPr>
        <w:t xml:space="preserve">[Приложение </w:t>
      </w:r>
      <w:r>
        <w:rPr/>
        <w:t>II</w:t>
      </w:r>
      <w:r>
        <w:rPr>
          <w:lang w:val="ru-RU"/>
        </w:rPr>
        <w:t xml:space="preserve"> следует]</w:t>
      </w:r>
    </w:p>
    <w:p>
      <w:pPr>
        <w:pStyle w:val="Normal"/>
        <w:keepLines/>
        <w:ind w:left="5533"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510" w:top="567" w:footer="0" w:bottom="1418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АТИСТИЧЕСКИЕ ДАННЫЕ О ПРОВЕДЕННЫХ РАССЛЕДОВАНИЯХ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NUME"/>
        <w:keepLines/>
        <w:numPr>
          <w:ilvl w:val="0"/>
          <w:numId w:val="8"/>
        </w:numPr>
        <w:ind w:left="0" w:hanging="0"/>
        <w:rPr>
          <w:lang w:val="ru-RU"/>
        </w:rPr>
      </w:pPr>
      <w:r>
        <w:rPr>
          <w:lang w:val="ru-RU"/>
        </w:rPr>
        <w:t>За период с марта 2008 г. (когда была создана Секция расследований) по 30 июня 2013 г. (конец отчетного периода) ОВАН зарегистрировал в общей сложности 101 следственное дело и закрыл 99 из них.  В приведенной ниже таблице отражены результаты закрытых дел (заявления подтвердились или не подтвердились) и состояние двух открытых дел (неопределенность и на стадии предварительной оценки).</w:t>
      </w:r>
    </w:p>
    <w:p>
      <w:pPr>
        <w:pStyle w:val="Caption"/>
        <w:keepLines/>
        <w:spacing w:before="0" w:after="240"/>
        <w:jc w:val="center"/>
        <w:rPr>
          <w:szCs w:val="22"/>
          <w:u w:val="single"/>
          <w:lang w:val="ru-RU" w:eastAsia="en-US"/>
        </w:rPr>
      </w:pPr>
      <w:r>
        <w:rPr>
          <w:u w:val="single"/>
          <w:lang w:val="ru-RU"/>
        </w:rPr>
        <w:t xml:space="preserve">Диаграмма </w:t>
      </w:r>
      <w:r>
        <w:rPr>
          <w:u w:val="single"/>
          <w:lang w:val="ru-RU"/>
        </w:rPr>
        <w:fldChar w:fldCharType="begin"/>
      </w:r>
      <w:r>
        <w:rPr>
          <w:u w:val="single"/>
          <w:lang w:val="ru-RU"/>
        </w:rPr>
        <w:instrText xml:space="preserve"> SEQ Chart \* ARABIC </w:instrText>
      </w:r>
      <w:r>
        <w:rPr>
          <w:u w:val="single"/>
          <w:lang w:val="ru-RU"/>
        </w:rPr>
        <w:fldChar w:fldCharType="separate"/>
      </w:r>
      <w:r>
        <w:rPr>
          <w:u w:val="single"/>
          <w:lang w:val="ru-RU"/>
        </w:rPr>
        <w:t>3</w:t>
      </w:r>
      <w:r>
        <w:rPr>
          <w:u w:val="single"/>
          <w:lang w:val="ru-RU"/>
        </w:rPr>
        <w:fldChar w:fldCharType="end"/>
      </w:r>
      <w:r>
        <w:rPr>
          <w:szCs w:val="22"/>
          <w:u w:val="single"/>
          <w:lang w:val="ru-RU" w:eastAsia="en-US"/>
        </w:rPr>
        <w:t>– Состояние следственных дел по годам до 30 июня 2013 г.</w:t>
      </w:r>
    </w:p>
    <w:p>
      <w:pPr>
        <w:pStyle w:val="ONUME"/>
        <w:keepLines/>
        <w:tabs>
          <w:tab w:val="clear" w:pos="708"/>
        </w:tabs>
        <w:spacing w:lineRule="auto" w:line="360" w:before="0" w:after="120"/>
        <w:ind w:left="0" w:hanging="0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5949950" cy="3249295"/>
            <wp:effectExtent l="0" t="0" r="0" b="0"/>
            <wp:docPr id="5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Lines/>
        <w:tabs>
          <w:tab w:val="clear" w:pos="708"/>
        </w:tabs>
        <w:spacing w:lineRule="auto" w:line="360" w:before="0" w:after="12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keepLines/>
        <w:numPr>
          <w:ilvl w:val="0"/>
          <w:numId w:val="6"/>
        </w:numPr>
        <w:spacing w:before="0" w:after="240"/>
        <w:ind w:left="0" w:hanging="0"/>
        <w:rPr>
          <w:lang w:val="ru-RU"/>
        </w:rPr>
      </w:pPr>
      <w:r>
        <w:rPr>
          <w:lang w:val="ru-RU"/>
        </w:rPr>
        <w:t>В нижеследующей таблице приводятся сведения о категориях заявлений, полученных за период с 2008 г.</w:t>
      </w:r>
      <w:r>
        <w:br w:type="page"/>
      </w:r>
    </w:p>
    <w:p>
      <w:pPr>
        <w:pStyle w:val="Normal"/>
        <w:rPr>
          <w:b/>
          <w:b/>
          <w:bCs/>
          <w:sz w:val="18"/>
          <w:u w:val="single"/>
          <w:lang w:val="ru-RU"/>
        </w:rPr>
      </w:pPr>
      <w:r>
        <w:rPr>
          <w:b/>
          <w:bCs/>
          <w:sz w:val="18"/>
          <w:u w:val="single"/>
          <w:lang w:val="ru-RU"/>
        </w:rPr>
      </w:r>
    </w:p>
    <w:p>
      <w:pPr>
        <w:pStyle w:val="Caption"/>
        <w:keepNext w:val="true"/>
        <w:keepLines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Таблица </w:t>
      </w:r>
      <w:r>
        <w:rPr>
          <w:u w:val="single"/>
          <w:lang w:val="ru-RU"/>
        </w:rPr>
        <w:fldChar w:fldCharType="begin"/>
      </w:r>
      <w:r>
        <w:rPr>
          <w:u w:val="single"/>
          <w:lang w:val="ru-RU"/>
        </w:rPr>
        <w:instrText xml:space="preserve"> SEQ Table \* ARABIC </w:instrText>
      </w:r>
      <w:r>
        <w:rPr>
          <w:u w:val="single"/>
          <w:lang w:val="ru-RU"/>
        </w:rPr>
        <w:fldChar w:fldCharType="separate"/>
      </w:r>
      <w:r>
        <w:rPr>
          <w:u w:val="single"/>
          <w:lang w:val="ru-RU"/>
        </w:rPr>
        <w:t>5</w:t>
      </w:r>
      <w:r>
        <w:rPr>
          <w:u w:val="single"/>
          <w:lang w:val="ru-RU"/>
        </w:rPr>
        <w:fldChar w:fldCharType="end"/>
      </w:r>
      <w:r>
        <w:rPr>
          <w:u w:val="single"/>
          <w:lang w:val="ru-RU"/>
        </w:rPr>
        <w:t xml:space="preserve"> – Дела в разбивке по категориям и годам</w:t>
      </w:r>
    </w:p>
    <w:p>
      <w:pPr>
        <w:pStyle w:val="Normal"/>
        <w:keepLines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77"/>
        <w:gridCol w:w="741"/>
        <w:gridCol w:w="741"/>
        <w:gridCol w:w="741"/>
        <w:gridCol w:w="741"/>
        <w:gridCol w:w="741"/>
        <w:gridCol w:w="694"/>
      </w:tblGrid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я дел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янв</w:t>
            </w:r>
            <w:r>
              <w:rPr>
                <w:b/>
                <w:sz w:val="18"/>
                <w:szCs w:val="18"/>
              </w:rPr>
              <w:t>.-</w:t>
            </w:r>
            <w:r>
              <w:rPr>
                <w:b/>
                <w:sz w:val="18"/>
                <w:szCs w:val="18"/>
                <w:lang w:val="ru-RU"/>
              </w:rPr>
              <w:t xml:space="preserve"> 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шенничество с пособиями и льготами/представление Организации недостоверной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могательства/Дискриминация/превышение полномо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правомерная кадровая прак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че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правомерное использование ресурсов И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чие случаи проявления мошенничества и коррупции (помимо мошенничества с льготами и пособиями)/неправомерное использование средств и активов (помимо неправомерного использования ресурсов ИКТ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явления, высказывания и действия, несовместимые с обязательствами международного гражданского служащ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есанкционированная передачи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PlainText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Lines/>
        <w:ind w:left="2832" w:firstLine="708"/>
        <w:jc w:val="center"/>
        <w:rPr/>
      </w:pPr>
      <w:r>
        <w:rPr/>
        <w:t>[</w:t>
      </w:r>
      <w:r>
        <w:rPr>
          <w:lang w:val="ru-RU"/>
        </w:rPr>
        <w:t>Приложение</w:t>
      </w:r>
      <w:r>
        <w:rPr/>
        <w:t xml:space="preserve"> III </w:t>
      </w:r>
      <w:r>
        <w:rPr>
          <w:lang w:val="ru-RU"/>
        </w:rPr>
        <w:t>следует</w:t>
      </w:r>
      <w:r>
        <w:rPr/>
        <w:t>]</w:t>
      </w:r>
    </w:p>
    <w:p>
      <w:pPr>
        <w:pStyle w:val="Normal"/>
        <w:keepLines/>
        <w:ind w:left="2832"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НЕВЫПОЛНЕННЫХ РЕКОМЕНДАЦИЙ ОВАН, КОТОРЫЕ БЫЛИ ЗАКРЫТЫ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3861"/>
        <w:gridCol w:w="3828"/>
      </w:tblGrid>
      <w:tr>
        <w:trPr>
          <w:tblHeader w:val="true"/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екомендац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исание рекоменд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ценка сохраняющегося риска</w:t>
            </w:r>
          </w:p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0" w:after="120"/>
              <w:jc w:val="center"/>
              <w:rPr/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ru-RU"/>
              </w:rPr>
              <w:t>Секретариат</w:t>
            </w:r>
            <w:r>
              <w:rPr>
                <w:b/>
                <w:sz w:val="2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Рекомендация 425 по результатам анализа работы Департамента управления людскими ресурсами </w:t>
            </w:r>
            <w:r>
              <w:rPr>
                <w:sz w:val="20"/>
              </w:rPr>
              <w:t>IA </w:t>
            </w:r>
            <w:r>
              <w:rPr>
                <w:sz w:val="20"/>
                <w:lang w:val="ru-RU"/>
              </w:rPr>
              <w:t xml:space="preserve">2011-06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Принимая в качестве ориентира передовую практику ООН и стандарты концепции обучения в организациях, бюджет ВОИС в области профессиональной подготовки следует увеличить, с тем чтобы обеспечить эффективную поддержку достижения целей </w:t>
            </w:r>
            <w:r>
              <w:rPr>
                <w:sz w:val="20"/>
              </w:rPr>
              <w:t>PMSDS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/>
            </w:pPr>
            <w:r>
              <w:rPr>
                <w:sz w:val="20"/>
                <w:lang w:val="ru-RU"/>
              </w:rPr>
              <w:t xml:space="preserve">ДУЛР считает, что в нынешней экономической ситуации целевой показатель в размере 1% нереален.  В то же время, поскольку средства, выделяемые из бюджета на профессиональную подготовку, достаточны для покрытия важнейших потребностей в сфере коллективной подготовки, а также с учетом целевого показателя в отношении выделения средств на удовлетворение потребностей в индивидуальной подготовке, установленного в </w:t>
            </w:r>
            <w:r>
              <w:rPr>
                <w:sz w:val="20"/>
              </w:rPr>
              <w:t>PMSDS</w:t>
            </w:r>
            <w:r>
              <w:rPr>
                <w:sz w:val="20"/>
                <w:lang w:val="ru-RU"/>
              </w:rPr>
              <w:t xml:space="preserve">, и того обстоятельства, что ВОИС проводит большое количество учебных мероприятий с привлечением внутренних инструкторов и преподавателей Академии, отход от целевого показателя в размере 1% ВОИС может считать допустимым риском.  </w:t>
            </w:r>
          </w:p>
          <w:p>
            <w:pPr>
              <w:pStyle w:val="Normal"/>
              <w:keepLines/>
              <w:tabs>
                <w:tab w:val="clear" w:pos="708"/>
                <w:tab w:val="left" w:pos="2860" w:leader="none"/>
                <w:tab w:val="left" w:pos="5610" w:leader="none"/>
              </w:tabs>
              <w:spacing w:before="24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енеральный директор согласился с этим выводом и сообщил ОВАН, что ВОИС будет учитывать эту рекомендацию, когда финансовые средства позволяют это и когда это будет необходимо для удовлетворения потребностей. </w:t>
            </w:r>
          </w:p>
        </w:tc>
      </w:tr>
    </w:tbl>
    <w:p>
      <w:pPr>
        <w:pStyle w:val="Normal"/>
        <w:keepLines/>
        <w:tabs>
          <w:tab w:val="clear" w:pos="708"/>
          <w:tab w:val="left" w:pos="2860" w:leader="none"/>
          <w:tab w:val="left" w:pos="561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Lines/>
        <w:tabs>
          <w:tab w:val="clear" w:pos="708"/>
          <w:tab w:val="left" w:pos="5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Lines/>
        <w:tabs>
          <w:tab w:val="clear" w:pos="708"/>
          <w:tab w:val="left" w:pos="5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Lines/>
        <w:tabs>
          <w:tab w:val="clear" w:pos="708"/>
          <w:tab w:val="left" w:pos="540" w:leader="none"/>
        </w:tabs>
        <w:jc w:val="center"/>
        <w:rPr>
          <w:szCs w:val="22"/>
          <w:lang w:val="ru-RU"/>
        </w:rPr>
      </w:pPr>
      <w:r>
        <w:rPr>
          <w:lang w:val="ru-RU"/>
        </w:rPr>
        <w:tab/>
        <w:tab/>
        <w:tab/>
        <w:tab/>
        <w:tab/>
        <w:t xml:space="preserve">[Приложение </w:t>
      </w:r>
      <w:r>
        <w:rPr/>
        <w:t>IV</w:t>
      </w:r>
      <w:r>
        <w:rPr>
          <w:lang w:val="ru-RU"/>
        </w:rPr>
        <w:t xml:space="preserve"> следует]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ВОПРОСОВ, ПО КОТОРЫМ ОВАН ПРЕДОСТАВЛЯЛ КОНСУЛЬТАЦИИ И РЕКОМЕНДАЦИИ</w:t>
      </w:r>
    </w:p>
    <w:p>
      <w:pPr>
        <w:pStyle w:val="Normal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Делопроизводство и архивное дело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 в области раскрытия финансовой информа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Оценка проектов, осуществляемых Отделом модернизации инфраструктуры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Независимое расследование случаев оказания технической помощи странам, в отношении которых действуют санкции ООН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Корейские траст-фонды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защиты осведомителей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УКО – Управление контентом организации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Инициатива в области институциональной этик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Кодекс поведения в области поддержания отношений с поставщикам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2013 г. в области предоставления доступа к Интернету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Инициатива ООН в области транспарентности и подотчетности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Объявления вакансий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предупреждения и пресечения корруп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Внутренняя инструкция по вопросам закупочной деятельности и применения руководства по закупкам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Внутренняя инструкция в отношении использования конфиденциальной информации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равила и положения о персонале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Обследование системы внутреннего правосудия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  <w:t>Политика в области защиты информации</w:t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Lines/>
        <w:ind w:left="5533" w:hanging="0"/>
        <w:rPr/>
      </w:pPr>
      <w:r>
        <w:rPr>
          <w:lang w:val="ru-RU"/>
        </w:rPr>
        <w:t xml:space="preserve">[Конец Приложения </w:t>
      </w:r>
      <w:r>
        <w:rPr/>
        <w:t>IV</w:t>
      </w:r>
      <w:r>
        <w:rPr>
          <w:lang w:val="ru-RU"/>
        </w:rPr>
        <w:t xml:space="preserve"> и документа]</w:t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22"/>
          <w:lang w:val="ru-RU"/>
        </w:rPr>
        <w:t>Величина степени риска определяется на основе совокупного анализа вероятности и конкретных последствий.  В 2011</w:t>
      </w:r>
      <w:r>
        <w:rPr>
          <w:szCs w:val="22"/>
        </w:rPr>
        <w:t> </w:t>
      </w:r>
      <w:r>
        <w:rPr>
          <w:szCs w:val="22"/>
          <w:lang w:val="ru-RU"/>
        </w:rPr>
        <w:t xml:space="preserve">г. в модель оценки рисков были внесены изменения, в частности были уточнены определения вероятности и последствий, что позволило сделать оценку рисков в ВОИС более подробной.  ОВАН установил девять параметров подсчета вероятности (время, прошедшее с момента подготовки отчета о последнем аудите, результаты аудиторской проверки, риск, присущий конкретной функции, изменения в процессах работы, изменения в системе управления, финансовая значимость, соображения руководства/ОВАН, прошлые случаи мошенничества, важность функции (основная/неосновная)) и два параметра для подсчета последствий (финансовые последствия и последствия для репутации).  ОВАН определил четыре дополнительные категории взвешивания (финансовый риск, стратегические риски, оперативные риски, юридические риски и риски внутреннего контроля), которые соответствуют классификациям риска. </w:t>
      </w:r>
      <w:r>
        <w:rPr>
          <w:lang w:val="ru-RU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писок соответствующих отчетов содержится в приложении </w:t>
      </w:r>
      <w:r>
        <w:rPr/>
        <w:t>I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Речь идет о достоверности данных.  Надежность данных может пострадать по целому ряду причин:  ошибки, связанные с человеческим фактором в процессе ввода данных; ошибки, которые возникают при передаче данных из одного компьютера в другой; сбои в программном обеспечении или вирусы, выход из строя компьютерного оборудования, например разрушение жестких дисков, и сбои, вызванные такими стихийными бедствиями, как пожары и наводнения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Заявки, оформляемые задним числом, – это те заявки, которые вводятся в систему после того, как товары получены/услуги оказаны и поставщик представил счет (счета) к оплате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Пункт 23 отчета ОВАН, документ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>/26/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ВОИС производила выплаты в соответствии с планом платежей согласно контракту.  Контракт предусматривал, что плановые выплаты должны производиться в течение 45 дней с момента поступления счета, при условии, что генеральный подрядчик представил ежемесячный отчет о ходе работы, который был одобрен ВОИС.  Сумма в 10 млн. шв. франков включает платежи, произведенные ВОИС до марта 2012 г., когда была приостановлена ежемесячная оплата, и один платеж, произведенный в рамках достигнутого в июле 2012 г. урегулирования на основе полюбовного и взаимного согласия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По состоянию на 6</w:t>
      </w:r>
      <w:r>
        <w:rPr/>
        <w:t> </w:t>
      </w:r>
      <w:r>
        <w:rPr>
          <w:lang w:val="ru-RU"/>
        </w:rPr>
        <w:t>мая 2013</w:t>
      </w:r>
      <w:r>
        <w:rPr/>
        <w:t> </w:t>
      </w:r>
      <w:r>
        <w:rPr>
          <w:lang w:val="ru-RU"/>
        </w:rPr>
        <w:t xml:space="preserve">г. остаток средств, причитающихся от генерального подрядчика, составлял 5,2 млн. шв. франков.  </w:t>
      </w:r>
    </w:p>
  </w:footnote>
  <w:footnote w:id="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Пункт</w:t>
      </w:r>
      <w:r>
        <w:rPr>
          <w:szCs w:val="18"/>
        </w:rPr>
        <w:t> </w:t>
      </w:r>
      <w:r>
        <w:rPr>
          <w:szCs w:val="18"/>
          <w:lang w:val="ru-RU"/>
        </w:rPr>
        <w:t>23 УВН</w:t>
      </w:r>
    </w:p>
  </w:footnote>
  <w:footnote w:id="1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Внутренняя инструкция (</w:t>
      </w:r>
      <w:r>
        <w:rPr>
          <w:szCs w:val="18"/>
          <w:lang w:val="fr-CH"/>
        </w:rPr>
        <w:t>OI</w:t>
      </w:r>
      <w:r>
        <w:rPr>
          <w:szCs w:val="18"/>
          <w:lang w:val="ru-RU"/>
        </w:rPr>
        <w:t>) 16/2010, пункт 7.</w:t>
      </w:r>
    </w:p>
  </w:footnote>
  <w:footnote w:id="11">
    <w:p>
      <w:pPr>
        <w:pStyle w:val="Normal"/>
        <w:tabs>
          <w:tab w:val="clear" w:pos="708"/>
          <w:tab w:val="left" w:pos="567" w:leader="none"/>
        </w:tabs>
        <w:spacing w:before="0" w:after="2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sz w:val="18"/>
          <w:szCs w:val="18"/>
          <w:lang w:val="ru-RU"/>
        </w:rPr>
        <w:t>Там же, пункт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1/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Документы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6/2,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7/2,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8/2 и </w:t>
      </w:r>
      <w:r>
        <w:rPr/>
        <w:t>WO</w:t>
      </w:r>
      <w:r>
        <w:rPr>
          <w:lang w:val="ru-RU"/>
        </w:rPr>
        <w:t>/</w:t>
      </w:r>
      <w:r>
        <w:rPr/>
        <w:t>IAOC</w:t>
      </w:r>
      <w:r>
        <w:rPr>
          <w:lang w:val="ru-RU"/>
        </w:rPr>
        <w:t xml:space="preserve">/29/2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>В связи с подготовкой бюджета на 2012-2013 гг. ОВАН предложил выделить ему 12 сотрудников – 10 должностей и двух консультантов.  В проекте бюджета предлагается выделить ему 11 сотрудников – семь должностей и четырех консультантов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>См. доклады ОИГ (</w:t>
      </w:r>
      <w:r>
        <w:rPr>
          <w:szCs w:val="18"/>
        </w:rPr>
        <w:t>JIU</w:t>
      </w:r>
      <w:r>
        <w:rPr>
          <w:szCs w:val="18"/>
          <w:lang w:val="ru-RU"/>
        </w:rPr>
        <w:t>/</w:t>
      </w:r>
      <w:r>
        <w:rPr>
          <w:szCs w:val="18"/>
        </w:rPr>
        <w:t>REP</w:t>
      </w:r>
      <w:r>
        <w:rPr>
          <w:szCs w:val="18"/>
          <w:lang w:val="ru-RU"/>
        </w:rPr>
        <w:t xml:space="preserve">/2006/2 – Пробелы в вопросах надзора в системе Организации Объединенных Наций, </w:t>
      </w:r>
      <w:r>
        <w:rPr>
          <w:szCs w:val="18"/>
        </w:rPr>
        <w:t>JIU</w:t>
      </w:r>
      <w:r>
        <w:rPr>
          <w:szCs w:val="18"/>
          <w:lang w:val="ru-RU"/>
        </w:rPr>
        <w:t>/</w:t>
      </w:r>
      <w:r>
        <w:rPr>
          <w:szCs w:val="18"/>
        </w:rPr>
        <w:t>REP</w:t>
      </w:r>
      <w:r>
        <w:rPr>
          <w:szCs w:val="18"/>
          <w:lang w:val="ru-RU"/>
        </w:rPr>
        <w:t xml:space="preserve">/2010/5 –Функция надзора в системе Организации Объединенных Наций и </w:t>
      </w:r>
      <w:r>
        <w:rPr>
          <w:bCs/>
          <w:szCs w:val="18"/>
        </w:rPr>
        <w:t>JIU</w:t>
      </w:r>
      <w:r>
        <w:rPr>
          <w:bCs/>
          <w:szCs w:val="18"/>
          <w:lang w:val="ru-RU"/>
        </w:rPr>
        <w:t>/</w:t>
      </w:r>
      <w:r>
        <w:rPr>
          <w:bCs/>
          <w:szCs w:val="18"/>
        </w:rPr>
        <w:t>REP</w:t>
      </w:r>
      <w:r>
        <w:rPr>
          <w:bCs/>
          <w:szCs w:val="18"/>
          <w:lang w:val="ru-RU"/>
        </w:rPr>
        <w:t>/2011/7 – Функция расследования в системе Организации Объединенных Наций).</w:t>
      </w:r>
    </w:p>
  </w:footnote>
  <w:footnote w:id="16">
    <w:p>
      <w:pPr>
        <w:pStyle w:val="PlainText"/>
        <w:spacing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ab/>
        <w:t>По состоянию на 31 декабря 2012 г.; в тыс. шв. франков.  Ассигнования на персонал выделяются на ежегодной основе.</w:t>
      </w:r>
      <w:r>
        <w:rPr>
          <w:rFonts w:cs="Arial" w:ascii="Arial" w:hAnsi="Arial"/>
          <w:sz w:val="16"/>
          <w:szCs w:val="16"/>
          <w:lang w:val="ru-RU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II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V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fr-FR"/>
      </w:rPr>
      <w:t>WO/PBC/21/17</w:t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fr-FR"/>
      </w:rPr>
      <w:t>WO/PBC/21/17</w:t>
    </w:r>
  </w:p>
  <w:p>
    <w:pPr>
      <w:pStyle w:val="Normal"/>
      <w:jc w:val="right"/>
      <w:rPr>
        <w:lang w:val="fr-FR"/>
      </w:rPr>
    </w:pPr>
    <w:r>
      <w:rPr>
        <w:lang w:val="ru-RU"/>
      </w:rPr>
      <w:t>стр</w:t>
    </w:r>
    <w:r>
      <w:rPr/>
      <w:t>.</w:t>
    </w:r>
    <w:r>
      <w:rPr>
        <w:lang w:val="fr-FR"/>
      </w:rPr>
      <w:t xml:space="preserve">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8</w:t>
    </w:r>
    <w:r>
      <w:rPr>
        <w:lang w:val="fr-F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0/4</w:t>
    </w:r>
  </w:p>
  <w:p>
    <w:pPr>
      <w:pStyle w:val="Normal"/>
      <w:jc w:val="right"/>
      <w:rPr/>
    </w:pPr>
    <w:r>
      <w:rPr/>
      <w:t>APPENDIX I</w:t>
    </w:r>
  </w:p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FR"/>
      </w:rPr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>
        <w:lang w:val="fr-FR"/>
      </w:rPr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szCs w:val="22"/>
      </w:rPr>
      <w:t>WO/PBC/21/17</w:t>
    </w:r>
  </w:p>
  <w:p>
    <w:pPr>
      <w:pStyle w:val="Header"/>
      <w:jc w:val="right"/>
      <w:rPr>
        <w:sz w:val="22"/>
        <w:szCs w:val="22"/>
        <w:lang w:val="ru-RU"/>
      </w:rPr>
    </w:pPr>
    <w:r>
      <w:rPr>
        <w:sz w:val="22"/>
        <w:szCs w:val="22"/>
        <w:lang w:val="ru-RU"/>
      </w:rPr>
      <w:t>ПРИЛОЖЕНИЕ</w:t>
    </w:r>
    <w:r>
      <w:rPr>
        <w:sz w:val="22"/>
        <w:szCs w:val="22"/>
      </w:rPr>
      <w:t xml:space="preserve"> II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lang w:val="fr-FR"/>
      </w:rPr>
      <w:t>WO/PBC/21</w:t>
    </w:r>
    <w:r>
      <w:rPr>
        <w:lang w:val="fr-FR"/>
      </w:rPr>
      <w:t>/17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fr-FR"/>
      </w:rPr>
      <w:t xml:space="preserve"> II</w:t>
    </w:r>
    <w:r>
      <w:rPr>
        <w:lang w:val="ru-RU"/>
      </w:rPr>
      <w:t>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  <w:r>
      <w:rPr>
        <w:lang w:val="fr-FR"/>
      </w:rPr>
      <w:t xml:space="preserve"> </w:t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567" w:hanging="0"/>
      </w:pPr>
      <w:rPr>
        <w:smallCaps w:val="false"/>
        <w:caps w:val="false"/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567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Times New Roman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34" w:hanging="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  <w:b w:val="false"/>
      <w:i w:val="false"/>
      <w:sz w:val="20"/>
    </w:rPr>
  </w:style>
  <w:style w:type="character" w:styleId="WW8Num6z4">
    <w:name w:val="WW8Num6z4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  <w:caps w:val="false"/>
      <w:smallCaps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eastAsia="zh-CN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6"/>
      <w:szCs w:val="26"/>
      <w:u w:val="single"/>
      <w:lang w:val="en-US" w:eastAsia="zh-CN" w:bidi="ar-SA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8"/>
      <w:szCs w:val="28"/>
      <w:lang w:val="en-US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Heading1Char1">
    <w:name w:val="Heading 1 Char1"/>
    <w:qFormat/>
    <w:rPr>
      <w:rFonts w:ascii="Arial" w:hAnsi="Arial" w:eastAsia="SimSun;宋体" w:cs="Arial"/>
      <w:b/>
      <w:bCs/>
      <w:caps/>
      <w:kern w:val="2"/>
      <w:sz w:val="32"/>
      <w:szCs w:val="32"/>
      <w:lang w:val="en-US"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erChar">
    <w:name w:val="Foot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HeaderChar">
    <w:name w:val="Head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val="en-US" w:eastAsia="zh-CN"/>
    </w:rPr>
  </w:style>
  <w:style w:type="character" w:styleId="SignatureChar1">
    <w:name w:val="Signature Char1"/>
    <w:qFormat/>
    <w:rPr>
      <w:rFonts w:ascii="Arial" w:hAnsi="Arial" w:eastAsia="SimSun;宋体" w:cs="Arial"/>
      <w:sz w:val="20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Description">
    <w:name w:val="description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eading2Char1">
    <w:name w:val="Heading 2 Char1"/>
    <w:qFormat/>
    <w:rPr>
      <w:rFonts w:ascii="Arial" w:hAnsi="Arial" w:eastAsia="SimSun;宋体" w:cs="Arial"/>
      <w:caps/>
      <w:sz w:val="20"/>
      <w:lang w:val="en-US" w:eastAsia="zh-CN"/>
    </w:rPr>
  </w:style>
  <w:style w:type="character" w:styleId="LineNumbering">
    <w:name w:val="Line Number"/>
    <w:rPr>
      <w:rFonts w:cs="Times New Roman"/>
    </w:rPr>
  </w:style>
  <w:style w:type="character" w:styleId="HeaderChar1">
    <w:name w:val="Header Char1"/>
    <w:qFormat/>
    <w:rPr>
      <w:rFonts w:ascii="Arial" w:hAnsi="Arial" w:eastAsia="SimSun;宋体" w:cs="Arial"/>
      <w:sz w:val="20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1">
    <w:name w:val="Balloon Text Char1"/>
    <w:qFormat/>
    <w:rPr>
      <w:rFonts w:ascii="Tahoma" w:hAnsi="Tahoma" w:eastAsia="SimSun;宋体" w:cs="Tahoma"/>
      <w:sz w:val="20"/>
      <w:lang w:val="en-US" w:eastAsia="zh-CN"/>
    </w:rPr>
  </w:style>
  <w:style w:type="character" w:styleId="FloatingChar">
    <w:name w:val="Floating Char"/>
    <w:qFormat/>
    <w:rPr>
      <w:rFonts w:ascii="Times New Roman" w:hAnsi="Times New Roman" w:cs="Times New Roman"/>
      <w:b/>
      <w:lang w:val="en-US"/>
    </w:rPr>
  </w:style>
  <w:style w:type="character" w:styleId="ReporttextChar">
    <w:name w:val="Report text Char"/>
    <w:qFormat/>
    <w:rPr>
      <w:rFonts w:ascii="Times New Roman" w:hAnsi="Times New Roman" w:cs="Times New Roman"/>
      <w:sz w:val="22"/>
      <w:lang w:val="en-US"/>
    </w:rPr>
  </w:style>
  <w:style w:type="character" w:styleId="FootnoteTextChar2">
    <w:name w:val="Footnote Text Char2"/>
    <w:qFormat/>
    <w:rPr>
      <w:rFonts w:ascii="Arial" w:hAnsi="Arial" w:eastAsia="SimSun;宋体" w:cs="Arial"/>
      <w:sz w:val="20"/>
      <w:lang w:val="en-US" w:eastAsia="zh-CN"/>
    </w:rPr>
  </w:style>
  <w:style w:type="character" w:styleId="FootnoteTextChar1">
    <w:name w:val="Footnote Text Char1"/>
    <w:qFormat/>
    <w:rPr>
      <w:rFonts w:ascii="Arial" w:hAnsi="Arial" w:cs="Arial"/>
      <w:sz w:val="18"/>
      <w:lang w:val="en-US"/>
    </w:rPr>
  </w:style>
  <w:style w:type="character" w:styleId="DocumentMapChar">
    <w:name w:val="Document Map Char"/>
    <w:qFormat/>
    <w:rPr>
      <w:rFonts w:ascii="Tahoma" w:hAnsi="Tahoma" w:eastAsia="SimSun;宋体" w:cs="Tahoma"/>
      <w:sz w:val="20"/>
      <w:szCs w:val="20"/>
      <w:shd w:fill="000080" w:val="clear"/>
      <w:lang w:val="en-US" w:eastAsia="zh-C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StyleChapterBold1CharChar">
    <w:name w:val="Style Chapter + Bold1 Char Char"/>
    <w:qFormat/>
    <w:rPr>
      <w:rFonts w:ascii="Times New Roman Bold;Times New Roman" w:hAnsi="Times New Roman Bold;Times New Roman" w:cs="Times New Roman Bold;Times New Roman"/>
      <w:b/>
      <w:caps/>
      <w:sz w:val="20"/>
      <w:lang w:val="en-US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20"/>
      <w:szCs w:val="20"/>
      <w:lang w:val="en-US"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cs="Times New Roman"/>
      <w:sz w:val="18"/>
    </w:rPr>
  </w:style>
  <w:style w:type="paragraph" w:styleId="Header">
    <w:name w:val="Header"/>
    <w:basedOn w:val="Normal"/>
    <w:pPr/>
    <w:rPr>
      <w:rFonts w:cs="Times New Roman"/>
      <w:sz w:val="20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ind w:left="360" w:hanging="360"/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>
      <w:rFonts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0">
    <w:name w:val="Style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ind w:right="-426" w:hanging="0"/>
    </w:pPr>
    <w:rPr>
      <w:caps/>
      <w:lang w:val="ru-RU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Reporttext">
    <w:name w:val="Report text"/>
    <w:qFormat/>
    <w:pPr>
      <w:widowControl/>
      <w:bidi w:val="0"/>
      <w:spacing w:before="12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Title">
    <w:name w:val="Contents Title"/>
    <w:basedOn w:val="Reporttext"/>
    <w:next w:val="Reporttext"/>
    <w:qFormat/>
    <w:pPr>
      <w:keepNext w:val="true"/>
      <w:spacing w:before="240" w:after="240"/>
    </w:pPr>
    <w:rPr>
      <w:spacing w:val="40"/>
      <w:sz w:val="28"/>
    </w:rPr>
  </w:style>
  <w:style w:type="paragraph" w:styleId="Floating">
    <w:name w:val="Floating"/>
    <w:basedOn w:val="Reporttext"/>
    <w:next w:val="Reporttext"/>
    <w:qFormat/>
    <w:pPr>
      <w:keepNext w:val="true"/>
      <w:spacing w:before="240" w:after="200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StyleChapterBold1">
    <w:name w:val="Style Chapter + Bold1"/>
    <w:basedOn w:val="Normal"/>
    <w:qFormat/>
    <w:pPr>
      <w:keepNext w:val="true"/>
      <w:jc w:val="center"/>
      <w:outlineLvl w:val="0"/>
    </w:pPr>
    <w:rPr>
      <w:rFonts w:ascii="Times New Roman Bold;Times New Roman" w:hAnsi="Times New Roman Bold;Times New Roman" w:eastAsia="Times New Roman" w:cs="Times New Roman"/>
      <w:b/>
      <w:caps/>
      <w:sz w:val="24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MS Gothic;ＭＳ ゴシック" w:cs="Times New Roman"/>
      <w:caps w:val="false"/>
      <w:smallCaps w:val="false"/>
      <w:color w:val="365F91"/>
      <w:kern w:val="0"/>
      <w:sz w:val="28"/>
      <w:szCs w:val="28"/>
      <w:lang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StyleBoldCentered">
    <w:name w:val="Style Bold Centered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eastAsia="zh-CN" w:bidi="ar-SA"/>
    </w:rPr>
  </w:style>
  <w:style w:type="paragraph" w:styleId="Dernierpara">
    <w:name w:val="dernierpara"/>
    <w:basedOn w:val="Normal"/>
    <w:qFormat/>
    <w:pPr>
      <w:spacing w:before="0" w:after="360"/>
    </w:pPr>
    <w:rPr>
      <w:rFonts w:ascii="Times New Roman" w:hAnsi="Times New Roman" w:eastAsia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4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4:00Z</dcterms:created>
  <dc:creator>Thierry Rajaobelina;tuncay.efendioglu@wipo.int;claude.hilfiker@wipo.int;anne.coutin@wipo.int;joan.connors@wipo.int</dc:creator>
  <dc:description/>
  <dc:language>en-US</dc:language>
  <cp:lastModifiedBy>SANCHEZ Maria Margarita</cp:lastModifiedBy>
  <cp:lastPrinted>2013-08-19T09:08:00Z</cp:lastPrinted>
  <dcterms:modified xsi:type="dcterms:W3CDTF">2013-08-19T07:09:00Z</dcterms:modified>
  <cp:revision>4</cp:revision>
  <dc:subject/>
  <dc:title>2013 Summary Annual Report</dc:title>
</cp:coreProperties>
</file>