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>cws/4BIS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1 PROV. 2 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English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DATE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February 22, 20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96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ttee on WIPO Standards (CWS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convened Fourth Sessio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neva, March 21 to 24, 201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revised Draft Agenda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</w:rPr>
        <w:t>Document prepared by the Secretaria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/>
        <w:t>Opening of the reconvened session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/>
        <w:t>Election of the Chair and two Vice-Chairs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/>
        <w:t>Adoption of the agenda</w:t>
        <w:br/>
        <w:tab/>
        <w:t>See present document.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/>
        <w:t>Decision of the 47</w:t>
      </w:r>
      <w:r>
        <w:rPr>
          <w:vertAlign w:val="superscript"/>
        </w:rPr>
        <w:t>th</w:t>
      </w:r>
      <w:r>
        <w:rPr/>
        <w:t xml:space="preserve"> session of the WIPO General Assembly in relation to the CWS, including Development Agenda matters</w:t>
      </w:r>
      <w:r>
        <w:rPr>
          <w:rStyle w:val="FootnoteCharacters"/>
          <w:rStyle w:val="FootnoteAnchor"/>
        </w:rPr>
        <w:footnoteReference w:id="2"/>
      </w:r>
      <w:r>
        <w:rPr/>
        <w:br/>
        <w:tab/>
        <w:t>See document CWS/4BIS/2.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/>
        <w:t>Proposal for the extension of the activities of the CWS to include copyright within the scope of WIPO Standard ST.96</w:t>
        <w:br/>
        <w:tab/>
        <w:t>See document CWS/4/3.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/>
        <w:t>Questionnaire on application and priority application numbering systems used by industrial property offices in the past</w:t>
        <w:br/>
        <w:tab/>
        <w:t>See document CWS/4/4.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/>
        <w:t>Revision of WIPO Standard ST.14</w:t>
        <w:br/>
        <w:tab/>
        <w:t>See documents CWS/4/5 and CWS/4BIS/3.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/>
        <w:t>Status report on the preparation of Annexes V and VI, and the revision of WIPO Standard ST. 96</w:t>
        <w:br/>
        <w:tab/>
        <w:t>See documents CWS/4/6 and CWS/4BIS/4.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/>
        <w:t>New WIPO standard on the presentation of nucleotide and amino acid sequence listings using eXtensible Markup Language (XML)</w:t>
        <w:br/>
        <w:tab/>
        <w:t>See documents CWS/4/7 and CWS/4/7 ADD.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/>
        <w:t>Status report on the preparation of a proposal to establish a new WIPO standard for the exchange o</w:t>
      </w:r>
      <w:r>
        <w:rPr>
          <w:color w:val="000000"/>
          <w:szCs w:val="22"/>
        </w:rPr>
        <w:t>f patent legal status data by industrial property offices</w:t>
        <w:br/>
      </w:r>
      <w:r>
        <w:rPr/>
        <w:tab/>
        <w:t>See documents CWS/4/8 and CWS/4BIS/5.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/>
        <w:t>Proposal for the revision of WIPO Standard ST.60</w:t>
        <w:br/>
        <w:tab/>
        <w:t>See document CWS/4/9.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/>
        <w:t>Status report on the preparation of recommendations for the electronic management of:</w:t>
      </w:r>
    </w:p>
    <w:p>
      <w:pPr>
        <w:pStyle w:val="ONUME"/>
        <w:numPr>
          <w:ilvl w:val="1"/>
          <w:numId w:val="2"/>
        </w:numPr>
        <w:spacing w:before="0" w:after="120"/>
        <w:rPr/>
      </w:pPr>
      <w:r>
        <w:rPr/>
        <w:t>sound marks for adoption as a WIPO standard;  and</w:t>
      </w:r>
    </w:p>
    <w:p>
      <w:pPr>
        <w:pStyle w:val="ONUME"/>
        <w:numPr>
          <w:ilvl w:val="1"/>
          <w:numId w:val="2"/>
        </w:numPr>
        <w:spacing w:before="0" w:after="120"/>
        <w:rPr/>
      </w:pPr>
      <w:r>
        <w:rPr/>
        <w:t>motion or multimedia marks for adoption as a WIPO standard</w:t>
        <w:br/>
        <w:tab/>
        <w:t>See document CWS/4/10.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/>
        <w:t>Maintenance and update of surveys published in the WIPO Handbook on Industrial Property Information and Documentation</w:t>
        <w:br/>
        <w:tab/>
        <w:t>See document CWS/4BIS/6.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/>
        <w:t>Information on the entry into national (regional) phase of published PCT international applications</w:t>
        <w:br/>
        <w:tab/>
        <w:t>See documents CWS/4/12, CWS/4/12 ADD. and CWS/4BIS/7.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/>
        <w:t>Report by the International Bureau, on the provision of technical advice and assistance for capacity building to industrial property offices in connection with the mandate of the CWS</w:t>
        <w:br/>
        <w:tab/>
        <w:t xml:space="preserve">See documents CWS/4/13 and paragraphs 17 to 20 of document </w:t>
      </w:r>
      <w:r>
        <w:rPr>
          <w:szCs w:val="22"/>
        </w:rPr>
        <w:t>WO/GA/47/13.</w:t>
      </w:r>
      <w:r>
        <w:rPr/>
        <w:t xml:space="preserve"> 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/>
        <w:t>Progress report on Task No. 44 by the SEQL Task Force</w:t>
        <w:br/>
        <w:tab/>
        <w:t>See document CWS/4BIS/8.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/>
        <w:t>New WIPO standard on the electronic management of sound marks</w:t>
        <w:br/>
        <w:tab/>
        <w:t>See document CWS/4BIS/9.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/>
        <w:t>Questionnaire on the use of WIPO Standards</w:t>
        <w:br/>
        <w:tab/>
        <w:t>See document CWS/4BIS/10.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/>
        <w:t>Revision of WIPO Standard ST.3 (Task No. 33/3)</w:t>
        <w:br/>
        <w:tab/>
        <w:t>See document CWS/4BIS/11.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/>
        <w:t>Proposal for Annexes V and VI of WIPO Standard ST.96</w:t>
        <w:br/>
        <w:tab/>
        <w:t>See document CWS/4BIS/12.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/>
        <w:t>Creation of a Task to establish requirements for an authority file of patent documents issued by a patent Office</w:t>
        <w:br/>
        <w:tab/>
        <w:t>See document CWS/4BIS/13.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/>
        <w:t>Oral report on Annual Technical Reports (ATRs)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/>
        <w:t>Consideration of the Work Program and Tasks List of the CWS</w:t>
        <w:br/>
        <w:tab/>
        <w:t>See document CWS/4BIS/14.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/>
        <w:t>Exchange of information:  Presentations on industrial property offices’ activities and plans related to the WIPO Standards dealing with XML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/>
        <w:t>Summary by the Chair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/>
        <w:t>Closing of the session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>The opening meeting will start on Monday, March 21, 2016, at 10 a.m., at the headquarters of WIPO, 34, chemin des Colombettes, Geneva (Conference Room A).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Endofdocument"/>
        <w:rPr/>
      </w:pPr>
      <w:r>
        <w:rPr>
          <w:rFonts w:cs="Arial"/>
          <w:sz w:val="22"/>
          <w:szCs w:val="22"/>
        </w:rPr>
        <w:t>[End of document]</w:t>
      </w:r>
      <w:r>
        <w:rPr/>
        <w:t xml:space="preserve"> 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8" w:right="1134" w:gutter="0" w:header="510" w:top="567" w:footer="0" w:bottom="99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agenda item is without prejudice to the Members' positions on a question as to whether the CWS is relevant to Development Agenda coordination mechanis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CWS/4BIS/1 Prov. 2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SimSun;宋体" w:cs="Arial"/>
      <w:sz w:val="22"/>
      <w:lang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SimSun;宋体" w:cs="Arial"/>
      <w:sz w:val="18"/>
      <w:lang w:eastAsia="zh-CN"/>
    </w:rPr>
  </w:style>
  <w:style w:type="character" w:styleId="CommentSubjectChar">
    <w:name w:val="Comment Subject Char"/>
    <w:qFormat/>
    <w:rPr>
      <w:rFonts w:ascii="Arial" w:hAnsi="Arial" w:eastAsia="SimSun;宋体" w:cs="Arial"/>
      <w:b/>
      <w:bCs/>
      <w:sz w:val="18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Endofdocument">
    <w:name w:val="End of document"/>
    <w:basedOn w:val="Normal"/>
    <w:qFormat/>
    <w:pPr>
      <w:spacing w:lineRule="atLeast" w:line="260"/>
      <w:ind w:left="5534" w:hanging="0"/>
    </w:pPr>
    <w:rPr>
      <w:rFonts w:eastAsia="Times New Roman" w:cs="Times New Roman"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</w:rPr>
  </w:style>
  <w:style w:type="paragraph" w:styleId="Revision">
    <w:name w:val="Revision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9:14:00Z</dcterms:created>
  <dc:creator>WIPO</dc:creator>
  <dc:description/>
  <cp:keywords>CWS</cp:keywords>
  <dc:language>en-US</dc:language>
  <cp:lastModifiedBy>RODRIGUEZ Geraldine</cp:lastModifiedBy>
  <cp:lastPrinted>2016-02-18T10:16:00Z</cp:lastPrinted>
  <dcterms:modified xsi:type="dcterms:W3CDTF">2016-02-23T08:06:00Z</dcterms:modified>
  <cp:revision>6</cp:revision>
  <dc:subject>Revised Draft Agenda</dc:subject>
  <dc:title>CWS/4BIS/1 Prov.2 (in English)</dc:title>
</cp:coreProperties>
</file>