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S ELIGIBLE FOR ELECTION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ist No. 1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tes Eligible for Election as Members of the Executive Committee of the Paris Union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hat is, States members of the Assembly of the Paris Union)  (175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7340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2" w:type="dxa"/>
                                <w:bottom w:w="0" w:type="dxa"/>
                                <w:right w:w="42" w:type="dxa"/>
                              </w:tblCellMar>
                            </w:tblPr>
                            <w:tblGrid>
                              <w:gridCol w:w="1740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9"/>
                              <w:gridCol w:w="439"/>
                              <w:gridCol w:w="440"/>
                              <w:gridCol w:w="438"/>
                              <w:gridCol w:w="438"/>
                              <w:gridCol w:w="438"/>
                              <w:gridCol w:w="474"/>
                              <w:gridCol w:w="474"/>
                              <w:gridCol w:w="474"/>
                              <w:gridCol w:w="474"/>
                              <w:gridCol w:w="47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fghanis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softHyphen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ba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Alger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dorr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Angol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ntigua and </w:t>
                                    <w:br/>
                                    <w:t xml:space="preserve">  Barbud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Argentina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Arme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Austral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Azerbaij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hama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hrai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ngladesh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Barbado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laru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Belgium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liz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ni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hu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livia</w:t>
                                    <w:br/>
                                    <w:t xml:space="preserve">  (Plurinational</w:t>
                                    <w:br/>
                                    <w:t xml:space="preserve">    State of)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snia and Herzegovin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tswan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Brazi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Brunei</w:t>
                                    <w:br/>
                                    <w:t xml:space="preserve">  Darussalam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Bulgar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rkina Fas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Burundi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mbod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meroon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tral African Republic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Cha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Chil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lomb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oro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g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sta Ric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Côte d’Ivoir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roat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Cub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pru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ech Republic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mocratic People’s</w:t>
                                    <w:br/>
                                    <w:t xml:space="preserve">  Republic  o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re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mocratic Republic of the</w:t>
                                    <w:br/>
                                    <w:t xml:space="preserve">  Cong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nmark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Djibouti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minic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cuador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gypt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El Salvador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quatorial Guine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sto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swatini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nlan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Fran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abo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amb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Georg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rm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Ghan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Greec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renad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Guatemal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uine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uinea-Bissau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uyan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aiti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oly Se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ondura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ungary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Icelan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keepNext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Indones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Iran (Islamic Republic of)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Iraq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Irelan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srael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amaic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apan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ord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Kazakhs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Kenya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Kuwait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yrgyzs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Lao People’s Democratic </w:t>
                                    <w:br/>
                                    <w:t xml:space="preserve">  Republic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Latv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bano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soth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ber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by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echtenstei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Lithuania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uxembourg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Madagascar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lawi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lays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li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lt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urita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uritiu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xic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nac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ngol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ntenegr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Morocc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zambiqu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Namib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Nepal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herland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New Zealan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caragu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ger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rth</w:t>
                                    <w:br/>
                                    <w:t xml:space="preserve">  Macedo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rway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Om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Panam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pua New</w:t>
                                    <w:br/>
                                    <w:t xml:space="preserve">  Guine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aguay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ru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Philippine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lan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Portugal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Qatar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public of Kore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public of Moldov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Roma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ussian</w:t>
                                    <w:br/>
                                    <w:t xml:space="preserve"> Federation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wand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int Kitts and</w:t>
                                    <w:br/>
                                    <w:t xml:space="preserve">  Nevi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int Luc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int Vincent and</w:t>
                                    <w:br/>
                                    <w:t xml:space="preserve">  the Grenadine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mo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n Marin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o Tome and</w:t>
                                    <w:br/>
                                    <w:t xml:space="preserve">  Princip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Saudi Arab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neg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erbia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ychelle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erra Leon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ngapor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Slovak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love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outh Afric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ri Lanka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d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rinam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Sweden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[Switzerland]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yrian Arab Republic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jikis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Thailan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Tog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ng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inidad and</w:t>
                                    <w:br/>
                                    <w:t xml:space="preserve">  Tobago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unis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urkmenis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gand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none"/>
                                    </w:rPr>
                                    <w:t>Ukrain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nited Arab Emirates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United Kingd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nited Republic</w:t>
                                    <w:br/>
                                    <w:t xml:space="preserve">  of Tanzan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nited States of America*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Uruguay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zbekista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Venezuela</w:t>
                                    <w:br/>
                                    <w:t xml:space="preserve">  (Bolivarian</w:t>
                                    <w:br/>
                                    <w:t xml:space="preserve">  Republic of)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et Nam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emen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mbi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mbabwe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595.3pt;mso-wrap-distance-left:9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1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2" w:type="dxa"/>
                          <w:bottom w:w="0" w:type="dxa"/>
                          <w:right w:w="42" w:type="dxa"/>
                        </w:tblCellMar>
                      </w:tblPr>
                      <w:tblGrid>
                        <w:gridCol w:w="1740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9"/>
                        <w:gridCol w:w="439"/>
                        <w:gridCol w:w="440"/>
                        <w:gridCol w:w="438"/>
                        <w:gridCol w:w="438"/>
                        <w:gridCol w:w="438"/>
                        <w:gridCol w:w="474"/>
                        <w:gridCol w:w="474"/>
                        <w:gridCol w:w="474"/>
                        <w:gridCol w:w="474"/>
                        <w:gridCol w:w="47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fghanis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softHyphen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ba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Alger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orr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Angol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ntigua and </w:t>
                              <w:br/>
                              <w:t xml:space="preserve">  Barbud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Argentina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Arme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Australi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Azerbaij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hama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hrai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ngladesh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Barbado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aru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Belgium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liz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ni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hu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livia</w:t>
                              <w:br/>
                              <w:t xml:space="preserve">  (Plurinational</w:t>
                              <w:br/>
                              <w:t xml:space="preserve">    State of)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snia and Herzegovin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tswan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Brazi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Brunei</w:t>
                              <w:br/>
                              <w:t xml:space="preserve">  Darussalam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Bulgar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rkina Fas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Burundi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mbod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meroon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anad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tral African Republic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had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hil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omb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oro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g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sta Ric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Côte d’Ivoir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roat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Cub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pru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ech Republic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ocratic People’s</w:t>
                              <w:br/>
                              <w:t xml:space="preserve">  Republic  o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re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ocratic Republic of the</w:t>
                              <w:br/>
                              <w:t xml:space="preserve">  Cong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nmark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Djibouti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minic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uador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gypt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El Salvador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quatorial Guine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o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watini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nland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Franc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abo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amb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Georg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rman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Ghan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Greec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enad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Guatemal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uine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uinea-Bissau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uyan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iti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ly Se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ndura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ungary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Iceland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keepNext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Indones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Iran (Islamic Republic of)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Iraq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Ireland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srael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amaic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apan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rd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Kazakhs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Kenya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Kuwait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yrgyzs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ao People’s Democratic </w:t>
                              <w:br/>
                              <w:t xml:space="preserve">  Republic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Latv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bano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soth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ber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by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echtenstei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Lithuania 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xembourg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Madagascar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lawi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lays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li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lt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urita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uritiu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xic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nac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ngol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ntenegr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Morocc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zambiqu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Namib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Nepal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herland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New Zealand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caragu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ger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rth</w:t>
                              <w:br/>
                              <w:t xml:space="preserve">  Macedo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rway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Om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Panam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pua New</w:t>
                              <w:br/>
                              <w:t xml:space="preserve">  Guine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aguay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u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Philippine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and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Portugal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atar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public of Kore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public of Moldov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Roma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ussian</w:t>
                              <w:br/>
                              <w:t xml:space="preserve"> Federation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wand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int Kitts and</w:t>
                              <w:br/>
                              <w:t xml:space="preserve">  Nevi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int Luc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int Vincent and</w:t>
                              <w:br/>
                              <w:t xml:space="preserve">  the Grenadine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mo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n Marin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o Tome and</w:t>
                              <w:br/>
                              <w:t xml:space="preserve">  Princip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Saudi Arab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neg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erbia 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ychelle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erra Leon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ngapor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Slovak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love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uth Afric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ri Lanka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d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rinam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Sweden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[Switzerland]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rian Arab Republic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jikis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Thailand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Tog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ng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inidad and</w:t>
                              <w:br/>
                              <w:t xml:space="preserve">  Tobago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unis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urkmenis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gand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Ukrain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ited Arab Emirates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United Kingdo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ited Republic</w:t>
                              <w:br/>
                              <w:t xml:space="preserve">  of Tanzan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ited States of America*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7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Uruguay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zbekista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Venezuela</w:t>
                              <w:br/>
                              <w:t xml:space="preserve">  (Bolivarian</w:t>
                              <w:br/>
                              <w:t xml:space="preserve">  Republic of)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99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br/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et Nam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emen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mbia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mbabwe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mentText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ist No. 2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tes Eligible for Election as Members of the Executive Committee of the Berne Union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hat is, States members of the Assembly of the Berne Union)  (175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03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85"/>
        <w:gridCol w:w="461"/>
        <w:gridCol w:w="462"/>
        <w:gridCol w:w="462"/>
        <w:gridCol w:w="462"/>
        <w:gridCol w:w="462"/>
        <w:gridCol w:w="462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fghanist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lba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lger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orr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gua and Barbud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entina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e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ustralia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ustria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erbaij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hama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hrai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ngladesh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bado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elgium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z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in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ut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livia (Plurinational </w:t>
              <w:br/>
              <w:t xml:space="preserve">  State of)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swa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nei Darussalam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ulgaria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rkina Fas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undi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bo Verd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meroo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nada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African Republic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d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l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lomb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oro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ng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k Island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 Ric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ôte d’Ivoir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ub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pru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Democratic People’s </w:t>
              <w:br/>
              <w:t xml:space="preserve">  Republic of Korea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cratic Republic of the </w:t>
              <w:br/>
              <w:t xml:space="preserve">  Congo*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ibouti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c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ominican Republic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cuador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gypt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l Salvador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torial Guine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o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watini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ji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land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rance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abo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b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rg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rmany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a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Greec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ad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temal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ne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nea-Bissau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ya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ti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y Se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dura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ungary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celand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dia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dones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reland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taly</w:t>
            </w:r>
            <w:r>
              <w:rPr>
                <w:rFonts w:cs="Arial" w:ascii="Arial" w:hAnsi="Arial"/>
                <w:sz w:val="22"/>
                <w:szCs w:val="22"/>
              </w:rPr>
              <w:t xml:space="preserve">*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aic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ap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rd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akhst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Keny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Kiribati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wait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yrgyzst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o People’s Democratic</w:t>
              <w:br/>
              <w:t xml:space="preserve">  Republic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v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oth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er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y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echtenstei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ua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xembourg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awi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Malays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li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t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rita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ritiu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xico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ronesia (Federated </w:t>
              <w:br/>
              <w:t xml:space="preserve">  States of)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ac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gol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occ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zambiqu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ib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al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herland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Zealand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Nicaragu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ger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iger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u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 Macedo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way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m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kistan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m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aguay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Peru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ippines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nd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ugal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atar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public of Kore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public of Moldov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omania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ussian Federation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wand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nt Kitts and Nevis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nt Luc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int Vincent and the </w:t>
              <w:br/>
              <w:t xml:space="preserve">  Grenadine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o Tome and Princip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di Arab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egal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bi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ingapor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mon Island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outh Afric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pain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ri Lank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inam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de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Switzerland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ian Arab Republic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ajikist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iland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g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g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nidad and Tobago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unisia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ey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menist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va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ed Arab Emirates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Kingdom*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Republic of Tanzan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ed States of Americ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uguay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Uzbekista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Vanuatu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Venezuela (Bolivarian Republic of)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8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8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9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9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 Nam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men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bi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8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mbabwe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st No. 3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tes Eligible for Election as </w:t>
      </w:r>
      <w:r>
        <w:rPr>
          <w:rFonts w:cs="Arial" w:ascii="Arial" w:hAnsi="Arial"/>
          <w:i/>
          <w:sz w:val="22"/>
          <w:szCs w:val="22"/>
          <w:u w:val="single"/>
        </w:rPr>
        <w:t>Ad Hoc </w:t>
      </w:r>
      <w:r>
        <w:rPr>
          <w:rFonts w:cs="Arial" w:ascii="Arial" w:hAnsi="Arial"/>
          <w:sz w:val="22"/>
          <w:szCs w:val="22"/>
          <w:u w:val="single"/>
        </w:rPr>
        <w:t>Members of the WIPO Coordination Committee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that is, States members of WIPO which are not members of any of the Unions) (7)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927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490"/>
        <w:gridCol w:w="434"/>
        <w:gridCol w:w="434"/>
        <w:gridCol w:w="434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cantSplit w:val="true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ritrea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490" w:type="dxa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iopia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dives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shall Islands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anmar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alia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or</w:t>
              <w:noBreakHyphen/>
              <w:t>Leste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ofdocum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End of Annex and of document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418" w:right="851" w:gutter="0" w:header="510" w:top="851" w:footer="1021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7"/>
      </w:rPr>
    </w:pPr>
    <w:r>
      <w:rPr>
        <w:color w:val="000000"/>
        <w:sz w:val="17"/>
      </w:rPr>
      <w:t xml:space="preserve">  </w:t>
    </w:r>
  </w:p>
  <w:p>
    <w:pPr>
      <w:pStyle w:val="Footer"/>
      <w:jc w:val="right"/>
      <w:rPr>
        <w:color w:val="000000"/>
        <w:sz w:val="17"/>
      </w:rPr>
    </w:pPr>
    <w:r>
      <w:rPr>
        <w:color w:val="000000"/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7"/>
      </w:rPr>
    </w:pPr>
    <w:bookmarkStart w:id="6" w:name="TITUS1FooterPrimary"/>
    <w:bookmarkEnd w:id="6"/>
    <w:r>
      <w:rPr>
        <w:color w:val="000000"/>
        <w:sz w:val="17"/>
      </w:rPr>
      <w:t xml:space="preserve">  </w:t>
    </w:r>
  </w:p>
  <w:p>
    <w:pPr>
      <w:pStyle w:val="Footer"/>
      <w:rPr>
        <w:color w:val="000000"/>
        <w:sz w:val="17"/>
      </w:rPr>
    </w:pPr>
    <w:r>
      <w:rPr>
        <w:color w:val="000000"/>
        <w:sz w:val="17"/>
      </w:rPr>
    </w:r>
    <w:bookmarkStart w:id="7" w:name="TITUS1FooterPrimary"/>
    <w:bookmarkStart w:id="8" w:name="TITUS1FooterPrimary"/>
    <w:bookmarkEnd w:id="8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7"/>
      </w:rPr>
    </w:pPr>
    <w:bookmarkStart w:id="9" w:name="TITUS1FooterFirstPage"/>
    <w:bookmarkEnd w:id="9"/>
    <w:r>
      <w:rPr>
        <w:color w:val="000000"/>
        <w:sz w:val="17"/>
      </w:rPr>
      <w:t xml:space="preserve">  </w:t>
    </w:r>
  </w:p>
  <w:p>
    <w:pPr>
      <w:pStyle w:val="Footer"/>
      <w:rPr>
        <w:color w:val="000000"/>
        <w:sz w:val="17"/>
      </w:rPr>
    </w:pPr>
    <w:r>
      <w:rPr>
        <w:color w:val="000000"/>
        <w:sz w:val="17"/>
      </w:rPr>
    </w:r>
    <w:bookmarkStart w:id="10" w:name="TITUS1FooterFirstPage"/>
    <w:bookmarkStart w:id="11" w:name="TITUS1FooterFirstPage"/>
    <w:bookmarkEnd w:id="1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The year date shows the year in which the State was elected, as well as, where applicable, the year or years in which it was re-elected, a member of the Executive Committee for a three</w:t>
        <w:noBreakHyphen/>
        <w:t>year period or, since 1979, for a two-year period.  The names of the present ordinary members (41) are underlined.</w:t>
      </w:r>
    </w:p>
    <w:p>
      <w:pPr>
        <w:pStyle w:val="Footnote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An asterisk (*) next to the name of the State indicates that it was also elected member of the Executive Committee in 1970.</w:t>
      </w:r>
    </w:p>
  </w:footnote>
  <w:footnote w:id="3">
    <w:p>
      <w:pPr>
        <w:pStyle w:val="CommentText"/>
        <w:spacing w:before="0" w:after="60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The year date shows the year in which the State was elected, as well as, where applicable, the year or years in which it was re-elected, a member of the Executive Committee for a three-year period or, since 1979, for a two-year period.  The names of the present ordinary members (39) are underlined.</w:t>
      </w:r>
    </w:p>
    <w:p>
      <w:pPr>
        <w:pStyle w:val="Footer"/>
        <w:tabs>
          <w:tab w:val="clear" w:pos="4536"/>
          <w:tab w:val="clear" w:pos="9072"/>
        </w:tabs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An asterisk (*) next to the name of the State indicates that it was also elected member of the Executive Committee in 1970.</w:t>
      </w:r>
    </w:p>
    <w:p>
      <w:pPr>
        <w:pStyle w:val="Footnot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Switzerland is an </w:t>
      </w:r>
      <w:r>
        <w:rPr>
          <w:rFonts w:cs="Arial" w:ascii="Arial" w:hAnsi="Arial"/>
          <w:i/>
          <w:sz w:val="18"/>
          <w:szCs w:val="18"/>
        </w:rPr>
        <w:t>ex officio</w:t>
      </w:r>
      <w:r>
        <w:rPr>
          <w:rFonts w:cs="Arial" w:ascii="Arial" w:hAnsi="Arial"/>
          <w:sz w:val="18"/>
          <w:szCs w:val="18"/>
        </w:rPr>
        <w:t xml:space="preserve"> member of the Executive Committe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The year date shows the year in which the State was first designated, as well as, where applicable, the year or years in which it was re-designated, an </w:t>
      </w:r>
      <w:r>
        <w:rPr>
          <w:rFonts w:cs="Arial" w:ascii="Arial" w:hAnsi="Arial"/>
          <w:i/>
          <w:sz w:val="18"/>
          <w:szCs w:val="18"/>
        </w:rPr>
        <w:t>ad hoc</w:t>
      </w:r>
      <w:r>
        <w:rPr>
          <w:rFonts w:cs="Arial" w:ascii="Arial" w:hAnsi="Arial"/>
          <w:sz w:val="18"/>
          <w:szCs w:val="18"/>
        </w:rPr>
        <w:t xml:space="preserve"> member of the WIPO Coordination Committee.  The names of the present </w:t>
      </w:r>
      <w:r>
        <w:rPr>
          <w:rFonts w:cs="Arial" w:ascii="Arial" w:hAnsi="Arial"/>
          <w:i/>
          <w:sz w:val="18"/>
          <w:szCs w:val="18"/>
        </w:rPr>
        <w:t>ad hoc</w:t>
      </w:r>
      <w:r>
        <w:rPr>
          <w:rFonts w:cs="Arial" w:ascii="Arial" w:hAnsi="Arial"/>
          <w:sz w:val="18"/>
          <w:szCs w:val="18"/>
        </w:rPr>
        <w:t xml:space="preserve"> members (2) are underlin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color w:val="000000"/>
        <w:sz w:val="17"/>
        <w:szCs w:val="22"/>
      </w:rPr>
    </w:pPr>
    <w:bookmarkStart w:id="0" w:name="TITUS1HeaderEvenPages"/>
    <w:bookmarkEnd w:id="0"/>
    <w:r>
      <w:rPr>
        <w:rFonts w:eastAsia="Arial" w:cs="Arial" w:ascii="Arial" w:hAnsi="Arial"/>
        <w:color w:val="000000"/>
        <w:sz w:val="17"/>
        <w:szCs w:val="22"/>
      </w:rPr>
      <w:t xml:space="preserve"> </w:t>
    </w:r>
  </w:p>
  <w:p>
    <w:pPr>
      <w:pStyle w:val="Header"/>
      <w:jc w:val="right"/>
      <w:rPr>
        <w:rFonts w:ascii="Arial" w:hAnsi="Arial" w:cs="Arial"/>
        <w:sz w:val="22"/>
        <w:szCs w:val="22"/>
      </w:rPr>
    </w:pPr>
    <w:bookmarkStart w:id="1" w:name="TITUS1HeaderEvenPages"/>
    <w:bookmarkEnd w:id="1"/>
    <w:r>
      <w:rPr>
        <w:rFonts w:cs="Arial" w:ascii="Arial" w:hAnsi="Arial"/>
        <w:sz w:val="22"/>
        <w:szCs w:val="22"/>
      </w:rPr>
      <w:t>A/59/5</w:t>
    </w:r>
  </w:p>
  <w:p>
    <w:pPr>
      <w:pStyle w:val="Header"/>
      <w:jc w:val="right"/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 xml:space="preserve">Annex, 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8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color w:val="000000"/>
        <w:sz w:val="17"/>
        <w:szCs w:val="22"/>
      </w:rPr>
    </w:pPr>
    <w:bookmarkStart w:id="2" w:name="TITUS1HeaderPrimary"/>
    <w:bookmarkEnd w:id="2"/>
    <w:r>
      <w:rPr>
        <w:rFonts w:eastAsia="Arial" w:cs="Arial" w:ascii="Arial" w:hAnsi="Arial"/>
        <w:color w:val="000000"/>
        <w:sz w:val="17"/>
        <w:szCs w:val="22"/>
      </w:rPr>
      <w:t xml:space="preserve"> </w:t>
    </w:r>
  </w:p>
  <w:p>
    <w:pPr>
      <w:pStyle w:val="Header"/>
      <w:jc w:val="right"/>
      <w:rPr>
        <w:rFonts w:ascii="Arial" w:hAnsi="Arial" w:cs="Arial"/>
        <w:sz w:val="22"/>
        <w:szCs w:val="22"/>
      </w:rPr>
    </w:pPr>
    <w:bookmarkStart w:id="3" w:name="TITUS1HeaderPrimary"/>
    <w:bookmarkEnd w:id="3"/>
    <w:r>
      <w:rPr>
        <w:rFonts w:cs="Arial" w:ascii="Arial" w:hAnsi="Arial"/>
        <w:sz w:val="22"/>
        <w:szCs w:val="22"/>
      </w:rPr>
      <w:t>A/59/5</w:t>
    </w:r>
  </w:p>
  <w:p>
    <w:pPr>
      <w:pStyle w:val="Header"/>
      <w:jc w:val="right"/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Arial" w:ascii="Arial" w:hAnsi="Arial"/>
        <w:sz w:val="22"/>
        <w:szCs w:val="22"/>
      </w:rPr>
      <w:t xml:space="preserve">Annex, 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2"/>
        <w:szCs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color w:val="000000"/>
        <w:sz w:val="17"/>
        <w:szCs w:val="22"/>
      </w:rPr>
    </w:pPr>
    <w:bookmarkStart w:id="4" w:name="TITUS1HeaderFirstPage"/>
    <w:bookmarkEnd w:id="4"/>
    <w:r>
      <w:rPr>
        <w:rFonts w:eastAsia="Arial" w:cs="Arial" w:ascii="Arial" w:hAnsi="Arial"/>
        <w:color w:val="000000"/>
        <w:sz w:val="17"/>
        <w:szCs w:val="22"/>
      </w:rPr>
      <w:t xml:space="preserve"> </w:t>
    </w:r>
  </w:p>
  <w:p>
    <w:pPr>
      <w:pStyle w:val="Header"/>
      <w:jc w:val="right"/>
      <w:rPr>
        <w:rFonts w:ascii="Arial" w:hAnsi="Arial" w:cs="Arial"/>
        <w:sz w:val="22"/>
        <w:szCs w:val="22"/>
      </w:rPr>
    </w:pPr>
    <w:bookmarkStart w:id="5" w:name="TITUS1HeaderFirstPage"/>
    <w:bookmarkEnd w:id="5"/>
    <w:r>
      <w:rPr>
        <w:rFonts w:cs="Arial" w:ascii="Arial" w:hAnsi="Arial"/>
        <w:sz w:val="22"/>
        <w:szCs w:val="22"/>
      </w:rPr>
      <w:t>A/59/5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NNEX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utofields">
    <w:name w:val="Normal-autofields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31:00Z</dcterms:created>
  <dc:creator>Hublin</dc:creator>
  <dc:description/>
  <cp:keywords>PUBLIC</cp:keywords>
  <dc:language>en-US</dc:language>
  <cp:lastModifiedBy>HÄFLIGER Patience</cp:lastModifiedBy>
  <cp:lastPrinted>2019-06-24T14:32:00Z</cp:lastPrinted>
  <dcterms:modified xsi:type="dcterms:W3CDTF">2019-08-13T13:14:00Z</dcterms:modified>
  <cp:revision>10</cp:revision>
  <dc:subject/>
  <dc:title>STATES ELIGIBLE FOR E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ignment">
    <vt:lpwstr>Centre</vt:lpwstr>
  </property>
  <property fmtid="{D5CDD505-2E9C-101B-9397-08002B2CF9AE}" pid="3" name="Classification">
    <vt:lpwstr>Public</vt:lpwstr>
  </property>
  <property fmtid="{D5CDD505-2E9C-101B-9397-08002B2CF9AE}" pid="4" name="Language">
    <vt:lpwstr>English</vt:lpwstr>
  </property>
  <property fmtid="{D5CDD505-2E9C-101B-9397-08002B2CF9AE}" pid="5" name="TitusGUID">
    <vt:lpwstr>faddbfb0-1e06-4aee-8159-f2317c1a2294</vt:lpwstr>
  </property>
  <property fmtid="{D5CDD505-2E9C-101B-9397-08002B2CF9AE}" pid="6" name="VisualMarkings">
    <vt:lpwstr>None</vt:lpwstr>
  </property>
</Properties>
</file>