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Normal"/>
              <w:spacing w:before="300" w:after="0"/>
              <w:ind w:left="1276" w:hanging="0"/>
              <w:rPr>
                <w:rFonts w:ascii="Arial" w:hAnsi="Arial" w:cs="Arial"/>
              </w:rPr>
            </w:pPr>
            <w:r>
              <w:rPr>
                <w:sz w:val="60"/>
              </w:rPr>
              <w:t>OMPI</w:t>
              <w:br/>
              <w:t>WIPO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890905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F - E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cs="Arial"/>
                <w:b/>
                <w:b/>
                <w:spacing w:val="10"/>
                <w:sz w:val="22"/>
              </w:rPr>
            </w:pPr>
            <w:r>
              <w:rPr>
                <w:rFonts w:cs="Arial" w:ascii="Arial" w:hAnsi="Arial"/>
                <w:b/>
                <w:spacing w:val="10"/>
                <w:sz w:val="22"/>
              </w:rPr>
              <w:t>A/39/</w:t>
            </w: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  <w:sz w:val="22"/>
              </w:rPr>
              <w:t>INF/3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  <w:lang w:val="fr-FR"/>
              </w:rPr>
              <w:t>ORIGINAL :</w:t>
            </w:r>
            <w:r>
              <w:rPr>
                <w:lang w:val="fr-FR"/>
              </w:rPr>
              <w:t xml:space="preserve"> français/English</w:t>
            </w:r>
          </w:p>
          <w:p>
            <w:pPr>
              <w:pStyle w:val="Normal"/>
              <w:tabs>
                <w:tab w:val="clear" w:pos="567"/>
                <w:tab w:val="left" w:pos="2126" w:leader="none"/>
              </w:tabs>
              <w:spacing w:lineRule="atLeast" w:line="340"/>
              <w:ind w:left="2126" w:hanging="850"/>
              <w:rPr/>
            </w:pPr>
            <w:r>
              <w:rPr>
                <w:rFonts w:cs="Arial" w:ascii="Arial" w:hAnsi="Arial"/>
                <w:b/>
                <w:sz w:val="22"/>
                <w:lang w:val="fr-FR"/>
              </w:rPr>
              <w:t>DATE :</w:t>
            </w:r>
            <w:r>
              <w:rPr>
                <w:lang w:val="fr-FR"/>
              </w:rPr>
              <w:t xml:space="preserve"> </w:t>
              <w:tab/>
            </w:r>
            <w:bookmarkStart w:id="1" w:name="DateF"/>
            <w:bookmarkEnd w:id="1"/>
            <w:r>
              <w:rPr>
                <w:lang w:val="fr-FR"/>
              </w:rPr>
              <w:t>1</w:t>
            </w:r>
            <w:r>
              <w:rPr>
                <w:vertAlign w:val="superscript"/>
                <w:lang w:val="fr-FR"/>
              </w:rPr>
              <w:t>er</w:t>
            </w:r>
            <w:r>
              <w:rPr>
                <w:lang w:val="fr-FR"/>
              </w:rPr>
              <w:t xml:space="preserve"> octobre 2003/</w:t>
              <w:br/>
            </w:r>
            <w:bookmarkStart w:id="2" w:name="DateE"/>
            <w:bookmarkEnd w:id="2"/>
            <w:r>
              <w:rPr>
                <w:lang w:val="fr-FR"/>
              </w:rPr>
              <w:t>October 1, 2003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pacing w:val="-10"/>
                <w:sz w:val="28"/>
                <w:lang w:val="fr-FR"/>
              </w:rPr>
            </w:pPr>
            <w:r>
              <w:rPr>
                <w:b/>
                <w:spacing w:val="-10"/>
                <w:sz w:val="28"/>
                <w:lang w:val="fr-FR"/>
              </w:rPr>
              <w:t>ORGANISATION  MONDIALE  DE  LA  PROPRIÉTÉ  INTELLECTUELLE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34"/>
                <w:sz w:val="28"/>
              </w:rPr>
            </w:pPr>
            <w:r>
              <w:rPr>
                <w:b/>
                <w:spacing w:val="34"/>
                <w:sz w:val="28"/>
              </w:rPr>
              <w:t>WORLD  INTELLECTUAL  PROPERTY  ORGANIZATION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60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ENÈVE / GENEVA</w:t>
            </w:r>
          </w:p>
        </w:tc>
      </w:tr>
    </w:tbl>
    <w:p>
      <w:pPr>
        <w:pStyle w:val="Heading"/>
        <w:rPr>
          <w:lang w:val="fr-FR"/>
        </w:rPr>
      </w:pPr>
      <w:r>
        <w:rPr>
          <w:lang w:val="fr-FR"/>
        </w:rPr>
        <w:t>assemblées des états membres de l’ompi</w:t>
      </w:r>
    </w:p>
    <w:p>
      <w:pPr>
        <w:pStyle w:val="Session"/>
        <w:rPr>
          <w:lang w:val="fr-FR"/>
        </w:rPr>
      </w:pPr>
      <w:r>
        <w:rPr>
          <w:lang w:val="fr-FR"/>
        </w:rPr>
        <w:t>Trente-neuvième série de réunions</w:t>
      </w:r>
    </w:p>
    <w:p>
      <w:pPr>
        <w:pStyle w:val="PlaceDate"/>
        <w:rPr/>
      </w:pPr>
      <w:r>
        <w:rPr>
          <w:lang w:val="fr-FR"/>
        </w:rPr>
        <w:t>Genève, 22 septembre –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octobre 2003</w:t>
      </w:r>
    </w:p>
    <w:p>
      <w:pPr>
        <w:pStyle w:val="Session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Session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Heading"/>
        <w:rPr/>
      </w:pPr>
      <w:r>
        <w:rPr/>
        <w:t>assemblies of the member states of wipo</w:t>
      </w:r>
    </w:p>
    <w:p>
      <w:pPr>
        <w:pStyle w:val="Session"/>
        <w:rPr/>
      </w:pPr>
      <w:r>
        <w:rPr/>
        <w:t>Thirty-Ninth Series of Meetings</w:t>
      </w:r>
    </w:p>
    <w:p>
      <w:pPr>
        <w:pStyle w:val="PlaceDate"/>
        <w:rPr/>
      </w:pPr>
      <w:r>
        <w:rPr/>
        <w:t>Geneva, September 22 to October 1, 2003</w:t>
      </w:r>
    </w:p>
    <w:p>
      <w:pPr>
        <w:pStyle w:val="TitleofDoc"/>
        <w:rPr>
          <w:lang w:val="fr-FR"/>
        </w:rPr>
      </w:pPr>
      <w:bookmarkStart w:id="3" w:name="TitleOfDoc"/>
      <w:bookmarkEnd w:id="3"/>
      <w:r>
        <w:rPr>
          <w:lang w:val="fr-FR"/>
        </w:rPr>
        <w:t>LISTE DES PARTICIPANTS/</w:t>
        <w:br/>
        <w:t>LIST OF PARTICIPANTS</w:t>
      </w:r>
    </w:p>
    <w:p>
      <w:pPr>
        <w:pStyle w:val="Preparedby"/>
        <w:rPr>
          <w:lang w:val="fr-FR"/>
        </w:rPr>
      </w:pPr>
      <w:bookmarkStart w:id="4" w:name="Prepared"/>
      <w:bookmarkEnd w:id="4"/>
      <w:r>
        <w:rPr>
          <w:lang w:val="fr-FR"/>
        </w:rPr>
        <w:t>établie par le Bureau international/</w:t>
        <w:br/>
        <w:t>prepared by the International Bureau</w: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I.  </w:t>
      </w:r>
      <w:r>
        <w:rPr>
          <w:u w:val="single"/>
          <w:lang w:val="fr-FR"/>
        </w:rPr>
        <w:t>ÉTATS/STATES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Preparedby1"/>
        <w:spacing w:before="0" w:after="0"/>
        <w:jc w:val="left"/>
        <w:rPr>
          <w:lang w:val="fr-FR"/>
        </w:rPr>
      </w:pPr>
      <w:r>
        <w:rPr>
          <w:lang w:val="fr-FR"/>
        </w:rPr>
        <w:t>(dans l’ordre alphabétique des noms français des États avec une indication de l’assemblée ou des assemblées dont l’État est membr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i/>
        </w:rPr>
        <w:t>(in the alphabetical order of the names in French of the States with an indication of the Assembly or Assemblies of which the State is a member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  <w:lang w:val="fr-FR"/>
        </w:rPr>
      </w:pPr>
      <w:r>
        <w:rPr>
          <w:u w:val="single"/>
          <w:lang w:val="fr-FR"/>
        </w:rPr>
        <w:t>Références/References</w:t>
      </w:r>
    </w:p>
    <w:p>
      <w:pPr>
        <w:pStyle w:val="TextBody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BodyTRefs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1)</w:t>
        <w:tab/>
        <w:t>Assemblée générale de l’OMPI</w:t>
        <w:br/>
        <w:t>WIPO General Assembly</w:t>
      </w:r>
    </w:p>
    <w:p>
      <w:pPr>
        <w:pStyle w:val="BodyTRefs"/>
        <w:ind w:left="0" w:hanging="567"/>
        <w:rPr>
          <w:lang w:val="fr-FR"/>
        </w:rPr>
      </w:pPr>
      <w:r>
        <w:rPr>
          <w:lang w:val="fr-FR"/>
        </w:rPr>
      </w:r>
    </w:p>
    <w:p>
      <w:pPr>
        <w:pStyle w:val="BodyTRefs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2)</w:t>
        <w:tab/>
        <w:t>Conférence de l’OMPI</w:t>
        <w:br/>
        <w:t>WIPO Conference</w:t>
      </w:r>
    </w:p>
    <w:p>
      <w:pPr>
        <w:pStyle w:val="BodyTRefs"/>
        <w:rPr>
          <w:lang w:val="fr-FR"/>
        </w:rPr>
      </w:pPr>
      <w:r>
        <w:rPr>
          <w:lang w:val="fr-FR"/>
        </w:rPr>
      </w:r>
    </w:p>
    <w:p>
      <w:pPr>
        <w:pStyle w:val="BodyTRefs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3)</w:t>
        <w:tab/>
        <w:t>Comité de coordination de l’OMPI</w:t>
        <w:br/>
        <w:t>WIPO Coordination Committee</w:t>
      </w:r>
    </w:p>
    <w:p>
      <w:pPr>
        <w:pStyle w:val="BodyTRefs"/>
        <w:rPr>
          <w:lang w:val="fr-FR"/>
        </w:rPr>
      </w:pPr>
      <w:r>
        <w:rPr>
          <w:lang w:val="fr-FR"/>
        </w:rPr>
      </w:r>
    </w:p>
    <w:p>
      <w:pPr>
        <w:pStyle w:val="BodyTRefs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4)</w:t>
        <w:tab/>
        <w:t>Assemblée de l’Union de Paris</w:t>
        <w:br/>
        <w:t>Paris Union Assembly</w:t>
      </w:r>
    </w:p>
    <w:p>
      <w:pPr>
        <w:pStyle w:val="BodyTRefs"/>
        <w:rPr>
          <w:lang w:val="fr-FR"/>
        </w:rPr>
      </w:pPr>
      <w:r>
        <w:rPr>
          <w:lang w:val="fr-FR"/>
        </w:rPr>
      </w:r>
    </w:p>
    <w:p>
      <w:pPr>
        <w:pStyle w:val="BodyTRefs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5)</w:t>
        <w:tab/>
        <w:t>Comité exécutif de l’Union de Paris</w:t>
        <w:br/>
        <w:t>Paris Union Executive Committee</w:t>
      </w:r>
    </w:p>
    <w:p>
      <w:pPr>
        <w:pStyle w:val="BodyTRefs"/>
        <w:rPr>
          <w:lang w:val="fr-FR"/>
        </w:rPr>
      </w:pPr>
      <w:r>
        <w:rPr>
          <w:lang w:val="fr-FR"/>
        </w:rPr>
      </w:r>
    </w:p>
    <w:p>
      <w:pPr>
        <w:pStyle w:val="BodyTRefs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6)</w:t>
        <w:tab/>
        <w:t>Assemblée de l’Union de Berne</w:t>
        <w:br/>
        <w:t>Berne Union Assembly</w:t>
      </w:r>
    </w:p>
    <w:p>
      <w:pPr>
        <w:pStyle w:val="BodyTRefs"/>
        <w:rPr>
          <w:lang w:val="fr-FR"/>
        </w:rPr>
      </w:pPr>
      <w:r>
        <w:rPr>
          <w:lang w:val="fr-FR"/>
        </w:rPr>
      </w:r>
    </w:p>
    <w:p>
      <w:pPr>
        <w:pStyle w:val="BodyTRefs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7)</w:t>
        <w:tab/>
        <w:t>Comité exécutif de l’Union de Berne</w:t>
        <w:br/>
        <w:t>Berne Union Executive Committee</w:t>
      </w:r>
    </w:p>
    <w:p>
      <w:pPr>
        <w:pStyle w:val="BodyTRefs"/>
        <w:rPr>
          <w:lang w:val="fr-FR"/>
        </w:rPr>
      </w:pPr>
      <w:r>
        <w:rPr>
          <w:lang w:val="fr-FR"/>
        </w:rPr>
      </w:r>
    </w:p>
    <w:p>
      <w:pPr>
        <w:pStyle w:val="BodyTRefs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8)</w:t>
        <w:tab/>
        <w:t>Assemblée de l’Union de Madrid</w:t>
        <w:br/>
        <w:t>Madrid Union Assembly</w:t>
      </w:r>
    </w:p>
    <w:p>
      <w:pPr>
        <w:pStyle w:val="BodyTRefs"/>
        <w:rPr>
          <w:lang w:val="fr-FR"/>
        </w:rPr>
      </w:pPr>
      <w:r>
        <w:rPr>
          <w:lang w:val="fr-FR"/>
        </w:rPr>
      </w:r>
    </w:p>
    <w:p>
      <w:pPr>
        <w:pStyle w:val="BodyTRefs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9)</w:t>
        <w:tab/>
        <w:t xml:space="preserve">Assemblée de l’Union de La Haye </w:t>
        <w:br/>
        <w:t>Hague Union Assembly</w:t>
      </w:r>
    </w:p>
    <w:p>
      <w:pPr>
        <w:pStyle w:val="BodyTRefs"/>
        <w:rPr>
          <w:lang w:val="fr-FR"/>
        </w:rPr>
      </w:pPr>
      <w:r>
        <w:rPr>
          <w:lang w:val="fr-FR"/>
        </w:rPr>
      </w:r>
    </w:p>
    <w:p>
      <w:pPr>
        <w:pStyle w:val="BodyTRefs"/>
        <w:rPr>
          <w:lang w:val="fr-FR"/>
        </w:rPr>
      </w:pPr>
      <w:r>
        <w:rPr>
          <w:lang w:val="fr-FR"/>
        </w:rPr>
        <w:t>10)</w:t>
        <w:tab/>
        <w:t>Assemblée de l’Union de Nice</w:t>
        <w:br/>
        <w:t>Nice Union Assembly</w:t>
      </w:r>
    </w:p>
    <w:p>
      <w:pPr>
        <w:pStyle w:val="BodyTRefs"/>
        <w:rPr>
          <w:lang w:val="fr-FR"/>
        </w:rPr>
      </w:pPr>
      <w:r>
        <w:rPr>
          <w:lang w:val="fr-FR"/>
        </w:rPr>
      </w:r>
    </w:p>
    <w:p>
      <w:pPr>
        <w:pStyle w:val="BodyTRefs"/>
        <w:rPr>
          <w:lang w:val="fr-FR"/>
        </w:rPr>
      </w:pPr>
      <w:r>
        <w:rPr>
          <w:lang w:val="fr-FR"/>
        </w:rPr>
        <w:t>11)</w:t>
        <w:tab/>
        <w:t>Assemblée de l’Union de Lisbonne</w:t>
        <w:br/>
        <w:t>Lisbon Union Assembly</w:t>
      </w:r>
    </w:p>
    <w:p>
      <w:pPr>
        <w:pStyle w:val="BodyTRefs"/>
        <w:rPr>
          <w:lang w:val="fr-FR"/>
        </w:rPr>
      </w:pPr>
      <w:r>
        <w:rPr>
          <w:lang w:val="fr-FR"/>
        </w:rPr>
      </w:r>
    </w:p>
    <w:p>
      <w:pPr>
        <w:pStyle w:val="BodyTRefs"/>
        <w:rPr>
          <w:lang w:val="fr-FR"/>
        </w:rPr>
      </w:pPr>
      <w:r>
        <w:rPr>
          <w:lang w:val="fr-FR"/>
        </w:rPr>
        <w:t>12)</w:t>
        <w:tab/>
        <w:t>Assemblée de l’Union de Locarno</w:t>
        <w:br/>
        <w:t>Locarno Union Assembly</w:t>
      </w:r>
    </w:p>
    <w:p>
      <w:pPr>
        <w:pStyle w:val="BodyTRefs"/>
        <w:rPr>
          <w:lang w:val="fr-FR"/>
        </w:rPr>
      </w:pPr>
      <w:r>
        <w:rPr>
          <w:lang w:val="fr-FR"/>
        </w:rPr>
      </w:r>
    </w:p>
    <w:p>
      <w:pPr>
        <w:pStyle w:val="BodyTRefs"/>
        <w:rPr>
          <w:lang w:val="fr-FR"/>
        </w:rPr>
      </w:pPr>
      <w:r>
        <w:rPr>
          <w:lang w:val="fr-FR"/>
        </w:rPr>
        <w:t>13)</w:t>
        <w:tab/>
        <w:t>Assemblée de l’Union de l’IPC [Classification internationale des brevets]</w:t>
        <w:br/>
        <w:t>IPC [International Patent Classification] Union Assembly</w:t>
      </w:r>
    </w:p>
    <w:p>
      <w:pPr>
        <w:pStyle w:val="BodyTRefs"/>
        <w:rPr>
          <w:lang w:val="fr-FR"/>
        </w:rPr>
      </w:pPr>
      <w:r>
        <w:rPr>
          <w:lang w:val="fr-FR"/>
        </w:rPr>
      </w:r>
    </w:p>
    <w:p>
      <w:pPr>
        <w:pStyle w:val="BodyTRefs"/>
        <w:rPr>
          <w:lang w:val="fr-FR"/>
        </w:rPr>
      </w:pPr>
      <w:r>
        <w:rPr>
          <w:lang w:val="fr-FR"/>
        </w:rPr>
        <w:t>14)</w:t>
        <w:tab/>
        <w:t>Assemblée de l’Union du PCT [Traité de coopération en matière de brevets]</w:t>
        <w:br/>
        <w:t>PCT [Patent Cooperation Treaty] Union Assembly</w:t>
      </w:r>
    </w:p>
    <w:p>
      <w:pPr>
        <w:pStyle w:val="BodyTRefs"/>
        <w:rPr>
          <w:lang w:val="fr-FR"/>
        </w:rPr>
      </w:pPr>
      <w:r>
        <w:rPr>
          <w:lang w:val="fr-FR"/>
        </w:rPr>
      </w:r>
    </w:p>
    <w:p>
      <w:pPr>
        <w:pStyle w:val="BodyTRefs"/>
        <w:rPr>
          <w:lang w:val="fr-FR"/>
        </w:rPr>
      </w:pPr>
      <w:r>
        <w:rPr>
          <w:lang w:val="fr-FR"/>
        </w:rPr>
        <w:t>15)</w:t>
        <w:tab/>
        <w:t>Assemblée de l’Union de Budapest</w:t>
        <w:br/>
        <w:t>Budapest Union Assembly</w:t>
      </w:r>
    </w:p>
    <w:p>
      <w:pPr>
        <w:pStyle w:val="BodyTRefs"/>
        <w:rPr>
          <w:lang w:val="fr-FR"/>
        </w:rPr>
      </w:pPr>
      <w:r>
        <w:rPr>
          <w:lang w:val="fr-FR"/>
        </w:rPr>
      </w:r>
    </w:p>
    <w:p>
      <w:pPr>
        <w:pStyle w:val="BodyTRefs"/>
        <w:rPr>
          <w:lang w:val="fr-FR"/>
        </w:rPr>
      </w:pPr>
      <w:r>
        <w:rPr>
          <w:lang w:val="fr-FR"/>
        </w:rPr>
        <w:t>16)</w:t>
        <w:tab/>
        <w:t>Assemblée de l’Union de Vienne</w:t>
        <w:br/>
        <w:t>Vienna Union Assembly</w:t>
      </w:r>
    </w:p>
    <w:p>
      <w:pPr>
        <w:pStyle w:val="BodyTRefs"/>
        <w:rPr>
          <w:lang w:val="fr-FR"/>
        </w:rPr>
      </w:pPr>
      <w:r>
        <w:rPr>
          <w:lang w:val="fr-FR"/>
        </w:rPr>
      </w:r>
    </w:p>
    <w:p>
      <w:pPr>
        <w:pStyle w:val="Numb1"/>
        <w:rPr>
          <w:lang w:val="fr-FR"/>
        </w:rPr>
      </w:pPr>
      <w:r>
        <w:rPr>
          <w:lang w:val="fr-FR"/>
        </w:rPr>
        <w:tab/>
        <w:t>17)</w:t>
        <w:tab/>
        <w:t>Assemblée du WCT [Traité de l’OMPI sur le droit d’auteur]</w:t>
        <w:br/>
        <w:t>WCT [WIPO Copyright Treaty] Assembly</w:t>
      </w:r>
    </w:p>
    <w:p>
      <w:pPr>
        <w:pStyle w:val="Numb1"/>
        <w:rPr>
          <w:lang w:val="fr-FR"/>
        </w:rPr>
      </w:pPr>
      <w:r>
        <w:rPr>
          <w:lang w:val="fr-FR"/>
        </w:rPr>
      </w:r>
    </w:p>
    <w:p>
      <w:pPr>
        <w:pStyle w:val="Numb1"/>
        <w:rPr>
          <w:lang w:val="fr-FR"/>
        </w:rPr>
      </w:pPr>
      <w:r>
        <w:rPr>
          <w:lang w:val="fr-FR"/>
        </w:rPr>
        <w:tab/>
        <w:t>18)</w:t>
        <w:tab/>
        <w:t>Assemblée du WPPT [Traité de l’OMPI sur les interprétations et exécutions et les phonogrammes]</w:t>
        <w:br/>
        <w:t>WPPT [WIPO Performances and Phonograms Treaty] Assembly</w:t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AFRIQUE DU SUD/SOUTH AFRICA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5) 6) 14) 15)</w:t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ind w:right="-427" w:hanging="0"/>
        <w:rPr/>
      </w:pPr>
      <w:r>
        <w:rPr/>
        <w:t>MacDonald Mafhanza NETSHITENZHE, Registrar, Office of the Registrar of Patents, Trademark Designs and Copyright, Department of Trade and Industry, South African Patents and Trademark Office, Pretoria</w:t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ind w:right="-427" w:hanging="0"/>
        <w:rPr/>
      </w:pPr>
      <w:r>
        <w:rPr/>
        <w:t>Cecilia Maelia PETLANE (Mrs.), Deputy Registrar, Intellectual Property, Companies and Intellectual Property Registration (CIPRO), Department of Trade and Industry, Pretoria</w:t>
      </w:r>
    </w:p>
    <w:p>
      <w:pPr>
        <w:pStyle w:val="Normal"/>
        <w:ind w:right="-427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ALBANIE/ALBAN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 8) 10) 14) 15) 18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Vladimir THANATI, Ambassador, Permanent Representative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rtak BOZO, Director General, Council of Ministers, General Directorate of  Patents and Trademarks, Ministry of Culture, Youth and Sports, Tira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Adrian MARA, Second Secretary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ila P. ELEZI (Mrs.), Head, International Department, Council of Ministers, General Directorate of Patents and Trademarks, Ministry of Culture, Youth and Sports, Tira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ALGÉRIE/ALGERIA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6) 7) 8) 10) 11) 14)</w:t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BodyText3"/>
        <w:rPr>
          <w:b w:val="false"/>
          <w:b w:val="false"/>
          <w:lang w:val="fr-FR"/>
        </w:rPr>
      </w:pPr>
      <w:r>
        <w:rPr>
          <w:b w:val="false"/>
          <w:lang w:val="fr-FR"/>
        </w:rPr>
        <w:t>Amor BOUHNIK, directeur général, Institut national algérien de la propriété industrielle (INAPI), Alge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ourad SADOU, directeur des brevets, Institut national algérien de la propriété industrielle (INAPI), Alg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right="-427" w:hanging="0"/>
        <w:rPr>
          <w:lang w:val="fr-FR"/>
        </w:rPr>
      </w:pPr>
      <w:r>
        <w:rPr>
          <w:lang w:val="fr-FR"/>
        </w:rPr>
        <w:t>Nor-Eddine BENFREHA, conseiller, Mission permanente, Genève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ALLEMAGNE/GERMANY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5) 6) 8) 9) 10) 12) 13) 14) 15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  <w:t>Michael STEINER, Ambassador, Permanent Representative, Permanent Mission, Geneva</w:t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  <w:t>Raimund LUTZ, Deputy Director General, Federal Ministry of Justice, Berlin</w:t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Li-Feng Peter SCHROCK, Senior Ministerial Counsellor, Federal Ministry of Justice, Berlin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  <w:t>Jürgen SCHADE, President, German Patent and Trade Mark Office, Munich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ara Mechtild WESSELER (Mrs.), Counsellor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ANGOLA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2) 3)</w:t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João Filipe MARTINS, ambassadeur, représentant permanent, Mission permanente, Genèv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ntónia da Conceição SIMÕES DA SILVA BANDEIRA (Mme), directrice générale, Institut angolais de la propriété industrielle, Ministère de l’industrie, Luanda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Eduardo Neto SANGUEVE, premier secrétaire, Mission permanente, Genèv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ANTIGUA-ET-BARBUDA/ANTIGUA AND BARBUDA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4) 6) 8) 14)</w:t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 xml:space="preserve">Gertel THOM (Mrs.), Attorney General, Ministry of Justice and Legal Affairs, St. John’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urie FREELAND-ROBERTS (Mrs.), Deputy Registrar, Registrar’s Office, High Court, Ministry of Justice and Legal Affairs, St. John’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u w:val="single"/>
          <w:lang w:val="fr-FR"/>
        </w:rPr>
        <w:t>ARABIE SAOUDITE/SAUDI ARABIA</w:t>
      </w:r>
      <w:r>
        <w:rPr>
          <w:lang w:val="fr-FR"/>
        </w:rPr>
        <w:t xml:space="preserve"> </w:t>
      </w:r>
      <w:r>
        <w:rPr>
          <w:vertAlign w:val="superscript"/>
          <w:lang w:val="fr-FR"/>
        </w:rPr>
        <w:t>2) 3)</w:t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/>
      </w:pPr>
      <w:r>
        <w:rPr/>
        <w:t>Fuad M.D. REDWAN, Assistant Director General, General Directorate of Patents, King Abdulaziz City for Science and Technology (KACST), Riyadh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ARGENTINE/ARGENTINA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5)  6)  17) 18)</w:t>
      </w:r>
    </w:p>
    <w:p>
      <w:pPr>
        <w:pStyle w:val="Normal"/>
        <w:keepNext w:val="true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right="-427" w:hanging="0"/>
        <w:rPr>
          <w:lang w:val="fr-FR"/>
        </w:rPr>
      </w:pPr>
      <w:r>
        <w:rPr>
          <w:lang w:val="fr-FR"/>
        </w:rPr>
        <w:t>Marta GABRIELONI (Sra.), Consejera, Misión Permanente, Ginebra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ARMÉNIE/ARMEN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 8) 14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Armen AZIZYAN, Head, Intellectual Property Agency, Ministry of Trade and Economic Development, Yereva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Marine AVETISYAN (Mrs.), Senior Officer, Intellectual Property Agency, Ministry of Trade and Economic Development, Yereva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AUSTRALIE/AUSTRAL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5) 6) 8) 10) 13) 14) 15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an HEATH, Director-General, IP Australia, Woden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et WERNER (Ms.), Acting Deputy Director-General (Corporate Strategy), IP Australia, Woden ACT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AUTRICHE/AUSTR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5) 6) 8) 10) 12) 13) 14) 15) 16)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elmut CZUBA, Vice President, Austrian Patent Office, Vien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obert ULLRICH, Head, Department for International and EC Affairs, Austrian Patent Office, Vienna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Alois LEIDWEIN, Attaché, Permanent Mission, Genev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AZERBAÏDJAN/AZERBAIJAN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5) 6) 8) 10) 12) 13) 14) 15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Mir-Yagub SEYIDOV, Head, Patent Office of Azerbaijan, State Agency on Standardization, Metrology and Patents, Baku</w:t>
      </w:r>
    </w:p>
    <w:p>
      <w:pPr>
        <w:pStyle w:val="Normal"/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Murad N. NAJAFOV, First Secretary, Chargé d’affaires a.i., Permanent Mission, Geneva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Abbas AFANDIYEV, Head, State Register Department, State Agency on Standardization, Metrology and Patents, Ba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in MAMMADOV, Attaché, Permanent Mission, Geneva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BAHREÏN/BAHRAIN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Jamal Dawood SALMAN, Director of Publications and Press, Ministry of Information, Manam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bdulla A. YATEEM, Assistant Undersecretary for Press and Publications, Ministry of Information, Manam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aleh AL-SALEH, Second Secretary (Commerce), Permanent Mission, Gene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BANGLADES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1) 2) 3) 4) 5) 6) 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Toufiq ALI, Ambassador, Permanent Representative, Permanent Mission, Geneva</w:t>
      </w:r>
    </w:p>
    <w:p>
      <w:pPr>
        <w:pStyle w:val="Normal"/>
        <w:keepNext w:val="true"/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Kazi Imtiaz HOSSAIN, Counsellor, Permanent Mission, Geneva</w:t>
      </w:r>
    </w:p>
    <w:p>
      <w:pPr>
        <w:pStyle w:val="Normal"/>
        <w:keepNext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d. Daniul ISLAM, Second Secretary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>BARBADE/BARBADOS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1) 2) 4) 6) 10) 14) </w:t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  <w:t>Christopher BIRCH, Deputy Registrar, Corporate Affairs and Intellectual Property Office, St. Michae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  <w:t>Nicole CLARKE (Ms.), Counsellor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BÉLARUS/BELARUS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 8) 10) 12) 13) 14) 15) 17) 18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natoly RUSETSKY, Chairman, Committee on Science and Technologies, Council of Ministers of the Republic of Belarus, Mins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aléry J. KUDASHOV, Director General, National Center of Intellectual Property, Mins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BELGIQUE/BELGIUM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 xml:space="preserve">1) 2) 3) 4) 5) 6) 8) 9) 10) 13) 14) 15)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keepLines/>
        <w:rPr>
          <w:lang w:val="fr-FR"/>
        </w:rPr>
      </w:pPr>
      <w:r>
        <w:rPr>
          <w:lang w:val="fr-FR"/>
        </w:rPr>
        <w:t>Leopold WUYTS, conseiller, Office de la propriété industrielle, Ministère des affaires économiques, Bruxelles</w:t>
      </w:r>
    </w:p>
    <w:p>
      <w:pPr>
        <w:pStyle w:val="Normal"/>
        <w:keepNext w:val="true"/>
        <w:keepLines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keepLines/>
        <w:rPr>
          <w:lang w:val="fr-FR"/>
        </w:rPr>
      </w:pPr>
      <w:r>
        <w:rPr>
          <w:lang w:val="fr-FR"/>
        </w:rPr>
        <w:t>Monique PETIT (Mme), conseiller-adjoint, Office de la propriété industrielle, Ministère des affaires économiques, Bruxell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BELIZE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 9) 14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Alhaji TEJAN-COLE, Deputy Registrar, Belize Intellectual Property Office, Attorney General’s Ministry, Belmopa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BÉNIN/BENIN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4) 6) 9) 10) 14)</w:t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amuel AMEHOU, ambassadeur, représentant permanent, Mission permanente, Genèv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ola Juliette AYITE (Mme), directrice, Centre national de la propriété industrielle, Ministère de l’industrie et des petites et moyennes entreprises, Cotono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loi LAOUROU, deuxième conseiller, Mission permanente, Genèv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ienvenu E. ACCROMBESSI, deuxième secrétaire, Mission permanente, Genèv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Hermanne Marc ARABA, attaché, stagiaire, Mission permanente, Genève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right="-427" w:hanging="0"/>
        <w:rPr>
          <w:color w:val="000000"/>
          <w:u w:val="single"/>
        </w:rPr>
      </w:pPr>
      <w:r>
        <w:rPr>
          <w:color w:val="000000"/>
          <w:u w:val="single"/>
        </w:rPr>
        <w:t>BHOUTAN/BHUTAN</w:t>
      </w:r>
      <w:r>
        <w:rPr>
          <w:color w:val="000000"/>
          <w:vertAlign w:val="superscript"/>
        </w:rPr>
        <w:t xml:space="preserve"> 1) 2) 4) 8) </w:t>
      </w:r>
    </w:p>
    <w:p>
      <w:pPr>
        <w:pStyle w:val="Normal"/>
        <w:keepNext w:val="true"/>
        <w:ind w:right="-427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right="-427" w:hanging="0"/>
        <w:rPr/>
      </w:pPr>
      <w:r>
        <w:rPr/>
        <w:t>Kinley WANGCHUK, Deputy Director, Intellectual Property Division, Ministry of Trade and Industry, Thimphu</w:t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keepNext w:val="true"/>
        <w:ind w:right="-427" w:hanging="0"/>
        <w:rPr>
          <w:color w:val="000000"/>
          <w:u w:val="single"/>
        </w:rPr>
      </w:pPr>
      <w:r>
        <w:rPr>
          <w:color w:val="000000"/>
          <w:u w:val="single"/>
        </w:rPr>
        <w:t>BOLIVIE/BOLIVIA</w:t>
      </w:r>
      <w:r>
        <w:rPr>
          <w:color w:val="000000"/>
          <w:vertAlign w:val="superscript"/>
        </w:rPr>
        <w:t xml:space="preserve"> 1) 2) 4) 6) </w:t>
      </w:r>
    </w:p>
    <w:p>
      <w:pPr>
        <w:pStyle w:val="Normal"/>
        <w:keepNext w:val="true"/>
        <w:ind w:right="-427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right="-427" w:hanging="0"/>
        <w:rPr/>
      </w:pPr>
      <w:r>
        <w:rPr/>
        <w:t>Angelica Navarro LLANOS (Sra.), Segundo Secretario, Misión Permanente, Ginebra</w:t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 xml:space="preserve">BOTSWANA </w:t>
      </w:r>
      <w:r>
        <w:rPr>
          <w:color w:val="000000"/>
          <w:vertAlign w:val="superscript"/>
        </w:rPr>
        <w:t>1) 2) 4) 6) 14)</w:t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BodyText2"/>
        <w:rPr>
          <w:u w:val="none"/>
        </w:rPr>
      </w:pPr>
      <w:r>
        <w:rPr>
          <w:u w:val="none"/>
        </w:rPr>
        <w:t>L. MOPHUTING, Chief Registration Officer, Registration of Companies, Patents, Designs and Trade Marks, Ministry of Trade and Industry, Gaborone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BodyText2"/>
        <w:rPr>
          <w:u w:val="none"/>
        </w:rPr>
      </w:pPr>
      <w:r>
        <w:rPr>
          <w:u w:val="none"/>
        </w:rPr>
        <w:t>Staffnurse Bangu LESETEDI (Ms.), Principal Commercial Officer, Registration of Companies, Patents, Designs and Trade Marks, Ministry of Trade and Industry, Gaborone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shepo MOGOTSI, FAO, Permanent Mission, Gene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>BRÉSIL/BRAZIL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1) 2) 3) 4) 5) 6) 13) 14) </w:t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arlos Antonio DA ROCHA PARANHOS, Ambassador, Deputy Permanent Representative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  <w:t>Luiz Otávio BEAKLINI, Acting President, National Institute of Industrial Property (INPI), Rio de Janeir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Otávio AFONSO DOS SANTOS, Coordinator of Copyright, Ministry of Culture, </w:t>
        <w:br/>
        <w:t>Rio de Janeir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aulo ESTIVALLET DE MESQUITA, Counsellor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lza MARCELINO DE CASTRO (Ms.), Head, Intellectual Property Division, Ministry of External Relations, Rio de Janeir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onardo CLEAVER DE ATHAYDE, Secretary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>BULGARIE/BULGAR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5) 6)  8) 9) 10) 11) 12) 13) 14) 15) 16)  17) 18)</w:t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  <w:t>Tsonka TAUSHANOVA (Mrs.), President, Patent Office of the Republic of Bulgaria, Sofia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Dimiter TZANTCHEV, Ambassador, Permanent Representative, Permanent Mission, Geneva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Ludmila BOZHKOVA (Mrs.), Plenipotentiary Minister, Head of Specialized Agencies Department, Ministry of Foreign Affairs, Sofia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  <w:t>Ludmil DIMITROV, Administrative Secretary, Patent Office of the Republic of Bulgaria, Sofia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  <w:t>Ludmil KOTETZOV, State Expert, Ministry of Foreign Affairs, Sofi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Ivan GOSPODINOV, Attaché, Permanent Mission, Geneva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BURKINA FASO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4) 6) 11) 14) 17) 18)</w:t>
      </w:r>
    </w:p>
    <w:p>
      <w:pPr>
        <w:pStyle w:val="Normal"/>
        <w:keepNext w:val="true"/>
        <w:keepLines/>
        <w:spacing w:before="0" w:after="20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tienne BAYALA, directeur, Direction nationale de la propriété industrielle, Ministère du commerce, la promotion de l’entreprise et de l’artisanat, Ouagadougou</w:t>
      </w:r>
    </w:p>
    <w:p>
      <w:pPr>
        <w:pStyle w:val="Normal"/>
        <w:spacing w:before="0" w:after="20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Jean Klena OUATTARA, chef de service système des Nations Unies, Ministère des affaires étrangères et de la coopération régionale, Ouagadougo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keepLines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CAMEROUN/CAMEROON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6) 7) 14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gbor-Ambang ANTEM AKO, chef du Service des brevets et des marques, Service de la propriété industrielle, Direction du développement industriel et de l’artisanat, Ministère du développement industriel et commercial, Yaound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Jacqueline Nicole MONO NDJANA (Mme), sous-directeur de la propriété industrielle, Ministère du développement industriel et commercial, Yaoundé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Bonaventure ETOUNDI, chef de la cellule du développement technologique, Ministère de la recherche scientifique et technique, Yaoundé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fr-FR"/>
        </w:rPr>
        <w:t>Alphonse BOMBOGO, chargé d’etudes assistant, Cellule juridique, Ministère de la culture, coordonnateur WIPO</w:t>
      </w:r>
      <w:r>
        <w:rPr>
          <w:sz w:val="18"/>
          <w:lang w:val="fr-FR"/>
        </w:rPr>
        <w:t>NET</w:t>
      </w:r>
      <w:r>
        <w:rPr>
          <w:lang w:val="fr-FR"/>
        </w:rPr>
        <w:t>, Yaoundé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Honore NGWEM, directeur des affaires juridiques, Ministère des finances et du budget,  Yaoundé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Serge Dieudonné NTSEK, Administrateur civil, directeur, Ministère des finances et du budget, direction des ressources humaines, Yaoundé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>CANAD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6) 7) 13) 14) 15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/>
      </w:pPr>
      <w:r>
        <w:rPr/>
        <w:t>David TOBIN, Commissioner of Patents, Registrar of Trade-marks and Chief Executive Officer, Canadian Intellectual Property Office (CIPO), Department of Industry Canada, Ottawa-Hull, Québec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  <w:t>Barney DE SCHNEIDER, Director, Patent Branch, Canadian Intellectual Property Office (CIPO), Department of Industry Canada, Ottawa-Hull, Québec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unil SHARMA, Acting Director, Corporate Strategies Branch, Department of Industry, Canadian Intellectual Property Office (CIPO), Department of Industry Canada, Ottawa-Hull, Québec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Sanjay VENUGOPAL, Senior Project Officer, International Affairs, Corporate Strategies Branch, Canadian Intellectual Property Office (CIPO), Agency of Industry Canada, Ottawa-Hull, Québ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 STOCKFISH, Director General, Copyright Policy, Department of Canadian Heritage, Hull, Québec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ameron MACKAY, First Secretary, Permanent Mission, Geneva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/>
      </w:pPr>
      <w:r>
        <w:rPr>
          <w:color w:val="000000"/>
          <w:u w:val="single"/>
        </w:rPr>
        <w:t>CHINE/CHIN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5) 6) 8) 10) 12) 13) 14) 15)</w:t>
      </w:r>
    </w:p>
    <w:p>
      <w:pPr>
        <w:pStyle w:val="Normal"/>
        <w:keepNext w:val="tru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keepNext w:val="true"/>
        <w:rPr/>
      </w:pPr>
      <w:r>
        <w:rPr/>
        <w:t>WANG Jingchuan, Commissioner, State Intellectual Property Office (SIPO), Beijing</w:t>
      </w:r>
    </w:p>
    <w:p>
      <w:pPr>
        <w:pStyle w:val="Normal"/>
        <w:keepNext w:val="true"/>
        <w:rPr/>
      </w:pPr>
      <w:r>
        <w:rPr/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  <w:t>LI Dongsheng, Vice Minister, State Administration for Industry and Commerce (SAIC), Beijing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TIAN Lipu, Deputy Commissioner, State Intellectual Property Office (SIPO), Beijing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  <w:t>LIU Jie, Deputy Director General, Copyright Department, National Copyright Administration of China (NCAC), Beijing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LU Guoliang, Deputy Director General, International Cooperation Department, State Intellectual Property Office (SIPO), Beijing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/>
        <w:t>ZENG Yanni (Miss), Project Administrator, International Cooperation Department, State Intellectual Property Office (SIPO), Beiji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FAN Hanyun, Deputy Director General, Trade Mark Office , State Administration for Industry and Commerce (SAIC), Beijing</w:t>
      </w:r>
    </w:p>
    <w:p>
      <w:pPr>
        <w:pStyle w:val="Normal"/>
        <w:tabs>
          <w:tab w:val="clear" w:pos="567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I Xiaoling (Ms.), Deputy Director, International Registration Division, Trade Mark Office, State Administration for Industry and Commerce (SAIC), Beiji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ZHENG Quanlai, Director, International Affairs Division, National Copyright Administration of China (NCAC), Beijing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U Meiqi (Ms.), First Secretary, Department of International Organizations and Conferences, Ministry of Foreign Affairs, Beiji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GUO Jiakun, Official, Department of International Organizations and Conferences, Ministry of Foreign Affairs, Beijin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ZHAO Yangling (Mrs.), First Secretary, Permanent Mission, Genev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ephen Richard SELBY, Director, Intellectual Property Department, Hong Kong Special Administrative Reg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TIAN Lipu, Deputy Commissioner State Intellectual Property Office (SIPO), Beijing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CHYPRE/CYPRUS</w:t>
      </w:r>
      <w:r>
        <w:rPr>
          <w:color w:val="000000"/>
          <w:u w:val="single"/>
        </w:rPr>
        <w:t xml:space="preserve"> </w:t>
      </w:r>
      <w:r>
        <w:rPr>
          <w:color w:val="000000"/>
          <w:vertAlign w:val="superscript"/>
        </w:rPr>
        <w:t>1) 2) 4) 6) 8) 14) 17)</w:t>
      </w:r>
      <w:r>
        <w:rPr>
          <w:color w:val="000000"/>
          <w:u w:val="single"/>
        </w:rPr>
        <w:br/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>James C. DROUSHIOTIS, Ambassador, Permanent Representative, Permanent Mission, Geneva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>Spyros KOKKINOS, Assistant Registrar of Companies and Official Receiver, Department of Registrar of Companies and Official Receiver, Ministry of Commerce, Industry and Tourism, Nicos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rances-Galatia LANITOU WILLIAMS (Ms.), Counsellor, Deputy Permanent Representative, Permanent Mission, Geneva</w:t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keepLines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COLOMBIE/COLOMBIA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5) 6) 14) 17) 18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keepLines/>
        <w:rPr/>
      </w:pPr>
      <w:r>
        <w:rPr>
          <w:lang w:val="fr-FR"/>
        </w:rPr>
        <w:t xml:space="preserve">Clemencia FORERO UCROS (Sra.), </w:t>
      </w:r>
      <w:r>
        <w:rPr>
          <w:lang w:val="es-ES"/>
        </w:rPr>
        <w:t>Embajadora, Representante Permanente, Misión Permanente, Ginebra</w:t>
      </w:r>
    </w:p>
    <w:p>
      <w:pPr>
        <w:pStyle w:val="Normal"/>
        <w:keepNext w:val="true"/>
        <w:keepLines/>
        <w:rPr>
          <w:lang w:val="es-ES"/>
        </w:rPr>
      </w:pPr>
      <w:r>
        <w:rPr>
          <w:lang w:val="es-ES"/>
        </w:rPr>
      </w:r>
    </w:p>
    <w:p>
      <w:pPr>
        <w:pStyle w:val="Normal"/>
        <w:keepNext w:val="true"/>
        <w:keepLines/>
        <w:rPr>
          <w:lang w:val="es-ES"/>
        </w:rPr>
      </w:pPr>
      <w:r>
        <w:rPr>
          <w:lang w:val="es-ES"/>
        </w:rPr>
        <w:t>Alberto Gian Carlo MARCENARO JIMÉNEZ, Asesor Despacho Superintendente, Superintendencia de Industria y Comercio (SIC), Ministerio de Desarrollo Económico, Santafé de Bogota</w:t>
      </w:r>
    </w:p>
    <w:p>
      <w:pPr>
        <w:pStyle w:val="Header"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</w:r>
    </w:p>
    <w:p>
      <w:pPr>
        <w:pStyle w:val="Normal"/>
        <w:ind w:right="-427" w:hanging="0"/>
        <w:rPr>
          <w:lang w:val="es-ES"/>
        </w:rPr>
      </w:pPr>
      <w:r>
        <w:rPr>
          <w:lang w:val="es-ES"/>
        </w:rPr>
        <w:t>Ricardo VELEZ BENEDETTI, Ministro Consejero, Misión Permanente, Ginebra</w:t>
      </w:r>
    </w:p>
    <w:p>
      <w:pPr>
        <w:pStyle w:val="Normal"/>
        <w:ind w:right="-427" w:hanging="0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CONGO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 11) 14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lang w:val="fr-FR"/>
        </w:rPr>
      </w:pPr>
      <w:r>
        <w:rPr>
          <w:lang w:val="fr-FR"/>
        </w:rPr>
        <w:t>Claure KOMBO, conseiller à l’industrie, Direction générale de l’industrie, Ministère du développement industriel, Brazzaville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ascal NDINGA, directeur de l’antenne nationale de la propriété industrielle, Direction générale de l’industrie, Ministère du développement industriel, Brazzavil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Delphine BIKOUTA (Mme), premier conseiller, Mission permanente, Genève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COSTA RICA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6) 7) 11) 14) 17) 18)</w:t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lang w:val="es-ES"/>
        </w:rPr>
      </w:pPr>
      <w:r>
        <w:rPr>
          <w:lang w:val="es-ES"/>
        </w:rPr>
        <w:t>Manuel A. GONZÁLEZ SANZ, Embajador, Representante Permanente, Misión Permanente, Gineb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fr-FR"/>
        </w:rPr>
      </w:pPr>
      <w:r>
        <w:rPr>
          <w:lang w:val="fr-FR"/>
        </w:rPr>
        <w:t>Nuria RODRÍGUEZ VÁSQUEZ (Sra.), Vice Ministra de Justicia, Ministerio de Justicia y Gracia, San Jos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s-ES"/>
        </w:rPr>
      </w:pPr>
      <w:r>
        <w:rPr>
          <w:lang w:val="es-ES"/>
        </w:rPr>
        <w:t>Alejandro SOLANO ORTIZ, Ministro Consejero, Misión Permanente, Ginebra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CÔTE D’IVOIRE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5) 6) 9) 14)</w:t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hristian-Claude BEKE DASSYS, ambassadeur, représentant permanent, Mission permanente, Genèv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Kidio COULIBALY, directeur par intérim, Office ivoirien de la propriété industrielle (OIPI), Ministère de l’industrie et du développement du secteur privé, Abidja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7"/>
        <w:rPr>
          <w:b w:val="false"/>
          <w:b w:val="false"/>
          <w:lang w:val="fr-FR"/>
        </w:rPr>
      </w:pPr>
      <w:r>
        <w:rPr>
          <w:b w:val="false"/>
          <w:lang w:val="fr-FR"/>
        </w:rPr>
        <w:t>Désiré-Bosson ASSAMOI, conseiller, Mission permanente, Genèv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CROATIE/CROAT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 8) 10) 12) 13) 14) 15) 17) 18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Gordan MARKOTIĆ, Ambassador, Permanent Representative, Permanent Mission, Geneva</w:t>
      </w:r>
    </w:p>
    <w:p>
      <w:pPr>
        <w:pStyle w:val="Normal"/>
        <w:keepNext w:val="true"/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Hrvoje JUNAŠEVIĆ, Director General, State Intellectual Property Office, Zagreb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  <w:t>Ivan SUGJA, Deputy Head of Department, State Intellectual Property Office, Zagreb</w:t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osip PERVAN, First Secretary, Permanent Mission, Geneva</w:t>
      </w:r>
    </w:p>
    <w:p>
      <w:pPr>
        <w:pStyle w:val="Normal"/>
        <w:rPr/>
      </w:pPr>
      <w:r>
        <w:rPr/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  <w:t>Zvjezdana JUNAŠEVIĆ (Mrs.), State Intellectual Property Office, Zagreb</w:t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Tatjana SUČIĆ (Mrs.), Head, PCT Department, State Intellectual Property Office, Zagr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CUBA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6) 7) 8) 10) 11) 12) 13) 14) 15) 16)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rPr/>
      </w:pPr>
      <w:r>
        <w:rPr>
          <w:lang w:val="es-ES"/>
        </w:rPr>
        <w:t>América Néstar SANTOS RIVERAS (Sra.), Viceministra de Ciencia, Tecnología y Medio Ambiente, Ministerio de Ciencia, Tecnología y Medio Ambiente, La Haban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fr-FR"/>
        </w:rPr>
      </w:pPr>
      <w:r>
        <w:rPr>
          <w:lang w:val="fr-FR"/>
        </w:rPr>
        <w:t>María de los Angeles SÁNCHEZ TORRES (Sra.), Directora General, Oficina Cubana de la Propiedad Industrial (OCPI), La Haban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lara Amparo MIRANDA VILA (Sra.), Jefa del Sección de Marcas, Oficina Cubana de la Propiedad Industrial (OCPI), La Habana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  <w:t>Natacha GUMÁ (Sra.), Segunda Secretario, Misión Permanente, Gineb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>DANEMARK/DENMARK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1) 2) 3) 4) 6) 7) 8) 10) 12) 13) 14) 15) 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keepLines/>
        <w:rPr/>
      </w:pPr>
      <w:r>
        <w:rPr/>
        <w:t>Anne Rejnhold JØRGENSEN (Mrs.), Director, Industrial Property Law Division, Danish Patent and Trademark Office, Ministry of Trade and Industry, Taastrup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  <w:t>Lene Juhl KJERRUMGAARD (Mrs.), Legal Adviser, Legal Department, Danish Patent and Trademark Office, Ministry of Trade and Industry, Taastrup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eben GREGERSEN, Minister-Counsellor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DOMINIQUE/DOMINICA</w:t>
      </w:r>
      <w:r>
        <w:rPr>
          <w:u w:val="none"/>
        </w:rPr>
        <w:t xml:space="preserve"> </w:t>
      </w:r>
      <w:r>
        <w:rPr>
          <w:u w:val="none"/>
          <w:vertAlign w:val="superscript"/>
        </w:rPr>
        <w:t>1) 2) 4) 6) 10) 14)</w:t>
      </w:r>
    </w:p>
    <w:p>
      <w:pPr>
        <w:pStyle w:val="Normal"/>
        <w:rPr>
          <w:u w:val="none"/>
          <w:vertAlign w:val="superscript"/>
        </w:rPr>
      </w:pPr>
      <w:r>
        <w:rPr>
          <w:u w:val="none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enry George DYER, Attorney General and Minister for Legal Affairs, Ministry of Legal Affairs, Immigration and Labour, Government of the Commonwealth of Dominica, Rosea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ÉGYPTE/EGYPT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1) 2) 3) 4) 5) 6) 8) 13) 14) 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  <w:t>Naéla GABR (Mrs.), Ambassador, Permanent Representative, Permanent Mission, Geneva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  <w:t>Mona Mohamed YAHIA (Mrs.), Head, International Relations Department, Egyptian Patent Office, Cai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afaa ABD EL-FATTAH ABD ELGAWAD (Mrs.), Head, Department of Legal Affairs, Egyptian Patent Office, Ca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hat Mohamed ABD EL HAY, Chairman, Administration of Commercial Registration, Ministry of Supply and Internal Trade, Cair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bdel Rahman RAAFAT KHATTAB, Diplomatic Attaché, Department of Specialized Agencies, Ministry of Foreign Affairs, Cair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hmed ABDEL LATIF, Third Secretary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bdel Rahman NEGMELDIN, Diplomatic Attaché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>EL SALVADOR</w:t>
      </w:r>
      <w:r>
        <w:rPr/>
        <w:t xml:space="preserve"> </w:t>
      </w:r>
      <w:r>
        <w:rPr>
          <w:vertAlign w:val="superscript"/>
        </w:rPr>
        <w:t>1) 2) 4) 6) 17) 18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>
          <w:lang w:val="es-ES"/>
        </w:rPr>
      </w:pPr>
      <w:r>
        <w:rPr>
          <w:lang w:val="es-ES"/>
        </w:rPr>
        <w:t>Francisco LIMA MENA, Embajador, Representante Permanente, Misión Permanente, Ginebra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</w:r>
    </w:p>
    <w:p>
      <w:pPr>
        <w:pStyle w:val="Normal"/>
        <w:keepNext w:val="true"/>
        <w:keepLines/>
        <w:rPr>
          <w:lang w:val="es-ES"/>
        </w:rPr>
      </w:pPr>
      <w:r>
        <w:rPr>
          <w:lang w:val="es-ES"/>
        </w:rPr>
        <w:t>Ramiro RECINOS-TREJO, Ministro Consejero, Misión Permanente, Ginebra</w:t>
      </w:r>
    </w:p>
    <w:p>
      <w:pPr>
        <w:pStyle w:val="Header"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</w:r>
    </w:p>
    <w:p>
      <w:pPr>
        <w:pStyle w:val="Normal"/>
        <w:keepNext w:val="true"/>
        <w:keepLines/>
        <w:rPr>
          <w:lang w:val="es-ES"/>
        </w:rPr>
      </w:pPr>
      <w:r>
        <w:rPr>
          <w:lang w:val="es-ES"/>
        </w:rPr>
        <w:t>Ana Patricia BENEDETTI (Srta.), Ministra Consejera, Misión Permanente, Ginebra</w:t>
      </w:r>
    </w:p>
    <w:p>
      <w:pPr>
        <w:pStyle w:val="Normal"/>
        <w:keepNext w:val="true"/>
        <w:keepLines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  <w:t>Fresia MONTERRUBIO (Sra.), Consejera, Misión Permanente, Ginebra</w:t>
      </w:r>
    </w:p>
    <w:p>
      <w:pPr>
        <w:pStyle w:val="Header"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</w:r>
    </w:p>
    <w:p>
      <w:pPr>
        <w:pStyle w:val="Normal"/>
        <w:keepNext w:val="true"/>
        <w:keepLines/>
        <w:rPr>
          <w:color w:val="000000"/>
          <w:lang w:val="es-ES"/>
        </w:rPr>
      </w:pPr>
      <w:r>
        <w:rPr>
          <w:color w:val="000000"/>
          <w:u w:val="single"/>
          <w:lang w:val="es-ES"/>
        </w:rPr>
        <w:t>ÉQUATEUR/ECUADOR</w:t>
      </w:r>
      <w:r>
        <w:rPr>
          <w:color w:val="000000"/>
          <w:lang w:val="es-ES"/>
        </w:rPr>
        <w:t xml:space="preserve"> </w:t>
      </w:r>
      <w:r>
        <w:rPr>
          <w:color w:val="000000"/>
          <w:vertAlign w:val="superscript"/>
          <w:lang w:val="es-ES"/>
        </w:rPr>
        <w:t>1) 2) 3) 4) 6) 7) 14) 17) 18)</w:t>
      </w:r>
    </w:p>
    <w:p>
      <w:pPr>
        <w:pStyle w:val="Normal"/>
        <w:keepNext w:val="true"/>
        <w:keepLines/>
        <w:rPr>
          <w:color w:val="000000"/>
          <w:u w:val="single"/>
          <w:lang w:val="es-ES"/>
        </w:rPr>
      </w:pPr>
      <w:r>
        <w:rPr>
          <w:color w:val="000000"/>
          <w:u w:val="single"/>
          <w:lang w:val="es-ES"/>
        </w:rPr>
      </w:r>
    </w:p>
    <w:p>
      <w:pPr>
        <w:pStyle w:val="Normal"/>
        <w:ind w:right="-427" w:hanging="0"/>
        <w:rPr>
          <w:lang w:val="es-ES"/>
        </w:rPr>
      </w:pPr>
      <w:r>
        <w:rPr>
          <w:lang w:val="es-ES"/>
        </w:rPr>
        <w:t>Nelson VELASCO IZQUIERDO, Presidente, Instituto Ecuatoriano de la Propiedad Intelectual (IEPI), Quito</w:t>
      </w:r>
    </w:p>
    <w:p>
      <w:pPr>
        <w:pStyle w:val="Normal"/>
        <w:ind w:right="-427" w:hanging="0"/>
        <w:rPr>
          <w:lang w:val="es-ES"/>
        </w:rPr>
      </w:pPr>
      <w:r>
        <w:rPr>
          <w:lang w:val="es-ES"/>
        </w:rPr>
      </w:r>
    </w:p>
    <w:p>
      <w:pPr>
        <w:pStyle w:val="Normal"/>
        <w:keepNext w:val="true"/>
        <w:keepLines/>
        <w:ind w:right="-427" w:hanging="0"/>
        <w:rPr>
          <w:lang w:val="es-ES"/>
        </w:rPr>
      </w:pPr>
      <w:r>
        <w:rPr>
          <w:lang w:val="es-ES"/>
        </w:rPr>
        <w:t>Rafael PAREDES, Ministro, Misión Permanente, Ginebra</w:t>
      </w:r>
    </w:p>
    <w:p>
      <w:pPr>
        <w:pStyle w:val="Normal"/>
        <w:ind w:right="-427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ESPAGNE/SPAIN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5) 6) 8) 10) 12) 13) 14) 15)</w:t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Joaquín PÉREZ-VILLANUEVA Y TÓVAR, Embajador, Representante Permanente, Misión Permanente, Ginebra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José LÓPEZ CALVO, Director General, Oficina Española de Patentes y Marcas, Ministerio de Ciencia y Tecnología, Madrid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Javier MORENO RAMOS, Director, Departamento de Coordinación Jurídica y Relaciones Internacionales, Oficina Española de Patentes y Marcas, Ministerio de Ciencia y Tecnología, Madrid</w:t>
      </w:r>
    </w:p>
    <w:p>
      <w:pPr>
        <w:pStyle w:val="BodyText3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BodyText3"/>
        <w:rPr>
          <w:b w:val="false"/>
          <w:b w:val="false"/>
          <w:lang w:val="fr-FR"/>
        </w:rPr>
      </w:pPr>
      <w:r>
        <w:rPr>
          <w:b w:val="false"/>
          <w:lang w:val="fr-FR"/>
        </w:rPr>
        <w:t>Marcos GÓMEZ MARTÍNEZ, Consejero, Misión Permanente, Ginebra</w:t>
      </w:r>
    </w:p>
    <w:p>
      <w:pPr>
        <w:pStyle w:val="BodyText3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ESTONIE/ESTON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1) 2) 4) 6) 8) 10) 12) 13) 14) 15) 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Matti PÄTS, Director General, Estonian Patent Office, Tallin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Toomas LUMI, Deputy Director General, Estonian Patent Office, Tallinn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ind w:right="-285" w:hanging="0"/>
        <w:rPr>
          <w:color w:val="000000"/>
          <w:u w:val="single"/>
        </w:rPr>
      </w:pPr>
      <w:r>
        <w:rPr>
          <w:color w:val="000000"/>
          <w:u w:val="single"/>
        </w:rPr>
        <w:t>ÉTATS-UNIS D’AMÉRIQUE/UNITED STATES OF AMERIC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5) 6) 8) 10) 13) 14) 15) 17) 18)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/>
      </w:pPr>
      <w:r>
        <w:rPr/>
        <w:t>Jon W. DUDAS, Deputy Under Secretary of Commerce for Intellectual Property and Deputy Director of the United States Patent and Trademark Office, Department of Commerce, Washington, D.C.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/>
      </w:pPr>
      <w:r>
        <w:rPr/>
        <w:t>Lois BOLAND (Mrs.), Acting Director, Office of International Relations, United States Patent and Trademark Office, Department of Commerce, Washington, D.C.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/>
      </w:pPr>
      <w:r>
        <w:rPr/>
        <w:t>Paul ACETO, Chief, Intellectual Property and Competition Policy Division, Bureau of Economic and Business Affairs, U.S. Department of State, Washington, D.C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Marybeth PETERS (Ms.), Register of Copyrights, U.S. Copyright Office, Library of Congress, Washington, D.C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Paul E. SALMON, Attorney Adviser, Office of International Relations, United States Patent and Trademark Office, Department of Commerce, Washington, D.C.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/>
      </w:pPr>
      <w:r>
        <w:rPr/>
        <w:t>Jule SIGALL, Associate Register for Policy and International Affairs, Copyright Office, Library of Congress, Washington, D.C.</w:t>
      </w:r>
    </w:p>
    <w:p>
      <w:pPr>
        <w:pStyle w:val="Normal"/>
        <w:keepNext w:val="true"/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Jon SANTAMAURO, Intellectual Property Attaché, Office of the United States Trade Representative, Geneva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Douglas GRIFFITHS, Counsellor for International Economic Affairs, Permanent Mission, Geneva</w:t>
      </w:r>
    </w:p>
    <w:p>
      <w:pPr>
        <w:pStyle w:val="Normal"/>
        <w:keepNext w:val="true"/>
        <w:rPr>
          <w:u w:val="none"/>
        </w:rPr>
      </w:pPr>
      <w:r>
        <w:rPr>
          <w:u w:val="none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Dominic KEATING, Intellectual Property Attaché, Permanent Mission, Genev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Jacqueline SPINDLER (Ms.), Foreign Affairs Officer, Permanent Mission, Geneva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ÉTHIOPIE/ETHIOP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2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/>
      </w:pPr>
      <w:r>
        <w:rPr/>
        <w:t>Fisseha YIMER, Ambassador, Permanent Representative, Permanent Mission, Genev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Esayas GOTTA SEIFU, First Secretary, Permanent Mission, Genev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EX-RÉPUBLIQUE YOUGOSLAVE DE MACÉDOINE/THE FORMER YUGOSLAV REPUBLIC OF MACEDON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6) 7) 8) 9) 10) 12) 13) 14) 15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Ramadan AHMETI, Director, Industrial Property Protection Office, Skopje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Dragica ZAFIROVSKA (Mrs.), Minister Counsellor, Permanent Mission, Genev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Liljana VARGA (Mrs.), Assistant Director, Industrial Property Protection Office, Skopje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/>
      </w:pPr>
      <w:r>
        <w:rPr/>
        <w:t>Vesna ILIEVSKA (Ms.), Head, Normative and Administrative Matters Unit, Ministry of Culture, Skopj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Magdalena DIKOVSKA (Ms.), Head, Normative and Administrative Matters, Copyright and Related Rights Department, Ministry of Culture, Skopj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Nazif DZAFERI, Second Secretary, Permanent Mission, Genev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Gabriel ATANASOV, Third Secretary, Permanent Mission, Genev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FÉDÉRATION DE RUSSIE/RUSSIAN FEDERATION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5) 6) 8) 10) 12) 13) 14) 15)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rPr/>
      </w:pPr>
      <w:r>
        <w:rPr/>
        <w:t>Alexandre D. KORCHAGUINE, Director General, Russian Agency for Patents and Trademarks (ROSPATENT), Moscow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Alexandre N. ACHIKHINE, Director, Federal Institute for Industrial Property (FIPS), Russian Agency for Patents and Trademarks (ROSPATENT), Moscow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Guennadi Anatolievich NEGOULIAEV, Director, Department of International Relations, Russian Agency for Patents and Trademarks (ROSPATENT), Moscow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Valentina V. ORLOVA (Mrs.), Director, Legal Department, Russian Agency for Patents and Trademarks (ROSPATENT), Moscow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Andrey UTIN, Consultant, Department of Culture, Education and Science, Moscow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/>
      </w:pPr>
      <w:r>
        <w:rPr/>
        <w:t>Pavel Gennadievich CHERNIKOV, Senior Counsellor, Permanent Mission, Genev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Evgeny ZAGAYNOV, Counsellor, Permanent Mission, Genev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Elena KULIKOVA (Mrs.), First Secretary, Legal Department, Ministry of Foreign Affairs, Moscow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Maxim MUSIKHIN, Third Secretary, Permanent Mission, Genev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Maxim KOCHETKOV, Permanent Mission, Geneva</w:t>
      </w:r>
    </w:p>
    <w:p>
      <w:pPr>
        <w:pStyle w:val="Normal"/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Anna KUZNETSOVA (Mrs.), Legal Department, Ministry of Foreign Affairs, Moscow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FINLANDE/FINLAND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6) 7) 8) 10) 12) 13) 14) 15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/>
      </w:pPr>
      <w:r>
        <w:rPr/>
        <w:t>Martti Jaakko Juhani ENÄJÄRVI, President, CEO, National Board of Patents and Registration of Finland, Helsinki</w:t>
      </w:r>
    </w:p>
    <w:p>
      <w:pPr>
        <w:pStyle w:val="Normal"/>
        <w:keepNext w:val="true"/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Jukka LIEDES, Director, Culture and Media Division, Ministry of Education and Culture, Helsinki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 xml:space="preserve">Marja-Leena RINKINEVA (Ms.), Government Counsellor (Legal Affairs), Ministry of Trade and Industry, Helsinki 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Pekka LAUNIS, Deputy Director General, National Board of Patents and Registration of Finland, Helsinki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Maarit LÖYTÖMÄKI (Mrs.), Deputy Director, National Board of Patents and Registration of Finland, Helsinki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Ilkka-Pekka SIMILÄ, Counsellor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FRANCE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6) 7) 8) 9) 10) 11) 12) 13) 14) 15) 16)</w:t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Bernard KESSEDJIAN, ambassadeur, représentant permanent, Mission permanente, Genève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Daniel HANGARD, directeur général, Institut national de la propriété industrielle (INPI), Paris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right="-427" w:hanging="0"/>
        <w:rPr>
          <w:lang w:val="fr-FR"/>
        </w:rPr>
      </w:pPr>
      <w:r>
        <w:rPr>
          <w:lang w:val="fr-FR"/>
        </w:rPr>
        <w:t>Michèle WEIL-GUTHMANN (Mme), conseiller juridique, Mission permanente, Genève</w:t>
      </w:r>
    </w:p>
    <w:p>
      <w:pPr>
        <w:pStyle w:val="Normal"/>
        <w:keepNext w:val="true"/>
        <w:ind w:right="-427" w:hanging="0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right="-427" w:hanging="0"/>
        <w:rPr>
          <w:lang w:val="fr-FR"/>
        </w:rPr>
      </w:pPr>
      <w:r>
        <w:rPr>
          <w:lang w:val="fr-FR"/>
        </w:rPr>
        <w:t>Gilles BARRIER, sous-direction des affaires économiques, Direction des Nations Unies et des Organisations internationales, Ministère des affaires Étrangères, Paris</w:t>
      </w:r>
    </w:p>
    <w:p>
      <w:pPr>
        <w:pStyle w:val="Normal"/>
        <w:keepNext w:val="true"/>
        <w:ind w:right="-427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enjamine VIDAUD-ROUSSEAU (Mme), conseiller juridique, Direction générale, Institut national de la propriété industrielle (INPI), Paris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BodyText3"/>
        <w:rPr>
          <w:b w:val="false"/>
          <w:b w:val="false"/>
          <w:lang w:val="fr-FR"/>
        </w:rPr>
      </w:pPr>
      <w:r>
        <w:rPr>
          <w:b w:val="false"/>
          <w:lang w:val="fr-FR"/>
        </w:rPr>
        <w:t xml:space="preserve">Myriam MEYTAIS (Mlle), stagiare ENA, Mission permanente, Genève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/>
      </w:pPr>
      <w:r>
        <w:rPr>
          <w:color w:val="000000"/>
          <w:u w:val="single"/>
          <w:lang w:val="fr-FR"/>
        </w:rPr>
        <w:t>GABON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4) 6) 9) 11) 14) 17) 18)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vertAlign w:val="superscript"/>
          <w:lang w:val="fr-FR"/>
        </w:rPr>
      </w:pPr>
      <w:r>
        <w:rPr>
          <w:color w:val="000000"/>
          <w:vertAlign w:val="superscript"/>
          <w:lang w:val="fr-FR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Yolande BIKÉ (Mme), ambassadeur, représentant permanent, Mission permanente, Genève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alem TIDZANI, directeur général, Centre de propriété industrielle du Gabon (CEPIG), Ministère du commerce, du développement industrial, chargé du NEPAD,  Librevil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ric Joël Edouard BEKALE-ETOUGHET, conseiller, Mission permanente, Genèv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GAMBIE/GAMB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 14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Hagar Fola ALLEN (Mrs.), Registrar General, Registrar General’s Department, Department of State for Justice, Banj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GÉORGIE/GEORGIA</w:t>
      </w:r>
      <w:r>
        <w:rPr>
          <w:color w:val="000000"/>
          <w:vertAlign w:val="superscript"/>
        </w:rPr>
        <w:t xml:space="preserve"> 1) 2) 4) 6) 8) 9) 10) 14) 17) 18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David GABUNIA, Director General, Georgia National Intellectual Property Center (SAKPATENTI), Tbili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gzar POPKHADZE, Professor, Tbilisi State University, Tbilisi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GHAN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6) 7) 14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Elizabeth OWIREDU-GYAMPOH (Mrs.), Registrar-General, Registrar-General’s Department, Ministry of Justice, Acc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wame ANYIMADU-ANTWI, Assistant Copyright Administrator, Copyright Office, Kumas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ernard TAKYI, Minister-Counsellor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GRÈCE/GREECE</w:t>
      </w:r>
      <w:r>
        <w:rPr>
          <w:color w:val="000000"/>
          <w:vertAlign w:val="superscript"/>
        </w:rPr>
        <w:t xml:space="preserve"> 1) 2) 3) 4) 5) 6) 8) 9) 10) 12) 13) 14) 15)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Tassos KRIEKOUKIS, Ambassador, Permanent Representative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manuel SAMOUILIDIS, Director General, Hellenic Industrial Property Organisation, Ath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etrios BOUCOUVALAS, Deputy Director General, Hellenic Industrial Property Organisation, Ath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as CAMBITSIS, Minister-Counsellor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ina TOURATZOF (Ms.), Counsellor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antia NIKOLAKOPOULOU (Mrs.), Chief of Section, Directorate for Commercial and Industrial Property, Ministry of Development, Athen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Michael N. MITZICOS, Permanent Mission, Geneva</w:t>
      </w:r>
    </w:p>
    <w:p>
      <w:pPr>
        <w:pStyle w:val="Header"/>
        <w:tabs>
          <w:tab w:val="clear" w:pos="4536"/>
          <w:tab w:val="clear" w:pos="9072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u w:val="single"/>
          <w:lang w:val="fr-FR"/>
        </w:rPr>
        <w:t xml:space="preserve">GRENADE/GRENADA </w:t>
      </w:r>
      <w:r>
        <w:rPr>
          <w:color w:val="000000"/>
          <w:vertAlign w:val="superscript"/>
          <w:lang w:val="fr-FR"/>
        </w:rPr>
        <w:t>1) 2) 4) 6) 14)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aymond ANTHONY, Attorney General, Ministry of Legal Affairs, St. George’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u w:val="single"/>
          <w:lang w:val="fr-FR"/>
        </w:rPr>
        <w:t>GUATEMALA</w:t>
      </w:r>
      <w:r>
        <w:rPr>
          <w:lang w:val="fr-FR"/>
        </w:rPr>
        <w:t xml:space="preserve"> </w:t>
      </w:r>
      <w:r>
        <w:rPr>
          <w:vertAlign w:val="superscript"/>
          <w:lang w:val="fr-FR"/>
        </w:rPr>
        <w:t>1) 2) 3) 4) 5) 6) 17) 18)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Gabriel ORELLANA, Primer Secretario, Misión Permanente, Ginebra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GUINÉE/GUINEA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4) 6) 10) 12) 13) 14) 16) 17) 18)</w:t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Cécé KPOHOMOU, chef, Service national de la propriété industrielle (SPI), Ministère de la promotion du secteur privé de l’industrie et du commerce, Conakry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GUINÉE-BISSAU/GUINEA-BISSAU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4) 6) 14)</w:t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ubacar JALÓ, chef, Répartition brevets et information technique, Direction générale de l’industrie, Ministère de l’économie et des finances, Bissa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HAÏTI/HAITI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4) 6)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/>
      </w:pPr>
      <w:r>
        <w:rPr>
          <w:color w:val="000000"/>
          <w:lang w:val="fr-FR"/>
        </w:rPr>
        <w:t xml:space="preserve">Etxer CHARLES, </w:t>
      </w:r>
      <w:r>
        <w:rPr>
          <w:lang w:val="fr-FR"/>
        </w:rPr>
        <w:t>ambassadeur, représentant permanent, Mission permanente, Genève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HONDURAS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6) 7) 17) 18)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Benjamín ZAPATA, Embajador, Representante Permanente, Misión Permanente, Ginebra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Gracibel BU FIGUEROA (Sra.), Consejera, Misión Permanente, Ginebra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Mauricio Alfredo PÉREZ ZEPEDA, Agregado, Misión Permanente, Gineb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HONGRIE/HUNGARY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6) 7) 8) 9) 10) 11) 12) 14) 15) 17) 18)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klós BENDZSEL, President, Hungarian Patent Office, Budapes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hály FICSOR, Vice-President, Hungarian Patent Office, Budapest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amásné HAJDÚ (Mrs.), Head, Patent Department, Hungarian Patent Office, Budapest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eronika CSERBA (Mrs.), First Secretary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solya TÓTH (Miss), Third Secretary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a BLAZSEK (Miss), Diplomat, Permanent Mission, Geneva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INDE/IND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5) 6) 14) 15)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/>
      </w:pPr>
      <w:r>
        <w:rPr/>
        <w:t>Kumud BANSAL (Mrs.), Additional Secretary, Ministry of Human Resource Development, Government of India, New Delhi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Anwar Ehsan AHMAD, Joint Secretary, Department of Industrial Policy and Promotion, Ministry of Commerce and Industry, Government of India, New Delhi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Debabrata SAHA, Deputy Permanent Representative, Permanent Mission, Genev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Bela BANERJEE (Mrs.), Joint Secretary (Languages), Ministry of Human Resource Development, Department of Secondary and Higher Education, Government of India, New Del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eti SARAN (Mrs.), Counsellor (Economic)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INDONÉSIE/INDONES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6) 7) 14) 17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Abdul BARI AZED, Director General, Directorate General of Intellectual Property Rights, Department of Justice and Human Rights, Jakarta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2"/>
        <w:keepNext w:val="false"/>
        <w:rPr>
          <w:u w:val="none"/>
        </w:rPr>
      </w:pPr>
      <w:r>
        <w:rPr>
          <w:u w:val="none"/>
        </w:rPr>
        <w:t>Surjono ADI MURSITO, Head, Sub-Directorate for Patent Examination, Directorate General of Intellectual Property Rights, Department of Justice and Human Rights, Tangerang</w:t>
      </w:r>
    </w:p>
    <w:p>
      <w:pPr>
        <w:pStyle w:val="Heading2"/>
        <w:keepNext w:val="false"/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ewi M. KUSUMAASTUTI (Miss), Counsellor, Permanent Mission, Geneva</w:t>
      </w:r>
    </w:p>
    <w:p>
      <w:pPr>
        <w:pStyle w:val="Heading2"/>
        <w:keepNext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  <w:lang w:val="fr-FR"/>
        </w:rPr>
      </w:pPr>
      <w:r>
        <w:rPr>
          <w:u w:val="single"/>
          <w:lang w:val="fr-FR"/>
        </w:rPr>
        <w:t>IRAN (RÉPUBLIQUE ISLAMIQUE D’)/IRAN (ISLAMIC REPUBLIC OF</w:t>
      </w:r>
      <w:r>
        <w:rPr>
          <w:lang w:val="fr-FR"/>
        </w:rPr>
        <w:t xml:space="preserve">) </w:t>
      </w:r>
      <w:r>
        <w:rPr>
          <w:vertAlign w:val="superscript"/>
          <w:lang w:val="fr-FR"/>
        </w:rPr>
        <w:t>1) 2)</w:t>
      </w:r>
      <w:r>
        <w:rPr>
          <w:lang w:val="fr-FR"/>
        </w:rPr>
        <w:t xml:space="preserve"> </w:t>
      </w:r>
      <w:r>
        <w:rPr>
          <w:vertAlign w:val="superscript"/>
          <w:lang w:val="fr-FR"/>
        </w:rPr>
        <w:t>3) 4) 5) 8)</w:t>
      </w:r>
    </w:p>
    <w:p>
      <w:pPr>
        <w:pStyle w:val="Normal"/>
        <w:keepNext w:val="true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keepNext w:val="true"/>
        <w:keepLines/>
        <w:rPr/>
      </w:pPr>
      <w:r>
        <w:rPr/>
        <w:t>Mohammad Reza ALIZADEH, Deputy Head of the Judiciary and Head of the State Organization for Registration of Deeds and Properties, Government of the Islamic Republic of Iran, Tehran</w:t>
      </w:r>
    </w:p>
    <w:p>
      <w:pPr>
        <w:pStyle w:val="TextBody"/>
        <w:keepNext w:val="true"/>
        <w:keepLines/>
        <w:rPr/>
      </w:pPr>
      <w:r>
        <w:rPr/>
      </w:r>
    </w:p>
    <w:p>
      <w:pPr>
        <w:pStyle w:val="Normal"/>
        <w:ind w:right="-427" w:hanging="0"/>
        <w:rPr/>
      </w:pPr>
      <w:r>
        <w:rPr/>
        <w:t>Ali-Ashraf MOJTAHED SHABESTARI, Ambassador, Deputy Permanent Representative, Permanent Mission, Geneva</w:t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ind w:right="-427" w:hanging="0"/>
        <w:rPr/>
      </w:pPr>
      <w:r>
        <w:rPr/>
        <w:t>Syed Hassan MIR HOSSEINI, Deputy Head in Deeds Affairs,  State Organization for Registration of Deeds and Properties of the Islamic Republic of Iran, Tehran</w:t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ind w:right="-427" w:hanging="0"/>
        <w:rPr/>
      </w:pPr>
      <w:r>
        <w:rPr/>
        <w:t>Hekmatollah GOHRBANI, Counsellor, Permanent Mission, Geneva</w:t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ind w:right="-427" w:hanging="0"/>
        <w:rPr/>
      </w:pPr>
      <w:r>
        <w:rPr/>
        <w:t>Mahmoud KUBKAR, Legal Expert, Legal Department, Ministry of Foreign Affairs, Tehran</w:t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keepNext w:val="true"/>
        <w:keepLines/>
        <w:rPr/>
      </w:pPr>
      <w:r>
        <w:rPr>
          <w:u w:val="single"/>
        </w:rPr>
        <w:t>IRAQ</w:t>
      </w:r>
      <w:r>
        <w:rPr/>
        <w:t xml:space="preserve"> </w:t>
      </w:r>
      <w:r>
        <w:rPr>
          <w:vertAlign w:val="superscript"/>
        </w:rPr>
        <w:t>1) 2) 4)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Hoshiar DAZAYI, Counsellor, Chargé d’affaires, a.i., Permanent Mission, Geneva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Nawfal AL-BASRI, Second Secretary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IRLANDE/IRELAND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6) 7) 8) 10) 12) 13) 14) 15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/>
      </w:pPr>
      <w:r>
        <w:rPr/>
        <w:t>Tony MCGRATH, Principal Officer, Intellectual Property Unit, Department of Enterprise, Trade and Employment, Dubli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Jacob RAJAN, Principal Examiner of Patents, Intellectual Property Unit, Department of Enterprise, Trade and Employment, Dubli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ISLANDE/ICELAND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1) 2) 3) 4) 5) 6) 8) 10) 12) 14) 15) 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Ásta VALDIMARSDÓTTIR (Mrs.), Director, Icelandic Patent Office, Reykjavik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Borghildur ERLINGSDÓTTIR (Mrs.), Head of Trademark Division, Icelandic Patent Office, Reykjav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hildur KNÚTSDÓTTIR (Mrs.), Attaché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ISRAËL/ISRAEL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1) 2) 4) 6) 10) 11) 13) 14) 15) 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Yaakov LEVY, Ambassador, Permanent Representative, Permanent Mission, Geneva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Meir NOAM, Commissioner of Patents, Designs and Trademarks, The Patent Office, Jerusal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aim WAXMAN, Counsellor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>ITALIE/ITALY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1) 2) 3) 4) 5) 6) 8) 9) 10) 11) 12) 13) 14) 15)  </w:t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keepLines/>
        <w:rPr/>
      </w:pPr>
      <w:r>
        <w:rPr/>
        <w:t>Paolo BRUNI, Ambassador, Permanent Representative, Permanent Mission, Geneva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  <w:t>Giulio PRIGIONI, First Counsellor, Italian Delegate for Intellectual Property, Ministry of Foreign Affairs, Rome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Maria Ludovica AGRO’ (Mrs.), Director, Italian Patent and Trademark Office, Ministry of Productive Activities (MAP), Rom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em FABRIZI, First Secretary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lo CAPONE, Senior Officer, Italian Patent and Trademark Office, Ministry of Productive Activities (MAP), Rome</w:t>
      </w:r>
    </w:p>
    <w:p>
      <w:pPr>
        <w:pStyle w:val="Heading2"/>
        <w:keepNext w:val="false"/>
        <w:rPr>
          <w:u w:val="none"/>
        </w:rPr>
      </w:pPr>
      <w:r>
        <w:rPr>
          <w:u w:val="none"/>
        </w:rPr>
      </w:r>
    </w:p>
    <w:p>
      <w:pPr>
        <w:pStyle w:val="Heading2"/>
        <w:keepNext w:val="false"/>
        <w:rPr>
          <w:u w:val="none"/>
        </w:rPr>
      </w:pPr>
      <w:r>
        <w:rPr>
          <w:u w:val="none"/>
        </w:rPr>
        <w:t>Cristina MARIANI (Miss), Trainee, Permanent Mission, Geneva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2"/>
        <w:keepNext w:val="false"/>
        <w:rPr>
          <w:u w:val="none"/>
        </w:rPr>
      </w:pPr>
      <w:r>
        <w:rPr>
          <w:u w:val="none"/>
        </w:rPr>
        <w:t>Giorgia PRELAZ (Miss), Trainee, Permanent Mission, Geneva</w:t>
      </w:r>
    </w:p>
    <w:p>
      <w:pPr>
        <w:pStyle w:val="Heading2"/>
        <w:keepNext w:val="false"/>
        <w:rPr>
          <w:u w:val="none"/>
        </w:rPr>
      </w:pPr>
      <w:r>
        <w:rPr>
          <w:u w:val="none"/>
        </w:rPr>
      </w:r>
    </w:p>
    <w:p>
      <w:pPr>
        <w:pStyle w:val="Heading2"/>
        <w:keepNext w:val="false"/>
        <w:rPr>
          <w:u w:val="none"/>
        </w:rPr>
      </w:pPr>
      <w:r>
        <w:rPr>
          <w:u w:val="none"/>
        </w:rPr>
        <w:t>Daniela CESCHI (Miss), Trainee, Permanent Mission, Geneva</w:t>
      </w:r>
    </w:p>
    <w:p>
      <w:pPr>
        <w:pStyle w:val="Header"/>
        <w:tabs>
          <w:tab w:val="clear" w:pos="4536"/>
          <w:tab w:val="clear" w:pos="9072"/>
        </w:tabs>
        <w:rPr>
          <w:u w:val="none"/>
        </w:rPr>
      </w:pPr>
      <w:r>
        <w:rPr>
          <w:u w:val="none"/>
        </w:rPr>
      </w:r>
    </w:p>
    <w:p>
      <w:pPr>
        <w:pStyle w:val="Heading2"/>
        <w:keepNext w:val="false"/>
        <w:rPr>
          <w:u w:val="none"/>
        </w:rPr>
      </w:pPr>
      <w:r>
        <w:rPr>
          <w:u w:val="none"/>
        </w:rPr>
        <w:t>Ilaria MUSCO (Miss), Trainee, Permanent Mission, Geneva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lang w:val="fr-FR"/>
        </w:rPr>
      </w:pPr>
      <w:r>
        <w:rPr>
          <w:color w:val="000000"/>
          <w:u w:val="single"/>
          <w:lang w:val="fr-FR"/>
        </w:rPr>
        <w:t>JAMAHIRIYA ARABE LIBYENNE/LIBYAN ARAB JAMAHIRIYA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6) 7)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Khamees M. IHDAYB, Central Intellectual Property Office, National Board for Scientific Research, Tripoli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Hanan B. TORJMAN, Central Intellectual Property Office, National Board for Scientific Research, Tripol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bdulhafid M. ABULAABA, Industrial Patent Office, National Board for Scientific Research, Tripol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lzaroug NASSER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JAMAÏQUE/JAMAIC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6) 7) 17) 18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right="-427" w:hanging="0"/>
        <w:rPr/>
      </w:pPr>
      <w:r>
        <w:rPr/>
        <w:t>Ransford SMITH, Ambassador, Permanent Representative, Permanent Mission, Geneva</w:t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ind w:right="-427" w:hanging="0"/>
        <w:rPr/>
      </w:pPr>
      <w:r>
        <w:rPr/>
        <w:t>Symone BETTON (Miss), First Secretary, Permanent Mission, Gene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JAPON/JAPAN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5) 6) 8) 10) 13) 14) 15) 17) 18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/>
      </w:pPr>
      <w:r>
        <w:rPr/>
        <w:t>Yasuo IMAI, Commissioner, Japan Patent Office, Tokyo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/>
      </w:pPr>
      <w:r>
        <w:rPr/>
        <w:t>Shinjiro ONO, Deputy Commissioner, Japan Patent Office, Tokyo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/>
      </w:pPr>
      <w:r>
        <w:rPr/>
        <w:t>Yasutaka MORIGUCHI, Director-General, Commissioner’s Secretariat, Japan Copyright Office, Agency for Cultural Affairs, Tokyo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Takashi SAKURAI, Director, International Affairs Division, General Administration Department, Japan Patent Office, Tokyo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Hitoshi WATANABE, Director for Multilateral Negotiations, Director for International Cooperation, International Affairs Division, General Administration Department, Japan Patent Office, Tokyo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/>
      </w:pPr>
      <w:r>
        <w:rPr/>
        <w:t>Toru SATO, First Secretary, Permanent Mission, Geneva</w:t>
      </w:r>
    </w:p>
    <w:p>
      <w:pPr>
        <w:pStyle w:val="Normal"/>
        <w:keepNext w:val="true"/>
        <w:rPr/>
      </w:pPr>
      <w:r>
        <w:rPr/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  <w:t>Shintaro TAKAHARA, First Secretary, Permanent Mission, Geneva</w:t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  <w:t>Jun IWAMATSU, Deputy Director, International Affairs Division, Commissioner’s Secretariat, Japan Copyright Office, Agency for Cultural Affairs, Tokyo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Masashi FUKAZAWA, Deputy Director, International Affairs Division, Japan Patent Office (JPO), Tokyo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Ken-Ichiro NATSUME, Deputy Director, First International Organizations Division, Economic Affairs Bureau, Ministry of Foreign Affairs, Tokyo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Nobuhiro TAKAHASHI, Deputy Director, International Affairs Division, General Administration Department, Japan Patent Office (JPO), Tok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HAMAGISHI (Ms.), International Affairs Division, General Administration Department, Japan Patent Office, Tokyo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akashi HAMANO, Director, JETRO Düsseldorf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zumi DUGGAL-TAKAGI (Mrs.), Conference Interpreter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</w:rPr>
        <w:t>JORDANIE/JORDAN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hehaba MADI, Ambassador, Permanent Representative, Permanent Mission, Gene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alid OBEIDAT, First Secretary, Permanent Mission, Gene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KAZAKHSTAN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6) 7) 8) 10) 12) 13) 14) 15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/>
      </w:pPr>
      <w:r>
        <w:rPr/>
        <w:t>Nurgaisha SAKHIPOVA (Miss), Chairman, Committee for Intellectual Property Rights, Ministry of Justice, Astan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Sergey SAVELYEV, Head of International Organizations Division, Ministry of Foreign Affairs, Alma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KENY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6) 7) 8) 14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/>
      </w:pPr>
      <w:r>
        <w:rPr/>
        <w:t>Amina Chawahir MOHAMED (Mrs.), Ambassador, Permanent Representative, Permanent Mission, Geneva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Dorothy ANGOTE (Ms.), Registrar</w:t>
        <w:noBreakHyphen/>
        <w:t>General, Department of the Registrar</w:t>
        <w:noBreakHyphen/>
        <w:t>General, Attorney</w:t>
        <w:noBreakHyphen/>
        <w:t>General’s Chambers, Nairo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Anthony M. MUCHIRI, Counsellor, Permanent Mission, Geneva</w:t>
      </w:r>
    </w:p>
    <w:p>
      <w:pPr>
        <w:pStyle w:val="Normal"/>
        <w:keepNext w:val="true"/>
        <w:rPr/>
      </w:pPr>
      <w:r>
        <w:rPr/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Florence W. MWAI (Ms.), Chairman, Industrial Property Tribunal, Ministry of Trade and Industry, Nairobi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Spencer Musyoka MUTHOKA, Acting Managing Director, Kenya Industrial Property Institute (KIPI), Ministry of Trade and Industry, Nairobi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John M. MAINA, Patent Examiner, Kenya Industrial Property Institute (KIPI), Ministry of Trade and Industry, Nairobi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Henry Karanja KIBE, Trade Marks Examiner, Kenya Industrial Property Institute (KIPI), Ministry of Trade and Industry, Nairobi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Marisella OUMA (Ms.), State Counsel, Registrar General’s Office, Attorney</w:t>
        <w:noBreakHyphen/>
        <w:t>General’s Chambers, Nairobi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KIRGHIZISTAN/KYRGYZSTAN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 8) 9) 10) 12) 13) 14) 15) 16) 17) 18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Roman O. OMOROV, Director, State Agency of Science and Intellectual Property under the Government of the Kyrgyz Republic, Bishk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aim SYDYKOVA (Mrs.), Head, International Relations Division, State Agency of Science and Intellectual Property under the Government of the Kyrgyz Republic, Bishk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ïlen ROMAN, Assistant to the Director, State Agency of Science and Intellectual Property under the Government of the Kyrgyz Republic, Bishk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an DANIAROV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LESOTHO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 8) 14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Fine Lebohang MAEMA, Attorney-General, Attorney General’s Chambers, Ministry of Law and Constitutional Affairs, Mase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ntšuoe Ntšeliseng N. MOHAU (Mrs.), Registrar-General, Registrar-General’s Office, Ministry of Law and Constitutional Affairs, Mase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Mamoretlo MOHAPI, Principal Industrial Property Counsel, Registrar-General’s Office, Ministry of Law and Constitutional Affairs, Maseru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LETTONIE/LATV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5) 6) 8) 10) 14) 15) 17) 18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/>
      </w:pPr>
      <w:r>
        <w:rPr/>
        <w:t>Zigrīds AUMEISTERS, Director, Patent Office of the Republic of Latvia, Riga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/>
      </w:pPr>
      <w:r>
        <w:rPr/>
        <w:t>Janis KARKLINS, Ambassador, Permanent Representative, Permanent Mission, Genev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Guntis RAMANS, Acting Deputy Director, Patent Office of the Republic of Latvia, Rig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LIBAN/LEBANON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 xml:space="preserve">1) 2) 4) 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Walid A. NASR, ambassadeur, représentant permanent, Mission permanente, Genève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ola NOUREDDINE (Mlle), premier secrétaire, Mission permanente, Genèv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LIBÉRIA/LIBER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 8) 14)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/>
      </w:pPr>
      <w:r>
        <w:rPr/>
        <w:t>Jackson K. PURSER, Director, Bureau of Archives, Patents and Trade Marks, Ministry of Foreign Affairs, Monrovia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George S. DUNOR, Deputy Director General, Liberia Copyright Office, Monrovi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LITUANIE/LITHUAN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 8) 10) 14) 15) 17) 18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Rimvydas NAUJOKAS, Director, State Patent Bureau of the Republic of Lithuania, Vilnius</w:t>
      </w:r>
    </w:p>
    <w:p>
      <w:pPr>
        <w:pStyle w:val="Normal"/>
        <w:rPr/>
      </w:pPr>
      <w:r>
        <w:rPr/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Algimantas RIMKŪNAS, Ambassador, Permanent Representative, Permanent Mission, Geneva</w:t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Lina MICKIENĖ (Ms.), Head, Legal Division, State Patent Bureau of the Republic of Lithuania, Vilnius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LUXEMBOURG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4) 6) 8) 9) 10) 13) 14) 16)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rPr/>
      </w:pPr>
      <w:r>
        <w:rPr>
          <w:lang w:val="fr-FR"/>
        </w:rPr>
        <w:t>Lex KAUFHOLD, attaché de Gouvernement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en rang, chargé de Direction de la propriété industrielle et des droits intellectuels, Ministère de l’économie, Luxembourg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laude SAHL, chef du Secteur législation, Direction de la propriété industrielle et des droits intellectuels, Ministère de l’économie, Luxembourg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hristiane DALEIDEN DISTEFANO (Mme), representant permanent adjoint, Mission permanente, Genèv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MADAGASCAR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7) 14)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keepLines/>
        <w:rPr>
          <w:lang w:val="fr-FR"/>
        </w:rPr>
      </w:pPr>
      <w:r>
        <w:rPr>
          <w:lang w:val="fr-FR"/>
        </w:rPr>
        <w:t>Alfred RAMBELOSON, ambassadeur, représentant permanent, Mission permanente, Genève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BodyText3"/>
        <w:keepNext w:val="true"/>
        <w:keepLines/>
        <w:rPr>
          <w:b w:val="false"/>
          <w:b w:val="false"/>
          <w:lang w:val="fr-FR"/>
        </w:rPr>
      </w:pPr>
      <w:r>
        <w:rPr>
          <w:b w:val="false"/>
          <w:lang w:val="fr-FR"/>
        </w:rPr>
        <w:t>Henri RABENEFITRA, conseiller technique, Ministère de l’industrialisation, du commerce et du développement du secteur privé, Antananarivo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Olgatte ABDOU (Mme), conseiller, Mission permanente, Genève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MALAISIE/MALAYS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6) 7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. SUBRAMANIAM, Deputy Minister of Domestic Trade and Consumer Affairs, Kuala Lumpu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ajmah HUSSAIN (Miss), Ambassador, Permanent Representative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Mahmud MUSTAPHA AZHAR, Director, Intellectual Property Unit, Ministry of Domestic Trade and Consumer Affairs, Kuala Lump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inuddin ZAINOL RAHIM, Deputy Permanent Representative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aruddin JAMILAH (Mrs.), Economic Officer, Intellectual Property Cooperation of Malaysia, Kuala Lump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 Abdul Rashid WAN AZNAINIZAM YUSRI, Second Secretary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MALAWI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1) 2) 4) 6) 10) 12) 13) 14) 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  <w:t>Steve Dick MATENJE, Solicitor General and Secretary for Justice, Ministry of Justice, Lilong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incent Jeremy MZUMARA, Registrar General, Department of the Registrar General, Ministry of Justice, Blantyr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MALI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4) 6) 14) 17) 18)</w:t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ahamadou Dit Cheickne DOUCOURE, conseiller technique, Ministère de l’industrie et du commerce, Bamako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MALTE/MALTA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4) 6)</w:t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aviour F. BORG, Ambassador, Permanent Representative, Permanent Mission, Genev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Tony BONNICI, Second Secretary, Permanent Mission, Genev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MAROC/MOROCCO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5) 6) 8) 9) 10) 14)</w:t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Omar HILALE, ambassadeur, représentant permanent, Mission permanente, Genève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ziz BOUAZZAOUI, directeur, Office marocain de la propriété industrielle et commerciale, Casablanc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bdellah OUADRHIRI, directeur général du Bureau marocain du droit d’auteur, Rabat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Khalid SEBTI, premier secrétaire, Mission permanente, Genève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ing8"/>
        <w:keepNext w:val="false"/>
        <w:keepLines w:val="false"/>
        <w:rPr>
          <w:u w:val="none"/>
        </w:rPr>
      </w:pPr>
      <w:r>
        <w:rPr/>
        <w:t>MAURICE/MAURITIUS</w:t>
      </w:r>
      <w:r>
        <w:rPr>
          <w:u w:val="none"/>
        </w:rPr>
        <w:t xml:space="preserve"> </w:t>
      </w:r>
      <w:r>
        <w:rPr>
          <w:u w:val="none"/>
          <w:vertAlign w:val="superscript"/>
        </w:rPr>
        <w:t>1) 2) 4) 6)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.J. NETA (Mrs.), Controller, Industrial Property Office, Ministry of Industry and International Trade, Port Loui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hazi SAHADUTKHAN (Miss), Counsellor, Permanent Mission, Gene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MAURITANIE/MAURITANIA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4) 6) 14)</w:t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Mohamed Saleck OULD MOHAMED LEMINE, ambassadeur, représentant permanent, Mission permanente, Genève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ohamed Salem OULD MAMOUNE, directeur de l’industrie, Direction de l’industrie, Ministère des mines et de l’industrie, Nouakchot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Habib OULD HEMET, premier conseiller, Mission permanente, Genèv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MEXIQUE/MEXICO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6) 7) 10) 11) 12) 13) 14) 15) 16) 17) 18)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Gustavo ALBIN, Embajador, Representante Permanente, Misión Permanente, Ginebra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BodyText3"/>
        <w:keepNext w:val="true"/>
        <w:rPr>
          <w:b w:val="false"/>
          <w:b w:val="false"/>
          <w:lang w:val="fr-FR"/>
        </w:rPr>
      </w:pPr>
      <w:r>
        <w:rPr>
          <w:b w:val="false"/>
          <w:lang w:val="fr-FR"/>
        </w:rPr>
        <w:t>Jorge AMIGO CASTAÑEDA, Director General, Instituto Mexicano de la Propiedad Industrial (IMPI), México</w:t>
      </w:r>
    </w:p>
    <w:p>
      <w:pPr>
        <w:pStyle w:val="Normal"/>
        <w:keepNext w:val="tru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lfredo RENDÓN ALGARA, Director General Adjunto de Propiedad Industrial, Instituto Mexicano de la Propiedad Industrial, Méxic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Victor Manuel GUIZAR LÓPEZ, Director de Protección contra la Violación del Derecho de Autor, Instituto Nacional del Derecho de Autor, Méxic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ulce Ma. VALLE ALVAREZ (Sra.), Consejera, Misión Permanente, Ginebr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Karla ORNELAS (Sra.), Tercera Secretaria, Misión Permanente, Ginebr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MONACO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 xml:space="preserve">1) 2) 4) 6) 8) 9) 10) 13) 14) 15) 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Yann STRIDDE, chef de section, Direction de l’expansion économique, Division de la propriété intellectuelle, Monac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Jean-Philippe BERTANI, premier secrétaire, Mission permanente, Genève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MONGOLIE/MONGOL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1) 2) 4) 6) 8) 9) 10) 12) 13) 14) 17) 18)  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Tsend NYAMDORJ, Minister for Justice and Home Affairs, Ministry of Justice and Home Affairs, Ulaanbaa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jil CHINBAT, Director General, Intellectual Property Office of Mongolia (IPOM), Ministry of Justice and Home Affairs, Ulaanbaatar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>MOZAMBIQUE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8) 10) 14)</w:t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keepLines/>
        <w:rPr/>
      </w:pPr>
      <w:r>
        <w:rPr/>
        <w:t>Alfredo Filipe SITOE, National Director of Industry, National Directorate of Industry, Ministry of Industry and Trade, Maputo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  <w:t>Julieta Domingas MUCHINE (Mrs.), Supervisor, Industrial Property Department, Ministry of Industry and Trade, Maput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YANMAR</w:t>
      </w:r>
      <w:r>
        <w:rPr/>
        <w:t xml:space="preserve"> </w:t>
      </w:r>
      <w:r>
        <w:rPr>
          <w:vertAlign w:val="superscript"/>
        </w:rPr>
        <w:t xml:space="preserve">2) 3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ya THAN, Ambassador, Permanent Representative, Permanent Mission, Genev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ha AUNG Nyun, Counsellor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NAMIBIE/NAMIBIA</w:t>
      </w:r>
      <w:r>
        <w:rPr/>
        <w:t xml:space="preserve"> </w:t>
      </w:r>
      <w:r>
        <w:rPr>
          <w:vertAlign w:val="superscript"/>
        </w:rPr>
        <w:t>1) 2) 6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Tileinge S. ANDIMA, Registrar of Industrial Property, Ministry of Trade and Industry, Windho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Deon OBBES, Principal Legal Office, Office of the Attorney-General, Windho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ses MOLATENDI, Control Information Officer:  Copyright, Ministry of Information and Broadcasting, Windho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nelia Kashiimbindjola SHILUNGA (Mrs.), Chief Liaison Officer, Ministry of Womens’ Affairs and Child Welfare, Windho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zanne M. COLEMAN (Mrs.), Chief Librarian, Windho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ya K. IITA (Miss), Ministry of Trade and Industry, Windhoek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NÉPAL/NEPAL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1) 2) 3) 4) 5)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Gyan Chandra ACHARYA, Ambassador, Permanent Representative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ib Raj KOIRALA, Deputy Permanent Representative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u w:val="none"/>
        </w:rPr>
      </w:pPr>
      <w:r>
        <w:rPr/>
        <w:t>NICARAGUA</w:t>
      </w:r>
      <w:r>
        <w:rPr>
          <w:u w:val="none"/>
        </w:rPr>
        <w:t xml:space="preserve"> </w:t>
      </w:r>
      <w:r>
        <w:rPr>
          <w:u w:val="none"/>
          <w:vertAlign w:val="superscript"/>
        </w:rPr>
        <w:t>1) 2) 4) 6) 14) 17) 18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Ambrosia LEZAMA ZELAYA (Sra.), Directora, Registro de la Propiedad Intelectual, Ministerio de Fomento, Industria y Comercio, Manag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icia CAMPBELL (Srta.), Primer Secretaria, Misión Permanente, Gine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color w:val="000000"/>
          <w:u w:val="single"/>
          <w:lang w:val="fr-FR"/>
        </w:rPr>
        <w:t>NIGER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4) 6) 14)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Jérôme Oumarou TRAPSIDA, directeur du développement industriel, Direction du développement industriel, Ministère du commerce et de la promotion du secteur privé, Niame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</w:rPr>
        <w:t>NIGÉRIA/NIGERIA</w:t>
      </w:r>
      <w:r>
        <w:rPr/>
        <w:t xml:space="preserve"> </w:t>
      </w:r>
      <w:r>
        <w:rPr>
          <w:vertAlign w:val="superscript"/>
        </w:rPr>
        <w:t>1) 2) 3) 5) 6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liyu Muhammed ABUBAKAR, Counsellor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aigari Gurama BUBA, Second Secretary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NORVÈGE/NORWAY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1) 2) 3) 4) 6) 7) 8) 10) 12) 13) 14) 15) 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/>
      </w:pPr>
      <w:r>
        <w:rPr/>
        <w:t>Jørgen SMITH, Director General, Norwegian Patent Office, Oslo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Lisbeth WOLTHER (Mrs.), Assistant Director General, Norwegian Patent Office, Os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NOUVELLE-ZÉLANDE/NEW ZEALAND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4) 14)</w:t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/>
      </w:pPr>
      <w:r>
        <w:rPr/>
        <w:t>Neville HARRIS, Commissioner of Patents, Trade Marks and Designs, Ministry of Economic Development, Intellectual Property Office of New Zealand, Wellington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>OMAN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 14)</w:t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keepLines/>
        <w:rPr/>
      </w:pPr>
      <w:r>
        <w:rPr/>
        <w:t>Jaber Bin MARHUN FLEYFEL, Director General of Organizations and Commercial Relations, Ministry of Commerce and Industry, Muscat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tima Bint Abdullah AL-GHAZALI (Mrs.), Counsellor (Economic Affairs)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OUGANDA/UGAND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1) 2) 3) 4) 5) 14) 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Ruhemba KWERONDA, Ambassador, Permanent Representative, Permanent Mission, Geneva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Bisereko KYOMUHENDO, Acting Registrar-General, Registrar-General’s Department, Ministry of Justice, Kampala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. Denis MANANA, First Secretary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>OUZBÉKISTAN/UZBEKISTAN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8) 10) 13) 14) 15)</w:t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kil A. AZIMOV, Director, State Patent Office of the Republic of Uzbekistan, Tashke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>PAKISTAN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6)</w:t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  <w:t>Shaukat UMER, Ambassador, Permanent Representative, Permanent Mission, Geneva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  <w:t>Khalilullah QAZI, Counsellor, Permanent Mission, Geneva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  <w:t>Faisal Niaz TIRMIZI, First Secretary, Permanent Representative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PANAMA</w:t>
      </w:r>
      <w:r>
        <w:rPr/>
        <w:t xml:space="preserve"> </w:t>
      </w:r>
      <w:r>
        <w:rPr>
          <w:vertAlign w:val="superscript"/>
        </w:rPr>
        <w:t>1) 2) 3) 4) 5) 6) 17) 18)</w:t>
      </w:r>
    </w:p>
    <w:p>
      <w:pPr>
        <w:pStyle w:val="Normal"/>
        <w:keepNext w:val="true"/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Romel ADAMES, Ambassador, Permanent Representative, Permanent Mission, Geneva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ilia H. CARRERA (Mrs.), Foreign Trade Analyst, Chargé d’affaires, a.i.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u w:val="single"/>
          <w:lang w:val="fr-FR"/>
        </w:rPr>
        <w:t xml:space="preserve">PAPOUASIE-NOUVELLE-GUINÉE/PAPUA NEW GUINEA </w:t>
      </w:r>
      <w:r>
        <w:rPr>
          <w:vertAlign w:val="superscript"/>
          <w:lang w:val="fr-FR"/>
        </w:rPr>
        <w:t>1) 2) 4) 14)</w:t>
      </w:r>
    </w:p>
    <w:p>
      <w:pPr>
        <w:pStyle w:val="Header"/>
        <w:tabs>
          <w:tab w:val="clear" w:pos="4536"/>
          <w:tab w:val="clear" w:pos="9072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Gai ARAGA, Registrar, Intellectual Property Office, Port Moresby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PAYS-BAS/NETHERLANDS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 xml:space="preserve">1) 2) 3) 4) 6) 7) 8) 9) 10) 12) 13) 14) 15) 16) </w:t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Heading7"/>
        <w:keepLines/>
        <w:rPr>
          <w:b w:val="false"/>
          <w:b w:val="false"/>
        </w:rPr>
      </w:pPr>
      <w:r>
        <w:rPr>
          <w:b w:val="false"/>
        </w:rPr>
        <w:t>Derk-Jan DE GROOT, Manager, Industrial Property Rights Unit, Ministry of Economic Affairs, The Hague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im VAN DER EIJK, Member, Patent Council, Netherlands Industrial Property Office, Rijswij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.A.C. VAN GINNEKEN (Mrs.), Ministry of Foreign Affairs, The Hagu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arbara RIETBROEK (Mrs.), Permanent Mission, Genev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PÉROU/PERU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4) 6) 17) 18)</w:t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lang w:val="es-ES"/>
        </w:rPr>
      </w:pPr>
      <w:r>
        <w:rPr>
          <w:lang w:val="es-ES"/>
        </w:rPr>
        <w:t>Jorge VOTO-BERNALES, Embajador, Representante Permanente, Misión Permanente, Gineb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José L. SALINAS, Ministro, Representante Permanente Alterno, Misión Permanente, Ginebra</w:t>
      </w:r>
    </w:p>
    <w:p>
      <w:pPr>
        <w:pStyle w:val="Header"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Alejandro NEYRA, Tercer Secretario, Misión Permanente, Ginebr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ILIPPINES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5) 6) 14) 15) 17) 18)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mma C. FRANCISCO (Mrs.), Director General, Intellectual Property Office, Manil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aly TEJADA, Second Secretary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POLOGNE/POLAND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1) 2) 3) 4) 5) 6) 8) 10) 13) 14) 15) 16) 18) 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Alicja ADAMCZAK (Mrs.), President, Patent Office of the Republic of Poland, Warsaw</w:t>
      </w:r>
    </w:p>
    <w:p>
      <w:pPr>
        <w:pStyle w:val="Normal"/>
        <w:keepNext w:val="true"/>
        <w:rPr/>
      </w:pPr>
      <w:r>
        <w:rPr/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  <w:t>Krzysztof JAKUBOWSKI, Ambassador, Permanent Representative, Permanent Mission, Geneva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Grażyna LACHOWICZ (Miss), Principal Expert, Patent Office of the Republic of Poland, Warsaw</w:t>
      </w:r>
    </w:p>
    <w:p>
      <w:pPr>
        <w:pStyle w:val="Normal"/>
        <w:keepNext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arosław STREJCZEK, First Secretary, Permanent Mission, Genev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</w:rPr>
      </w:pPr>
      <w:r>
        <w:rPr>
          <w:color w:val="000000"/>
          <w:u w:val="single"/>
        </w:rPr>
        <w:t>PORTUGAL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5) 6) 8) 10) 11) 13) 14) 15)</w:t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José Caetano COSTA PEREIRA, Ambassador, Permanent Representative, Permanent Mission, Geneva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color w:val="000000"/>
        </w:rPr>
        <w:t xml:space="preserve">Jaime ANDREZ, Chairman, Board of Directors, </w:t>
      </w:r>
      <w:r>
        <w:rPr/>
        <w:t>National Institute of Industrial Property (INPI), Lisbon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José Sérgio CALHEIROS DA GAMA, Legal Counsel, Permanent Mission, Genev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uno Manuel DA SILVA GONÇALVES, Director, Copyright Office, Ministry of Culture, Lisb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Paulo SERRÃO, Member, Board of Directors, </w:t>
      </w:r>
      <w:r>
        <w:rPr/>
        <w:t>National Institute of Industrial Property (INPI), Lisb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RÉPUBLIQUE ARABE SYRIENNE/SYRIAN ARAB REPUBLIC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 xml:space="preserve">4) 14) 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 xml:space="preserve">Yasser SAÂDA, Head, Patent Office, Directorate of Industrial and Commercial Property, Ministry of Supply and Home Trade, Damascus 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Bashir HAZA’A, Director, Commercial and Industrial Property Department, Ministry of Supply and International Trade, Damascus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Mohammad KHAFIF, Counsellor, Permanent Mission, Geneva</w:t>
      </w:r>
    </w:p>
    <w:p>
      <w:pPr>
        <w:pStyle w:val="Normal"/>
        <w:keepNext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Ghiath IBRAHIM, Attaché, Permanent Mission, Genev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u w:val="single"/>
          <w:lang w:val="fr-FR"/>
        </w:rPr>
        <w:t>RÉPUBLIQUE CENTRAFRICAINE/CENTRAL AFRICAN REPUBLIC</w:t>
      </w:r>
      <w:r>
        <w:rPr>
          <w:lang w:val="fr-FR"/>
        </w:rPr>
        <w:t xml:space="preserve"> </w:t>
      </w:r>
      <w:r>
        <w:rPr>
          <w:vertAlign w:val="superscript"/>
          <w:lang w:val="fr-FR"/>
        </w:rPr>
        <w:t>1) 2) 4) 6) 14)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BodyText3"/>
        <w:rPr>
          <w:b w:val="false"/>
          <w:b w:val="false"/>
          <w:lang w:val="fr-FR"/>
        </w:rPr>
      </w:pPr>
      <w:r>
        <w:rPr>
          <w:b w:val="false"/>
          <w:lang w:val="fr-FR"/>
        </w:rPr>
        <w:t>Solange Isabelle MARADAS NADO (Mme), chef de Cabinet, Ministère du commerce, de l’industrie et de la promotion du secteur privé, Bangui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RÉPUBLIQUE DE CORÉE/REPUBLIC OF KOREA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5) 6) 8) 10) 13) 14) 15)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Dong-man HA, Commissioner, Korean Industrial Property Office (KIPO), Daejeon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ong-ki HONG, Ambassador, Deputy Permanent Representative, Permanent Mission, Genev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im KIM, Director General, Planning Management Bureau, Korean Intellectual Property Office, Daejeon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Jae-hyun AHN, Director, International Intellectual Property Training Institute (IIPTI), Korean Intellectual Property Office (KIPO), Daejeon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Joo-ik PARK, Intellectual Property Attaché, Permanent Mission, Geneva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Eul-Soo SEO, Senior Deputy Director, International Cooperation Division, Korean Industrial Property Office (KIPO), Daeje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ng-sug PYUN, Deputy Director, International Cooperation Division, Korean Industrial Property Office (KIPO), Daeje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RÉPUBLIQUE DÉMOCRATIQUE DU CONGO/DEMOCRATIC REPUBLIC OF THE CONGO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 xml:space="preserve">1) 2) 3) 4) 5) 6) </w:t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ntoine MINDUA KESIA-MBE, ambassadeur, représentant permanent, Mission permanente, Genèv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idèle SAMBASSI KAKHESSA, ministre conseiller, Mission permanente, Genèv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Sébastien MUTOMB MUJING, deuxième conseiller, Mission permanente, Genève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ric BULU, Stagiaire, Mission permanente, Genève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right="-427" w:hanging="0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RÉPUBLIQUE DE MOLDOVA/REPUBLIC OF MOLDOVA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4) 6) 8) 9) 10) 11) 12) 13) 14) 15) 16) 17) 18)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rPr/>
      </w:pPr>
      <w:r>
        <w:rPr/>
        <w:t>Dumitru CROITOR, Ambassador, Permanent Representative, Permanent Mission, Genev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Nicolae TARAN, Director General, State Agency on Industrial Property Protection (AGEPI), Kishin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 ROJNEVSCHI (Mrs.), Deputy Director General, State Agency on Industrial Property Protection (AGEPI), Kishine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RÉPUBLIQUE DOMINICAINE/DOMINICAN REPUBLIC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6)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  <w:t>Ysset ROMÁN, (Sra.), Ministro Consejero, Misión Permanente, Ginebra</w:t>
      </w:r>
    </w:p>
    <w:p>
      <w:pPr>
        <w:pStyle w:val="Header"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  <w:t>Isabel PADILLA ROMÁN (Srta.), Consejera, Misión Permanente, Gineb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RÉPUBLIQUE POPULAIRE DÉMOCRATIQUE DE CORÉE/DEMOCRATIC PEOPLE’S REPUBLIC OF KOREA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5) 6) 8) 9) 10) 12) 13) 14) 15)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keepLines/>
        <w:rPr/>
      </w:pPr>
      <w:r>
        <w:rPr/>
        <w:t>JONG Jin Song, Director General, Invention Office of the Democratic People’s Republic of Korea, Pyongyang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rPr/>
      </w:pPr>
      <w:r>
        <w:rPr/>
        <w:t>KIM Sung Ryon (Mrs.), Section Chief, Department of International Organizations, Ministry of Foreign Affairs, Pyongyang</w:t>
      </w:r>
    </w:p>
    <w:p>
      <w:pPr>
        <w:pStyle w:val="Normal"/>
        <w:rPr/>
      </w:pPr>
      <w:r>
        <w:rPr/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HWANG Myong Hui (Mrs.), Head of Division, Trademark and Industrial Design Department, State Administration for Quality Management, Pyongyang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NG Il Hun, Counsellor, Permanent Mission, Genev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/>
      </w:pPr>
      <w:r>
        <w:rPr>
          <w:color w:val="000000"/>
          <w:u w:val="single"/>
          <w:lang w:val="fr-FR"/>
        </w:rPr>
        <w:t>RÉPUBLIQUE TCHÈQUE/CZECH REPUBLIC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4) 6) 8) 10) 11) 12) 13) 14) 15) 17) 18)</w:t>
      </w:r>
    </w:p>
    <w:p>
      <w:pPr>
        <w:pStyle w:val="Normal"/>
        <w:keepNext w:val="true"/>
        <w:rPr>
          <w:color w:val="000000"/>
          <w:vertAlign w:val="superscript"/>
          <w:lang w:val="fr-FR"/>
        </w:rPr>
      </w:pPr>
      <w:r>
        <w:rPr>
          <w:color w:val="000000"/>
          <w:vertAlign w:val="superscript"/>
          <w:lang w:val="fr-FR"/>
        </w:rPr>
      </w:r>
    </w:p>
    <w:p>
      <w:pPr>
        <w:pStyle w:val="Normal"/>
        <w:keepNext w:val="true"/>
        <w:rPr/>
      </w:pPr>
      <w:r>
        <w:rPr/>
        <w:t>Alexander SLABÝ, Ambassador, Permanent Representative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el ČADA, President, Industrial Property Office, Pra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ela HUJEROVÁ (Mrs.), Deputy Director, International and European Integration Department, Industrial Property Office, Pragu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chal BENEŠ, Deputy Director, Cultural Affairs and UNESCO, Ministry of Culture, Pragu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udmila ŠTĔRBOVÁ (Mrs.), First Secretary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RÉPUBLIQUE-UNIE DE TANZANIE/UNITED REPUBLIC OF TANZANIA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 xml:space="preserve">1) 2) 4) 6) 10) 14) 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/>
      </w:pPr>
      <w:r>
        <w:rPr/>
        <w:t>Charles K. MUTALEMWA, Ambassador, Permanent Representative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riano Emmanuel MAHINGILA, Chief Executive and Registrar of Patents and Trade Marks, Business Registration and Licensing Agency (BRELA), Ministry of Industry and Commerce, Dar es Sala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ene F. KASYANJU (Mrs.), Counsellor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>ROUMANIE/ROMAN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6) 7) 8) 9) 10) 12) 13) 14) 15) 16) 17) 18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keepLines/>
        <w:rPr/>
      </w:pPr>
      <w:r>
        <w:rPr/>
        <w:t>Gábor Alexandru VARGA, Director General, State Office for Inventions and Trademarks, Bucharest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Liviu Antoniu Gheorghe BULGĂR, Director, Legal and International Cooperation Department, State Office for Inventions and Trademarks, Bucharest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Daniela BUTCĂ (Mrs.), Head, International Cooperation Section, State Office for Inventions and Trademarks, Bucharest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Rodica PARVU (Mrs.), Director General, Romanian Copyright Office, Bucha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luca TIGAU (Ms.), Legal Advisor, Romanian Copyright Office, Bucha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na POPESCU (Miss), Third Secretary, Ministry of Foreign Affairs, Bucha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ROYAUME-UNI/UNITED KINGDOM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1) 2) 3) 4) 6) 7) 8) 10) 12) 13) 14) 15) 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Alison BRIMELOW (Ms.), Chief Executive, The Patent Office, Newport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imon FULLER, Ambassador, Permanent Representative, Permanent Mission, Genev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on MARCHANT, Director of Patents, The Patent Office, Newport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usan McCRORY (Mrs.), First Secretary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Helen NELLTHORP (Ms.), First Secretary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m TARIF (Mrs.), Second Secretary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LAWRENCE, Director, Intellectual Property and Innovation Directorate, The Patent Office, New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 MICKLEWRIGHT, Policy Advisor, Intellectual Property and Innovation Directorate, The Patent Office, Newport</w:t>
      </w:r>
    </w:p>
    <w:p>
      <w:pPr>
        <w:pStyle w:val="Normal"/>
        <w:rPr/>
      </w:pPr>
      <w:r>
        <w:rPr/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Jacqui HERBERT (Miss), Delegate, Permanent Mission, Geneva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Sean MOIR, Attaché, Permanent Mission, Gene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arles CLIFT, Head, IPR Unit, Department for International Development, London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/>
      </w:pPr>
      <w:r>
        <w:rPr>
          <w:color w:val="000000"/>
          <w:u w:val="single"/>
          <w:lang w:val="fr-FR"/>
        </w:rPr>
        <w:t>RWANDA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4) 6)</w:t>
      </w:r>
    </w:p>
    <w:p>
      <w:pPr>
        <w:pStyle w:val="Normal"/>
        <w:keepNext w:val="true"/>
        <w:rPr>
          <w:color w:val="000000"/>
          <w:u w:val="single"/>
          <w:vertAlign w:val="superscript"/>
          <w:lang w:val="fr-FR"/>
        </w:rPr>
      </w:pPr>
      <w:r>
        <w:rPr>
          <w:color w:val="000000"/>
          <w:u w:val="single"/>
          <w:vertAlign w:val="superscript"/>
          <w:lang w:val="fr-FR"/>
        </w:rPr>
      </w:r>
    </w:p>
    <w:p>
      <w:pPr>
        <w:pStyle w:val="Normal"/>
        <w:rPr/>
      </w:pPr>
      <w:r>
        <w:rPr>
          <w:color w:val="000000"/>
          <w:lang w:val="fr-FR"/>
        </w:rPr>
        <w:t>Edouard BIZUMUREMYI, expert</w:t>
      </w:r>
      <w:r>
        <w:rPr>
          <w:lang w:val="fr-FR"/>
        </w:rPr>
        <w:t xml:space="preserve">, Mission permanente, Genève </w:t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rPr/>
      </w:pPr>
      <w:r>
        <w:rPr>
          <w:color w:val="000000"/>
          <w:u w:val="single"/>
          <w:lang w:val="fr-FR"/>
        </w:rPr>
        <w:t>SAINTE-LUCIE/SAINT LUCIA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 xml:space="preserve">1) 2) 4) 6) 10) 14) 16) 17) 18) </w:t>
      </w:r>
    </w:p>
    <w:p>
      <w:pPr>
        <w:pStyle w:val="Normal"/>
        <w:keepNext w:val="true"/>
        <w:rPr>
          <w:color w:val="000000"/>
          <w:vertAlign w:val="superscript"/>
          <w:lang w:val="fr-FR"/>
        </w:rPr>
      </w:pPr>
      <w:r>
        <w:rPr>
          <w:color w:val="000000"/>
          <w:vertAlign w:val="superscript"/>
          <w:lang w:val="fr-FR"/>
        </w:rPr>
      </w:r>
    </w:p>
    <w:p>
      <w:pPr>
        <w:pStyle w:val="Normal"/>
        <w:rPr/>
      </w:pPr>
      <w:r>
        <w:rPr/>
        <w:t>Kimberly CENAC-PHULGENCE (Mrs.), Registrar, Registry of Companies and Intellectual Property, Attorney-General’s Chambers, Castrie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SAINT-SIÈGE/HOLY SEE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Odile ROULLET (Mme), avocat, Genève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Fortunatus NWACHUKWU, chargé d’affaires a.i., Mission permanente, Genève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nn-Marie COLANDRÉA (Mlle), Mission permanente, Genève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keepLines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SÉNÉGAL/SENEGAL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5) 6) 9) 14) 17) 18)</w:t>
      </w:r>
    </w:p>
    <w:p>
      <w:pPr>
        <w:pStyle w:val="Normal"/>
        <w:keepNext w:val="true"/>
        <w:keepLines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Ousmane CAMARA, ambassadeur, représentant permanent, Mission permanente, Genèv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Daouda Maliguèye SENE, ministre-conseiller, Mission permanente, Genèv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keepLines/>
        <w:rPr>
          <w:lang w:val="fr-FR"/>
        </w:rPr>
      </w:pPr>
      <w:r>
        <w:rPr>
          <w:lang w:val="fr-FR"/>
        </w:rPr>
        <w:t>Doudou SAGNA, chef, Service de la propriété industrielle, Ministère de l’industrie et de l’artisanat, Dakar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André BASSE, premier secrétaire, Mission permanente, Genève</w:t>
      </w:r>
    </w:p>
    <w:p>
      <w:pPr>
        <w:pStyle w:val="Normal"/>
        <w:keepNext w:val="true"/>
        <w:keepLines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single"/>
        </w:rPr>
        <w:t xml:space="preserve">SERBIE-ET-MONTÉNÉGRO/SERBIA AND MONTENEGRO </w:t>
      </w:r>
      <w:r>
        <w:rPr>
          <w:vertAlign w:val="superscript"/>
        </w:rPr>
        <w:t xml:space="preserve">1) 2) 4) 6) 8) 9) 10) 11) 12) 14) 15) 17) 18) </w:t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usanka DIVJAK-TOMIC (Ms.), Chargé d’affaires a.i.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elena POPOVIĆ (Mrs.), Acting Director, Federal Intellectual Property Office, Federal Ministry for Economy and Internal Trade, Belgrad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lagota ŽARKOVIĆ, Director-Counsellor, Federal Intellectual Property Office, Federal Ministry for Economy and Internal Trade, Belgrad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vana MILOVANOVIC (Ms.), Third Secretary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SEYCHELLES</w:t>
      </w:r>
      <w:r>
        <w:rPr/>
        <w:t xml:space="preserve"> </w:t>
      </w:r>
      <w:r>
        <w:rPr>
          <w:vertAlign w:val="superscript"/>
        </w:rPr>
        <w:t>1) 2) 4) 14)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rPr/>
      </w:pPr>
      <w:r>
        <w:rPr/>
        <w:t>Cedric Gustave DODIN, Registrar General, Registration Division, Department of Legal Affairs, President’s Office, Ma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>SIERRA LEONE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1) 2) 4) 8) 14) </w:t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Tunde COLE, Solicitor-General, Law Officers’ Department, Office of the Attorney General and Minister of Justice, Freetown, Sierra Leon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Salimatu KOROMA (Miss), Administrator and Registrar-General, Administrator and Registrar-General’s Department, Free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>SINGAPOUR/SINGAPORE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1) 2) 3) 4) 6) 7) 8) 10) 14) 15)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LIEW Woon Yin (Miss), Director-General, Intellectual Property Office of Singapore (IPOS), Singapor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CHIG Kam Tack, Assistant Director, Intellectual Property Office of Singapore (IPOS), Singapor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SLOVAQUIE/SLOVAK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 8) 10) 11) 12) 13) 14) 15) 17) 18)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/>
      </w:pPr>
      <w:r>
        <w:rPr/>
        <w:t>Kálmán PETÖCZ, Ambassador, Permanent Representative, Permanent Mission, Genev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Darina KYLIÁNOVÁ (Mrs.), President, Industrial Property Office of the Slovak Republic, Banská Bystric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Emil ŽATKULIAK, Official, International Affairs and European Integration Department, Industrial Property Office of the Slovak Republic, Banská Bystric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7"/>
        <w:rPr/>
      </w:pPr>
      <w:r>
        <w:rPr>
          <w:b w:val="false"/>
        </w:rPr>
        <w:t>Nora ŠEPTÁKOVÁ (Mrs.), First Secretary, Permanent Mission, Gene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>SLOVÉNIE/SLOVEN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 8) 9) 10) 12) 13) 14) 15) 16) 17) 18)</w:t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keepLines/>
        <w:rPr/>
      </w:pPr>
      <w:r>
        <w:rPr/>
        <w:t>Aljaž GOSNAR, Ambassador, Permanent Representative, Permanent Mission, Geneva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  <w:t>Erik VRENKO, Director, Slovenian Intellectual Property Office, Ljublj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j PIANO, Counsellor to the Government, Slovenian Intellectual Property Office, Ministry of Economy, Ljubljan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>SOUDAN/SUDAN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 8) 14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keepLines/>
        <w:rPr/>
      </w:pPr>
      <w:r>
        <w:rPr/>
        <w:t>Ibrahim Mirghani IBRAHIM, Ambassador, Permanent Representative, Permanent Mission, Geneva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</w:r>
    </w:p>
    <w:p>
      <w:pPr>
        <w:pStyle w:val="BodyText3"/>
        <w:keepNext w:val="true"/>
        <w:keepLines/>
        <w:rPr>
          <w:b w:val="false"/>
          <w:b w:val="false"/>
        </w:rPr>
      </w:pPr>
      <w:r>
        <w:rPr>
          <w:b w:val="false"/>
        </w:rPr>
        <w:t>Eltegany ALHAG MUSSA, Secretary General, Federal Council for Literary and Artistic Works, Khartoum</w:t>
      </w:r>
    </w:p>
    <w:p>
      <w:pPr>
        <w:pStyle w:val="BodyText3"/>
        <w:keepNext w:val="true"/>
        <w:keepLines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keepNext w:val="true"/>
        <w:keepLines/>
        <w:rPr>
          <w:b w:val="false"/>
          <w:b w:val="false"/>
        </w:rPr>
      </w:pPr>
      <w:r>
        <w:rPr>
          <w:b w:val="false"/>
        </w:rPr>
        <w:t>Muzamil Abdalla MOHAMMED, Registrar General of Intellectual Property, Department of Intellectual Property, Ministry of Justice, Khartoum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Fawzia HUSSEIN SALIH (Mrs.), Legal Adviser, Department of Intellectual Property, Ministry of Justice, Khartoum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ristopher L. JADA, Second Secretary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SRI LANK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6) 7) 14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Prasad KARIYAWASAM, Ambassador, Permanent Representative, Permanent Mission, Geneva</w:t>
      </w:r>
    </w:p>
    <w:p>
      <w:pPr>
        <w:pStyle w:val="Normal"/>
        <w:rPr/>
      </w:pPr>
      <w:r>
        <w:rPr/>
      </w:r>
    </w:p>
    <w:p>
      <w:pPr>
        <w:pStyle w:val="TextBody"/>
        <w:keepLines/>
        <w:rPr/>
      </w:pPr>
      <w:r>
        <w:rPr/>
        <w:t>Dissanayake Mudiyanselage KARUNARATNA, Director, National Intellectual Property Office of Sri Lanka, Colombo</w:t>
      </w:r>
    </w:p>
    <w:p>
      <w:pPr>
        <w:pStyle w:val="TextBody"/>
        <w:keepLines/>
        <w:rPr/>
      </w:pPr>
      <w:r>
        <w:rPr/>
      </w:r>
    </w:p>
    <w:p>
      <w:pPr>
        <w:pStyle w:val="Normal"/>
        <w:rPr/>
      </w:pPr>
      <w:r>
        <w:rPr/>
        <w:t>A. Dayaratne SILVA, Minister (Economic and Commercial), Permanent Mission, Genev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enarath DISSANAYAKE, Second Secretary, Permanent Mission, Genev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SUÈDE/SWEDEN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1) 2) 3) 4) 5) 6) 8) 10) 12) 13) 14) 15) 16) 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/>
      </w:pPr>
      <w:r>
        <w:rPr/>
        <w:t>Gun HELLSVIK (Mrs.), Director General, Swedish Patent and Registration Office, Stockholm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lf JANSSON, Director, Patent Department, Swedish Patent and Registration Office, Stockhol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enry OLSSON, Special Government Adviser, Ministry of Justice, Stockhol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Magnus AHLGREN, Senior Legal Counsel, Deputy Head of Trademark Department, Swedish Patent and Registration Office, Stockho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SUISSE/SWITZERLAND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 xml:space="preserve">1) 2) 3) 4) 5) 6) 7) 8) 9) 10) 12) 13) 14) 15) </w:t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Roland GROSSENBACHER, directeur, Institut fédéral de la propriété intellectuelle, Berne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Alexandra GRAZIOLI (Mme), conseillère juridique, Division droit et affaires internationales, Institut fédéral de la propriété intellectuelle, Berne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Beatrice SCHAER BOURBEAU (Mme), troisième secrétaire, Mission permanente, Genève</w:t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SWAZILAND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 8) 14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  <w:t>David M. LUKHELE, Principal Secretary, Ministry for Justice and Constitutional Affairs, Mbabane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BodyText3"/>
        <w:keepNext w:val="true"/>
        <w:rPr>
          <w:b w:val="false"/>
          <w:b w:val="false"/>
        </w:rPr>
      </w:pPr>
      <w:r>
        <w:rPr>
          <w:b w:val="false"/>
        </w:rPr>
        <w:t>Beatrice Siphiwe SHONGWE (Mrs.), Registrar-General, Registrar-General’s Office, Ministry of Justice, Mbabane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Mzwandile Raymond FAKUDZE, Deputy Attorney General, Attorney-General’s Office, Ministry of Justice, Mbaban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TADJIKISTAN/TAJIKISTAN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 8) 10) 12) 13) 14) 15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Viktor Vasilievich BOLTOV, First Deputy Minister of Economy and Trade, Ministry of Economy and Trade, Dushan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om Gafourovich TAKHIROV, Director, National Center for Patents and Information, Dushan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TCHAD/CHAD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4) 6) 14)</w:t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Brahim ADOUM, responsable de la structure nationale de liaison avec l’Organisation africaine de la propriété intellectuelle (OAPI), Ministère du commerce, de l’industrie et de l’artisanat, N’Djamena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ing2"/>
        <w:rPr>
          <w:u w:val="none"/>
        </w:rPr>
      </w:pPr>
      <w:r>
        <w:rPr/>
        <w:t>THAÏLANDE/THAILAND</w:t>
      </w:r>
      <w:r>
        <w:rPr>
          <w:u w:val="none"/>
        </w:rPr>
        <w:t xml:space="preserve"> </w:t>
      </w:r>
      <w:r>
        <w:rPr>
          <w:u w:val="none"/>
          <w:vertAlign w:val="superscript"/>
        </w:rPr>
        <w:t>1) 2) 3) 6) 7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undit LIMSCHOON, Counsellor, Department of International Economics, Ministry of Foreign Affairs, Bangko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upark PRONGTHURA, First Secretary, Permanent Mission, Genev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8"/>
        <w:rPr>
          <w:u w:val="none"/>
          <w:lang w:val="fr-FR"/>
        </w:rPr>
      </w:pPr>
      <w:r>
        <w:rPr>
          <w:lang w:val="fr-FR"/>
        </w:rPr>
        <w:t>TOGO</w:t>
      </w:r>
      <w:r>
        <w:rPr>
          <w:u w:val="none"/>
          <w:lang w:val="fr-FR"/>
        </w:rPr>
        <w:t xml:space="preserve"> </w:t>
      </w:r>
      <w:r>
        <w:rPr>
          <w:u w:val="none"/>
          <w:vertAlign w:val="superscript"/>
          <w:lang w:val="fr-FR"/>
        </w:rPr>
        <w:t>1) 2) 4) 6) 11) 14) 17) 18)</w:t>
      </w:r>
    </w:p>
    <w:p>
      <w:pPr>
        <w:pStyle w:val="Normal"/>
        <w:keepNext w:val="true"/>
        <w:keepLines/>
        <w:rPr>
          <w:color w:val="000000"/>
          <w:u w:val="none"/>
          <w:lang w:val="fr-FR"/>
        </w:rPr>
      </w:pPr>
      <w:r>
        <w:rPr>
          <w:color w:val="000000"/>
          <w:u w:val="none"/>
          <w:lang w:val="fr-FR"/>
        </w:rPr>
      </w:r>
    </w:p>
    <w:p>
      <w:pPr>
        <w:pStyle w:val="Normal"/>
        <w:keepNext w:val="true"/>
        <w:keepLines/>
        <w:rPr>
          <w:color w:val="000000"/>
          <w:lang w:val="fr-FR"/>
        </w:rPr>
      </w:pPr>
      <w:r>
        <w:rPr>
          <w:color w:val="000000"/>
          <w:lang w:val="fr-FR"/>
        </w:rPr>
        <w:t xml:space="preserve">N’na Sary KANDA (Mme), </w:t>
      </w:r>
      <w:r>
        <w:rPr>
          <w:lang w:val="fr-FR"/>
        </w:rPr>
        <w:t>directeur général, Institut national de la propriété industrielle et de la technologie (INPIT), Ministère du commerce, de l’industrie, des transports et du développement de la zone Franche, Lome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>TRINITÉ-ET-TOBAGO/TRINIDAD AND TOBAGO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6) 7) 10) 12) 13) 14) 15) 16)</w:t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Camille ROBINSON-REGIS (Ms.), Minister for Legal Affairs, Ministry of Legal Affairs, Port of Spain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Bernard A. WESTON, Ambassador, Permanent Representative, Permanent Mission, Geneva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Reita Gabrielle TOUSSAINT (Ms.), Deputy Permanent Representative, Permanent Mission, Geneva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Mazina KADIR (Ms.), Controller, Intellectual Property Office, Ministry of Legal Affairs, Port of Spain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helley-Ann CLARKE-HINDS (Mrs.), First Secretary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TUNISIE/TUNISIA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6) 7) 11) 14) 16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Habib MANSOUR, ambassadeur, représentant permanent, Mission permanente, Genève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BodyText3"/>
        <w:keepNext w:val="true"/>
        <w:keepLines/>
        <w:rPr>
          <w:b w:val="false"/>
          <w:b w:val="false"/>
          <w:lang w:val="fr-FR"/>
        </w:rPr>
      </w:pPr>
      <w:r>
        <w:rPr>
          <w:b w:val="false"/>
          <w:lang w:val="fr-FR"/>
        </w:rPr>
        <w:t>Saloua GHEDAMSI (Mme), directrice générale, Institut national de la normalisation et de la propriété industrielle (INNORPI), Tuni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Latifa MOKADDEM (Mme), directrice générale, Ministère de la culture, de la jeunesse et des loisirs, Tuni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ounir BEN REJIBA, conseiller, Mission permanente, Genève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TURKMÉNISTAN/TURKMENISTAN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8) 14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/>
      </w:pPr>
      <w:r>
        <w:rPr/>
        <w:t>Rustemmurat PAYZULLAYEV, Deputy Head, Patent Department, Ministry of Economy and Finance of Turkmenistan, Ashgabat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Sulgun KURBANOVA (Mrs.), Main Specialist, Patent Department, Ministry of Economy and Finance of Turkmenistan, Ashgaba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TURQUIE/TURKEY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5) 6) 8) 10) 12) 13) 14) 15) 16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/>
      </w:pPr>
      <w:r>
        <w:rPr/>
        <w:t>Selim Mustafa SENGÜN, President, Turkish Patent Institute, Ankara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/>
      </w:pPr>
      <w:r>
        <w:rPr/>
        <w:t>Füsun ATASAY (Mrs.), Division Director, International Affairs Department, Turkish Patent Institute, Ankara</w:t>
      </w:r>
    </w:p>
    <w:p>
      <w:pPr>
        <w:pStyle w:val="Normal"/>
        <w:keepNext w:val="tru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Yasar OZBEK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/>
      </w:pPr>
      <w:r>
        <w:rPr>
          <w:color w:val="000000"/>
          <w:u w:val="single"/>
        </w:rPr>
        <w:t>UKRAINE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6) 7) 8) 9) 10) 14) 15) 17) 18)</w:t>
      </w:r>
    </w:p>
    <w:p>
      <w:pPr>
        <w:pStyle w:val="Normal"/>
        <w:keepNext w:val="true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</w:r>
    </w:p>
    <w:p>
      <w:pPr>
        <w:pStyle w:val="Normal"/>
        <w:keepNext w:val="true"/>
        <w:rPr/>
      </w:pPr>
      <w:r>
        <w:rPr/>
        <w:t>Mykola V. PALADIY, Chairman, State Department of Intellectual Property, Ministry of Education and Science, Kyi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Mykhailo SKURATOVSKYI, Ambassador, Permanent Representative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ena SCHERBAKOVA (Ms.), Senior Adviser, Division of Foreign Relations and Cooperation, State Department of Intellectual Property, Ministry of Education and Science, Kyi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Andriy NIKITOV, Head of Division for Economic, Administrative and Budgetary Matters, Directorate for the United Nations and Other International Organizations, Ministry of Foreign Affairs, Ky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odymyr BEVZA, First Secretary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URUGUAY</w:t>
      </w:r>
      <w:r>
        <w:rPr>
          <w:color w:val="000000"/>
          <w:lang w:val="fr-FR"/>
        </w:rPr>
        <w:t xml:space="preserve"> </w:t>
      </w:r>
      <w:r>
        <w:rPr>
          <w:color w:val="000000"/>
          <w:vertAlign w:val="superscript"/>
          <w:lang w:val="fr-FR"/>
        </w:rPr>
        <w:t>1) 2) 3) 4) 6) 7) 10) 12) 13) 16)</w:t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  <w:t>Carlos PÉREZ DEL CASTILLO, Embajador, Representante Permanente, Misión Permanente, Ginebra</w:t>
      </w:r>
    </w:p>
    <w:p>
      <w:pPr>
        <w:pStyle w:val="Header"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  <w:t xml:space="preserve">Jorge FERNÁNDEZ PIRÍZ, Director, Dirección Nacional de la Propiedad Industrial (DNPI), Ministerio de Industria, Energía y Minería, Montevideo </w:t>
      </w:r>
    </w:p>
    <w:p>
      <w:pPr>
        <w:pStyle w:val="Header"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  <w:t>Ricardo GONZÁLEZ ARENAS, Ministro, Misión Permanente, Ginebra</w:t>
      </w:r>
    </w:p>
    <w:p>
      <w:pPr>
        <w:pStyle w:val="Header"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  <w:t>Alejandra DE BELLIS (Srta.), Primer Secretario, Misión Permanente, Ginebra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u w:val="single"/>
          <w:lang w:val="fr-FR"/>
        </w:rPr>
        <w:t>VENEZUELA</w:t>
      </w:r>
      <w:r>
        <w:rPr>
          <w:lang w:val="fr-FR"/>
        </w:rPr>
        <w:t xml:space="preserve"> </w:t>
      </w:r>
      <w:r>
        <w:rPr>
          <w:vertAlign w:val="superscript"/>
          <w:lang w:val="fr-FR"/>
        </w:rPr>
        <w:t>1) 2) 3) 4) 6) 7)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  <w:t>Virginia PÉREZ PÉREZ (Srta.), Primer Secretario, Misión Permanente, Ginebra</w:t>
      </w:r>
    </w:p>
    <w:p>
      <w:pPr>
        <w:pStyle w:val="Header"/>
        <w:tabs>
          <w:tab w:val="clear" w:pos="4536"/>
          <w:tab w:val="clear" w:pos="9072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VIET NAM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8) 14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/>
      </w:pPr>
      <w:r>
        <w:rPr/>
        <w:t>Viet Hung TRAN, Deputy Director General, National Office of Industrial Property (NOIP), Ministry of Science and Technology, Hanoi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Van Son MAI, Deputy Director, International Relations Division, National Office of Industrial Property (NOIP), Ministry of Science and Technology, Hano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uy Tan VU, Counsellor, Permanent Mis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color w:val="000000"/>
          <w:u w:val="single"/>
        </w:rPr>
        <w:t>YÉMEN/YEMEN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 xml:space="preserve">2) </w:t>
      </w:r>
    </w:p>
    <w:p>
      <w:pPr>
        <w:pStyle w:val="Normal"/>
        <w:keepNext w:val="tru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rPr/>
      </w:pPr>
      <w:r>
        <w:rPr/>
        <w:t>Mohamed AL-ZANDANY, Third Secretary, Permanent Mission, Gen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>ZAMBIE/ZAMBIA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3) 4) 6) 7) 8) 14)</w:t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keepLines/>
        <w:rPr/>
      </w:pPr>
      <w:r>
        <w:rPr/>
        <w:t>Anessie M. BANDA (Ms.), Acting Registrar, Patents and Companies Registration Office, Lusaka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Buchisa MWALONGO, Assistant Registrar, Patents and Companies Registration Office,  Lusaka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>Edward CHISANGA, First Secretary,</w:t>
      </w:r>
      <w:r>
        <w:rPr>
          <w:b/>
          <w:color w:val="000000"/>
        </w:rPr>
        <w:t xml:space="preserve"> </w:t>
      </w:r>
      <w:r>
        <w:rPr>
          <w:color w:val="000000"/>
        </w:rPr>
        <w:t>Permanent Mission, Geneva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  <w:t>ZIMBABWE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1) 2) 4) 6) 14)</w:t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Priscillah MBANGA (Ms.), Assistant Law Officer, Ministry of Justice, Legal and Parliamentary Affairs, Har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567"/>
          <w:tab w:val="left" w:pos="240" w:leader="none"/>
        </w:tabs>
        <w:jc w:val="center"/>
        <w:rPr/>
      </w:pPr>
      <w:r>
        <w:rPr>
          <w:color w:val="000000"/>
          <w:lang w:val="fr-FR"/>
        </w:rPr>
        <w:t xml:space="preserve">II.  </w:t>
      </w:r>
      <w:r>
        <w:rPr>
          <w:color w:val="000000"/>
          <w:u w:val="single"/>
          <w:lang w:val="fr-FR"/>
        </w:rPr>
        <w:t>ORGANISATIONS INTERNATIONALES</w:t>
      </w:r>
    </w:p>
    <w:p>
      <w:pPr>
        <w:pStyle w:val="Normal"/>
        <w:tabs>
          <w:tab w:val="clear" w:pos="567"/>
          <w:tab w:val="left" w:pos="240" w:leader="none"/>
        </w:tabs>
        <w:jc w:val="center"/>
        <w:rPr/>
      </w:pPr>
      <w:r>
        <w:rPr>
          <w:color w:val="000000"/>
          <w:u w:val="single"/>
          <w:lang w:val="fr-FR"/>
        </w:rPr>
        <w:t>INTERGOUVERNEMENTALES/</w:t>
        <w:br/>
      </w:r>
      <w:r>
        <w:rPr>
          <w:u w:val="single"/>
          <w:lang w:val="fr-FR"/>
        </w:rPr>
        <w:t>INTERNATIONAL INTERGOVERNMENTAL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u w:val="single"/>
          <w:lang w:val="fr-FR"/>
        </w:rPr>
      </w:pPr>
      <w:r>
        <w:rPr>
          <w:u w:val="single"/>
          <w:lang w:val="fr-FR"/>
        </w:rPr>
        <w:t>ORGANIZATIONS</w:t>
      </w:r>
    </w:p>
    <w:p>
      <w:pPr>
        <w:pStyle w:val="Header"/>
        <w:tabs>
          <w:tab w:val="clear" w:pos="4536"/>
          <w:tab w:val="clear" w:pos="9072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BodyText2"/>
        <w:rPr>
          <w:lang w:val="fr-FR"/>
        </w:rPr>
      </w:pPr>
      <w:r>
        <w:rPr>
          <w:lang w:val="fr-FR"/>
        </w:rPr>
        <w:t>ORGANISATION DES NATIONS UNIES (ONU)/UNITED NATIONS (UN</w:t>
      </w:r>
      <w:r>
        <w:rPr>
          <w:u w:val="none"/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  <w:lang w:val="fr-FR"/>
        </w:rPr>
      </w:pPr>
      <w:r>
        <w:rPr>
          <w:u w:val="single"/>
          <w:lang w:val="fr-FR"/>
        </w:rPr>
        <w:t>Corps commun d’inspection (CCI)/Joint Inspection Unit (JIU</w:t>
      </w:r>
      <w:r>
        <w:rPr>
          <w:lang w:val="fr-FR"/>
        </w:rPr>
        <w:t>)</w:t>
      </w:r>
    </w:p>
    <w:p>
      <w:pPr>
        <w:pStyle w:val="Header"/>
        <w:tabs>
          <w:tab w:val="clear" w:pos="4536"/>
          <w:tab w:val="clear" w:pos="9072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on GORITA, Vice-President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olfgang MÜNCH, Inspector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ven Fontaine ORTIZ, Inspector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Gaynel CURRY, Research Officer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ORGANISATION INTERNATIONALE DU TRAVAIL (OIT)/INTERNATIONAL LABOUR ORGANIZATION (ILO</w:t>
      </w:r>
      <w:r>
        <w:rPr>
          <w:color w:val="000000"/>
          <w:lang w:val="fr-FR"/>
        </w:rPr>
        <w:t>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  <w:t>Kelvin M. WIDDOWS, Office of Legal Services, Geneva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  <w:t>Giovanna BEAULIEU, Office of Legal Services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John MYERS, Sectoral Activities Department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>ORGANISATION DES NATIONS UNIES POUR L'ALIMENTATION ET L'AGRICULTURE (FAO)/FOOD AND AGRICULTURE ORGANIZATION OF THE UNITED NATIONS (FAO</w:t>
      </w:r>
      <w:r>
        <w:rPr>
          <w:color w:val="000000"/>
        </w:rPr>
        <w:t>)</w:t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BodyText2"/>
        <w:rPr>
          <w:u w:val="none"/>
        </w:rPr>
      </w:pPr>
      <w:r>
        <w:rPr>
          <w:u w:val="none"/>
        </w:rPr>
        <w:t>Clive STANNARD, Senior Liaison Officer, Commission on Genetic Resources for Food and Agriculture, Agriculture Department, Rome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odyText2"/>
        <w:keepNext w:val="true"/>
        <w:keepLines/>
        <w:rPr/>
      </w:pPr>
      <w:r>
        <w:rPr/>
        <w:t>ORGANISATION MONDIALE DU COMMERCE (OMC)/WORLD TRADE ORGANIZATION (WTO</w:t>
      </w:r>
      <w:r>
        <w:rPr>
          <w:u w:val="none"/>
        </w:rPr>
        <w:t>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Hannu WAGER, Counsellor, Intellectual Property Division, Genev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hu Lang TRAN WASESCHA (Mrs.), Counsellor, Intellectual Property Division, Genev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u w:val="single"/>
          <w:lang w:val="fr-FR"/>
        </w:rPr>
      </w:pPr>
      <w:r>
        <w:rPr>
          <w:u w:val="single"/>
          <w:lang w:val="fr-FR"/>
        </w:rPr>
        <w:t>BUREAU BENELUX DES MARQUES (BBM)/BENELUX TRADEMARK OFFICE (BBM</w:t>
      </w:r>
      <w:r>
        <w:rPr>
          <w:lang w:val="fr-FR"/>
        </w:rPr>
        <w:t>)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Edmond L. SIMON, directeur adjoint, La Haye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/>
      </w:pPr>
      <w:r>
        <w:rPr>
          <w:u w:val="single"/>
          <w:lang w:val="fr-FR"/>
        </w:rPr>
        <w:t>BUREAU BENELUX DES DESSINS OU MODELES (BBDM)/BENELUX DESIGNS OFFICE (BBDM</w:t>
      </w:r>
      <w:r>
        <w:rPr>
          <w:lang w:val="fr-FR"/>
        </w:rPr>
        <w:t>)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Edmond L. SIMON, directeur adjoint, La Hay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sz w:val="16"/>
          <w:lang w:val="fr-FR"/>
        </w:rPr>
      </w:pPr>
      <w:r>
        <w:rPr>
          <w:u w:val="single"/>
          <w:lang w:val="fr-FR"/>
        </w:rPr>
        <w:t>COMMISSION DES COMMUNAUTÉS EUROPÉENNES (CCE)/COMMISSION OF THE EUROPEAN COMMUNITIES (CEC</w:t>
      </w:r>
      <w:r>
        <w:rPr>
          <w:lang w:val="fr-FR"/>
        </w:rPr>
        <w:t>)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  <w:t>Erik NOOTEBOOM, Head of Unit E2 – Industrial Property, DG Internal Market, Brussels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Rogier WEZENBEEK, Administrator, Unit E3 -Copyright and Neighbouring Rights, DG Internal Market, Brussels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sz w:val="16"/>
        </w:rPr>
      </w:pPr>
      <w:r>
        <w:rPr/>
        <w:t>Patrick RAVILLARD, Principal Administrator, Delegation of the European Commission, Geneva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lberto CASADO, Vice-President, OHIM, Alic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  <w:lang w:val="fr-FR"/>
        </w:rPr>
      </w:pPr>
      <w:r>
        <w:rPr>
          <w:u w:val="single"/>
          <w:lang w:val="fr-FR"/>
        </w:rPr>
        <w:t>COMMUNAUTÉ DES PAYS DE LANGUE PORTUGAISE (CPLP)/COMMUNITY OF PORTUGUESE-SPEAKING COUNTRIES (CPLP</w:t>
      </w:r>
      <w:r>
        <w:rPr>
          <w:lang w:val="fr-FR"/>
        </w:rPr>
        <w:t>)</w:t>
      </w:r>
    </w:p>
    <w:p>
      <w:pPr>
        <w:pStyle w:val="Normal"/>
        <w:keepNext w:val="true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João Paulo ORTEGA TERRA, Secretary, Geneva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LIGUE DES ÉTATS ARABES (LEA)/LEAGUE OF ARAB STATES (LAS</w:t>
      </w:r>
      <w:r>
        <w:rPr>
          <w:color w:val="000000"/>
          <w:lang w:val="fr-FR"/>
        </w:rPr>
        <w:t>)</w:t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rPr/>
      </w:pPr>
      <w:r>
        <w:rPr/>
        <w:t>Saad ALFARARGI, Ambassador, Permanent Representative, Permanent Delegation, Geneva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Mohamed Lamine MOUAKI BENANI, Counsellor, Permanent Delegation, Gene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ORGANISATION EURASIENNE DES BREVETS (OEAB)/EURASIAN PATENT ORGANIZATION (EAPO</w:t>
      </w:r>
      <w:r>
        <w:rPr>
          <w:color w:val="000000"/>
          <w:lang w:val="fr-FR"/>
        </w:rPr>
        <w:t>)</w:t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keepNext w:val="true"/>
        <w:rPr/>
      </w:pPr>
      <w:r>
        <w:rPr/>
        <w:t>Viktor BLINNIKOV, President, Moscow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alentin PAVLOV, Lawyer, Moscow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ORGANISATION EUROPÉENNE DES BREVETS (OEB)/EUROPEAN PATENT ORGANISATION (EPO</w:t>
      </w:r>
      <w:r>
        <w:rPr>
          <w:color w:val="000000"/>
          <w:lang w:val="fr-FR"/>
        </w:rPr>
        <w:t>)</w:t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go KOBER, President, Muni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nuel DESANTES, Vice-President, DG5 (Legal/International Affairs), Muni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>York BUSSE, Director (International and Legal PCT Affairs), Muni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arlo PANDOLFI, Head of Office, Muni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rPr>
          <w:u w:val="single"/>
          <w:lang w:val="fr-FR"/>
        </w:rPr>
      </w:pPr>
      <w:r>
        <w:rPr>
          <w:u w:val="single"/>
          <w:lang w:val="fr-FR"/>
        </w:rPr>
        <w:t>ORGANISATION INTERNATIONALE DE LA FRANCOPHONIE (OIF</w:t>
      </w:r>
      <w:r>
        <w:rPr>
          <w:lang w:val="fr-FR"/>
        </w:rPr>
        <w:t>)</w:t>
      </w:r>
    </w:p>
    <w:p>
      <w:pPr>
        <w:pStyle w:val="Normal"/>
        <w:keepNext w:val="true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andra COULIBALY-LEROY (Mme), representant permanent adjoint, Délégation permanente, Genèv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>
          <w:u w:val="single"/>
          <w:lang w:val="fr-FR"/>
        </w:rPr>
      </w:pPr>
      <w:r>
        <w:rPr>
          <w:u w:val="single"/>
          <w:lang w:val="fr-FR"/>
        </w:rPr>
        <w:t>ORGANISATION AFRICAINE DE LA PROPRIÉTÉ INTELLECTUELLE (OAPI)/AFRICAN INTELLECTUAL PROPERTY ORGANIZATION (OAPI</w:t>
      </w:r>
      <w:r>
        <w:rPr>
          <w:lang w:val="fr-FR"/>
        </w:rPr>
        <w:t>)</w:t>
      </w:r>
    </w:p>
    <w:p>
      <w:pPr>
        <w:pStyle w:val="Normal"/>
        <w:keepNext w:val="true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Anthioumane N’DIAYE, directeur général, Yaoundé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keepLines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ORGANISATION RÉGIONALE AFRICAINE DE LA PROPRIÉTÉ INDUSTRIELLE (ARIPO)/AFRICAN REGIONAL INDUSTRIAL PROPERTY ORGANIZATION (ARIPO</w:t>
      </w:r>
      <w:r>
        <w:rPr>
          <w:color w:val="000000"/>
          <w:lang w:val="fr-FR"/>
        </w:rPr>
        <w:t>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zondi Haviland CHIRAMBO, Director General, Harar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mmanuel SACKEY, Examiner (Biochemistry), Har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  <w:t>SOUTH CENTRE</w:t>
      </w:r>
    </w:p>
    <w:p>
      <w:pPr>
        <w:pStyle w:val="Normal"/>
        <w:keepNext w:val="true"/>
        <w:keepLines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  <w:t>Sisule MUSUNGO, Project Officer, Geneva</w:t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  <w:t>Anushika KARUNARATNE (Miss), Intern, Genev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rPr>
          <w:color w:val="000000"/>
          <w:u w:val="single"/>
        </w:rPr>
      </w:pPr>
      <w:r>
        <w:rPr>
          <w:color w:val="000000"/>
          <w:u w:val="single"/>
        </w:rPr>
        <w:t>UNION AFRICAINE (UA)/AFRICAN UNION (AU</w:t>
      </w:r>
      <w:r>
        <w:rPr>
          <w:color w:val="000000"/>
        </w:rPr>
        <w:t>)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rPr/>
      </w:pPr>
      <w:r>
        <w:rPr/>
        <w:t>Sophie Asimenye KALINDE (Mrs.), Ambassador, Permanent Observer, Permanent Delegation, Geneva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Venant WEGE-NZOMWITA, Counsellor, Permanent Delegation, Genev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fr-FR"/>
        </w:rPr>
      </w:pPr>
      <w:r>
        <w:rPr>
          <w:lang w:val="fr-FR"/>
        </w:rPr>
        <w:t xml:space="preserve">III.  </w:t>
      </w:r>
      <w:r>
        <w:rPr>
          <w:u w:val="single"/>
          <w:lang w:val="fr-FR"/>
        </w:rPr>
        <w:t>ORGANISATIONS INTERNATIONALES NON GOUVERNEMENTALES/</w:t>
        <w:br/>
        <w:t>INTERNATIONAL NON-GOVERNMENTAL ORGANIZATIONS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BodyText2"/>
        <w:rPr/>
      </w:pPr>
      <w:r>
        <w:rPr>
          <w:lang w:val="fr-FR"/>
        </w:rPr>
        <w:t>Association américaine du droit de la propriété intellectuelle (AIPLA)/American Intellectual Property Law Association (AIPLA</w:t>
      </w:r>
      <w:r>
        <w:rPr>
          <w:u w:val="none"/>
          <w:lang w:val="fr-FR"/>
        </w:rPr>
        <w:t>)</w:t>
      </w:r>
    </w:p>
    <w:p>
      <w:pPr>
        <w:pStyle w:val="BodyText2"/>
        <w:rPr>
          <w:u w:val="none"/>
        </w:rPr>
      </w:pPr>
      <w:r>
        <w:rPr>
          <w:u w:val="none"/>
        </w:rPr>
        <w:t>Michael KIRK, Executive Director, Washington, D.C.</w:t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/>
      </w:pPr>
      <w:r>
        <w:rPr/>
        <w:t>Arab Society for the Protection of Industrial Property (ASPIP</w:t>
      </w:r>
      <w:r>
        <w:rPr>
          <w:u w:val="none"/>
        </w:rPr>
        <w:t>)</w:t>
      </w:r>
    </w:p>
    <w:p>
      <w:pPr>
        <w:pStyle w:val="BodyText2"/>
        <w:rPr>
          <w:u w:val="none"/>
        </w:rPr>
      </w:pPr>
      <w:r>
        <w:rPr>
          <w:u w:val="none"/>
        </w:rPr>
        <w:t xml:space="preserve">Luay T. ABU-GHAZALEH, Amman </w:t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/>
      </w:pPr>
      <w:r>
        <w:rPr>
          <w:lang w:val="fr-FR"/>
        </w:rPr>
        <w:t>Association des organisations européennes d’artistes interprètes (AEPO)/Association of European Performers’ Organizations (AEPO</w:t>
      </w:r>
      <w:r>
        <w:rPr>
          <w:u w:val="none"/>
          <w:lang w:val="fr-FR"/>
        </w:rPr>
        <w:t>)</w:t>
      </w:r>
    </w:p>
    <w:p>
      <w:pPr>
        <w:pStyle w:val="BodyText2"/>
        <w:rPr>
          <w:u w:val="none"/>
        </w:rPr>
      </w:pPr>
      <w:r>
        <w:rPr>
          <w:u w:val="none"/>
        </w:rPr>
        <w:t>Marie GYBELS (Ms.), Head of Office, Brussels</w:t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3"/>
        <w:ind w:right="-285" w:hanging="0"/>
        <w:rPr/>
      </w:pPr>
      <w:r>
        <w:rPr>
          <w:b w:val="false"/>
          <w:u w:val="single"/>
        </w:rPr>
        <w:t>Association nationale des artistes interprètes (ANDI)/Asociación Nacional de Intérpretes (ANDI</w:t>
      </w:r>
      <w:r>
        <w:rPr>
          <w:b w:val="false"/>
        </w:rPr>
        <w:t>)</w:t>
      </w:r>
      <w:r>
        <w:rPr>
          <w:b w:val="false"/>
          <w:u w:val="single"/>
          <w:lang w:val="es-ES"/>
        </w:rPr>
        <w:t xml:space="preserve"> </w:t>
        <w:br/>
      </w:r>
      <w:r>
        <w:rPr>
          <w:b w:val="false"/>
          <w:lang w:val="es-ES"/>
        </w:rPr>
        <w:t>Ismael LARUMBE, Secretario del Consejo, México</w:t>
      </w:r>
    </w:p>
    <w:p>
      <w:pPr>
        <w:pStyle w:val="BodyText2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BodyText2"/>
        <w:rPr>
          <w:lang w:val="fr-FR"/>
        </w:rPr>
      </w:pPr>
      <w:r>
        <w:rPr>
          <w:lang w:val="fr-FR"/>
        </w:rPr>
        <w:t>Association juridique de l’Asie et du Pacifique (LAWASIA) Law Association for Asia and the Pacific (LAWASIA</w:t>
      </w:r>
      <w:r>
        <w:rPr>
          <w:u w:val="none"/>
          <w:lang w:val="fr-FR"/>
        </w:rPr>
        <w:t>)</w:t>
      </w:r>
    </w:p>
    <w:p>
      <w:pPr>
        <w:pStyle w:val="BodyText2"/>
        <w:rPr>
          <w:u w:val="none"/>
        </w:rPr>
      </w:pPr>
      <w:r>
        <w:rPr>
          <w:u w:val="none"/>
        </w:rPr>
        <w:t xml:space="preserve">David PRICE, Australia </w:t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/>
      </w:pPr>
      <w:r>
        <w:rPr/>
        <w:t>Association internationale pour la protection de la propriété industrielle (AIPPI</w:t>
      </w:r>
      <w:r>
        <w:rPr>
          <w:u w:val="none"/>
        </w:rPr>
        <w:t>)/</w:t>
      </w:r>
      <w:r>
        <w:rPr/>
        <w:br/>
        <w:t>International Association for the Protection of Industrial Property (AIPPI</w:t>
      </w:r>
      <w:r>
        <w:rPr>
          <w:u w:val="none"/>
        </w:rPr>
        <w:t>)</w:t>
      </w:r>
    </w:p>
    <w:p>
      <w:pPr>
        <w:pStyle w:val="Normal"/>
        <w:rPr/>
      </w:pPr>
      <w:r>
        <w:rPr/>
        <w:t>Gerd F. KUNZE, AIPPI President, Chexbr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Heinz BARDEHLE, Chairman Q109, Muni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Central and Eastern European Copyright Alliance (CEECA</w:t>
      </w:r>
      <w:r>
        <w:rPr>
          <w:color w:val="000000"/>
        </w:rPr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ihály FICSOR, Chairman, Budapes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Centre d'échanges et de coopération pour l'Amérique Latine (CECAL)/Exchange and Cooperation Centre for Latin America (ECCLA</w:t>
      </w:r>
      <w:r>
        <w:rPr>
          <w:lang w:val="fr-FR"/>
        </w:rPr>
        <w:t>)</w:t>
      </w:r>
    </w:p>
    <w:p>
      <w:pPr>
        <w:pStyle w:val="Heading2"/>
        <w:rPr>
          <w:u w:val="none"/>
          <w:lang w:val="fr-FR"/>
        </w:rPr>
      </w:pPr>
      <w:r>
        <w:rPr>
          <w:u w:val="none"/>
          <w:lang w:val="fr-FR"/>
        </w:rPr>
        <w:t>Michel Aurelien CELI VEGAS, president, Genève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Centre d'études internationales de la propriété industrielle (CEIPI)/Centre for International Industrial Property Studies (CEIPI</w:t>
      </w:r>
      <w:r>
        <w:rPr>
          <w:lang w:val="fr-FR"/>
        </w:rPr>
        <w:t>)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François CURCHOD, Professeur associé à l’Université Robert Schuman de Strasbourg, Genolier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Fédération ibéro-latino-américaine des artistes interprètes ou exécutants (FILAIE</w:t>
      </w:r>
      <w:r>
        <w:rPr>
          <w:color w:val="000000"/>
          <w:lang w:val="fr-FR"/>
        </w:rPr>
        <w:t>)/</w:t>
      </w:r>
      <w:r>
        <w:rPr>
          <w:color w:val="000000"/>
          <w:u w:val="single"/>
          <w:lang w:val="fr-FR"/>
        </w:rPr>
        <w:br/>
        <w:t>Ibero-Latin-American Federation of Performers (FILAIE</w:t>
      </w:r>
      <w:r>
        <w:rPr>
          <w:color w:val="000000"/>
          <w:lang w:val="fr-FR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  <w:t>Miguel PÉREZ SOLÍS, Asesor jurídico, Madrid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Fédération internationale de la vidéo(IVF)/International Video Federation (IVF</w:t>
      </w:r>
      <w:r>
        <w:rPr>
          <w:lang w:val="fr-FR"/>
        </w:rPr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hris MARCICH, Legal Advisor, Brussels</w:t>
      </w:r>
    </w:p>
    <w:p>
      <w:pPr>
        <w:pStyle w:val="Normal"/>
        <w:rPr/>
      </w:pPr>
      <w:r>
        <w:rPr/>
        <w:t>Ted SHAPIRO, Legal Advisor, Brussels</w:t>
      </w:r>
    </w:p>
    <w:p>
      <w:pPr>
        <w:pStyle w:val="Heading2"/>
        <w:keepNext w:val="false"/>
        <w:rPr>
          <w:u w:val="none"/>
        </w:rPr>
      </w:pPr>
      <w:r>
        <w:rPr>
          <w:u w:val="none"/>
        </w:rPr>
        <w:t>Laurence DJOLAKIAN (Miss), Legal Advisor, Brusse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Fédération internationale des acteurs (FIA)/International Federation of Actors (FIA</w:t>
      </w:r>
      <w:r>
        <w:rPr/>
        <w:t>)</w:t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/>
        <w:t>Dominick LUQUER, General Secretary, FIA, Lond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amuel Shu MASUYAMA, Director, Legal Department, Center for Performers’ Rights Administration of GEIDANKYO, Toky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Fédération internationale des associations d’inventeurs (IFIA)/International Federation of Inventors’ Associations (IFIA</w:t>
      </w:r>
      <w:r>
        <w:rPr/>
        <w:t>)</w:t>
      </w:r>
    </w:p>
    <w:p>
      <w:pPr>
        <w:pStyle w:val="Normal"/>
        <w:rPr/>
      </w:pPr>
      <w:r>
        <w:rPr/>
        <w:t>Farag MOUSSA, President, Geneva</w:t>
      </w:r>
    </w:p>
    <w:p>
      <w:pPr>
        <w:pStyle w:val="Normal"/>
        <w:rPr/>
      </w:pPr>
      <w:r>
        <w:rPr/>
        <w:t>Gorgi FILIPOV, Member, Executive Committee, Skop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Fédération internationale des musiciens (FIM)/International Federation of Musicians (FIM</w:t>
      </w:r>
      <w:r>
        <w:rPr>
          <w:color w:val="000000"/>
          <w:lang w:val="fr-FR"/>
        </w:rPr>
        <w:t>)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Benoît MACHUEL, secrétaire général, Paris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Fédération internationale de l’industrie du médicament (FIIM) International Federation of Pharmaceutical Manufacturers Associations (IFPMA</w:t>
      </w:r>
      <w:r>
        <w:rPr>
          <w:lang w:val="fr-FR"/>
        </w:rPr>
        <w:t>)</w:t>
      </w:r>
    </w:p>
    <w:p>
      <w:pPr>
        <w:pStyle w:val="Heading2"/>
        <w:rPr>
          <w:u w:val="none"/>
          <w:lang w:val="fr-FR"/>
        </w:rPr>
      </w:pPr>
      <w:r>
        <w:rPr>
          <w:u w:val="none"/>
          <w:lang w:val="fr-FR"/>
        </w:rPr>
        <w:t>Eric NOEHRENBERG, Director, Trade and Market Issues, Geneva</w:t>
      </w:r>
    </w:p>
    <w:p>
      <w:pPr>
        <w:pStyle w:val="Normal"/>
        <w:rPr/>
      </w:pPr>
      <w:r>
        <w:rPr/>
        <w:t>Ariane MCCABE (Miss), Policy Analyst, Gene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ternational Poetry for Peace Association (IPPA</w:t>
      </w:r>
      <w:r>
        <w:rPr/>
        <w:t>)</w:t>
      </w:r>
    </w:p>
    <w:p>
      <w:pPr>
        <w:pStyle w:val="Normal"/>
        <w:rPr>
          <w:lang w:val="fr-FR"/>
        </w:rPr>
      </w:pPr>
      <w:r>
        <w:rPr>
          <w:lang w:val="fr-FR"/>
        </w:rPr>
        <w:t>Kwasi ASANTE, President, Accra, Ghana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000000"/>
          <w:u w:val="single"/>
          <w:lang w:val="fr-FR"/>
        </w:rPr>
      </w:pPr>
      <w:r>
        <w:rPr>
          <w:u w:val="single"/>
          <w:lang w:val="fr-FR"/>
        </w:rPr>
        <w:t>Médecins Sans Frontières (MSF</w:t>
      </w:r>
      <w:r>
        <w:rPr>
          <w:lang w:val="fr-FR"/>
        </w:rPr>
        <w:t>)</w:t>
      </w:r>
    </w:p>
    <w:p>
      <w:pPr>
        <w:pStyle w:val="Normal"/>
        <w:ind w:right="-568" w:hanging="0"/>
        <w:rPr>
          <w:color w:val="000000"/>
        </w:rPr>
      </w:pPr>
      <w:r>
        <w:rPr>
          <w:color w:val="000000"/>
        </w:rPr>
        <w:t>Manon RESS, Research Associate, Campaign for Access to Essential Medicines, Washington, D.C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  <w:t>Union internationale des éditeurs (UIE)/International Publishers Association (IPA</w:t>
      </w:r>
      <w:r>
        <w:rPr>
          <w:color w:val="000000"/>
          <w:lang w:val="fr-FR"/>
        </w:rPr>
        <w:t>)</w:t>
      </w:r>
    </w:p>
    <w:p>
      <w:pPr>
        <w:pStyle w:val="Normal"/>
        <w:rPr/>
      </w:pPr>
      <w:r>
        <w:rPr/>
        <w:t>Carlo Scollo LAVIZZARI, Legal Counsel, Geneva</w:t>
      </w:r>
    </w:p>
    <w:p>
      <w:pPr>
        <w:pStyle w:val="Normal"/>
        <w:rPr/>
      </w:pPr>
      <w:r>
        <w:rPr/>
        <w:t>Alexis KRIKORIAN, Project Manager, Geneva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World Association for Small &amp; Medium Enterprises (WASME</w:t>
      </w:r>
      <w:r>
        <w:rPr>
          <w:u w:val="none"/>
        </w:rPr>
        <w:t>)</w:t>
      </w:r>
    </w:p>
    <w:p>
      <w:pPr>
        <w:pStyle w:val="Normal"/>
        <w:rPr/>
      </w:pPr>
      <w:r>
        <w:rPr/>
        <w:t>Shahid ALIKHAN, Senior Adviser (IPR), Hyderabad, Indi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lang w:val="fr-FR"/>
        </w:rPr>
        <w:t xml:space="preserve">IV.  </w:t>
      </w:r>
      <w:r>
        <w:rPr>
          <w:u w:val="single"/>
          <w:lang w:val="fr-FR"/>
        </w:rPr>
        <w:t>SECRÉTARIAT DE L’ORGANISATION MONDIALE DE LA</w:t>
        <w:br/>
        <w:t>PROPRIÉTÉ INTELLECTUELLE (OMPI)/</w:t>
        <w:br/>
        <w:t>SECRETARIAT OF THE WORLD INTELLECTUAL</w:t>
        <w:br/>
        <w:t>PROPERTY ORGANIZATION (WIPO</w:t>
      </w:r>
      <w:r>
        <w:rPr>
          <w:lang w:val="fr-FR"/>
        </w:rPr>
        <w:t>)</w:t>
      </w:r>
    </w:p>
    <w:p>
      <w:pPr>
        <w:pStyle w:val="Header"/>
        <w:keepNext w:val="true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  <w:t>Kamil IDRIS, directeur général/Director General</w:t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oberto CASTELO, vice-directeur général/Deputy Director Genera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hozo UEMURA, vice-directeur général/Deputy Director General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ing7"/>
        <w:rPr>
          <w:b w:val="false"/>
          <w:b w:val="false"/>
          <w:lang w:val="fr-FR"/>
        </w:rPr>
      </w:pPr>
      <w:r>
        <w:rPr>
          <w:b w:val="false"/>
          <w:lang w:val="fr-FR"/>
        </w:rPr>
        <w:t>Rita DERRICK HAYES (Mme/Mrs.), vice-directeur général/Deputy Director General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keepNext w:val="true"/>
        <w:rPr>
          <w:lang w:val="fr-FR"/>
        </w:rPr>
      </w:pPr>
      <w:r>
        <w:rPr>
          <w:lang w:val="fr-FR"/>
        </w:rPr>
        <w:t>Philippe PETIT, vice-directeur général/Deputy Director Genera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rancis GURRY, sous-directeur général/Assistant Director Genera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7"/>
        <w:keepLines/>
        <w:rPr>
          <w:b w:val="false"/>
          <w:b w:val="false"/>
          <w:lang w:val="fr-FR"/>
        </w:rPr>
      </w:pPr>
      <w:r>
        <w:rPr>
          <w:b w:val="false"/>
          <w:lang w:val="fr-FR"/>
        </w:rPr>
        <w:t>Geoffrey Sau Kuk YU, sous-directeur général/Assistant Director General</w:t>
      </w:r>
    </w:p>
    <w:p>
      <w:pPr>
        <w:pStyle w:val="Normal"/>
        <w:keepNext w:val="true"/>
        <w:keepLines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keepNext w:val="true"/>
        <w:keepLines/>
        <w:rPr>
          <w:lang w:val="fr-FR"/>
        </w:rPr>
      </w:pPr>
      <w:r>
        <w:rPr>
          <w:lang w:val="fr-FR"/>
        </w:rPr>
        <w:t>Khamis SUEDI, conseiller spécial/Special Counsel</w:t>
      </w:r>
    </w:p>
    <w:p>
      <w:pPr>
        <w:pStyle w:val="Normal"/>
        <w:keepNext w:val="true"/>
        <w:keepLines/>
        <w:rPr>
          <w:lang w:val="fr-FR"/>
        </w:rPr>
      </w:pPr>
      <w:r>
        <w:rPr>
          <w:lang w:val="fr-FR"/>
        </w:rPr>
      </w:r>
    </w:p>
    <w:p>
      <w:pPr>
        <w:pStyle w:val="Footer"/>
        <w:tabs>
          <w:tab w:val="clear" w:pos="4536"/>
          <w:tab w:val="clear" w:pos="9072"/>
          <w:tab w:val="left" w:pos="3969" w:leader="none"/>
        </w:tabs>
        <w:rPr>
          <w:lang w:val="fr-FR"/>
        </w:rPr>
      </w:pPr>
      <w:r>
        <w:rPr>
          <w:lang w:val="fr-FR"/>
        </w:rPr>
        <w:t>Joachim MÜLLER, directeur exécutif et contrôleur, Bureau du contrôleur/Executive Director and Controller, Office of Controll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keepLines/>
        <w:rPr>
          <w:lang w:val="fr-FR"/>
        </w:rPr>
      </w:pPr>
      <w:r>
        <w:rPr>
          <w:lang w:val="fr-FR"/>
        </w:rPr>
        <w:t>Yo TAKAGI, directeur exécutif, Bureau de la planification stratégique et du développement des politiques/Executive Director, Office of Strategic Planning and Policy Development</w:t>
      </w:r>
    </w:p>
    <w:p>
      <w:pPr>
        <w:pStyle w:val="Normal"/>
        <w:keepNext w:val="true"/>
        <w:keepLines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keepLines/>
        <w:rPr>
          <w:lang w:val="fr-FR"/>
        </w:rPr>
      </w:pPr>
      <w:r>
        <w:rPr>
          <w:lang w:val="fr-FR"/>
        </w:rPr>
        <w:t>WANG Binying (Mlle/Ms.), directrice exécutive chargée des relations interoffices et des questions concernant l’Assemblée générale, Bureau de la planification stratégique et du développement des politiques/Executive Director, Inter-Office and General Assembly Affairs, Office of Strategic Planning and Policy Development</w:t>
      </w:r>
    </w:p>
    <w:p>
      <w:pPr>
        <w:pStyle w:val="Normal"/>
        <w:keepNext w:val="true"/>
        <w:keepLines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Herman NTCHATCHO, directeur de la Département de la gestion des ressources humaines/Director, Human Resources Management Departm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Edward KWAKWA, conseiller juridique adjoint/Deputy Legal Counse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arco PAUTASSO, vérificateur interne principal des comptes et directeur par intérim, Division de l’audit et de la supervision internes/Senior Internal Auditor and Acting Director, Internal Audit and Oversight Divis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EndofDocument1"/>
        <w:rPr>
          <w:lang w:val="fr-FR"/>
        </w:rPr>
      </w:pPr>
      <w:r>
        <w:rPr>
          <w:lang w:val="fr-FR"/>
        </w:rPr>
        <w:t>[Fin du document/End of document]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510" w:top="56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A/39/INF/3</w:t>
    </w:r>
  </w:p>
  <w:p>
    <w:pPr>
      <w:pStyle w:val="Normal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color w:val="00000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Draft">
    <w:name w:val="Draft"/>
    <w:basedOn w:val="Normal"/>
    <w:qFormat/>
    <w:pPr>
      <w:spacing w:before="1200" w:after="0"/>
      <w:jc w:val="center"/>
    </w:pPr>
    <w:rPr>
      <w:caps/>
    </w:rPr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PlaceAndDate">
    <w:name w:val="PlaceAndDate"/>
    <w:basedOn w:val="Session"/>
    <w:qFormat/>
    <w:pPr/>
    <w:rPr/>
  </w:style>
  <w:style w:type="paragraph" w:styleId="TitleofDoc">
    <w:name w:val="Title of Doc"/>
    <w:basedOn w:val="Normal"/>
    <w:qFormat/>
    <w:pPr>
      <w:spacing w:lineRule="auto" w:line="360" w:before="1200" w:after="360"/>
      <w:jc w:val="center"/>
    </w:pPr>
    <w:rPr>
      <w:caps/>
    </w:rPr>
  </w:style>
  <w:style w:type="paragraph" w:styleId="PlaceDate">
    <w:name w:val="Place-Date"/>
    <w:basedOn w:val="Session"/>
    <w:qFormat/>
    <w:pPr/>
    <w:rPr/>
  </w:style>
  <w:style w:type="paragraph" w:styleId="Preparedby1">
    <w:name w:val="preparedby"/>
    <w:basedOn w:val="Normal"/>
    <w:next w:val="Normal"/>
    <w:qFormat/>
    <w:pPr>
      <w:spacing w:before="0" w:after="600"/>
      <w:jc w:val="center"/>
    </w:pPr>
    <w:rPr>
      <w:i/>
    </w:rPr>
  </w:style>
  <w:style w:type="paragraph" w:styleId="BodyTRefs">
    <w:name w:val="Body T-Refs."/>
    <w:basedOn w:val="Normal"/>
    <w:qFormat/>
    <w:pPr>
      <w:tabs>
        <w:tab w:val="clear" w:pos="567"/>
        <w:tab w:val="left" w:pos="1134" w:leader="none"/>
        <w:tab w:val="left" w:pos="1701" w:leader="none"/>
        <w:tab w:val="left" w:pos="4536" w:leader="none"/>
      </w:tabs>
      <w:ind w:left="1134" w:hanging="567"/>
    </w:pPr>
    <w:rPr/>
  </w:style>
  <w:style w:type="paragraph" w:styleId="Numb1">
    <w:name w:val="numb1"/>
    <w:basedOn w:val="Normal"/>
    <w:qFormat/>
    <w:pPr>
      <w:tabs>
        <w:tab w:val="clear" w:pos="567"/>
        <w:tab w:val="right" w:pos="851" w:leader="none"/>
      </w:tabs>
      <w:ind w:left="1134" w:right="-1" w:hanging="1134"/>
    </w:pPr>
    <w:rPr/>
  </w:style>
  <w:style w:type="paragraph" w:styleId="BodyText3">
    <w:name w:val="Body Text 3"/>
    <w:basedOn w:val="Normal"/>
    <w:qFormat/>
    <w:pPr/>
    <w:rPr>
      <w:b/>
    </w:rPr>
  </w:style>
  <w:style w:type="paragraph" w:styleId="BodyText2">
    <w:name w:val="Body Text 2"/>
    <w:basedOn w:val="Normal"/>
    <w:qFormat/>
    <w:pPr/>
    <w:rPr>
      <w:color w:val="000000"/>
      <w:u w:val="single"/>
    </w:rPr>
  </w:style>
  <w:style w:type="paragraph" w:styleId="EndofDocument1">
    <w:name w:val="End of Document"/>
    <w:basedOn w:val="Normal"/>
    <w:qFormat/>
    <w:pPr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38 (F E)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9:17:00Z</dcterms:created>
  <dc:creator/>
  <dc:description>Liste des participants/List of Participants, A/39 : Assemblies of the Member States of WIPO</dc:description>
  <cp:keywords>edocs.mdocs mdocs A/39/INF/3 A/39 : Assemblies of the Member States of WIPO Meeting Documents Meeting Documents Documentos Reunión Documents Réunion Meeting Documents Meeting Documents Meeting Documents</cp:keywords>
  <dc:language>en-US</dc:language>
  <cp:lastModifiedBy>Moret-Tan</cp:lastModifiedBy>
  <cp:lastPrinted>2003-11-10T12:24:00Z</cp:lastPrinted>
  <dcterms:modified xsi:type="dcterms:W3CDTF">2004-07-28T15:39:00Z</dcterms:modified>
  <cp:revision>31</cp:revision>
  <dc:subject>Liste des participants/List of Participants, A/39 : Assemblies of the Member States of WIPO</dc:subject>
  <dc:title>A/39/INF/3: Liste des participants/List of Participants</dc:title>
</cp:coreProperties>
</file>