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8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WIP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  <w:lang w:val="es-ES"/>
              </w:rPr>
            </w:pPr>
            <w:r>
              <w:rPr>
                <w:rFonts w:cs="Arial" w:ascii="Arial" w:hAnsi="Arial"/>
                <w:b/>
                <w:spacing w:val="10"/>
                <w:sz w:val="22"/>
                <w:lang w:val="es-ES"/>
              </w:rPr>
              <w:t>A/39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  <w:lang w:val="es-ES"/>
              </w:rPr>
              <w:t>INF/2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:</w:t>
            </w:r>
            <w:r>
              <w:rPr/>
              <w:t xml:space="preserve">  </w:t>
            </w:r>
            <w:bookmarkStart w:id="1" w:name="Original"/>
            <w:bookmarkEnd w:id="1"/>
            <w:r>
              <w:rPr/>
              <w:t>English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/>
              <w:t xml:space="preserve">  </w:t>
            </w:r>
            <w:bookmarkStart w:id="2" w:name="Date"/>
            <w:bookmarkEnd w:id="2"/>
            <w:r>
              <w:rPr/>
              <w:t>September 19,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EVA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AndDate"/>
        <w:rPr/>
      </w:pPr>
      <w:r>
        <w:rPr/>
        <w:t>Geneva, September 22 to October 1, 2003</w:t>
      </w:r>
    </w:p>
    <w:p>
      <w:pPr>
        <w:pStyle w:val="TitleofDoc"/>
        <w:rPr/>
      </w:pPr>
      <w:bookmarkStart w:id="3" w:name="TitleOfDoc"/>
      <w:bookmarkEnd w:id="3"/>
      <w:r>
        <w:rPr/>
        <w:t>LIST OF PREPARATORY DOCUMENTS</w:t>
      </w:r>
    </w:p>
    <w:p>
      <w:pPr>
        <w:pStyle w:val="Preparedby"/>
        <w:rPr/>
      </w:pPr>
      <w:bookmarkStart w:id="4" w:name="Prepared"/>
      <w:bookmarkEnd w:id="4"/>
      <w:r>
        <w:rPr/>
        <w:t>prepared by the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0"/>
        <w:gridCol w:w="3471"/>
        <w:gridCol w:w="2203"/>
      </w:tblGrid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anguages of document</w:t>
            </w:r>
            <w:bookmarkStart w:id="5" w:name="_Ref19962755"/>
            <w:r>
              <w:rPr>
                <w:rStyle w:val="FootnoteCharacters"/>
                <w:rStyle w:val="FootnoteAnchor"/>
              </w:rPr>
              <w:footnoteReference w:id="2"/>
            </w:r>
            <w:bookmarkEnd w:id="5"/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erial no. of agenda item in document 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INF/1 Rev.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l Information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/39/INF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List of Preparatory Document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INF/3 Prov.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First Provisional List of Participant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—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1 Prov.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keepLines/>
              <w:rPr/>
            </w:pPr>
            <w:r>
              <w:rPr/>
              <w:t>Draft Consolidated and Annotated Agenda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Lines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erial no. of agenda item in document 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/39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Final Texts of Proposed Amendments to the Convention Establishing the World Intellectual Property Organization 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keepLines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 xml:space="preserve">Final Texts of Proposed Amendments to the Paris Convention and Other </w:t>
              <w:br/>
              <w:t>WIPO-administered Treatie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Program and Budget for 2004-2005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/39/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edium-term Plan for WIPO Program and Activities – Vision and Strategic Direction of WIPO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6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port of the Seventh Session of the Program and Budget Committe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gram Performance Report for 2002 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gram Implementation Overview, January 1 to June 30, 2003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Accounts for the 2000-2001 Biennium;  Interim Financial Statement for 2002;  Arrears in Contributions as of July 1, 2003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/39/10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tus of the Payment of Contributions as of September 17, 2003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/39/1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Admission of Observer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3</w:t>
            </w:r>
          </w:p>
        </w:tc>
      </w:tr>
      <w:tr>
        <w:trPr>
          <w:trHeight w:val="314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omposition of the WIPO Coordination Committee;  Election of the Members of the Executive Committees of the Paris and Berne Unions and Designation of the </w:t>
            </w:r>
            <w:r>
              <w:rPr>
                <w:i/>
              </w:rPr>
              <w:t>ad hoc</w:t>
            </w:r>
            <w:r>
              <w:rPr/>
              <w:t xml:space="preserve"> Members of the WIPO Coordination Committe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keepLines/>
              <w:spacing w:before="120" w:after="12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erial no. of agenda item in document 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1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Agenda for Development of the International Patent System:  Studies on the Impact of the System on Developing Countrie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Lines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Lines/>
              <w:rPr/>
            </w:pPr>
            <w:r>
              <w:rPr/>
              <w:t>A/39/13 Add.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Lines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A Study by Getachew Mengisti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Lines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Study Drawn up by Aziz Bouazzaoui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The Impact of the International Patent System on Developing Countries:  A Study by Ng Siew Kuan, Elizabeth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A/39/13 Add.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nsequences of the Patent Agenda for Developing Countries:  Study by Mrs. Deborah Lazard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1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A/39/14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esignation of the Auditor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Composition of the Program and Budget Committe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Matters Concerning Internet Domain Name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iplomatic Conference on the Protection of Audiovisual Performances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solutions and Decisions of the United Nations;  Reports of the Joint Inspection Unit (JIU)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WO/GA/30/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Matters Concerning the Intergovernmental Committee on Intellectual Property and Genetic Resources, Traditional Knowledge and Folklor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spacing w:before="240" w:after="24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bject of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rial no. of agenda item in document 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WO/GA/30/6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Matters Concerning the Advisory Committee on Enforcemen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WO/GA/30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Convention on Biological Diversity:  Disclosure Requirements Concerning Genetic Resources and Traditional Knowledg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WO/GA/30/7 Add.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/>
            </w:pPr>
            <w:r>
              <w:rPr/>
              <w:t>Draft Technical Study on Disclosure Requirements Concerning Genetic Resources and Traditional Knowledge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F/2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sz w:val="23"/>
              </w:rPr>
              <w:t>A,C,E,F,R,S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Report of the Permanent Committee on Cooperation for Development Related to Intellectual Property (PCIPD)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C/5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Staff Matter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O/CC/51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Approval of Agreement with an Intergovernmental Organization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2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M/A/35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Proposed Amendments to the Common Regulations under the Madrid Agreement and Protocol</w:t>
            </w:r>
            <w:r>
              <w:rPr/>
              <w:t xml:space="preserve"> 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1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s-ES"/>
              </w:rPr>
            </w:pPr>
            <w:r>
              <w:rPr>
                <w:b/>
                <w:caps w:val="false"/>
                <w:smallCaps w:val="false"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/A/2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Proposal for the Establishment of Common Regulations under the 1999 Act, the 1960 Act and the 1934 Act of the Hague Agreemen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15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s-ES"/>
              </w:rPr>
            </w:pPr>
            <w:r>
              <w:rPr>
                <w:b/>
                <w:caps w:val="false"/>
                <w:smallCaps w:val="false"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Symbol &amp; serial no. of document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Languages of document</w:t>
            </w:r>
            <w:r>
              <w:rPr/>
              <w:fldChar w:fldCharType="begin"/>
            </w:r>
            <w:r>
              <w:rPr/>
              <w:instrText xml:space="preserve"> REF _RefF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347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240" w:after="240"/>
              <w:jc w:val="center"/>
              <w:rPr/>
            </w:pPr>
            <w:r>
              <w:rPr/>
              <w:t>Subject of document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itleofDoc"/>
              <w:keepNext w:val="tru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rial no. of agenda item in document A/39/1 Prov.3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snapToGrid w:val="false"/>
              <w:rPr>
                <w:caps w:val="false"/>
                <w:smallCaps w:val="false"/>
                <w:sz w:val="18"/>
              </w:rPr>
            </w:pPr>
            <w:r>
              <w:rPr>
                <w:caps w:val="false"/>
                <w:smallCaps w:val="false"/>
                <w:sz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IPC/A/21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PC Reform Progress Repor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1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s-ES"/>
              </w:rPr>
            </w:pPr>
            <w:r>
              <w:rPr>
                <w:b/>
                <w:caps w:val="false"/>
                <w:smallCaps w:val="false"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lang w:val="es-ES"/>
              </w:rPr>
            </w:pPr>
            <w:r>
              <w:rPr>
                <w:b/>
                <w:sz w:val="23"/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keepNext w:val="true"/>
              <w:rPr>
                <w:lang w:val="es-ES"/>
              </w:rPr>
            </w:pPr>
            <w:r>
              <w:rPr>
                <w:lang w:val="es-ES"/>
              </w:rPr>
              <w:t>PCT/A/32/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keepNext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Schedule of Fees Annexed to the Regulations under the PCT;  Directives for Establishing New Equivalent Amounts of Certain Fee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PCT/A/32/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3471" w:type="dxa"/>
            <w:tcBorders/>
          </w:tcPr>
          <w:p>
            <w:pPr>
              <w:pStyle w:val="Normal"/>
              <w:rPr/>
            </w:pPr>
            <w:r>
              <w:rPr/>
              <w:t>Reform of the PC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rPr>
                <w:lang w:val="es-ES"/>
              </w:rPr>
            </w:pPr>
            <w:r>
              <w:rPr>
                <w:lang w:val="es-ES"/>
              </w:rPr>
              <w:t>PCT/A/32/3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MPACT Status Report</w:t>
            </w:r>
          </w:p>
        </w:tc>
        <w:tc>
          <w:tcPr>
            <w:tcW w:w="2203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CT/A/32/4</w:t>
            </w:r>
          </w:p>
        </w:tc>
        <w:tc>
          <w:tcPr>
            <w:tcW w:w="1650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Amendments of the Regulations Under the PC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CT/A/32/4 Add.1</w:t>
            </w:r>
          </w:p>
        </w:tc>
        <w:tc>
          <w:tcPr>
            <w:tcW w:w="1650" w:type="dxa"/>
            <w:tcBorders/>
          </w:tcPr>
          <w:p>
            <w:pPr>
              <w:pStyle w:val="TitleofDoc"/>
              <w:spacing w:before="0" w:after="0"/>
              <w:rPr>
                <w:caps w:val="false"/>
                <w:smallCaps w:val="false"/>
                <w:lang w:val="es-ES"/>
              </w:rPr>
            </w:pPr>
            <w:r>
              <w:rPr>
                <w:caps w:val="false"/>
                <w:smallCaps w:val="false"/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posed Amendments of the Regulations Under the PCT:  Further Consequential Amendments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PCT/A/32/5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ppointment of the National Board of Patents and Registration of Finland as an International Searching and Preliminary Examining Authority Under the PCT;  Approval of the Corresponding Draft Agreemen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PCT/A/32/6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chedule of Fees Annexed to the Regulations Under the PCT:  Proposal by the United States of America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ing7"/>
              <w:keepNext w:val="false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PCT/A/32/7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,F</w:t>
            </w:r>
          </w:p>
        </w:tc>
        <w:tc>
          <w:tcPr>
            <w:tcW w:w="347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CT-SAFE Project Status Report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TitleofDoc"/>
              <w:snapToGrid w:val="false"/>
              <w:spacing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***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</w:r>
    </w:p>
    <w:p>
      <w:pPr>
        <w:pStyle w:val="EndofDocument1"/>
        <w:rPr/>
      </w:pPr>
      <w:r>
        <w:rPr/>
        <w:t>[End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510" w:top="5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A:  Arabic;  B:  bilingual (English and French);  C:  Chinese; </w:t>
        <w:br/>
        <w:t>E:  English;  F:  French;  R:  Russian;  S:  Spanis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fr-CH"/>
      </w:rPr>
    </w:pPr>
    <w:bookmarkStart w:id="6" w:name="Code2"/>
    <w:bookmarkEnd w:id="6"/>
    <w:r>
      <w:rPr>
        <w:lang w:val="fr-CH"/>
      </w:rPr>
      <w:t>A/39/INF/2</w:t>
    </w:r>
  </w:p>
  <w:p>
    <w:pPr>
      <w:pStyle w:val="Normal"/>
      <w:jc w:val="center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cent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40" w:after="0"/>
      <w:ind w:left="1276" w:hanging="0"/>
      <w:outlineLvl w:val="7"/>
    </w:pPr>
    <w:rPr>
      <w:sz w:val="9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EndofDocument1">
    <w:name w:val="End of Document"/>
    <w:basedOn w:val="Normal"/>
    <w:qFormat/>
    <w:pPr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7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7:59:00Z</dcterms:created>
  <dc:creator/>
  <dc:description>List of Preparatory Documents, A/39 : Assemblies of the Member States of WIPO</dc:description>
  <cp:keywords>edocs.mdocs mdocs A/39/INF/2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09-19T12:11:00Z</cp:lastPrinted>
  <dcterms:modified xsi:type="dcterms:W3CDTF">2004-07-28T15:36:00Z</dcterms:modified>
  <cp:revision>11</cp:revision>
  <dc:subject>List of Preparatory Documents, A/39 : Assemblies of the Member States of WIPO</dc:subject>
  <dc:title>A/39/INF/2: List of Preparatory Documents</dc:title>
</cp:coreProperties>
</file>