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Doc"/>
        <w:tabs>
          <w:tab w:val="clear" w:pos="567"/>
          <w:tab w:val="left" w:pos="2552" w:leader="none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  <w:t>STATES ELIGIBLE FOR ELECTION</w:t>
      </w: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  <w:t>List No. 1</w:t>
      </w: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u w:val="single"/>
        </w:rPr>
      </w:pPr>
      <w:r>
        <w:rPr>
          <w:u w:val="single"/>
        </w:rPr>
        <w:t>States Eligible for Election as Members of the Executive Committee of the Paris Union</w:t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  <w:t>(that is, States members of the Assembly of the Paris Union)  (162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418" w:gutter="0" w:header="510" w:top="1418" w:footer="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510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896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93"/>
        <w:gridCol w:w="270"/>
        <w:gridCol w:w="1"/>
        <w:gridCol w:w="269"/>
        <w:gridCol w:w="1"/>
        <w:gridCol w:w="268"/>
        <w:gridCol w:w="3"/>
        <w:gridCol w:w="267"/>
        <w:gridCol w:w="4"/>
        <w:gridCol w:w="266"/>
        <w:gridCol w:w="4"/>
        <w:gridCol w:w="265"/>
        <w:gridCol w:w="6"/>
        <w:gridCol w:w="264"/>
        <w:gridCol w:w="7"/>
        <w:gridCol w:w="263"/>
        <w:gridCol w:w="7"/>
        <w:gridCol w:w="262"/>
        <w:gridCol w:w="9"/>
        <w:gridCol w:w="261"/>
        <w:gridCol w:w="10"/>
        <w:gridCol w:w="260"/>
        <w:gridCol w:w="10"/>
        <w:gridCol w:w="260"/>
        <w:gridCol w:w="11"/>
        <w:gridCol w:w="271"/>
        <w:gridCol w:w="1"/>
        <w:gridCol w:w="270"/>
        <w:gridCol w:w="13"/>
      </w:tblGrid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ban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rPrChange w:id="0" w:author="dumas" w:date="2003-05-05T17:01:00Z"/>
              </w:rPr>
              <w:t>Alger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8"/>
              <w:rPr/>
            </w:pPr>
            <w:r>
              <w:rPr/>
              <w:t>Antigua an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Barbud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rPrChange w:id="0" w:author="dumas" w:date="2003-05-05T17:02:00Z"/>
              </w:rPr>
              <w:t>Argentina</w:t>
            </w:r>
            <w:r>
              <w:rPr>
                <w:u w:val="none"/>
              </w:rPr>
              <w:t>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Australia</w:t>
            </w:r>
            <w:r>
              <w:rPr>
                <w:sz w:val="18"/>
              </w:rPr>
              <w:t>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u w:val="single"/>
              </w:rPr>
              <w:t>Austr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2:00Z"/>
              </w:rPr>
              <w:t>Azerbaija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  <w:rPrChange w:id="0" w:author="dumas" w:date="2003-05-05T17:02:00Z"/>
              </w:rPr>
              <w:t>Bangladesh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elgium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hutan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Bosnia and </w:t>
              <w:br/>
              <w:t xml:space="preserve"> Herzegovin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Brazil</w:t>
            </w:r>
            <w:r>
              <w:rPr>
                <w:u w:val="none"/>
              </w:rPr>
              <w:t>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2:00Z"/>
              </w:rPr>
              <w:t>Bulgar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rkina Fas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Burundi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bod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eroon*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entral </w:t>
              <w:br/>
              <w:t xml:space="preserve">  African</w:t>
              <w:br/>
              <w:t xml:space="preserve">  Republic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u w:val="single"/>
              </w:rPr>
              <w:t>Chin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  <w:rPrChange w:id="0" w:author="dumas" w:date="2003-05-05T17:03:00Z"/>
              </w:rPr>
              <w:t>Colomb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  <w:rPrChange w:id="0" w:author="dumas" w:date="2003-05-05T17:04:00Z"/>
              </w:rPr>
              <w:t>Costa Ric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4:00Z"/>
              </w:rPr>
              <w:t>Côte d’Ivoir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Cub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Czech</w:t>
            </w:r>
            <w:r>
              <w:rPr>
                <w:sz w:val="18"/>
                <w:u w:val="single"/>
              </w:rPr>
              <w:t xml:space="preserve"> </w:t>
              <w:br/>
            </w:r>
            <w:r>
              <w:rPr>
                <w:sz w:val="18"/>
              </w:rPr>
              <w:t xml:space="preserve">  Republic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  <w:rPrChange w:id="0" w:author="dumas" w:date="2003-05-05T17:04:00Z"/>
              </w:rPr>
              <w:t xml:space="preserve">Democratic </w:t>
              <w:br/>
            </w:r>
            <w:r>
              <w:rPr>
                <w:sz w:val="18"/>
                <w:rPrChange w:id="0" w:author="dumas" w:date="2003-05-05T17:04:00Z"/>
              </w:rPr>
              <w:t xml:space="preserve">  </w:t>
            </w:r>
            <w:r>
              <w:rPr>
                <w:sz w:val="18"/>
                <w:u w:val="single"/>
                <w:rPrChange w:id="0" w:author="dumas" w:date="2003-05-05T17:04:00Z"/>
              </w:rPr>
              <w:t>People’s</w:t>
              <w:br/>
            </w:r>
            <w:r>
              <w:rPr>
                <w:sz w:val="18"/>
                <w:rPrChange w:id="0" w:author="dumas" w:date="2003-05-05T17:04:00Z"/>
              </w:rPr>
              <w:t xml:space="preserve">  </w:t>
            </w:r>
            <w:r>
              <w:rPr>
                <w:sz w:val="18"/>
                <w:u w:val="single"/>
                <w:rPrChange w:id="0" w:author="dumas" w:date="2003-05-05T17:04:00Z"/>
              </w:rPr>
              <w:t>Republic</w:t>
              <w:br/>
            </w:r>
            <w:r>
              <w:rPr>
                <w:sz w:val="18"/>
                <w:rPrChange w:id="0" w:author="dumas" w:date="2003-05-05T17:04:00Z"/>
              </w:rPr>
              <w:t xml:space="preserve">  </w:t>
            </w:r>
            <w:r>
              <w:rPr>
                <w:sz w:val="18"/>
                <w:u w:val="single"/>
                <w:rPrChange w:id="0" w:author="dumas" w:date="2003-05-05T17:04:00Z"/>
              </w:rPr>
              <w:t>of Kore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  <w:rPrChange w:id="0" w:author="dumas" w:date="2003-05-05T17:04:00Z"/>
              </w:rPr>
              <w:t>Democratic</w:t>
              <w:br/>
            </w:r>
            <w:r>
              <w:rPr>
                <w:sz w:val="18"/>
                <w:rPrChange w:id="0" w:author="dumas" w:date="2003-05-05T17:04:00Z"/>
              </w:rPr>
              <w:t xml:space="preserve">  </w:t>
            </w:r>
            <w:r>
              <w:rPr>
                <w:sz w:val="18"/>
                <w:u w:val="single"/>
                <w:rPrChange w:id="0" w:author="dumas" w:date="2003-05-05T17:04:00Z"/>
              </w:rPr>
              <w:t>Republic of</w:t>
              <w:br/>
            </w:r>
            <w:r>
              <w:rPr>
                <w:sz w:val="18"/>
                <w:rPrChange w:id="0" w:author="dumas" w:date="2003-05-05T17:04:00Z"/>
              </w:rPr>
              <w:t xml:space="preserve">  </w:t>
            </w:r>
            <w:r>
              <w:rPr>
                <w:sz w:val="18"/>
                <w:u w:val="single"/>
                <w:rPrChange w:id="0" w:author="dumas" w:date="2003-05-05T17:04:00Z"/>
              </w:rPr>
              <w:t>the Congo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05:00Z"/>
              </w:rPr>
              <w:t>Denmark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cuado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5:00Z"/>
              </w:rPr>
              <w:t>Egypt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Equatorial</w:t>
              <w:br/>
              <w:t xml:space="preserve">  Guin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05:00Z"/>
              </w:rPr>
              <w:t>France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Georg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rPrChange w:id="0" w:author="dumas" w:date="2003-05-05T17:05:00Z"/>
              </w:rPr>
              <w:t>Germany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05:00Z"/>
              </w:rPr>
              <w:t>Gha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9:00Z"/>
              </w:rPr>
              <w:t>Greec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Guatemal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-</w:t>
              <w:br/>
              <w:t xml:space="preserve">  Bissau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y Se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Hondura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  <w:rPrChange w:id="0" w:author="dumas" w:date="2003-05-05T17:09:00Z"/>
              </w:rPr>
              <w:t>Hungary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9:00Z"/>
              </w:rPr>
              <w:t>Ice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d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Iran</w:t>
            </w:r>
            <w:r>
              <w:rPr>
                <w:sz w:val="18"/>
              </w:rPr>
              <w:t xml:space="preserve"> (Islamic</w:t>
              <w:br/>
              <w:t xml:space="preserve">  Republic of)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aq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rael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  <w:u w:val="single"/>
              </w:rPr>
              <w:t>Ital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8"/>
              <w:rPr/>
            </w:pPr>
            <w:r>
              <w:rPr/>
              <w:t>Jamaic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u w:val="single"/>
              </w:rPr>
              <w:t>Japan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zakh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Kenya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o People’s</w:t>
              <w:br/>
              <w:t xml:space="preserve">  Democratic</w:t>
              <w:br/>
              <w:t xml:space="preserve">  Republic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09:00Z"/>
              </w:rPr>
              <w:t>Latv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bano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10:00Z"/>
              </w:rPr>
              <w:t>Libyan Arab</w:t>
              <w:br/>
              <w:t xml:space="preserve">  Jamahiriy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ithuania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dagasca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10:00Z"/>
              </w:rPr>
              <w:t>Malays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10:00Z"/>
              </w:rPr>
              <w:t>Morocc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zambiqu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10:00Z"/>
              </w:rPr>
              <w:t>Nepal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11:00Z"/>
              </w:rPr>
              <w:t>Panam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pua New </w:t>
              <w:br/>
              <w:t xml:space="preserve">  Guin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11:00Z"/>
              </w:rPr>
              <w:t>Philippin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Po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ortugal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ata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  <w:rPrChange w:id="0" w:author="dumas" w:date="2003-05-05T17:11:00Z"/>
              </w:rPr>
              <w:t xml:space="preserve">Republic of </w:t>
              <w:br/>
            </w:r>
            <w:r>
              <w:rPr>
                <w:sz w:val="18"/>
                <w:rPrChange w:id="0" w:author="dumas" w:date="2003-05-05T17:11:00Z"/>
              </w:rPr>
              <w:t xml:space="preserve">  </w:t>
            </w:r>
            <w:r>
              <w:rPr>
                <w:sz w:val="18"/>
                <w:u w:val="single"/>
                <w:rPrChange w:id="0" w:author="dumas" w:date="2003-05-05T17:11:00Z"/>
              </w:rPr>
              <w:t>Kor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 xml:space="preserve">Republic of </w:t>
              <w:br/>
              <w:t xml:space="preserve">  Moldov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m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Russian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Federation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int Kitts </w:t>
              <w:br/>
              <w:t xml:space="preserve">  and Nevi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Vincent</w:t>
              <w:br/>
              <w:t xml:space="preserve">  and the </w:t>
              <w:br/>
              <w:t xml:space="preserve">  Grenadin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 Marin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o Tome</w:t>
              <w:br/>
              <w:t xml:space="preserve">  and Princip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rPrChange w:id="0" w:author="dumas" w:date="2003-05-05T17:11:00Z"/>
              </w:rPr>
              <w:t>Senegal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rbia and </w:t>
              <w:br/>
              <w:t xml:space="preserve">  Montenegr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ychell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rra Leon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11:00Z"/>
              </w:rPr>
              <w:t>Singapor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  <w:rPrChange w:id="0" w:author="dumas" w:date="2003-05-05T17:11:00Z"/>
              </w:rPr>
              <w:t>Slovak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>
                <w:rPrChange w:id="0" w:author="dumas" w:date="2003-05-05T17:12:00Z"/>
              </w:rPr>
              <w:t>South Afric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pai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12:00Z"/>
              </w:rPr>
              <w:t>Sri Lanka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rPrChange w:id="0" w:author="dumas" w:date="2003-05-05T17:12:00Z"/>
              </w:rPr>
              <w:t>Sweden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[Switzerland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]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rian Arab</w:t>
              <w:br/>
              <w:t xml:space="preserve">  Republic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  <w:rPrChange w:id="0" w:author="dumas" w:date="2003-05-05T17:12:00Z"/>
              </w:rPr>
              <w:t>The former</w:t>
              <w:br/>
              <w:t xml:space="preserve">  Yugoslav </w:t>
              <w:br/>
              <w:t xml:space="preserve">  Republic of</w:t>
              <w:br/>
              <w:t xml:space="preserve">  Macedo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8"/>
              <w:rPr/>
            </w:pPr>
            <w:r>
              <w:rPr/>
              <w:t>Tong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inidad and</w:t>
              <w:br/>
              <w:t xml:space="preserve">  Tobag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unis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urke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meni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Ugan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  <w:rPrChange w:id="0" w:author="dumas" w:date="2003-05-05T17:12:00Z"/>
              </w:rPr>
              <w:t>Ukrain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United Arab</w:t>
              <w:br/>
              <w:t xml:space="preserve">  Emirat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nited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ingdom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United </w:t>
              <w:br/>
              <w:t xml:space="preserve">   Republic of</w:t>
              <w:br/>
              <w:t xml:space="preserve">  Tanz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United States</w:t>
            </w:r>
            <w:r>
              <w:rPr>
                <w:sz w:val="18"/>
              </w:rPr>
              <w:br/>
              <w:t xml:space="preserve">  </w:t>
            </w:r>
            <w:r>
              <w:rPr>
                <w:sz w:val="18"/>
                <w:u w:val="single"/>
              </w:rPr>
              <w:t>of America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13:00Z"/>
              </w:rPr>
              <w:t>Urugua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beki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rPrChange w:id="0" w:author="dumas" w:date="2003-05-05T17:13:00Z"/>
              </w:rPr>
              <w:t>Venezuel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t Nam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b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510" w:bottom="1021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8" w:right="1418" w:gutter="0" w:header="510" w:top="1418" w:footer="510" w:bottom="1021"/>
          <w:pgNumType w:fmt="decimal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CommentText"/>
        <w:tabs>
          <w:tab w:val="left" w:pos="567" w:leader="none"/>
        </w:tabs>
        <w:rPr/>
      </w:pPr>
      <w:r>
        <w:rPr/>
      </w:r>
    </w:p>
    <w:p>
      <w:pPr>
        <w:pStyle w:val="CommentText"/>
        <w:tabs>
          <w:tab w:val="left" w:pos="567" w:leader="none"/>
        </w:tabs>
        <w:rPr/>
      </w:pPr>
      <w:r>
        <w:rPr/>
      </w:r>
    </w:p>
    <w:p>
      <w:pPr>
        <w:pStyle w:val="CommentText"/>
        <w:tabs>
          <w:tab w:val="left" w:pos="567" w:leader="none"/>
        </w:tabs>
        <w:rPr>
          <w:b/>
          <w:b/>
        </w:rPr>
      </w:pPr>
      <w:r>
        <w:rPr>
          <w:b/>
        </w:rPr>
        <w:t>_______________________</w:t>
      </w:r>
    </w:p>
    <w:p>
      <w:pPr>
        <w:pStyle w:val="CommentText"/>
        <w:tabs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CommentText"/>
        <w:tabs>
          <w:tab w:val="left" w:pos="567" w:leader="none"/>
        </w:tabs>
        <w:rPr/>
      </w:pPr>
      <w:r>
        <w:rPr>
          <w:vertAlign w:val="superscript"/>
        </w:rPr>
        <w:t>2</w:t>
        <w:tab/>
      </w:r>
      <w:r>
        <w:rPr/>
        <w:t xml:space="preserve">Switzerland is an </w:t>
      </w:r>
      <w:r>
        <w:rPr>
          <w:i/>
        </w:rPr>
        <w:t>ex officio</w:t>
      </w:r>
      <w:r>
        <w:rPr/>
        <w:t xml:space="preserve"> member of the Executive Committee.</w:t>
      </w:r>
    </w:p>
    <w:p>
      <w:pPr>
        <w:pStyle w:val="Footnot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10" w:top="1418" w:footer="510" w:bottom="102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  <w:t>List No. 2</w:t>
      </w: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u w:val="single"/>
        </w:rPr>
      </w:pPr>
      <w:r>
        <w:rPr>
          <w:u w:val="single"/>
        </w:rPr>
        <w:t>States Eligible for Election as Members of the Executive Committee of the Berne Union</w:t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  <w:t>(that is, States members of the Assembly of the Berne Union)  (147)</w:t>
      </w:r>
      <w:r>
        <w:rPr>
          <w:rStyle w:val="FootnoteCharacters"/>
        </w:rPr>
        <w:t>3</w:t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1134" w:right="1134" w:gutter="0" w:header="510" w:top="1418" w:footer="1534" w:bottom="15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1534" w:bottom="1590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94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34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/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  <w:rPrChange w:id="0" w:author="dumas" w:date="2003-05-06T10:10:00Z"/>
              </w:rPr>
              <w:t>Alb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>
                <w:rPrChange w:id="0" w:author="dumas" w:date="2003-05-06T10:10:00Z"/>
              </w:rPr>
              <w:t>Alger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tigua and</w:t>
              <w:br/>
              <w:t xml:space="preserve">  Barbud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>
                <w:u w:val="none"/>
              </w:rPr>
              <w:t>Argentina</w:t>
            </w:r>
            <w:r>
              <w:rPr/>
              <w:t xml:space="preserve">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ustralia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ustria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erbaij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gladesh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lgium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enin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osnia and </w:t>
              <w:br/>
              <w:t xml:space="preserve">  Herzegovi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ulgaria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Burkina Fas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ameroo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Canad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e Verd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</w:t>
              <w:br/>
              <w:t xml:space="preserve">  African</w:t>
              <w:br/>
              <w:t xml:space="preserve">  Republic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hil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m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osta Ric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Côte d’Ivoir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ub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zech </w:t>
              <w:br/>
              <w:t xml:space="preserve">  Republic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emocratic</w:t>
              <w:br/>
              <w:t xml:space="preserve">  People’s</w:t>
              <w:br/>
              <w:t xml:space="preserve">  Republic of</w:t>
              <w:br/>
              <w:t xml:space="preserve">  Kore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Democratic</w:t>
              <w:br/>
              <w:t xml:space="preserve">  Republic of </w:t>
              <w:br/>
              <w:t xml:space="preserve">  the Congo*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Denmark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minica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Republic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Ecuador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Egypt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quatorial</w:t>
              <w:br/>
              <w:t xml:space="preserve">  Guine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ji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Finland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France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8"/>
              <w:rPr>
                <w:u w:val="single"/>
              </w:rPr>
            </w:pPr>
            <w:r>
              <w:rPr/>
              <w:t>Georg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rmany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Gha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Guatemal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Guinea-</w:t>
              <w:br/>
              <w:t xml:space="preserve">  Bissau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ly Se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Honduras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Hungary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dia*  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dones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re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srael 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taly*    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Jamaic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Kazakhst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/>
              <w:t>Keny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tv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 xml:space="preserve">Libyan Arab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Jamahiriy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thu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alays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li 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Mexico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occ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i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Netherlands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Norway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kistan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Panam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ilippines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and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8"/>
              <w:rPr/>
            </w:pPr>
            <w:r>
              <w:rPr/>
              <w:t>Qatar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ublic</w:t>
              <w:br/>
              <w:t xml:space="preserve">  of Kore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Republic of</w:t>
            </w:r>
            <w:r>
              <w:rPr>
                <w:sz w:val="18"/>
                <w:u w:val="single"/>
              </w:rPr>
              <w:t xml:space="preserve"> </w:t>
              <w:br/>
            </w:r>
            <w:r>
              <w:rPr>
                <w:sz w:val="18"/>
              </w:rPr>
              <w:t xml:space="preserve">  Moldov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Romani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>Russian</w:t>
              <w:br/>
              <w:t xml:space="preserve">  Federation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rPr>
                <w:sz w:val="18"/>
              </w:rPr>
            </w:pPr>
            <w:r>
              <w:rPr>
                <w:sz w:val="18"/>
              </w:rPr>
              <w:t xml:space="preserve">Saint Kitts </w:t>
              <w:br/>
              <w:t xml:space="preserve">  and Nevis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nt Vincent</w:t>
              <w:br/>
              <w:t xml:space="preserve">  and the </w:t>
              <w:br/>
              <w:t xml:space="preserve">  Grenadines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egal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rbia and</w:t>
              <w:br/>
              <w:t xml:space="preserve">  Montenegr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7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ingapor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 Afric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Spain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Sri Lanka 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[</w:t>
            </w:r>
            <w:r>
              <w:rPr>
                <w:sz w:val="18"/>
                <w:u w:val="single"/>
              </w:rPr>
              <w:t>Switzerland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>]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hailand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u w:val="single"/>
              </w:rPr>
              <w:t>The former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Yugoslav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 xml:space="preserve">Republic of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Macedo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8"/>
              <w:rPr/>
            </w:pPr>
            <w:r>
              <w:rPr/>
              <w:t>Tonga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18"/>
                <w:u w:val="single"/>
              </w:rPr>
              <w:t xml:space="preserve">Trinidad and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Tobago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unisi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Ukrain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United</w:t>
            </w:r>
            <w:r>
              <w:rPr>
                <w:sz w:val="18"/>
              </w:rPr>
              <w:br/>
              <w:t xml:space="preserve">  </w:t>
            </w:r>
            <w:r>
              <w:rPr>
                <w:sz w:val="18"/>
                <w:u w:val="single"/>
              </w:rPr>
              <w:t>Kingdom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keepNext w:val="true"/>
              <w:rPr>
                <w:sz w:val="18"/>
              </w:rPr>
            </w:pPr>
            <w:r>
              <w:rPr>
                <w:sz w:val="18"/>
              </w:rPr>
              <w:t>United Republic</w:t>
              <w:br/>
              <w:t xml:space="preserve">  of Tanzan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Next w:val="true"/>
              <w:jc w:val="right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United States</w:t>
            </w:r>
            <w:r>
              <w:rPr>
                <w:sz w:val="18"/>
                <w:u w:val="single"/>
              </w:rPr>
              <w:br/>
            </w:r>
            <w:r>
              <w:rPr>
                <w:sz w:val="18"/>
              </w:rPr>
              <w:t xml:space="preserve">  of Americ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Uruguay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g7"/>
              <w:rPr/>
            </w:pPr>
            <w:r>
              <w:rPr/>
              <w:t>Venezuel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Zambi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1534" w:bottom="159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/>
      </w:pPr>
      <w:r>
        <w:rPr/>
      </w:r>
    </w:p>
    <w:p>
      <w:pPr>
        <w:pStyle w:val="Footnote"/>
        <w:ind w:left="0" w:hanging="0"/>
        <w:rPr>
          <w:b/>
          <w:b/>
        </w:rPr>
      </w:pPr>
      <w:r>
        <w:rPr>
          <w:b/>
        </w:rPr>
        <w:t>____________________</w:t>
      </w:r>
    </w:p>
    <w:p>
      <w:pPr>
        <w:pStyle w:val="Footnote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</w:tabs>
        <w:rPr/>
      </w:pPr>
      <w:r>
        <w:rPr>
          <w:sz w:val="22"/>
          <w:vertAlign w:val="superscript"/>
        </w:rPr>
        <w:t>4</w:t>
        <w:tab/>
      </w:r>
      <w:r>
        <w:rPr>
          <w:sz w:val="22"/>
        </w:rPr>
        <w:t xml:space="preserve">Switzerland is an </w:t>
      </w:r>
      <w:r>
        <w:rPr>
          <w:i/>
          <w:sz w:val="22"/>
        </w:rPr>
        <w:t>ex officio</w:t>
      </w:r>
      <w:r>
        <w:rPr>
          <w:sz w:val="22"/>
        </w:rPr>
        <w:t xml:space="preserve"> member of the Executive Committee.</w:t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1418" w:footer="1534" w:bottom="159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2552" w:leader="none"/>
        </w:tabs>
        <w:rPr>
          <w:u w:val="single"/>
        </w:rPr>
      </w:pPr>
      <w:r>
        <w:rPr>
          <w:u w:val="single"/>
        </w:rPr>
        <w:t>List No. 3</w:t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>
          <w:u w:val="single"/>
        </w:rPr>
        <w:t>States Eligible for Election as </w:t>
      </w:r>
      <w:r>
        <w:rPr>
          <w:i/>
          <w:u w:val="single"/>
        </w:rPr>
        <w:t>Ad Hoc </w:t>
      </w:r>
      <w:r>
        <w:rPr>
          <w:u w:val="single"/>
        </w:rPr>
        <w:t>Members of the WIPO Coordination Committee</w:t>
      </w:r>
    </w:p>
    <w:p>
      <w:pPr>
        <w:pStyle w:val="Normal"/>
        <w:tabs>
          <w:tab w:val="clear" w:pos="567"/>
          <w:tab w:val="left" w:pos="2552" w:leader="none"/>
        </w:tabs>
        <w:jc w:val="center"/>
        <w:rPr/>
      </w:pPr>
      <w:r>
        <w:rPr/>
        <w:t>(that is, States members of WIPO which are not members of any of the Unions) (11)</w:t>
      </w:r>
      <w:r>
        <w:rPr>
          <w:rStyle w:val="FootnoteCharacters"/>
        </w:rPr>
        <w:t xml:space="preserve"> 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tbl>
      <w:tblPr>
        <w:tblW w:w="5678" w:type="dxa"/>
        <w:jc w:val="left"/>
        <w:tblInd w:w="-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or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ngol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runei </w:t>
              <w:br/>
              <w:t xml:space="preserve">  Darussala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itre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hiop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wa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yanm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audi Arab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al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m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552" w:leader="none"/>
        </w:tabs>
        <w:ind w:left="4536" w:hanging="0"/>
        <w:jc w:val="center"/>
        <w:rPr/>
      </w:pPr>
      <w:r>
        <w:rPr/>
        <w:t>[End of Annex and of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418" w:right="1418" w:gutter="0" w:header="510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vertAlign w:val="superscript"/>
      </w:rPr>
    </w:pPr>
    <w:r>
      <w:rPr>
        <w:vertAlign w:val="superscript"/>
      </w:rPr>
      <w:t>____________________________</w:t>
    </w:r>
  </w:p>
  <w:p>
    <w:pPr>
      <w:pStyle w:val="Footnote"/>
      <w:rPr/>
    </w:pPr>
    <w:r>
      <w:rPr>
        <w:vertAlign w:val="superscript"/>
      </w:rPr>
      <w:t>2</w:t>
      <w:tab/>
    </w:r>
    <w:r>
      <w:rPr/>
      <w:t xml:space="preserve">Switzerland is an </w:t>
    </w:r>
    <w:r>
      <w:rPr>
        <w:i/>
      </w:rPr>
      <w:t>ex officio</w:t>
    </w:r>
    <w:r>
      <w:rPr/>
      <w:t xml:space="preserve"> member of the Executive Committee.</w:t>
    </w:r>
  </w:p>
  <w:p>
    <w:pPr>
      <w:pStyle w:val="Footer"/>
      <w:tabs>
        <w:tab w:val="clear" w:pos="4536"/>
        <w:tab w:val="left" w:pos="567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clear" w:pos="4536"/>
        <w:tab w:val="left" w:pos="567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clear" w:pos="4536"/>
        <w:tab w:val="left" w:pos="567" w:leader="none"/>
        <w:tab w:val="right" w:pos="9072" w:leader="none"/>
      </w:tabs>
      <w:rPr>
        <w:sz w:val="22"/>
        <w:vertAlign w:val="superscript"/>
        <w:lang w:val="es-ES"/>
      </w:rPr>
    </w:pPr>
    <w:r>
      <w:rPr>
        <w:sz w:val="22"/>
        <w:vertAlign w:val="superscript"/>
        <w:lang w:val="es-E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tabs>
        <w:tab w:val="left" w:pos="567" w:leader="none"/>
      </w:tabs>
      <w:rPr>
        <w:b/>
        <w:b/>
      </w:rPr>
    </w:pPr>
    <w:r>
      <w:rPr>
        <w:b/>
      </w:rPr>
      <w:t>_______________________</w:t>
    </w:r>
  </w:p>
  <w:p>
    <w:pPr>
      <w:pStyle w:val="CommentText"/>
      <w:tabs>
        <w:tab w:val="left" w:pos="567" w:leader="none"/>
      </w:tabs>
      <w:rPr>
        <w:b/>
        <w:b/>
      </w:rPr>
    </w:pPr>
    <w:r>
      <w:rPr>
        <w:b/>
      </w:rPr>
    </w:r>
  </w:p>
  <w:p>
    <w:pPr>
      <w:pStyle w:val="CommentText"/>
      <w:tabs>
        <w:tab w:val="left" w:pos="567" w:leader="none"/>
      </w:tabs>
      <w:spacing w:before="0" w:after="60"/>
      <w:ind w:left="567" w:hanging="567"/>
      <w:rPr/>
    </w:pPr>
    <w:r>
      <w:rPr>
        <w:vertAlign w:val="superscript"/>
      </w:rPr>
      <w:t>3</w:t>
      <w:tab/>
    </w:r>
    <w:r>
      <w:rPr/>
      <w:t>The year date shows the year in which the State was elected, as well as, where applicable, the year or years in which it was re-elected, a member of the Executive Committee for a three-year period or, since 1979, for a two-year period.  The names of the present ordinary members (37) are underlined.</w:t>
    </w:r>
  </w:p>
  <w:p>
    <w:pPr>
      <w:pStyle w:val="Footer"/>
      <w:tabs>
        <w:tab w:val="clear" w:pos="4536"/>
        <w:tab w:val="clear" w:pos="9072"/>
      </w:tabs>
      <w:rPr/>
    </w:pPr>
    <w:r>
      <w:rPr/>
      <w:t>*</w:t>
      <w:tab/>
    </w:r>
    <w:r>
      <w:rPr>
        <w:sz w:val="22"/>
      </w:rPr>
      <w:t xml:space="preserve">An asterisk (*) next to the name of the State indicates that it was also elected member of the </w:t>
      <w:tab/>
      <w:t>Executive Committee in 1970</w:t>
    </w:r>
    <w:r>
      <w:rPr/>
      <w:t>.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mmentText"/>
      <w:tabs>
        <w:tab w:val="left" w:pos="567" w:leader="none"/>
      </w:tabs>
      <w:rPr>
        <w:b/>
        <w:b/>
      </w:rPr>
    </w:pPr>
    <w:r>
      <w:rPr>
        <w:b/>
      </w:rPr>
      <w:t>_______________________</w:t>
    </w:r>
  </w:p>
  <w:p>
    <w:pPr>
      <w:pStyle w:val="CommentText"/>
      <w:tabs>
        <w:tab w:val="left" w:pos="567" w:leader="none"/>
      </w:tabs>
      <w:rPr>
        <w:b/>
        <w:b/>
      </w:rPr>
    </w:pPr>
    <w:r>
      <w:rPr>
        <w:b/>
      </w:rPr>
    </w:r>
  </w:p>
  <w:p>
    <w:pPr>
      <w:pStyle w:val="CommentText"/>
      <w:tabs>
        <w:tab w:val="left" w:pos="567" w:leader="none"/>
      </w:tabs>
      <w:ind w:left="567" w:hanging="567"/>
      <w:rPr/>
    </w:pPr>
    <w:r>
      <w:rPr>
        <w:vertAlign w:val="superscript"/>
      </w:rPr>
      <w:t>5</w:t>
      <w:tab/>
    </w:r>
    <w:r>
      <w:rPr/>
      <w:t xml:space="preserve">The year date shows the year in which the State was first designated, as well as, where applicable, the year or years in which it was re-designated, an </w:t>
    </w:r>
    <w:r>
      <w:rPr>
        <w:i/>
      </w:rPr>
      <w:t>ad hoc</w:t>
    </w:r>
    <w:r>
      <w:rPr/>
      <w:t xml:space="preserve"> member of the WIPO Coordination Committee. 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he year date shows the year in which the State was elected, as well as, where applicable, the year or years in which it was re-elected, a member of the Executive Committee for a three</w:t>
        <w:noBreakHyphen/>
        <w:t>year period or, since 1979, for a two-year period.  The names of the present ordinary members (40) are underlined.</w:t>
      </w:r>
    </w:p>
    <w:p>
      <w:pPr>
        <w:pStyle w:val="Footnote"/>
        <w:spacing w:before="0" w:after="60"/>
        <w:rPr/>
      </w:pPr>
      <w:r>
        <w:rPr/>
        <w:t>*</w:t>
        <w:tab/>
        <w:t>An asterisk (*) next to the name of the State indicates that it was also elected member of the Executive Committee in 197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</w:t>
    </w:r>
    <w:del w:id="0" w:author="dumas" w:date="2003-05-05T17:17:00Z">
      <w:r>
        <w:rPr/>
        <w:delText>6</w:delText>
      </w:r>
    </w:del>
    <w:ins w:id="1" w:author="dumas" w:date="2003-05-05T17:17:00Z">
      <w:r>
        <w:rPr/>
        <w:t>9</w:t>
      </w:r>
    </w:ins>
    <w:r>
      <w:rPr/>
      <w:t>/1</w:t>
    </w:r>
    <w:ins w:id="2" w:author="dumas" w:date="2003-05-05T17:17:00Z">
      <w:r>
        <w:rPr/>
        <w:t>2</w:t>
      </w:r>
    </w:ins>
    <w:del w:id="3" w:author="dumas" w:date="2003-05-05T17:17:00Z">
      <w:r>
        <w:rPr/>
        <w:delText>1</w:delText>
      </w:r>
    </w:del>
  </w:p>
  <w:p>
    <w:pPr>
      <w:pStyle w:val="Normal"/>
      <w:tabs>
        <w:tab w:val="clear" w:pos="567"/>
        <w:tab w:val="left" w:pos="2552" w:leader="none"/>
      </w:tabs>
      <w:jc w:val="center"/>
      <w:rPr>
        <w:rStyle w:val="PageNumber"/>
      </w:rPr>
    </w:pPr>
    <w:r>
      <w:rPr/>
      <w:t xml:space="preserve">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4/15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 xml:space="preserve">Annex, 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5</w:t>
    </w:r>
    <w:r>
      <w:rPr>
        <w:rStyle w:val="PageNumber"/>
        <w:lang w:val="fr-F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</w:t>
    </w:r>
    <w:del w:id="4" w:author="dumas" w:date="2003-05-05T17:17:00Z">
      <w:r>
        <w:rPr/>
        <w:delText>6</w:delText>
      </w:r>
    </w:del>
    <w:ins w:id="5" w:author="dumas" w:date="2003-05-05T17:17:00Z">
      <w:r>
        <w:rPr/>
        <w:t>9</w:t>
      </w:r>
    </w:ins>
    <w:r>
      <w:rPr/>
      <w:t>/1</w:t>
    </w:r>
    <w:del w:id="6" w:author="dumas" w:date="2003-05-05T17:17:00Z">
      <w:r>
        <w:rPr/>
        <w:delText>1</w:delText>
      </w:r>
    </w:del>
    <w:ins w:id="7" w:author="dumas" w:date="2003-05-05T17:17:00Z">
      <w:r>
        <w:rPr/>
        <w:t>2</w:t>
      </w:r>
    </w:ins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NNE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69/121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 xml:space="preserve">Annex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4/15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 xml:space="preserve">Annex, 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0</w:t>
    </w:r>
    <w:r>
      <w:rPr>
        <w:rStyle w:val="PageNumber"/>
        <w:lang w:val="fr-F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69/112</w:t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</w:r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NNE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>A/3</w:t>
    </w:r>
    <w:del w:id="56" w:author="dumas" w:date="2003-05-05T17:17:00Z">
      <w:r>
        <w:rPr/>
        <w:delText>6</w:delText>
      </w:r>
    </w:del>
    <w:ins w:id="57" w:author="dumas" w:date="2003-05-05T17:17:00Z">
      <w:r>
        <w:rPr/>
        <w:t>9</w:t>
      </w:r>
    </w:ins>
    <w:r>
      <w:rPr/>
      <w:t>/1</w:t>
    </w:r>
    <w:del w:id="58" w:author="dumas" w:date="2003-05-05T17:17:00Z">
      <w:r>
        <w:rPr/>
        <w:delText>1</w:delText>
      </w:r>
    </w:del>
    <w:ins w:id="59" w:author="dumas" w:date="2003-05-05T17:17:00Z">
      <w:r>
        <w:rPr/>
        <w:t>2</w:t>
      </w:r>
    </w:ins>
  </w:p>
  <w:p>
    <w:pPr>
      <w:pStyle w:val="Normal"/>
      <w:tabs>
        <w:tab w:val="clear" w:pos="567"/>
        <w:tab w:val="left" w:pos="2552" w:leader="none"/>
      </w:tabs>
      <w:jc w:val="center"/>
      <w:rPr/>
    </w:pPr>
    <w:r>
      <w:rPr/>
      <w:t xml:space="preserve">Annex, page </w:t>
    </w:r>
    <w:r>
      <w:rPr>
        <w:rStyle w:val="PageNumber"/>
        <w:lang w:val="fr-FR"/>
      </w:rPr>
      <w:fldChar w:fldCharType="begin"/>
    </w:r>
    <w:r>
      <w:rPr>
        <w:rStyle w:val="PageNumber"/>
        <w:lang w:val="fr-FR"/>
      </w:rPr>
      <w:instrText xml:space="preserve"> PAGE </w:instrText>
    </w:r>
    <w:r>
      <w:rPr>
        <w:rStyle w:val="PageNumber"/>
        <w:lang w:val="fr-FR"/>
      </w:rPr>
      <w:fldChar w:fldCharType="separate"/>
    </w:r>
    <w:r>
      <w:rPr>
        <w:rStyle w:val="PageNumber"/>
        <w:lang w:val="fr-FR"/>
      </w:rPr>
      <w:t>5</w:t>
    </w:r>
    <w:r>
      <w:rPr>
        <w:rStyle w:val="PageNumber"/>
        <w:lang w:val="fr-F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(English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50:00Z</dcterms:created>
  <dc:creator/>
  <dc:description>Composition of the WIPO Coordination Committee; Election of the Members of the Executive Committees of the Paris and Berne Unions and Designation of the Ad Hoc Members of the WIPO Coordination Committee, A/39 : Assemblies of the Member States of WIPO</dc:description>
  <cp:keywords>edocs.mdocs mdocs A/39/12 A/39 : Assemblies of the Member States of WIPO Meeting Documents Meeting Documents Documentos Reunión Documents Réunion Meeting Documents Meeting Documents Meeting Documents</cp:keywords>
  <dc:language>en-US</dc:language>
  <cp:lastModifiedBy>Moret-Tan</cp:lastModifiedBy>
  <cp:lastPrinted>2003-05-13T10:12:00Z</cp:lastPrinted>
  <dcterms:modified xsi:type="dcterms:W3CDTF">2004-07-28T15:21:00Z</dcterms:modified>
  <cp:revision>10</cp:revision>
  <dc:subject>Composition of the WIPO Coordination Committee; Election of the Members of the Executive Committees of the Paris and Berne Unions and Designation of the Ad Hoc Members of the WIPO Coordination Committee, A/39 : Assemblies of the Member States of WIPO</dc:subject>
  <dc:title>A/39/12: Composition of the WIPO Coordination Committee; Election of the Members of the Executive Committees of the Paris and Berne Unions and Designation of the Ad Hoc Members of the WIPO Coordination Committee (annex 1)</dc:title>
</cp:coreProperties>
</file>