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rev.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aPRIL 19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WIPO Standards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15 to 19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Election of the Chair and two Vice-Chairs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Adoption of the agenda</w:t>
        <w:br/>
        <w:tab/>
        <w:t>See document CWS/3/1 Prov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Informal consultations to agree on mutual solutions on pending matters, in accordance with the last sentence of paragraph 5 of document CWS/2/13</w:t>
        <w:br/>
        <w:tab/>
        <w:t>See document CWS/3/2 and CWS/3/2 ADD.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vision of WIPO Standard ST.9</w:t>
        <w:br/>
        <w:tab/>
        <w:t>See document CWS/3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revision of WIPO Standard ST.14</w:t>
        <w:br/>
        <w:tab/>
        <w:t>See document CWS/3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nnexes V and VI, and the revision of WIPO Standard ST.96</w:t>
        <w:br/>
        <w:tab/>
        <w:t>See document CWS/3/5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 new WIPO standard on the presentation of nucleotide and amino acid sequence listings using eXtensible Markup Language (XML)</w:t>
        <w:br/>
        <w:tab/>
        <w:t>See document CWS/3/6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</w:rPr>
        <w:t>Creation of a Task to establish requirements for the delivery of legal status information by industrial property offices</w:t>
      </w:r>
      <w:r>
        <w:rPr/>
        <w:br/>
        <w:tab/>
        <w:t>See document CWS/3/7 and CWS/3/7 ADD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</w:rPr>
        <w:t>Proposal for the development of new WIPO standards in the trademark domain</w:t>
        <w:br/>
      </w:r>
      <w:r>
        <w:rPr/>
        <w:tab/>
        <w:t>See document CWS/3/8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revision of WIPO Standard ST.66</w:t>
        <w:br/>
        <w:tab/>
        <w:t>See document CWS/3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Oral report, by the Leader of the ST.86 Task Force, on the revision of WIPO Standard ST.86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szCs w:val="22"/>
        </w:rPr>
        <w:t xml:space="preserve">Survey on </w:t>
      </w:r>
      <w:r>
        <w:rPr>
          <w:color w:val="000000"/>
          <w:szCs w:val="22"/>
        </w:rPr>
        <w:t>application numbering systems</w:t>
      </w:r>
      <w:r>
        <w:rPr/>
        <w:t xml:space="preserve"> </w:t>
        <w:br/>
        <w:tab/>
        <w:t>See document CWS/3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port, by the International Bureau, on the provision of technical advice and assistance for capacity building to industrial property offices in connection with the mandate of the CWS</w:t>
        <w:br/>
        <w:tab/>
        <w:t>See document CWS/3/1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onsideration of the Tasks List of the Committee on WIPO Standards</w:t>
        <w:br/>
        <w:tab/>
        <w:t>See document CWS/3/1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losing of the session</w:t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rPr/>
      </w:pPr>
      <w:r>
        <w:rPr>
          <w:i/>
          <w:szCs w:val="22"/>
        </w:rPr>
        <w:t>The opening meeting will start on Monday, April 15, 2013, at 10 a.m., at the headquarters of WIPO, 34, chemin des Colombettes, Geneva (Conference Room A)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End of document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 Rev.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2:00Z</dcterms:created>
  <dc:creator>WIPO</dc:creator>
  <dc:description/>
  <cp:keywords/>
  <dc:language>en-US</dc:language>
  <cp:lastModifiedBy>Josiane</cp:lastModifiedBy>
  <cp:lastPrinted>2013-04-12T21:30:00Z</cp:lastPrinted>
  <dcterms:modified xsi:type="dcterms:W3CDTF">2013-04-24T08:08:00Z</dcterms:modified>
  <cp:revision>5</cp:revision>
  <dc:subject>Agenda</dc:subject>
  <dc:title>CWS/3/1 REV.1 (in English)</dc:title>
</cp:coreProperties>
</file>