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843"/>
      </w:tblGrid>
      <w:tr>
        <w:trPr>
          <w:trHeight w:val="680" w:hRule="exact"/>
        </w:trPr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</w:t>
            </w:r>
          </w:p>
        </w:tc>
      </w:tr>
      <w:tr>
        <w:trPr>
          <w:trHeight w:val="1587" w:hRule="atLeast"/>
        </w:trPr>
        <w:tc>
          <w:tcPr>
            <w:tcW w:w="4513" w:type="dxa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911225" cy="1113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3" w:type="dxa"/>
            <w:vMerge w:val="restart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ind w:left="142" w:hanging="142"/>
              <w:rPr>
                <w:caps/>
                <w:szCs w:val="22"/>
              </w:rPr>
            </w:pPr>
            <w:r>
              <w:rPr>
                <w:caps/>
                <w:szCs w:val="22"/>
                <w:lang w:val="en-GB"/>
              </w:rPr>
              <w:br/>
              <w:t>WORLD TRADE ORGANIZATION</w:t>
              <w:br/>
            </w:r>
          </w:p>
        </w:tc>
        <w:tc>
          <w:tcPr>
            <w:tcW w:w="4843" w:type="dxa"/>
            <w:vMerge w:val="continue"/>
            <w:tcBorders/>
          </w:tcPr>
          <w:p>
            <w:pPr>
              <w:pStyle w:val="Normal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Cs w:val="22"/>
              </w:rPr>
            </w:pPr>
            <w:r>
              <w:rPr>
                <w:caps/>
                <w:szCs w:val="22"/>
              </w:rPr>
            </w:r>
          </w:p>
        </w:tc>
      </w:tr>
      <w:tr>
        <w:trPr>
          <w:trHeight w:val="535" w:hRule="exact"/>
        </w:trPr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>
                <w:b/>
                <w:b/>
                <w:caps/>
                <w:szCs w:val="22"/>
              </w:rPr>
            </w:pPr>
            <w:r>
              <w:rPr>
                <w:b/>
                <w:caps/>
                <w:szCs w:val="22"/>
              </w:rPr>
              <w:t>ADVANCED COURSE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2"/>
            <w:tcBorders>
              <w:top w:val="single" w:sz="4" w:space="0" w:color="000000"/>
            </w:tcBorders>
            <w:tcMar>
              <w:top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WIPO-WTO/ADV/ACAD/13/INF1.PROV</w:t>
            </w:r>
            <w:bookmarkStart w:id="0" w:name="Code"/>
            <w:bookmarkEnd w:id="0"/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ORIGINAL: English </w:t>
            </w:r>
            <w:bookmarkStart w:id="1" w:name="Original"/>
            <w:bookmarkEnd w:id="1"/>
          </w:p>
        </w:tc>
      </w:tr>
      <w:tr>
        <w:trPr>
          <w:trHeight w:val="340" w:hRule="atLeast"/>
        </w:trPr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: March 10, 2013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 xml:space="preserve">WIPO-WTO Advanced Course on Intellectual Property for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Government Official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rganized by </w:t>
      </w:r>
    </w:p>
    <w:p>
      <w:pPr>
        <w:pStyle w:val="Normal"/>
        <w:rPr>
          <w:szCs w:val="22"/>
        </w:rPr>
      </w:pPr>
      <w:r>
        <w:rPr>
          <w:szCs w:val="22"/>
        </w:rPr>
        <w:t>the World Intellectual Property Organization (WIPO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nd</w:t>
      </w:r>
    </w:p>
    <w:p>
      <w:pPr>
        <w:pStyle w:val="Normal"/>
        <w:rPr>
          <w:szCs w:val="22"/>
        </w:rPr>
      </w:pPr>
      <w:r>
        <w:rPr>
          <w:szCs w:val="22"/>
        </w:rPr>
        <w:t>the World Trade Organization (WTO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Geneva, March 11 to 22, 2013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PROVISIONAL PROGRA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bookmarkStart w:id="2" w:name="TitleOfDoc"/>
      <w:bookmarkEnd w:id="2"/>
      <w:r>
        <w:rPr>
          <w:szCs w:val="22"/>
        </w:rPr>
        <w:t>Under each session, an introductory presentation will be made by a representative of the WIPO or the WTO Secretariat. Ample time will be provided for comments and questions from participants. In certain sessions, Geneva-based delegates and other participants with responsibility for current policy issues will also be invited to give their perspectives.</w:t>
      </w:r>
    </w:p>
    <w:p>
      <w:pPr>
        <w:pStyle w:val="Normal"/>
        <w:rPr>
          <w:caps/>
          <w:szCs w:val="22"/>
        </w:rPr>
      </w:pPr>
      <w:r>
        <w:rPr>
          <w:caps/>
          <w:szCs w:val="22"/>
        </w:rPr>
      </w:r>
      <w:r>
        <w:br w:type="page"/>
      </w:r>
    </w:p>
    <w:p>
      <w:pPr>
        <w:pStyle w:val="Normal"/>
        <w:rPr/>
      </w:pPr>
      <w:bookmarkStart w:id="3" w:name="Prepared"/>
      <w:bookmarkEnd w:id="3"/>
      <w:r>
        <w:rPr>
          <w:b/>
        </w:rPr>
        <w:t xml:space="preserve">Venue for 1st week: March 11-15, 2013, NC Room 3, WIPO New Buildin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onday, March 11, 20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4677"/>
      </w:tblGrid>
      <w:tr>
        <w:trPr>
          <w:trHeight w:val="476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8.15 – 8.45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eet at badge collection entrance, WTO </w:t>
            </w:r>
          </w:p>
        </w:tc>
      </w:tr>
      <w:tr>
        <w:trPr>
          <w:trHeight w:val="50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9.00 – 9.30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pening Remarks: Room F, 154 rue de Lausanne, WTO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r. Pascal Lamy, Director General of the WTO, Geneva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r. Yoshiyuki Takagi, Assistant Director General, WIPO</w:t>
            </w:r>
          </w:p>
        </w:tc>
      </w:tr>
      <w:tr>
        <w:trPr>
          <w:trHeight w:val="497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30 – 9.45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roup photo</w:t>
            </w:r>
          </w:p>
        </w:tc>
      </w:tr>
      <w:tr>
        <w:trPr>
          <w:trHeight w:val="497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45 – 10.15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ransfer to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10.15 – 10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30 – 11.3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Quiz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30 – 13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heme 1: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etting the Policy Context: Intellectual Property (IP) and Public Policy in Developing Countries today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.30 – 12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i.</w:t>
              <w:tab/>
              <w:t>Survey of IP and Public Policy issues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. Marcelo Di Pietro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.00 – 12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120"/>
              <w:ind w:left="600" w:hanging="600"/>
              <w:rPr/>
            </w:pPr>
            <w:r>
              <w:rPr/>
              <w:t>ii.</w:t>
              <w:tab/>
              <w:t>International IP legal framework and its Interaction with Public Policy Issues, including in other IGO forums</w:t>
            </w:r>
          </w:p>
          <w:p>
            <w:pPr>
              <w:pStyle w:val="Normal"/>
              <w:spacing w:before="120" w:after="120"/>
              <w:ind w:left="1167" w:hanging="1167"/>
              <w:rPr>
                <w:b/>
                <w:b/>
                <w:bCs/>
                <w:lang w:val="en-GB"/>
              </w:rPr>
            </w:pPr>
            <w:r>
              <w:rPr/>
              <w:t>Speaker:</w:t>
              <w:tab/>
            </w:r>
            <w:r>
              <w:rPr>
                <w:bCs/>
                <w:lang w:val="en-GB"/>
              </w:rPr>
              <w:t xml:space="preserve">Mr. </w:t>
            </w:r>
            <w:r>
              <w:rPr/>
              <w:t>Antony</w:t>
            </w:r>
            <w:r>
              <w:rPr>
                <w:bCs/>
                <w:lang w:val="en-GB"/>
              </w:rPr>
              <w:t xml:space="preserve"> Taubman, Director, Intellectual Property Division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.30 – 13.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3.00 – 14.3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unch Break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4.30 – 15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heme 2: </w:t>
            </w:r>
            <w:r>
              <w:rPr/>
              <w:t>(Moderator: Mr. Marcelo Di Pietro 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ellectual Property in a Trade Law and Developing Countries Setting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.</w:t>
              <w:tab/>
            </w:r>
            <w:r>
              <w:rPr>
                <w:lang w:val="en-GB"/>
              </w:rPr>
              <w:t>Background</w:t>
            </w:r>
          </w:p>
          <w:p>
            <w:pPr>
              <w:pStyle w:val="Normal"/>
              <w:spacing w:before="120" w:after="120"/>
              <w:ind w:left="600" w:hanging="600"/>
              <w:rPr>
                <w:lang w:val="en-GB"/>
              </w:rPr>
            </w:pPr>
            <w:r>
              <w:rPr/>
              <w:t>ii.</w:t>
              <w:tab/>
              <w:t>Negotiating History of the TRIPS Agreemen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30 – 15.1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120"/>
              <w:ind w:left="1167" w:hanging="1167"/>
              <w:rPr>
                <w:b/>
                <w:b/>
                <w:lang w:val="en-GB"/>
              </w:rPr>
            </w:pPr>
            <w:r>
              <w:rPr>
                <w:bCs/>
              </w:rPr>
              <w:t xml:space="preserve">Speaker: </w:t>
              <w:tab/>
              <w:t xml:space="preserve">Mrs. Jayashree Watal, Counsellor Intellectual </w:t>
            </w:r>
            <w:r>
              <w:rPr/>
              <w:t>Property</w:t>
            </w:r>
            <w:r>
              <w:rPr>
                <w:bCs/>
              </w:rPr>
              <w:t xml:space="preserve"> Division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.15 – 15.4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5.45 – 16.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offee Break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Cs/>
              </w:rPr>
              <w:t>16.00 – 17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heme 3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>(Moderator: Ms. Martha Chikowore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b/>
                <w:bCs/>
              </w:rPr>
              <w:t>Transparency for Policymakers</w:t>
            </w:r>
            <w:r>
              <w:rPr>
                <w:caps/>
              </w:rPr>
              <w:t xml:space="preserve">: </w:t>
            </w:r>
          </w:p>
          <w:p>
            <w:pPr>
              <w:pStyle w:val="Normal"/>
              <w:spacing w:before="120" w:after="120"/>
              <w:ind w:left="600" w:hanging="567"/>
              <w:rPr/>
            </w:pPr>
            <w:r>
              <w:rPr/>
              <w:t>i.</w:t>
              <w:tab/>
              <w:t xml:space="preserve">The </w:t>
            </w:r>
            <w:r>
              <w:rPr>
                <w:lang w:val="en-GB"/>
              </w:rPr>
              <w:t>WTO</w:t>
            </w:r>
            <w:r>
              <w:rPr/>
              <w:t xml:space="preserve"> Notification System and the Current Policy Agenda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16.00 – 16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120"/>
              <w:ind w:left="1167" w:hanging="1167"/>
              <w:rPr>
                <w:bCs/>
                <w:lang w:val="en-GB"/>
              </w:rPr>
            </w:pPr>
            <w:r>
              <w:rPr/>
              <w:t>Speaker:</w:t>
              <w:tab/>
            </w:r>
            <w:r>
              <w:rPr>
                <w:lang w:val="en-GB"/>
              </w:rPr>
              <w:t xml:space="preserve">Mrs. Xiaoping Wu, Counsellor, Intellectual </w:t>
            </w:r>
            <w:r>
              <w:rPr/>
              <w:t>Property</w:t>
            </w:r>
            <w:r>
              <w:rPr>
                <w:lang w:val="en-GB"/>
              </w:rPr>
              <w:t xml:space="preserve"> Division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6.30 – 17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120"/>
              <w:ind w:left="600" w:hanging="567"/>
              <w:rPr/>
            </w:pPr>
            <w:r>
              <w:rPr/>
              <w:t>ii.</w:t>
              <w:tab/>
            </w:r>
            <w:r>
              <w:rPr>
                <w:lang w:val="en-GB"/>
              </w:rPr>
              <w:t>Demonstration</w:t>
            </w:r>
            <w:r>
              <w:rPr/>
              <w:t xml:space="preserve"> of IP Materials on WIPO Website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120" w:after="120"/>
              <w:ind w:left="1167" w:hanging="1167"/>
              <w:rPr>
                <w:bCs/>
                <w:lang w:val="en-GB"/>
              </w:rPr>
            </w:pPr>
            <w:r>
              <w:rPr/>
              <w:t>Speaker:</w:t>
              <w:tab/>
              <w:t>Mr. Tshimanga Kongolo, Head, Professional Development Program, WIPO Academy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7.00 – 17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Cs/>
              </w:rPr>
              <w:t>Discussion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uesday, March 12, 20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4784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09.00 – 10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4</w:t>
            </w:r>
            <w:r>
              <w:rPr/>
              <w:t>: (Moderator: Mr. Tshimanga Kongolo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tellectual Property and Economic Developmen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09.00 – 9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>
                <w:bCs/>
                <w:szCs w:val="22"/>
              </w:rPr>
            </w:pPr>
            <w:r>
              <w:rPr>
                <w:bCs/>
                <w:szCs w:val="22"/>
                <w:lang w:val="en-GB"/>
              </w:rPr>
              <w:t>Speakers:</w:t>
              <w:tab/>
              <w:t xml:space="preserve">Mr. Carsten Fink, Chief Economist, </w:t>
            </w:r>
            <w:r>
              <w:rPr/>
              <w:t>Economics</w:t>
            </w:r>
            <w:r>
              <w:rPr>
                <w:bCs/>
                <w:szCs w:val="22"/>
                <w:lang w:val="en-GB"/>
              </w:rPr>
              <w:t xml:space="preserve"> and Statistics Division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09.45 – 10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>
                <w:bCs/>
                <w:szCs w:val="22"/>
                <w:lang w:val="en-GB"/>
              </w:rPr>
            </w:pPr>
            <w:r>
              <w:rPr>
                <w:bCs/>
                <w:szCs w:val="22"/>
              </w:rPr>
              <w:tab/>
            </w:r>
            <w:r>
              <w:rPr>
                <w:bCs/>
                <w:szCs w:val="22"/>
                <w:lang w:val="en-GB"/>
              </w:rPr>
              <w:t xml:space="preserve">Mrs. </w:t>
            </w:r>
            <w:r>
              <w:rPr/>
              <w:t>Jayashree</w:t>
            </w:r>
            <w:r>
              <w:rPr>
                <w:bCs/>
                <w:szCs w:val="22"/>
                <w:lang w:val="en-GB"/>
              </w:rPr>
              <w:t xml:space="preserve"> Watal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0.15 – 10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0.45 – 11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.00 – 13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bCs/>
                <w:szCs w:val="22"/>
              </w:rPr>
              <w:t>Theme 5</w:t>
            </w:r>
            <w:r>
              <w:rPr>
                <w:bCs/>
                <w:szCs w:val="22"/>
              </w:rPr>
              <w:t>: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(Moderator: Mr. Marcelo Di Pietro 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i.</w:t>
              <w:tab/>
              <w:t>WIPO Development Agenda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1.00 – 11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Speaker:</w:t>
              <w:tab/>
            </w:r>
            <w:r>
              <w:rPr>
                <w:szCs w:val="22"/>
              </w:rPr>
              <w:t xml:space="preserve">Mr. Irfan Baloch, Director, </w:t>
            </w:r>
            <w:r>
              <w:rPr/>
              <w:t>Development</w:t>
            </w:r>
            <w:r>
              <w:rPr>
                <w:szCs w:val="22"/>
              </w:rPr>
              <w:t xml:space="preserve"> Agenda Coordination Division, Development Sector, WIPO</w:t>
            </w:r>
          </w:p>
        </w:tc>
      </w:tr>
      <w:tr>
        <w:trPr>
          <w:trHeight w:val="1144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1.30 – 12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szCs w:val="22"/>
              </w:rPr>
              <w:t>ii.</w:t>
              <w:tab/>
              <w:t xml:space="preserve">International Policy Processes on </w:t>
              <w:tab/>
              <w:t xml:space="preserve">Intellectual Property and Development – </w:t>
              <w:tab/>
              <w:t>UNCTAD Perspectiv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600" w:hanging="600"/>
              <w:rPr>
                <w:szCs w:val="22"/>
              </w:rPr>
            </w:pPr>
            <w:r>
              <w:rPr>
                <w:bCs/>
                <w:szCs w:val="22"/>
              </w:rPr>
              <w:t>Speaker:</w:t>
              <w:tab/>
              <w:t xml:space="preserve">Mr. Christoph Spennemann, </w:t>
            </w:r>
            <w:r>
              <w:rPr/>
              <w:t>Legal</w:t>
            </w:r>
            <w:r>
              <w:rPr>
                <w:bCs/>
                <w:szCs w:val="22"/>
              </w:rPr>
              <w:t> Expert, UNCTAD</w:t>
            </w:r>
          </w:p>
        </w:tc>
      </w:tr>
      <w:tr>
        <w:trPr>
          <w:trHeight w:val="1090" w:hRule="atLeast"/>
        </w:trPr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2.00 – 12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iii.</w:t>
              <w:tab/>
              <w:t xml:space="preserve">International Policy Process on </w:t>
              <w:tab/>
              <w:t xml:space="preserve">Intellectual Property and Development – </w:t>
              <w:tab/>
              <w:t>WTO Perspectiv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Speaker:</w:t>
              <w:tab/>
              <w:t>Mr. Antony Taubman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2.30 – 13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Cs w:val="22"/>
              </w:rPr>
              <w:t>13.00 – 14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Cs/>
                <w:i/>
                <w:szCs w:val="22"/>
              </w:rPr>
              <w:t>Lunch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4.00 – 17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b/>
                <w:iCs/>
                <w:szCs w:val="22"/>
              </w:rPr>
              <w:t>Theme 6</w:t>
            </w:r>
            <w:r>
              <w:rPr>
                <w:iCs/>
                <w:szCs w:val="22"/>
              </w:rPr>
              <w:t>:</w:t>
            </w:r>
            <w:r>
              <w:rPr>
                <w:b/>
                <w:iCs/>
                <w:szCs w:val="22"/>
              </w:rPr>
              <w:t xml:space="preserve"> </w:t>
            </w:r>
            <w:r>
              <w:rPr>
                <w:szCs w:val="22"/>
              </w:rPr>
              <w:t xml:space="preserve">(Moderator: </w:t>
            </w:r>
            <w:r>
              <w:rPr>
                <w:szCs w:val="22"/>
                <w:lang w:val="es-ES_tradnl"/>
              </w:rPr>
              <w:t>Mr. Marcelo Di Pietro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iCs/>
                <w:szCs w:val="22"/>
              </w:rPr>
              <w:t>Copyright Overview: The Evolving International Landscape: Law, Policy and Developmen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4.00 – 14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>
                <w:bCs/>
                <w:szCs w:val="22"/>
              </w:rPr>
            </w:pPr>
            <w:r>
              <w:rPr>
                <w:szCs w:val="22"/>
              </w:rPr>
              <w:t>Speaker:</w:t>
              <w:tab/>
            </w:r>
            <w:r>
              <w:rPr>
                <w:szCs w:val="22"/>
                <w:lang w:val="en-GB"/>
              </w:rPr>
              <w:t xml:space="preserve">Mr. </w:t>
            </w:r>
            <w:r>
              <w:rPr>
                <w:bCs/>
                <w:szCs w:val="22"/>
              </w:rPr>
              <w:t>Hannu</w:t>
            </w:r>
            <w:r>
              <w:rPr>
                <w:szCs w:val="22"/>
                <w:lang w:val="en-GB"/>
              </w:rPr>
              <w:t xml:space="preserve"> Wager, Counsellor, Intellectual Property Division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4.45 – 15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Cs w:val="22"/>
              </w:rPr>
              <w:t xml:space="preserve">15.15 – 15.30 </w:t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Introduction of Copyright Exercis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5.30 – 15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Cs/>
                <w:i/>
                <w:szCs w:val="22"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iCs/>
                <w:caps/>
                <w:szCs w:val="22"/>
              </w:rPr>
            </w:pPr>
            <w:r>
              <w:rPr>
                <w:bCs/>
                <w:szCs w:val="22"/>
              </w:rPr>
              <w:t>15.45 – 16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Cs/>
                <w:caps/>
                <w:szCs w:val="22"/>
              </w:rPr>
            </w:pPr>
            <w:r>
              <w:rPr>
                <w:b/>
                <w:iCs/>
                <w:szCs w:val="22"/>
              </w:rPr>
              <w:t>Theme 6</w:t>
            </w:r>
            <w:r>
              <w:rPr>
                <w:iCs/>
                <w:szCs w:val="22"/>
              </w:rPr>
              <w:t>: Cont'd (Moderator: Mr. Marcelo Di Pietro</w:t>
            </w:r>
            <w:r>
              <w:rPr>
                <w:szCs w:val="22"/>
                <w:lang w:val="es-ES_tradnl"/>
              </w:rPr>
              <w:t>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iCs/>
                <w:szCs w:val="22"/>
              </w:rPr>
              <w:t>Copyright Overview: The Evolving International Landscape: Law, Policy and New Developments on the WIPO SCCR Agenda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>
                <w:szCs w:val="22"/>
              </w:rPr>
            </w:pPr>
            <w:r>
              <w:rPr>
                <w:szCs w:val="22"/>
              </w:rPr>
              <w:t>Speaker:</w:t>
              <w:tab/>
              <w:t>Ms. Michele Woods, Director, Copyright Law Division, Culture and Creative Industries Sector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6.30 – 17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7.15 – 17.45</w:t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Preparation for copyright exercis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Wednesday, March 13, 2013</w:t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"/>
        <w:gridCol w:w="2525"/>
        <w:gridCol w:w="4784"/>
      </w:tblGrid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/>
              <w:t>9.00 – 10.00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iCs/>
              </w:rPr>
              <w:t>Theme 6</w:t>
            </w:r>
            <w:r>
              <w:rPr>
                <w:iCs/>
              </w:rPr>
              <w:t>: (Cont'd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  <w:iCs/>
              </w:rPr>
              <w:t>Copyright Exercise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rPr>
                <w:lang w:val="en-GB"/>
              </w:rPr>
            </w:pPr>
            <w:r>
              <w:rPr/>
              <w:t>Speaker:</w:t>
              <w:tab/>
            </w:r>
            <w:r>
              <w:rPr>
                <w:lang w:val="en-GB"/>
              </w:rPr>
              <w:t>Mr. Hannu Wager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/>
              <w:t>10.00 – 10.15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10.15 – 12.30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>Theme 7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(Moderator: Mr. Tshimanga Kongolo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caps/>
              </w:rPr>
            </w:pPr>
            <w:r>
              <w:rPr>
                <w:b/>
                <w:iCs/>
              </w:rPr>
              <w:t>Trademarks And Industrial Design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/>
              <w:t>10.15 – 10.45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600" w:hanging="600"/>
              <w:rPr/>
            </w:pPr>
            <w:r>
              <w:rPr/>
              <w:t>i.</w:t>
            </w:r>
            <w:r>
              <w:rPr>
                <w:bCs/>
                <w:szCs w:val="22"/>
              </w:rPr>
              <w:tab/>
            </w:r>
            <w:r>
              <w:rPr/>
              <w:t>Trademarks: Law, Policy and Development</w:t>
            </w:r>
          </w:p>
        </w:tc>
      </w:tr>
      <w:tr>
        <w:trPr>
          <w:trHeight w:val="522" w:hRule="atLeast"/>
        </w:trPr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lang w:val="en-GB"/>
              </w:rPr>
            </w:pPr>
            <w:r>
              <w:rPr/>
              <w:t>Speaker:</w:t>
              <w:tab/>
            </w:r>
            <w:r>
              <w:rPr>
                <w:lang w:val="en-GB"/>
              </w:rPr>
              <w:t xml:space="preserve">Mr. Wolf Meier-Ewert, Counsellor, </w:t>
              <w:tab/>
              <w:tab/>
              <w:tab/>
              <w:t>Intellectual Property Division, WTO</w:t>
            </w:r>
          </w:p>
        </w:tc>
      </w:tr>
      <w:tr>
        <w:trPr>
          <w:trHeight w:val="616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45 – 11.15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600" w:hanging="600"/>
              <w:rPr/>
            </w:pPr>
            <w:r>
              <w:rPr/>
              <w:t>ii.</w:t>
            </w:r>
            <w:r>
              <w:rPr>
                <w:bCs/>
                <w:szCs w:val="22"/>
              </w:rPr>
              <w:tab/>
            </w:r>
            <w:r>
              <w:rPr/>
              <w:t>Trademarks: The Evolving International Landscap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0"/>
              <w:ind w:left="1168" w:hanging="1168"/>
              <w:rPr>
                <w:lang w:val="en-GB"/>
              </w:rPr>
            </w:pPr>
            <w:r>
              <w:rPr/>
              <w:t>Speaker:</w:t>
              <w:tab/>
            </w:r>
            <w:r>
              <w:rPr>
                <w:lang w:val="en-GB"/>
              </w:rPr>
              <w:t>Mrs. Martha Friedli, Head, Trademark Law Section,</w:t>
            </w:r>
            <w:r>
              <w:rPr/>
              <w:t xml:space="preserve"> Law and Legislative Advice Division</w:t>
            </w:r>
            <w:r>
              <w:rPr>
                <w:lang w:val="en-GB"/>
              </w:rPr>
              <w:t>, Brands and Designs Sector, WIPO</w:t>
            </w:r>
          </w:p>
        </w:tc>
      </w:tr>
      <w:tr>
        <w:trPr>
          <w:trHeight w:val="508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.15 – 11.45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.45 – 12.45</w:t>
            </w:r>
          </w:p>
        </w:tc>
        <w:tc>
          <w:tcPr>
            <w:tcW w:w="733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rademark Exercis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0"/>
              <w:ind w:left="1168" w:hanging="1168"/>
              <w:rPr/>
            </w:pPr>
            <w:r>
              <w:rPr/>
              <w:t>Speaker:</w:t>
              <w:tab/>
              <w:t>Mr. Tobias Bednarz, Associate Legal Officer. Trademark Law Section, Law and Legislative Advice Division, Brands and Designs Sector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.45 – 14.00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Lunch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00 – 15.00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7</w:t>
            </w:r>
            <w:r>
              <w:rPr/>
              <w:t>: (cont'd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ndustrial Design: The Evolving International Landscape</w:t>
            </w:r>
          </w:p>
        </w:tc>
      </w:tr>
      <w:tr>
        <w:trPr/>
        <w:tc>
          <w:tcPr>
            <w:tcW w:w="18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00 – 14.30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0"/>
              <w:ind w:left="1168" w:hanging="1168"/>
              <w:rPr/>
            </w:pPr>
            <w:r>
              <w:rPr/>
              <w:t>Speaker:</w:t>
              <w:tab/>
              <w:t xml:space="preserve">Ms. Marie Paule Rizo, Head, Design and Geographical Indication Law Section, </w:t>
            </w:r>
            <w:hyperlink r:id="rId4">
              <w:r>
                <w:rPr>
                  <w:rStyle w:val="InternetLink"/>
                </w:rPr>
                <w:t>Law and Legislative Advice Division</w:t>
              </w:r>
            </w:hyperlink>
            <w:r>
              <w:rPr/>
              <w:t>, Brands and Designs Sector, WIPO</w:t>
            </w:r>
          </w:p>
        </w:tc>
      </w:tr>
      <w:tr>
        <w:trPr/>
        <w:tc>
          <w:tcPr>
            <w:tcW w:w="18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30 – 15.00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.00 – 15.15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525"/>
        <w:gridCol w:w="4784"/>
      </w:tblGrid>
      <w:tr>
        <w:trPr/>
        <w:tc>
          <w:tcPr>
            <w:tcW w:w="187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5.15 – 17.30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Cs/>
              </w:rPr>
              <w:t>Theme 8</w:t>
            </w:r>
            <w:r>
              <w:rPr>
                <w:iCs/>
              </w:rPr>
              <w:t>:</w:t>
            </w:r>
            <w:r>
              <w:rPr>
                <w:b/>
                <w:iCs/>
              </w:rPr>
              <w:t xml:space="preserve"> </w:t>
            </w:r>
            <w:r>
              <w:rPr/>
              <w:t>(Moderator: Mrs. Jayashree Watal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Geographical Indications 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.15 – 15.45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600" w:hanging="600"/>
              <w:rPr/>
            </w:pPr>
            <w:r>
              <w:rPr/>
              <w:t>i.</w:t>
              <w:tab/>
              <w:t>Overview of the Provisions in the Lisbon Agreement and Current Work in WIPO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. Matthijs Cornelis Geuze, Head, Lisbon Registry, Brands and Designs Sector, WIPO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.45 – 16.15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600" w:hanging="600"/>
              <w:rPr/>
            </w:pPr>
            <w:r>
              <w:rPr/>
              <w:t>ii.</w:t>
              <w:tab/>
              <w:t>Geographical Indications – Overview of the Provisions in the TRIPS Agreement and Current Work in the WTO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s. Thu-Lang Tran Wasescha, Counsellor, Intellectual Property Division, WTO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6.15 – 16.35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</w:t>
              <w:tab/>
              <w:t>WTO delegates' perspectives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s:</w:t>
              <w:tab/>
              <w:t xml:space="preserve">Mr. Andrès Guggiana, TRIPS Council delegate from Chile 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6.35 – 16.55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ab/>
              <w:t xml:space="preserve">Ms. Alexandra Grazioli, TRIPS Council delegate from Switzerland 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6.55 – 17.30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ursday, March 14, 2013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4784"/>
      </w:tblGrid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00 – 11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Cs/>
                <w:caps/>
              </w:rPr>
            </w:pPr>
            <w:r>
              <w:rPr>
                <w:b/>
                <w:iCs/>
              </w:rPr>
              <w:t>Theme 9</w:t>
            </w:r>
            <w:r>
              <w:rPr>
                <w:iCs/>
              </w:rPr>
              <w:t>: (Moderator: Mr. Tshimanga Kongolo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Cs/>
                <w:caps/>
              </w:rPr>
            </w:pPr>
            <w:r>
              <w:rPr>
                <w:b/>
                <w:iCs/>
              </w:rPr>
              <w:t>Patents – The Evolving International Landscape: Law, Policy And Development And Patent Cooperation Treaty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00 – 9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600" w:hanging="600"/>
              <w:rPr/>
            </w:pPr>
            <w:r>
              <w:rPr/>
              <w:t xml:space="preserve">i. </w:t>
              <w:tab/>
              <w:t>New Developments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s. Tomoko Miyamoto, Head, Patent Law Section, Patent Law Division, Innovation and Technology Sector, WIPO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30 – 10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667" w:hanging="667"/>
              <w:rPr/>
            </w:pPr>
            <w:r>
              <w:rPr/>
              <w:t xml:space="preserve">ii. </w:t>
              <w:tab/>
              <w:t>Overview of TRIPS Provisions</w:t>
            </w:r>
          </w:p>
        </w:tc>
      </w:tr>
      <w:tr>
        <w:trPr>
          <w:trHeight w:val="507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600" w:hanging="600"/>
              <w:rPr/>
            </w:pPr>
            <w:r>
              <w:rPr/>
              <w:t>Speaker:</w:t>
              <w:tab/>
              <w:t>Mrs. Jayashree Watal, WTO</w:t>
            </w:r>
          </w:p>
        </w:tc>
      </w:tr>
      <w:tr>
        <w:trPr>
          <w:trHeight w:val="657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00 – 10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567"/>
                <w:tab w:val="left" w:pos="702" w:leader="none"/>
              </w:tabs>
              <w:spacing w:before="120" w:after="120"/>
              <w:ind w:left="1167" w:hanging="1167"/>
              <w:rPr/>
            </w:pPr>
            <w:r>
              <w:rPr/>
              <w:t xml:space="preserve">iii. </w:t>
              <w:tab/>
              <w:t>Patent Cooperation Treaty</w:t>
            </w:r>
          </w:p>
        </w:tc>
      </w:tr>
      <w:tr>
        <w:trPr>
          <w:trHeight w:val="657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. Matthew Bryan, Director, Patent Cooperation Treaty (PCT) Legal Division, Innovation and Technology Sector, WIPO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30 – 10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45 – 11.30</w:t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 and Introduction to exercise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1.30 – 12.30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Cs/>
              </w:rPr>
              <w:t>Theme 9</w:t>
            </w:r>
            <w:r>
              <w:rPr>
                <w:iCs/>
              </w:rPr>
              <w:t xml:space="preserve">: </w:t>
            </w:r>
            <w:r>
              <w:rPr/>
              <w:t>(Cont'd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xercise on Patents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Cs/>
                <w:caps/>
              </w:rPr>
            </w:pPr>
            <w:r>
              <w:rPr>
                <w:iCs/>
                <w:caps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s:</w:t>
              <w:tab/>
              <w:t>Ms. Tomoko, Miyamoto, WIPO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Cs/>
                <w:caps/>
              </w:rPr>
            </w:pPr>
            <w:r>
              <w:rPr>
                <w:iCs/>
                <w:caps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ab/>
              <w:t>Mrs. Jayashree Watal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.30 – 14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Lunch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4.00 – 15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10</w:t>
            </w:r>
            <w:r>
              <w:rPr/>
              <w:t>: (Moderator: Mr. Pierre Arhel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TO Dispute Settlement and TRIP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00 – 14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</w:r>
            <w:r>
              <w:rPr>
                <w:lang w:val="en-GB"/>
              </w:rPr>
              <w:t>Mr. Hannu Wager, WTO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45 – 15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.15 – 15.45</w:t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Introduction of WTO Dispute Settlement exercises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.45 – 16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6.00 – 17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/>
              </w:rPr>
              <w:t>Theme 11</w:t>
            </w:r>
            <w:r>
              <w:rPr/>
              <w:t>: (Moderator: Mr. Marcelo Di Pietro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lant Variety Protection: Law, Policy and Development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6.00 – 16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s:</w:t>
              <w:tab/>
            </w:r>
            <w:r>
              <w:rPr>
                <w:lang w:val="en-GB"/>
              </w:rPr>
              <w:t>Mr</w:t>
            </w:r>
            <w:r>
              <w:rPr/>
              <w:t>. Peter Button, Vice Secretary-</w:t>
            </w:r>
            <w:r>
              <w:rPr>
                <w:lang w:val="en-GB"/>
              </w:rPr>
              <w:t>General</w:t>
            </w:r>
            <w:r>
              <w:rPr/>
              <w:t>, International Union for the Protection of New Varieties of Plants (UPOV)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6.45 – 17.15</w:t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keepNext w:val="true"/>
        <w:keepLines/>
        <w:rPr>
          <w:bCs/>
          <w:szCs w:val="22"/>
          <w:u w:val="single"/>
        </w:rPr>
      </w:pPr>
      <w:r>
        <w:rPr>
          <w:bCs/>
          <w:szCs w:val="22"/>
          <w:u w:val="single"/>
        </w:rPr>
        <w:t>Friday, March 15, 2013</w:t>
      </w:r>
    </w:p>
    <w:p>
      <w:pPr>
        <w:pStyle w:val="Normal"/>
        <w:keepNext w:val="true"/>
        <w:keepLines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4784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00 – 10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12</w:t>
            </w:r>
            <w:r>
              <w:rPr/>
              <w:t>: (Moderator: Ms. Martha Chikowore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esolving Intellectual Property Disputes without Court Litigatio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00 – 9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s. Judith Schallnau, Legal Officer, IP Disputes Management Section, WIPO Arbitration and Mediation Center, Global Issues Sector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45 – 10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15 – 10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30 – 11.30</w:t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eparation of Dispute Settlement exercises</w:t>
            </w:r>
          </w:p>
        </w:tc>
      </w:tr>
      <w:tr>
        <w:trPr>
          <w:trHeight w:val="690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30 – 12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13</w:t>
            </w:r>
            <w:r>
              <w:rPr/>
              <w:t>: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ispute Settlement Reports and Discussion</w:t>
            </w:r>
          </w:p>
        </w:tc>
      </w:tr>
      <w:tr>
        <w:trPr>
          <w:trHeight w:val="69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left="1170" w:hanging="1170"/>
              <w:rPr/>
            </w:pPr>
            <w:r>
              <w:rPr/>
              <w:t xml:space="preserve">Speakers: </w:t>
              <w:tab/>
              <w:t>Mr. Hannu Wager, WTO</w:t>
            </w:r>
          </w:p>
          <w:p>
            <w:pPr>
              <w:pStyle w:val="Normal"/>
              <w:ind w:left="1170" w:hanging="1170"/>
              <w:rPr/>
            </w:pPr>
            <w:r>
              <w:rPr/>
              <w:tab/>
              <w:t xml:space="preserve">Mrs. Thu-Lang Wasecha, WTO </w:t>
            </w:r>
          </w:p>
          <w:p>
            <w:pPr>
              <w:pStyle w:val="Normal"/>
              <w:ind w:left="1170" w:hanging="1170"/>
              <w:rPr/>
            </w:pPr>
            <w:r>
              <w:rPr/>
              <w:tab/>
              <w:t>Mr. Wolf Meier-Ewert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.45 – 14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Lunch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14.00 – 15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heme 14</w:t>
            </w:r>
            <w:r>
              <w:rPr/>
              <w:t>: (Moderator: Mr. Tshimanga Kongolo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Intellectual Property and Genetic Resources, Traditional Knowledge and Folklore – Evolving International Landscape and Future Direction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/>
              <w:t>14.00 – 14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1167" w:hanging="1167"/>
              <w:rPr/>
            </w:pPr>
            <w:r>
              <w:rPr/>
              <w:t xml:space="preserve">Speaker: </w:t>
              <w:tab/>
              <w:t xml:space="preserve">Mr. Wend Wendland, Director, Traditional Knowledge Division, Department for Traditional Knowledge and Global Challenges, Global Issues Sector, WIPO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45 – 15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5.30 – 17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15</w:t>
            </w:r>
            <w:r>
              <w:rPr/>
              <w:t>: (Moderator: Mr. Marcelo Di Pietro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Interaction with WIPO Officials on Technical Assistance and Capacity Building in the area of Intellectual Property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enue for 2nd week: March 18 - 22, 2013, Room T5, WTO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u w:val="single"/>
        </w:rPr>
      </w:pPr>
      <w:bookmarkStart w:id="4" w:name="OLE_LINK6"/>
      <w:r>
        <w:rPr>
          <w:u w:val="single"/>
        </w:rPr>
        <w:t>Monday, March 18, 201</w:t>
      </w:r>
      <w:bookmarkEnd w:id="4"/>
      <w:r>
        <w:rPr>
          <w:u w:val="single"/>
        </w:rPr>
        <w:t>3</w:t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4784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09.00 – 17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16</w:t>
            </w:r>
            <w:r>
              <w:rPr/>
              <w:t>: (Moderator: Mrs. Jayashree Watal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anel Discussion on Intellectual Property and Public Health - Current Debate: WTO, WIPO and WH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00 – 09.2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i. </w:t>
              <w:tab/>
              <w:t>WTO Perspective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. Roger Kampf, Counsellor, Intellectual Property Division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20 – 9.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ii. </w:t>
              <w:tab/>
              <w:t>WIPO Perspective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 xml:space="preserve">Mr. Hans Georg Bartels, Senior Program Officer, Global Health, Global Challenges Division, </w:t>
            </w:r>
            <w:hyperlink r:id="rId5">
              <w:r>
                <w:rPr>
                  <w:rStyle w:val="InternetLink"/>
                </w:rPr>
                <w:t>Global Issues Sector</w:t>
              </w:r>
            </w:hyperlink>
            <w:r>
              <w:rPr/>
              <w:t>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40 – 10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iii. </w:t>
              <w:tab/>
              <w:t>WHO Perspective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 xml:space="preserve">Dr. Peter Beyer, Senior Advisor, Department of Public Health, Innovation and Intellectual Property, World Health Organization (WHO)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00 – 10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30 – 10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45 – 11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iv. </w:t>
              <w:tab/>
              <w:t>NGO Perspective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. Hafiz Aziz ur Rehman, Legal and Policy Advisor, Médecins sans Frontière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.15 – 11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v. </w:t>
              <w:tab/>
              <w:t>Industry Perspective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. Guilherme Cintra, Manager of Intellectual Property and Trade, International Federation of Pharmaceutical Manufacturers' Associatio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.45 - 12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.30 – 14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Lunch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00 – 15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16</w:t>
            </w:r>
            <w:r>
              <w:rPr/>
              <w:t xml:space="preserve"> (cont'd) (Moderator: Mrs. Jayashree Watal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mplementation of Paragraph 6 of the Doha Declaration – Exports Under a Compulsory Licenc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00 – 14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. Roger Kampf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45 – 15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.15 – 15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5.30 – 17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17</w:t>
            </w:r>
            <w:r>
              <w:rPr/>
              <w:t>: (Moderator: Mrs. Jayashree Watal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P and Busines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.30 – 16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. </w:t>
              <w:tab/>
              <w:t>Use of IP in Business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 xml:space="preserve">Mr. Raymond Reuteler, Reuteler &amp; Cie, SA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6.00 – 16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. </w:t>
              <w:tab/>
              <w:t>WIPO Perspective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. Matthew Rainey, Director, Innovation and Technology Sector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6.30 – 17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i. </w:t>
              <w:tab/>
              <w:t>Innovation and SMEs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. Omer Hiziroglu, Inovent Innovative Venture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7.00 – 17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7.45</w:t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/>
              <w:t>Drinks Reception: Delegates' Lounge</w:t>
            </w:r>
          </w:p>
        </w:tc>
      </w:tr>
    </w:tbl>
    <w:p>
      <w:pPr>
        <w:pStyle w:val="Normal"/>
        <w:widowControl w:val="false"/>
        <w:rPr>
          <w:bCs/>
          <w:szCs w:val="22"/>
          <w:u w:val="single"/>
        </w:rPr>
      </w:pPr>
      <w:r>
        <w:rPr>
          <w:bCs/>
          <w:szCs w:val="22"/>
          <w:u w:val="single"/>
        </w:rPr>
      </w:r>
      <w:r>
        <w:br w:type="page"/>
      </w:r>
    </w:p>
    <w:p>
      <w:pPr>
        <w:pStyle w:val="Normal"/>
        <w:widowControl w:val="false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widowControl w:val="false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widowControl w:val="false"/>
        <w:rPr/>
      </w:pPr>
      <w:r>
        <w:rPr>
          <w:bCs/>
          <w:szCs w:val="22"/>
          <w:u w:val="single"/>
        </w:rPr>
        <w:t xml:space="preserve">Tuesday, March 19, 2013 </w:t>
      </w:r>
    </w:p>
    <w:p>
      <w:pPr>
        <w:pStyle w:val="Normal"/>
        <w:widowControl w:val="false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4784"/>
      </w:tblGrid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00 – 15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  <w:bCs/>
              </w:rPr>
              <w:t>Theme 18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>(Moderator: Ms. Vonai Muyambo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ntellectual Property and Transfer of Technology</w:t>
            </w:r>
          </w:p>
        </w:tc>
      </w:tr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szCs w:val="22"/>
              </w:rPr>
              <w:t>9.00 – 9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600" w:hanging="600"/>
              <w:rPr/>
            </w:pPr>
            <w:r>
              <w:rPr/>
              <w:t xml:space="preserve">i. </w:t>
              <w:tab/>
            </w:r>
            <w:r>
              <w:rPr>
                <w:bCs/>
              </w:rPr>
              <w:t xml:space="preserve">IP </w:t>
            </w:r>
            <w:r>
              <w:rPr/>
              <w:t>and</w:t>
            </w:r>
            <w:r>
              <w:rPr>
                <w:bCs/>
              </w:rPr>
              <w:t xml:space="preserve"> Transfer of Technology – WIPO Perspective</w:t>
            </w:r>
          </w:p>
          <w:p>
            <w:pPr>
              <w:pStyle w:val="Normal"/>
              <w:spacing w:before="120" w:after="120"/>
              <w:ind w:left="1167" w:hanging="1167"/>
              <w:rPr>
                <w:b/>
                <w:b/>
                <w:bCs/>
              </w:rPr>
            </w:pPr>
            <w:r>
              <w:rPr>
                <w:bCs/>
              </w:rPr>
              <w:t>Speaker:</w:t>
              <w:tab/>
              <w:t xml:space="preserve">Mr. </w:t>
            </w:r>
            <w:r>
              <w:rPr/>
              <w:t>Matthew</w:t>
            </w:r>
            <w:r>
              <w:rPr>
                <w:bCs/>
              </w:rPr>
              <w:t xml:space="preserve"> Rainey, WIPO </w:t>
            </w:r>
          </w:p>
        </w:tc>
      </w:tr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9.30 – 10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600" w:hanging="600"/>
              <w:rPr/>
            </w:pPr>
            <w:r>
              <w:rPr/>
              <w:t xml:space="preserve">ii. </w:t>
              <w:tab/>
            </w:r>
            <w:r>
              <w:rPr>
                <w:bCs/>
              </w:rPr>
              <w:t xml:space="preserve">IP </w:t>
            </w:r>
            <w:r>
              <w:rPr/>
              <w:t>and</w:t>
            </w:r>
            <w:r>
              <w:rPr>
                <w:bCs/>
              </w:rPr>
              <w:t xml:space="preserve"> Transfer of Technology, including Article 66.2 of the TRIPS Agreement</w:t>
            </w:r>
          </w:p>
          <w:p>
            <w:pPr>
              <w:pStyle w:val="Normal"/>
              <w:spacing w:before="120" w:after="120"/>
              <w:ind w:left="1167" w:hanging="1167"/>
              <w:rPr>
                <w:b/>
                <w:b/>
                <w:bCs/>
              </w:rPr>
            </w:pPr>
            <w:r>
              <w:rPr>
                <w:bCs/>
              </w:rPr>
              <w:t>Speaker:</w:t>
              <w:tab/>
            </w:r>
            <w:r>
              <w:rPr/>
              <w:t>Mrs</w:t>
            </w:r>
            <w:r>
              <w:rPr>
                <w:bCs/>
              </w:rPr>
              <w:t xml:space="preserve">. </w:t>
            </w:r>
            <w:r>
              <w:rPr/>
              <w:t>Jayashree</w:t>
            </w:r>
            <w:r>
              <w:rPr>
                <w:bCs/>
              </w:rPr>
              <w:t xml:space="preserve"> Watal, WTO</w:t>
            </w:r>
          </w:p>
        </w:tc>
      </w:tr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0.00 – 10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0.30 – 10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i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0.45 – 11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  <w:bCs/>
              </w:rPr>
              <w:t xml:space="preserve">Theme 18: </w:t>
            </w:r>
            <w:r>
              <w:rPr>
                <w:bCs/>
              </w:rPr>
              <w:t>(cont'd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600" w:hanging="600"/>
              <w:rPr/>
            </w:pPr>
            <w:r>
              <w:rPr/>
              <w:t xml:space="preserve">iii. </w:t>
              <w:tab/>
            </w:r>
            <w:r>
              <w:rPr>
                <w:bCs/>
              </w:rPr>
              <w:t xml:space="preserve">IP </w:t>
            </w:r>
            <w:r>
              <w:rPr/>
              <w:t>Licensing</w:t>
            </w:r>
          </w:p>
          <w:p>
            <w:pPr>
              <w:pStyle w:val="Normal"/>
              <w:spacing w:before="120" w:after="120"/>
              <w:ind w:left="1167" w:hanging="1167"/>
              <w:rPr>
                <w:b/>
                <w:b/>
                <w:bCs/>
              </w:rPr>
            </w:pPr>
            <w:r>
              <w:rPr>
                <w:bCs/>
              </w:rPr>
              <w:t>Speaker:</w:t>
              <w:tab/>
              <w:t xml:space="preserve">Mrs. Olga Spasic, Head, Innovation </w:t>
            </w:r>
            <w:r>
              <w:rPr/>
              <w:t>Structures</w:t>
            </w:r>
            <w:r>
              <w:rPr>
                <w:bCs/>
              </w:rPr>
              <w:t xml:space="preserve"> Section, Innovation Division, Innovation and Technology Sector, WIPO</w:t>
            </w:r>
          </w:p>
        </w:tc>
      </w:tr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szCs w:val="22"/>
              </w:rPr>
              <w:t>11.15 – 12.00</w:t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Normal"/>
              <w:spacing w:before="120" w:after="120"/>
              <w:ind w:left="600" w:hanging="600"/>
              <w:rPr>
                <w:bCs/>
              </w:rPr>
            </w:pPr>
            <w:r>
              <w:rPr>
                <w:bCs/>
              </w:rPr>
              <w:t>Preparation for the Transfer of Technology exercise</w:t>
            </w:r>
          </w:p>
        </w:tc>
      </w:tr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.00 – 14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Lunchtime Seminar</w:t>
            </w:r>
            <w:r>
              <w:rPr>
                <w:bCs/>
              </w:rPr>
              <w:t xml:space="preserve"> hosted by ICTSD: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Lunch: Delegates' Room, ground floor, near cafeteria in Atrium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Meeting: Room S2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Global IP Negotiations: Present Realities and Future Challenges</w:t>
            </w:r>
          </w:p>
          <w:p>
            <w:pPr>
              <w:pStyle w:val="Normal"/>
              <w:spacing w:before="120" w:after="60"/>
              <w:ind w:left="1168" w:hanging="1168"/>
              <w:rPr>
                <w:bCs/>
              </w:rPr>
            </w:pPr>
            <w:r>
              <w:rPr>
                <w:bCs/>
              </w:rPr>
              <w:t>Speakers:</w:t>
              <w:tab/>
              <w:t>Mr. José Estanislau Do Amaral, TRIPS Council delegate from Brazil</w:t>
            </w:r>
          </w:p>
          <w:p>
            <w:pPr>
              <w:pStyle w:val="Normal"/>
              <w:spacing w:before="120" w:after="60"/>
              <w:ind w:left="1168" w:hanging="1168"/>
              <w:rPr/>
            </w:pPr>
            <w:r>
              <w:rPr>
                <w:bCs/>
              </w:rPr>
              <w:tab/>
              <w:t>Ms. Zhao Hong, TRIPS Council delegate from China</w:t>
            </w:r>
          </w:p>
          <w:p>
            <w:pPr>
              <w:pStyle w:val="Normal"/>
              <w:spacing w:before="120" w:after="60"/>
              <w:ind w:left="1168" w:hanging="1168"/>
              <w:rPr/>
            </w:pPr>
            <w:r>
              <w:rPr>
                <w:bCs/>
              </w:rPr>
              <w:tab/>
              <w:t xml:space="preserve">Mr. </w:t>
            </w:r>
            <w:r>
              <w:rPr>
                <w:lang w:val="en-GB" w:eastAsia="en-US"/>
              </w:rPr>
              <w:t>Wamkele</w:t>
            </w:r>
            <w:r>
              <w:rPr>
                <w:bCs/>
              </w:rPr>
              <w:t xml:space="preserve"> Mene, TRIPS Council delegate from South Africa</w:t>
            </w:r>
          </w:p>
          <w:p>
            <w:pPr>
              <w:pStyle w:val="Normal"/>
              <w:spacing w:before="120" w:after="60"/>
              <w:ind w:left="1168" w:hanging="1168"/>
              <w:rPr>
                <w:bCs/>
              </w:rPr>
            </w:pPr>
            <w:r>
              <w:rPr>
                <w:bCs/>
              </w:rPr>
              <w:tab/>
              <w:t>Mr. Tomas Baert, TRIPS Council delegate from the EU</w:t>
            </w:r>
          </w:p>
        </w:tc>
      </w:tr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szCs w:val="22"/>
              </w:rPr>
              <w:t>14.00 – 15.00</w:t>
            </w:r>
          </w:p>
        </w:tc>
        <w:tc>
          <w:tcPr>
            <w:tcW w:w="7336" w:type="dxa"/>
            <w:gridSpan w:val="2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ransfer of Technology: Group Reports and Discussion</w:t>
            </w:r>
          </w:p>
        </w:tc>
      </w:tr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0"/>
              <w:ind w:left="1168" w:hanging="1168"/>
              <w:rPr>
                <w:b/>
                <w:b/>
                <w:bCs/>
              </w:rPr>
            </w:pPr>
            <w:r>
              <w:rPr/>
              <w:t>Speaker:</w:t>
              <w:tab/>
              <w:t xml:space="preserve">Mrs. </w:t>
            </w:r>
            <w:r>
              <w:rPr>
                <w:bCs/>
              </w:rPr>
              <w:t>Olga</w:t>
            </w:r>
            <w:r>
              <w:rPr/>
              <w:t xml:space="preserve"> Spasic, WIPO</w:t>
            </w:r>
          </w:p>
        </w:tc>
      </w:tr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15.00 – 15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i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2" w:hRule="atLeast"/>
        </w:trPr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.15 – 17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Cs/>
              </w:rPr>
              <w:t>Presentation by participants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60"/>
              <w:ind w:left="600" w:hanging="567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szCs w:val="22"/>
        </w:rPr>
      </w:pPr>
      <w:r>
        <w:rPr>
          <w:bCs/>
          <w:szCs w:val="22"/>
        </w:rPr>
      </w:r>
      <w:r>
        <w:br w:type="page"/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Wednesday, March 20, 2013</w:t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4788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00 – 10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heme 19</w:t>
            </w:r>
            <w:r>
              <w:rPr/>
              <w:t>: (Moderator: Ms. Vonai Muyambo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Cs/>
              </w:rPr>
              <w:t>Biotechnology and Patents: The Evolving International Landscap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00 – 09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ind w:left="600" w:hanging="600"/>
              <w:rPr>
                <w:bCs/>
              </w:rPr>
            </w:pPr>
            <w:r>
              <w:rPr/>
              <w:t xml:space="preserve">i. </w:t>
              <w:tab/>
              <w:t>New Development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ind w:left="1168" w:hanging="1168"/>
              <w:rPr/>
            </w:pPr>
            <w:r>
              <w:rPr>
                <w:bCs/>
              </w:rPr>
              <w:t>Speaker:</w:t>
              <w:tab/>
              <w:t>Ms. Aida Dolotbaeva, Legal Officer, Patent Law Section, Patent Law Division, Innovation and Technology Sector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30 – 10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ind w:left="600" w:hanging="600"/>
              <w:rPr>
                <w:bCs/>
              </w:rPr>
            </w:pPr>
            <w:r>
              <w:rPr/>
              <w:t xml:space="preserve">ii. </w:t>
              <w:tab/>
              <w:t>Review of Article 27.3(b) of the TRIPS Agreement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ind w:left="600" w:hanging="600"/>
              <w:rPr/>
            </w:pPr>
            <w:r>
              <w:rPr>
                <w:bCs/>
              </w:rPr>
              <w:t>Speaker:</w:t>
              <w:tab/>
              <w:t xml:space="preserve"> Mrs. </w:t>
            </w:r>
            <w:r>
              <w:rPr/>
              <w:t>Xiaoping</w:t>
            </w:r>
            <w:r>
              <w:rPr>
                <w:bCs/>
              </w:rPr>
              <w:t xml:space="preserve"> Wu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00 – 10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0.30 – 10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Coffee Break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45 – 12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Theme 20</w:t>
            </w:r>
            <w:r>
              <w:rPr>
                <w:bCs/>
              </w:rPr>
              <w:t xml:space="preserve">: </w:t>
            </w:r>
            <w:r>
              <w:rPr/>
              <w:t>(Moderator: Mr. Pierre Arhel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Cs/>
              </w:rPr>
              <w:t>Relationship between TRIPS and the Convention on Biological Diversity; the Protection of Traditional Knowledge and Folklore: Current Work in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45 – 11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ind w:left="600" w:hanging="600"/>
              <w:rPr>
                <w:bCs/>
              </w:rPr>
            </w:pPr>
            <w:r>
              <w:rPr/>
              <w:t xml:space="preserve">i. </w:t>
              <w:tab/>
              <w:t>Overview of work in the WTO</w:t>
            </w:r>
          </w:p>
          <w:p>
            <w:pPr>
              <w:pStyle w:val="Normal"/>
              <w:spacing w:before="120" w:after="120"/>
              <w:ind w:left="1167" w:hanging="1167"/>
              <w:rPr>
                <w:bCs/>
              </w:rPr>
            </w:pPr>
            <w:r>
              <w:rPr>
                <w:bCs/>
              </w:rPr>
              <w:t>Speaker:</w:t>
              <w:tab/>
            </w:r>
            <w:r>
              <w:rPr/>
              <w:t>Mrs</w:t>
            </w:r>
            <w:r>
              <w:rPr>
                <w:bCs/>
              </w:rPr>
              <w:t>. Jayashree Watal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1.15 – 11.3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ind w:left="600" w:hanging="600"/>
              <w:rPr>
                <w:bCs/>
              </w:rPr>
            </w:pPr>
            <w:r>
              <w:rPr/>
              <w:t xml:space="preserve">ii. </w:t>
              <w:tab/>
              <w:t>WTO delegates' perspective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ind w:left="1168" w:hanging="1168"/>
              <w:rPr/>
            </w:pPr>
            <w:r>
              <w:rPr>
                <w:bCs/>
              </w:rPr>
              <w:t>Speakers:</w:t>
              <w:tab/>
              <w:t xml:space="preserve">Mr. </w:t>
            </w:r>
            <w:r>
              <w:rPr/>
              <w:t>José</w:t>
            </w:r>
            <w:r>
              <w:rPr>
                <w:bCs/>
              </w:rPr>
              <w:t xml:space="preserve"> Estanislau Do Amaral, TRIPS Council delegate from Brazi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1.35 – 11.5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ind w:left="1168" w:hanging="1168"/>
              <w:rPr>
                <w:bCs/>
              </w:rPr>
            </w:pPr>
            <w:r>
              <w:rPr>
                <w:bCs/>
              </w:rPr>
              <w:tab/>
              <w:t xml:space="preserve">Ms. </w:t>
            </w:r>
            <w:r>
              <w:rPr/>
              <w:t>Karin</w:t>
            </w:r>
            <w:r>
              <w:rPr>
                <w:bCs/>
              </w:rPr>
              <w:t xml:space="preserve"> Ferriter, TRIPS Council delegate from the United State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1.55 – 12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4.30 – 16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Group Visit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o CERN, building 33, Conference Room 32-1-A24</w:t>
            </w:r>
          </w:p>
        </w:tc>
      </w:tr>
    </w:tbl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  <w:r>
        <w:br w:type="page"/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  <w:t>Thursday, March 21, 2013</w:t>
      </w:r>
    </w:p>
    <w:p>
      <w:pPr>
        <w:pStyle w:val="Normal"/>
        <w:keepNext w:val="true"/>
        <w:keepLines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4819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00 – 11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lang w:val="nb-NO"/>
              </w:rPr>
            </w:pPr>
            <w:r>
              <w:rPr>
                <w:b/>
              </w:rPr>
              <w:t>Theme 21</w:t>
            </w:r>
            <w:r>
              <w:rPr/>
              <w:t xml:space="preserve">: </w:t>
            </w:r>
            <w:r>
              <w:rPr>
                <w:lang w:val="nb-NO"/>
              </w:rPr>
              <w:t>(</w:t>
            </w:r>
            <w:r>
              <w:rPr/>
              <w:t>Moderator: Mrs. Jayashree Watal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b/>
              </w:rPr>
              <w:t>Panel Discussion on Intellectual Property and Climate Change – Current Debat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00 – 9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60"/>
              <w:ind w:left="601" w:hanging="601"/>
              <w:rPr/>
            </w:pPr>
            <w:r>
              <w:rPr/>
              <w:t xml:space="preserve">i. </w:t>
              <w:tab/>
              <w:t>Overview of Work in the UNFCCC</w:t>
            </w:r>
          </w:p>
          <w:p>
            <w:pPr>
              <w:pStyle w:val="Normal"/>
              <w:spacing w:before="120" w:after="120"/>
              <w:ind w:left="1168" w:hanging="1168"/>
              <w:rPr/>
            </w:pPr>
            <w:r>
              <w:rPr/>
              <w:t>Speaker:</w:t>
              <w:tab/>
              <w:t xml:space="preserve">Mr. Fabrizio Meliado, Trade, Policy and </w:t>
            </w:r>
            <w:r>
              <w:rPr>
                <w:bCs/>
              </w:rPr>
              <w:t>Planning</w:t>
            </w:r>
            <w:r>
              <w:rPr/>
              <w:t xml:space="preserve"> Unit, Economics and Trade Branch, UNEP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30 – 10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60"/>
              <w:ind w:left="601" w:hanging="601"/>
              <w:rPr/>
            </w:pPr>
            <w:r>
              <w:rPr/>
              <w:t xml:space="preserve">ii. </w:t>
              <w:tab/>
              <w:t>Relationship with the TRIPS Agreement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. Antony Taubman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00 – 10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60"/>
              <w:ind w:left="601" w:hanging="601"/>
              <w:rPr/>
            </w:pPr>
            <w:r>
              <w:rPr/>
              <w:t xml:space="preserve">iii. </w:t>
              <w:tab/>
              <w:t>On-going Work in WIPO including IP Green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s. Yesim Baykal, Senior Program Officer, Climate Change and Food Security, Global Challenges Division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30 – 11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/>
              <w:t>Discussion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.00 – 11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.15 – 11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21</w:t>
            </w:r>
            <w:r>
              <w:rPr/>
              <w:t xml:space="preserve"> (cont'd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60"/>
              <w:ind w:left="601" w:hanging="601"/>
              <w:rPr/>
            </w:pPr>
            <w:r>
              <w:rPr/>
              <w:t xml:space="preserve">iv. </w:t>
              <w:tab/>
              <w:t>ICTSD Perspectives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 xml:space="preserve">Speaker: </w:t>
              <w:tab/>
              <w:t>Mr. Ahmed Abdel Latif, Senior Program Manager, Innovation, Technology and IP, International Centre for Trade and Sustainable Development (ICTSD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.45 – 12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60"/>
              <w:ind w:left="601" w:hanging="601"/>
              <w:rPr/>
            </w:pPr>
            <w:r>
              <w:rPr/>
              <w:t>v.</w:t>
              <w:tab/>
              <w:t>Industry Perspective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peaker:</w:t>
              <w:tab/>
              <w:t>Mr. Thaddeus J. Burns, Senior Intellectual Property Counsel, General Electric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.15 – 12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.45 – 14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Lunch Break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14.00 – 15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22</w:t>
            </w:r>
            <w:r>
              <w:rPr/>
              <w:t>: (Moderator: Mr. Tshimanga Kongolo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nforcement of Intellectual Property Rights, including the Evolving International Landscap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00 – 14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. </w:t>
              <w:tab/>
              <w:t>TRIPS Provisions on Enforcement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r. Pierre Arhel, W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4819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30 – 15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i. </w:t>
              <w:tab/>
              <w:t>Work in WIPO on Building Respect for IP</w:t>
            </w:r>
          </w:p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>Speaker:</w:t>
              <w:tab/>
              <w:t>Ms. Louise Van Greunen, Director, Building Respect for IP, Global Issues Sector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.00 – 15.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.30 – 15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15.45 – 18.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heme 23</w:t>
            </w:r>
            <w:r>
              <w:rPr/>
              <w:t>: (Moderator: Mrs. Jayashree Watal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IP and Competition Policy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/>
              <w:t>15.45 – 16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1167" w:hanging="1167"/>
              <w:rPr/>
            </w:pPr>
            <w:r>
              <w:rPr/>
              <w:t>Speakers:</w:t>
              <w:tab/>
              <w:t>Mr. Pierre Arhel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6.15 – 16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ab/>
              <w:t>Ms. Anna Müller, Legal Affairs Officer, Intellectual Property Division, WT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6.45 – 17.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ab/>
              <w:t xml:space="preserve">Mr. Nuno Pires De Carvalho, Director, Intellectual Property and Competition Policy Division, </w:t>
            </w:r>
            <w:hyperlink r:id="rId6">
              <w:r>
                <w:rPr>
                  <w:rStyle w:val="InternetLink"/>
                </w:rPr>
                <w:t>Global Issues Sector</w:t>
              </w:r>
            </w:hyperlink>
            <w:r>
              <w:rPr/>
              <w:t>, WIP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7.15 – 17.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  <w:r>
        <w:br w:type="page"/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  <w:t>Friday, March 22, 2013</w:t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478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9.00 – 10.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16</w:t>
            </w:r>
            <w:r>
              <w:rPr/>
              <w:t xml:space="preserve"> (cont'd) (Moderator: Mrs. Jayashree Watal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ree Trade Agreements with a particular focus on Public Health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00 – 9.4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ind w:left="1167" w:hanging="1167"/>
              <w:rPr/>
            </w:pPr>
            <w:r>
              <w:rPr/>
              <w:t xml:space="preserve">Speaker: </w:t>
              <w:tab/>
              <w:t>Mr. Raymundo Valdes, Counsellor, Intellectual Property Division, WT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.45 – 10.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scussion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.15 – 11.3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15</w:t>
            </w:r>
            <w:r>
              <w:rPr/>
              <w:t>: (cont'd) (Room E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Interaction with WTO officials on Technical Assistance and Capacity Building in the Area of Intellectual Property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1.30 – 11.4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1.45 – 12.45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Quiz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2.45 – 14.00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Lunch Break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6" w:hRule="atLeast"/>
        </w:trPr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4.00 – 14.4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24</w:t>
            </w:r>
            <w:r>
              <w:rPr/>
              <w:t>: (Moderators: Mr. Antony Taubman and Mr. Marcelo Di Pietro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oundtable on Evaluation of Advanced Cours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4.45 – 15.15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losing Remarks by: WIPO and WTO officials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5.15 – 17.00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eserved for visiting WIPO/WTO officials or country representatives (with prior appointmen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End of document]</w:t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IPO-WTO/ADV/ACAD/13/INF1.PROV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56895"/>
      <w:u w:val="single"/>
    </w:rPr>
  </w:style>
  <w:style w:type="character" w:styleId="Chikowore">
    <w:name w:val="Chikowore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</w:pPr>
    <w:rPr/>
  </w:style>
  <w:style w:type="paragraph" w:styleId="ONUME">
    <w:name w:val="ONUM E"/>
    <w:basedOn w:val="TextBody"/>
    <w:qFormat/>
    <w:pPr>
      <w:numPr>
        <w:ilvl w:val="0"/>
        <w:numId w:val="11"/>
      </w:numPr>
    </w:pPr>
    <w:rPr/>
  </w:style>
  <w:style w:type="paragraph" w:styleId="ONUMFS">
    <w:name w:val="ONUM FS"/>
    <w:basedOn w:val="TextBody"/>
    <w:qFormat/>
    <w:pPr>
      <w:numPr>
        <w:ilvl w:val="0"/>
        <w:numId w:val="12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  <w:lang w:val="en-GB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24"/>
      <w:lang w:val="en-GB"/>
    </w:rPr>
  </w:style>
  <w:style w:type="paragraph" w:styleId="MeetingPlaceDate">
    <w:name w:val="Meeting Place &amp; Date"/>
    <w:basedOn w:val="Normal"/>
    <w:next w:val="Normal"/>
    <w:qFormat/>
    <w:pPr>
      <w:spacing w:before="0" w:after="360"/>
      <w:ind w:left="1531" w:hanging="0"/>
    </w:pPr>
    <w:rPr>
      <w:rFonts w:eastAsia="Times New Roman" w:cs="Times New Roman"/>
      <w:b/>
      <w:sz w:val="24"/>
    </w:rPr>
  </w:style>
  <w:style w:type="paragraph" w:styleId="Organizedby">
    <w:name w:val="Organized by"/>
    <w:basedOn w:val="Normal"/>
    <w:next w:val="Normal"/>
    <w:qFormat/>
    <w:pPr>
      <w:spacing w:lineRule="exact" w:line="336"/>
      <w:ind w:left="1531" w:hanging="0"/>
    </w:pPr>
    <w:rPr>
      <w:rFonts w:eastAsia="Times New Roman" w:cs="Times New Roman"/>
      <w:i/>
      <w:sz w:val="24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US" w:eastAsia="zh-CN" w:bidi="ar-SA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Paragraph">
    <w:name w:val="List Paragraph"/>
    <w:basedOn w:val="Normal"/>
    <w:qFormat/>
    <w:pPr>
      <w:ind w:left="567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aps w:val="false"/>
      <w:smallCaps w:val="fals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ntranet.wipo.int/people_finder/en/unit_pages/unit.jsp?unit_code=00000793" TargetMode="External"/><Relationship Id="rId5" Type="http://schemas.openxmlformats.org/officeDocument/2006/relationships/hyperlink" Target="http://intranet.wipo.int/people_finder/en/unit_pages/unit.jsp?unit_code=00001800" TargetMode="External"/><Relationship Id="rId6" Type="http://schemas.openxmlformats.org/officeDocument/2006/relationships/hyperlink" Target="http://intranet.wipo.int/people_finder/en/unit_pages/unit.jsp?unit_code=000018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_Seminar&amp;Workshop_2logos (E)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5:10:00Z</dcterms:created>
  <dc:creator>Ganapathi</dc:creator>
  <dc:description/>
  <cp:keywords/>
  <dc:language>en-US</dc:language>
  <cp:lastModifiedBy>Chikowore</cp:lastModifiedBy>
  <cp:lastPrinted>2013-03-10T18:53:00Z</cp:lastPrinted>
  <dcterms:modified xsi:type="dcterms:W3CDTF">2013-03-10T17:59:00Z</dcterms:modified>
  <cp:revision>17</cp:revision>
  <dc:subject/>
  <dc:title>E</dc:title>
</cp:coreProperties>
</file>