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FP No. PCD/07/061 – Provision of medical insurance services for participants to meetings organized  by WIPO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>OFFICIALS NOT TO BENEFIT AND THIRD-PARTY DECLARATION</w:t>
      </w:r>
    </w:p>
    <w:p>
      <w:pPr>
        <w:pStyle w:val="TextBody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ccordance with WIPO’s Financial Rules and Regulations, we declare tha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(a)</w:t>
        <w:tab/>
        <w:t>no official of WIPO has received or will be offered by the Contractor any direct or indirect benefit arising from the contract or the award thereof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(b)</w:t>
        <w:tab/>
        <w:t>no third party has received or will be offered any improper benefit arising from the contract or the award thereof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(c)</w:t>
        <w:tab/>
        <w:t>the Contractor has not engaged the services of a third party to obtain improper influence within the tender proces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(d)</w:t>
        <w:tab/>
        <w:t>the Contractor is aware of and agrees that the non-respect of these clauses will be considered a fundamental violation of the contract giving WIPO the right to declare the contract void and take any other appropriate legal action.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  <w:t>Date : ________________________</w:t>
        <w:tab/>
        <w:t>Signature : 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  <w:t>(Title) : 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  <w:t>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(French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9:38:00Z</dcterms:created>
  <dc:creator>fraterna</dc:creator>
  <dc:description>with changes made by Catherine R.</dc:description>
  <cp:keywords/>
  <dc:language>en-US</dc:language>
  <cp:lastModifiedBy>Daoussis</cp:lastModifiedBy>
  <cp:lastPrinted>2006-12-15T09:05:00Z</cp:lastPrinted>
  <dcterms:modified xsi:type="dcterms:W3CDTF">2007-08-07T09:38:00Z</dcterms:modified>
  <cp:revision>2</cp:revision>
  <dc:subject/>
  <dc:title>Annex VI - Officials Not to Benefit &amp; Third-Party Declaration - FINAL</dc:title>
</cp:coreProperties>
</file>