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Content-Type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ProgId content=Word.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Gener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Origin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File-List href="D04_files/filelist.x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itle&gt;WIPO IPC: Internet Public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LatentStyles DefLockedState="false" LatentStyleCount="156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LatentStyl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nose-1:5 0 0 0 0 0 0 0 0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charset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generic-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signature:0 268435456 0 0 -2147483648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:link, span.MsoHyper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color:#0039B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ext-anim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underline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line-through:non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argin-top:.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5.3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{font-family: Arial, Helvetic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size:612.0pt 79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72.0pt 27.0pt 72.0pt 2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head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ot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ansi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bidi-language:#040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eset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grid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ub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rint.css type="text/css" media=pri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tab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cl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ipci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defaults v:ext="edit" spidmax="409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 lang=EN-US link="#0039B0" vlink="#8F308F" style='tab-interval:36.0pt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Section1&gt;&lt;table width="100%" id="A"&gt;&lt;tbody&gt;&lt;tr&gt;&lt;td width="20%"&gt; &lt;b&gt;A&lt;/b&gt;&lt;/td&gt;&lt;td&gt;&lt;p class="s"&gt;&lt;span class="title"&gt;SECTION A &amp;#x2014; HUMAN NECESSITIES&lt;/span&gt;&lt;/p&gt;&lt;/td&gt;&lt;/tr&gt;&lt;/tbody&gt;&lt;/table&gt;&lt;table width="100%" id="A21"&gt;&lt;tbody&gt;&lt;tr&gt;&lt;td width="20%"&gt; &lt;b&gt;&lt;/b&gt;&lt;/td&gt;&lt;td&gt;&lt;p class="t"&gt;&lt;span class="title"&gt;FOODSTUFFS&lt;/span&gt;; &lt;span class="title"&gt;TOBACCO&lt;/span&gt;&lt;/p&gt;&lt;/td&gt;&lt;/tr&gt;&lt;/tbody&gt;&lt;/table&gt;&lt;table width="100%" id="A23"&gt;&lt;tbody&gt;&lt;tr&gt;&lt;td width="20%"&gt; &lt;b&gt;A23&lt;/b&gt;&lt;/td&gt;&lt;td&gt;&lt;p class="c"&gt;&lt;span class="title"&gt;FOODS OR FOODSTUFFS&lt;/span&gt;; &lt;span class="title"&gt;THEIR TREATMENT, NOT COVERED BY OTHER CLASSES&lt;/span&gt;&lt;/p&gt;&lt;/td&gt;&lt;/tr&gt;&lt;/tbody&gt;&lt;/table&gt;&lt;table width="100%" id="A23"&gt;&lt;tbody&gt;&lt;tr&gt;&lt;td width="20%"&gt; &lt;b&gt;&lt;/b&gt;&lt;/td&gt;&lt;td&gt;&lt;p&gt;Note(s)&lt;/p&gt;&lt;ul class="none"&gt;&lt;li&gt;Attention is drawn to the following places:&lt;table width="100%"&gt;&lt;tr&gt;&lt;td width="10%"&gt;&lt;b&gt;C08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Polysaccharides, derivatives thereof&lt;/td&gt;&lt;/tr&gt;&lt;tr&gt;&lt;td width="10%"&gt;&lt;b&gt;C11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Animal or vegetable oils, fats, fatty substances or waxes&lt;/td&gt;&lt;/tr&gt;&lt;tr&gt;&lt;td width="10%"&gt;&lt;b&gt;C12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Biochemistry, beer, spirits, wine, vinegar&lt;/td&gt;&lt;/tr&gt;&lt;tr&gt;&lt;td width="10%"&gt;&lt;b&gt;C13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Sugar industry.&lt;/td&gt;&lt;/tr&gt;&lt;/table&gt;&lt;/li&gt;&lt;/ul&gt;&lt;/td&gt;&lt;/tr&gt;&lt;/tbody&gt;&lt;/table&gt;&lt;table width="100%" id="A23B"&gt;&lt;tbody&gt;&lt;tr&gt;&lt;td width="20%"&gt; &lt;b&gt;A23B&lt;/b&gt;&lt;/td&gt;&lt;td&gt;&lt;p class="u"&gt;&lt;span class="title"&gt;PRESERVING, e.g. BY CANNING, MEAT, FISH, EGGS, FRUIT, VEGETABLES, EDIBLE SEEDS&lt;/span&gt;; &lt;span class="title"&gt;CHEMICAL RIPENING OF FRUIT OR VEGETABLES&lt;/span&gt;; &lt;span class="title"&gt;THE PRESERVED, RIPENED, OR CANNED PRODUCTS&lt;/span&gt;&lt;span class="ref"&gt; (preserving foodstuffs in general &lt;b&gt;A23L 3/00&lt;/b&gt;; applying food preservatives in packages &lt;b&gt;B65D 81/28&lt;/b&gt;)&lt;/span&gt;&lt;/p&gt;&lt;/td&gt;&lt;/tr&gt;&lt;/tbody&gt;&lt;/table&gt;&lt;table width="100%" id="A23B0004000000"&gt;&lt;tbody&gt;&lt;tr&gt;&lt;td width="20%"&gt; &lt;b&gt;A23B 4/00&lt;/b&gt;&lt;/td&gt;&lt;td&gt;&lt;p class="m"&gt;&lt;span class="title"&gt;General methods for preserving meat, sausages, fish or fish products&lt;/span&gt; &lt;b&gt;[2]&lt;/b&gt;&lt;/p&gt;&lt;/td&gt;&lt;/tr&gt;&lt;/tbody&gt;&lt;/table&gt;&lt;table width="100%" id="A23B0004005000"&gt;&lt;tbody&gt;&lt;tr&gt;&lt;td width="20%"&gt; &lt;b&gt;A23B 4/005&lt;/b&gt;&lt;/td&gt;&lt;td&gt;&lt;p class="sg1"&gt;&lt;span class="dot-d"&gt;&amp;#xB7; &lt;/span&gt;&lt;span class="title"&gt;Preserving by heating&lt;/span&gt; &lt;b&gt;[5]&lt;/b&gt;&lt;/p&gt;&lt;/td&gt;&lt;/tr&gt;&lt;/tbody&gt;&lt;/table&gt;&lt;table width="100%" id="A23B0004010000"&gt;&lt;tbody&gt;&lt;tr&gt;&lt;td width="20%"&gt; &lt;b&gt;A23B 4/01&lt;/b&gt;&lt;/td&gt;&lt;td&gt;&lt;p class="sg2"&gt;&lt;span class="dot-d"&gt;&amp;#xB7; &amp;#xB7; &lt;/span&gt;&lt;span class="title"&gt;by irradiation or electric treatment&lt;/span&gt; &lt;b&gt;[5]&lt;/b&gt;&lt;/p&gt;&lt;/td&gt;&lt;/tr&gt;&lt;/tbody&gt;&lt;/table&gt;&lt;table width="100%" id="A23B0004015000"&gt;&lt;tbody&gt;&lt;tr&gt;&lt;td width="20%"&gt; &lt;b&gt;A23B 4/015&lt;/b&gt;&lt;/td&gt;&lt;td&gt;&lt;p class="sg1"&gt;&lt;span class="dot-d"&gt;&amp;#xB7; &lt;/span&gt;&lt;span class="title"&gt;Preserving by irradiation or electric treatment without heating effect&lt;/span&gt; &lt;b&gt;[5]&lt;/b&gt;&lt;/p&gt;&lt;/td&gt;&lt;/tr&gt;&lt;/tbody&gt;&lt;/table&gt;&lt;table width="100%" id="A23B0004020000"&gt;&lt;tbody&gt;&lt;tr&gt;&lt;td width="20%"&gt; &lt;b&gt;A23B 4/02&lt;/b&gt;&lt;/td&gt;&lt;td&gt;&lt;p class="sg1"&gt;&lt;span class="dot-d"&gt;&amp;#xB7; &lt;/span&gt;&lt;span class="title"&gt;Preserving by means of inorganic salts&lt;/span&gt;&lt;span class="ref"&gt; (apparatus therefor &lt;b&gt;A23B 4/26&lt;/b&gt;, &lt;b&gt;A23B 4/32&lt;/b&gt;)&lt;/span&gt; &lt;b&gt;[2]&lt;/b&gt;&lt;/p&gt;&lt;/td&gt;&lt;/tr&gt;&lt;/tbody&gt;&lt;/table&gt;&lt;table width="100%" id="A23B0004023000"&gt;&lt;tbody&gt;&lt;tr&gt;&lt;td width="20%"&gt; &lt;b&gt;A23B 4/023&lt;/b&gt;&lt;/td&gt;&lt;td&gt;&lt;p class="sg2"&gt;&lt;span class="dot-d"&gt;&amp;#xB7; &amp;#xB7; &lt;/span&gt;&lt;span class="title"&gt;by kitchen salt or mixtures thereof with inorganic or organic compounds&lt;/span&gt; &lt;b&gt;[5]&lt;/b&gt;&lt;/p&gt;&lt;/td&gt;&lt;/tr&gt;&lt;/tbody&gt;&lt;/table&gt;&lt;table width="100%" id="A23B0004027000"&gt;&lt;tbody&gt;&lt;tr&gt;&lt;td width="20%"&gt; &lt;b&gt;A23B 4/027&lt;/b&gt;&lt;/td&gt;&lt;td&gt;&lt;p class="sg2"&gt;&lt;span class="dot-d"&gt;&amp;#xB7; &amp;#xB7; &lt;/span&gt;&lt;span class="title"&gt;by inorganic salts other than kitchen salt or mixtures thereof with organic compounds, e.g. biochemical compounds&lt;/span&gt; &lt;b&gt;[5]&lt;/b&gt;&lt;/p&gt;&lt;/td&gt;&lt;/tr&gt;&lt;/tbody&gt;&lt;/table&gt;&lt;table width="100%" id="A23B0004030000"&gt;&lt;tbody&gt;&lt;tr&gt;&lt;td width="20%"&gt; &lt;b&gt;A23B 4/03&lt;/b&gt;&lt;/td&gt;&lt;td&gt;&lt;p class="sg1"&gt;&lt;span class="dot-d"&gt;&amp;#xB7; &lt;/span&gt;&lt;span class="title"&gt;Drying&lt;/span&gt;; &lt;span class="title"&gt;Subsequent reconstitution&lt;/span&gt; &lt;b&gt;[5]&lt;/b&gt;&lt;/p&gt;&lt;/td&gt;&lt;/tr&gt;&lt;/tbody&gt;&lt;/table&gt;&lt;table width="100%" id="A23B0004033000"&gt;&lt;tbody&gt;&lt;tr&gt;&lt;td width="20%"&gt; &lt;b&gt;A23B 4/033&lt;/b&gt;&lt;/td&gt;&lt;td&gt;&lt;p class="sg2"&gt;&lt;span class="dot-d"&gt;&amp;#xB7; &amp;#xB7; &lt;/span&gt;&lt;span class="title"&gt;with addition of chemicals&lt;/span&gt;&lt;span class="ref"&gt; (&lt;b&gt;A23B 4/037&lt;/b&gt; takes precedence)&lt;/span&gt; &lt;b&gt;[5]&lt;/b&gt;&lt;/p&gt;&lt;/td&gt;&lt;/tr&gt;&lt;/tbody&gt;&lt;/table&gt;&lt;table width="100%" id="A23B0004037000"&gt;&lt;tbody&gt;&lt;tr&gt;&lt;td width="20%"&gt; &lt;b&gt;A23B 4/037&lt;/b&gt;&lt;/td&gt;&lt;td&gt;&lt;p class="sg2"&gt;&lt;span class="dot-d"&gt;&amp;#xB7; &amp;#xB7; &lt;/span&gt;&lt;span class="title"&gt;Freeze-drying&lt;/span&gt; &lt;b&gt;[5]&lt;/b&gt;&lt;/p&gt;&lt;/td&gt;&lt;/tr&gt;&lt;/tbody&gt;&lt;/table&gt;&lt;table width="100%" id="A23B0004044000"&gt;&lt;tbody&gt;&lt;tr&gt;&lt;td width="20%"&gt; &lt;b&gt;A23B 4/044&lt;/b&gt;&lt;/td&gt;&lt;td&gt;&lt;p class="sg1"&gt;&lt;span class="dot-d"&gt;&amp;#xB7; &lt;/span&gt;&lt;span class="title"&gt;Smoking&lt;/span&gt;; &lt;span class="title"&gt;Smoking devices&lt;/span&gt; &lt;b&gt;[5]&lt;/b&gt;&lt;/p&gt;&lt;/td&gt;&lt;/tr&gt;&lt;/tbody&gt;&lt;/table&gt;&lt;table width="100%" id="A23B0004048000"&gt;&lt;tbody&gt;&lt;tr&gt;&lt;td width="20%"&gt; &lt;b&gt;A23B 4/048&lt;/b&gt;&lt;/td&gt;&lt;td&gt;&lt;p class="sg2"&gt;&lt;span class="dot-d"&gt;&amp;#xB7; &amp;#xB7; &lt;/span&gt;&lt;span class="title"&gt;with addition of chemicals other than natural smoke&lt;/span&gt; &lt;b&gt;[5]&lt;/b&gt;&lt;/p&gt;&lt;/td&gt;&lt;/tr&gt;&lt;/tbody&gt;&lt;/table&gt;&lt;table width="100%" id="A23B0004052000"&gt;&lt;tbody&gt;&lt;tr&gt;&lt;td width="20%"&gt; &lt;b&gt;A23B 4/052&lt;/b&gt;&lt;/td&gt;&lt;td&gt;&lt;p class="sg2"&gt;&lt;span class="dot-d"&gt;&amp;#xB7; &amp;#xB7; &lt;/span&gt;&lt;span class="title"&gt;Smoke generators&lt;/span&gt; &lt;b&gt;[5]&lt;/b&gt;&lt;/p&gt;&lt;/td&gt;&lt;/tr&gt;&lt;/tbody&gt;&lt;/table&gt;&lt;table width="100%" id="A23B0004056000"&gt;&lt;tbody&gt;&lt;tr&gt;&lt;td width="20%"&gt; &lt;b&gt;A23B 4/056&lt;/b&gt;&lt;/td&gt;&lt;td&gt;&lt;p class="sg2"&gt;&lt;span class="dot-d"&gt;&amp;#xB7; &amp;#xB7; &lt;/span&gt;&lt;span class="title"&gt;Smoking combined with irradiation or electric treatment, e.g. electrostatic smoking&lt;/span&gt; &lt;b&gt;[5]&lt;/b&gt;&lt;/p&gt;&lt;/td&gt;&lt;/tr&gt;&lt;/tbody&gt;&lt;/table&gt;&lt;table width="100%" id="A23B0004060000"&gt;&lt;tbody&gt;&lt;tr&gt;&lt;td width="20%"&gt; &lt;b&gt;A23B 4/06&lt;/b&gt;&lt;/td&gt;&lt;td&gt;&lt;p class="sg1"&gt;&lt;span class="dot-d"&gt;&amp;#xB7; &lt;/span&gt;&lt;span class="title"&gt;Freezing&lt;/span&gt;; &lt;span class="title"&gt;Subsequent thawing&lt;/span&gt;; &lt;span class="title"&gt;Cooling&lt;/span&gt; &lt;b&gt;[2]&lt;/b&gt;&lt;/p&gt;&lt;/td&gt;&lt;/tr&gt;&lt;/tbody&gt;&lt;/table&gt;&lt;table width="100%" id="A23B0004070000"&gt;&lt;tbody&gt;&lt;tr&gt;&lt;td width="20%"&gt; &lt;b&gt;A23B 4/07&lt;/b&gt;&lt;/td&gt;&lt;td&gt;&lt;p class="sg2"&gt;&lt;span class="dot-d"&gt;&amp;#xB7; &amp;#xB7; &lt;/span&gt;&lt;span class="title"&gt;Thawing subsequent to freezing&lt;/span&gt; &lt;b&gt;[5]&lt;/b&gt;&lt;/p&gt;&lt;/td&gt;&lt;/tr&gt;&lt;/tbody&gt;&lt;/table&gt;&lt;table width="100%" id="A23B0004080000"&gt;&lt;tbody&gt;&lt;tr&gt;&lt;td width="20%"&gt; &lt;b&gt;A23B 4/08&lt;/b&gt;&lt;/td&gt;&lt;td&gt;&lt;p class="sg2"&gt;&lt;span class="dot-d"&gt;&amp;#xB7; &amp;#xB7; &lt;/span&gt;&lt;span class="title"&gt;with addition of chemicals before or during cooling&lt;/span&gt; &lt;b&gt;[2]&lt;/b&gt;&lt;/p&gt;&lt;/td&gt;&lt;/tr&gt;&lt;/tbody&gt;&lt;/table&gt;&lt;table width="100%" id="A23B0004090000"&gt;&lt;tbody&gt;&lt;tr&gt;&lt;td width="20%"&gt; &lt;b&gt;A23B 4/09&lt;/b&gt;&lt;/td&gt;&lt;td&gt;&lt;p class="sg3"&gt;&lt;span class="dot-d"&gt;&amp;#xB7; &amp;#xB7; &amp;#xB7; &lt;/span&gt;&lt;span class="title"&gt;with direct contact between the food and the chemical, e.g. liquid N&lt;sub&gt;2&lt;/sub&gt;, at cryogenic temperature&lt;/span&gt; &lt;b&gt;[5]&lt;/b&gt;&lt;/p&gt;&lt;/td&gt;&lt;/tr&gt;&lt;/tbody&gt;&lt;/table&gt;&lt;table width="100%" id="A23B0004100000"&gt;&lt;tbody&gt;&lt;tr&gt;&lt;td width="20%"&gt; &lt;b&gt;A23B 4/10&lt;/b&gt;&lt;/td&gt;&lt;td&gt;&lt;p class="sg1"&gt;&lt;span class="dot-d"&gt;&amp;#xB7; &lt;/span&gt;&lt;span class="title"&gt;Coating with a protective layer&lt;/span&gt;; &lt;span class="title"&gt;Compositions or apparatus therefor&lt;/span&gt; &lt;b&gt;[2]&lt;/b&gt;&lt;/p&gt;&lt;/td&gt;&lt;/tr&gt;&lt;/tbody&gt;&lt;/table&gt;&lt;table width="100%" id="A23B0004120000"&gt;&lt;tbody&gt;&lt;tr&gt;&lt;td width="20%"&gt; &lt;b&gt;A23B 4/12&lt;/b&gt;&lt;/td&gt;&lt;td&gt;&lt;p class="sg1"&gt;&lt;span class="dot-d"&gt;&amp;#xB7; &lt;/span&gt;&lt;span class="title"&gt;Preserving with acids&lt;/span&gt;; &lt;span class="title"&gt;Acid fermentation&lt;/span&gt; &lt;b&gt;[2]&lt;/b&gt;&lt;/p&gt;&lt;/td&gt;&lt;/tr&gt;&lt;/tbody&gt;&lt;/table&gt;&lt;table width="100%" id="A23B0004140000"&gt;&lt;tbody&gt;&lt;tr&gt;&lt;td width="20%"&gt; &lt;b&gt;A23B 4/14&lt;/b&gt;&lt;/td&gt;&lt;td&gt;&lt;p class="sg1"&gt;&lt;span class="dot-d"&gt;&amp;#xB7; &lt;/span&gt;&lt;span class="title"&gt;Preserving with chemicals not covered by groups &lt;b&gt;A23B 4/02&lt;/b&gt; or &lt;b&gt;A23B 4/12&lt;/b&gt;&lt;/span&gt; &lt;b&gt;[2]&lt;/b&gt;&lt;/p&gt;&lt;/td&gt;&lt;/tr&gt;&lt;/tbody&gt;&lt;/table&gt;&lt;table width="100%" id="A23B0004160000"&gt;&lt;tbody&gt;&lt;tr&gt;&lt;td width="20%"&gt; &lt;b&gt;A23B 4/16&lt;/b&gt;&lt;/td&gt;&lt;td&gt;&lt;p class="sg2"&gt;&lt;span class="dot-d"&gt;&amp;#xB7; &amp;#xB7; &lt;/span&gt;&lt;span class="title"&gt;in the form of gases, e.g. fumigation&lt;/span&gt;; &lt;span class="title"&gt;Compositions or apparatus therefor&lt;/span&gt; &lt;b&gt;[5]&lt;/b&gt;&lt;/p&gt;&lt;/td&gt;&lt;/tr&gt;&lt;/tbody&gt;&lt;/table&gt;&lt;table width="100%" id="A23B0004180000"&gt;&lt;tbody&gt;&lt;tr&gt;&lt;td width="20%"&gt; &lt;b&gt;A23B 4/18&lt;/b&gt;&lt;/td&gt;&lt;td&gt;&lt;p class="sg2"&gt;&lt;span class="dot-d"&gt;&amp;#xB7; &amp;#xB7; &lt;/span&gt;&lt;span class="title"&gt;in the form of liquids or solids&lt;/span&gt;&lt;span class="ref"&gt; (apparatus therefor &lt;b&gt;A23B 4/26&lt;/b&gt;, &lt;b&gt;A23B 4/32&lt;/b&gt;)&lt;/span&gt; &lt;b&gt;[5]&lt;/b&gt;&lt;/p&gt;&lt;/td&gt;&lt;/tr&gt;&lt;/tbody&gt;&lt;/table&gt;&lt;table width="100%" id="A23B0004200000"&gt;&lt;tbody&gt;&lt;tr&gt;&lt;td width="20%"&gt; &lt;b&gt;A23B 4/20&lt;/b&gt;&lt;/td&gt;&lt;td&gt;&lt;p class="sg3"&gt;&lt;span class="dot-d"&gt;&amp;#xB7; &amp;#xB7; &amp;#xB7; &lt;/span&gt;&lt;span class="title"&gt;Organic compounds&lt;/span&gt;; &lt;span class="title"&gt;Micro-organisms&lt;/span&gt;; &lt;span class="title"&gt;Enzymes&lt;/span&gt;&lt;span class="ref"&gt; (acid fermentation &lt;b&gt;A23B 4/12&lt;/b&gt;)&lt;/span&gt; &lt;b&gt;[5]&lt;/b&gt;&lt;/p&gt;&lt;/td&gt;&lt;/tr&gt;&lt;/tbody&gt;&lt;/table&gt;&lt;table width="100%" id="A23B0004220000"&gt;&lt;tbody&gt;&lt;tr&gt;&lt;td width="20%"&gt; &lt;b&gt;A23B 4/22&lt;/b&gt;&lt;/td&gt;&lt;td&gt;&lt;p class="sg4"&gt;&lt;span class="dot-d"&gt;&amp;#xB7; &amp;#xB7; &amp;#xB7; &amp;#xB7; &lt;/span&gt;&lt;span class="title"&gt;Micro-organisms&lt;/span&gt;; &lt;span class="title"&gt;Enzymes&lt;/span&gt; &lt;b&gt;[5]&lt;/b&gt;&lt;/p&gt;&lt;/td&gt;&lt;/tr&gt;&lt;/tbody&gt;&lt;/table&gt;&lt;table width="100%" id="A23B0004240000"&gt;&lt;tbody&gt;&lt;tr&gt;&lt;td width="20%"&gt; &lt;b&gt;A23B 4/24&lt;/b&gt;&lt;/td&gt;&lt;td&gt;&lt;p class="sg3"&gt;&lt;span class="dot-d"&gt;&amp;#xB7; &amp;#xB7; &amp;#xB7; &lt;/span&gt;&lt;span class="title"&gt;Inorganic compounds&lt;/span&gt; &lt;b&gt;[5]&lt;/b&gt;&lt;/p&gt;&lt;/td&gt;&lt;/tr&gt;&lt;/tbody&gt;&lt;/table&gt;&lt;table width="100%" id="A23B0004260000"&gt;&lt;tbody&gt;&lt;tr&gt;&lt;td width="20%"&gt; &lt;b&gt;A23B 4/26&lt;/b&gt;&lt;/td&gt;&lt;td&gt;&lt;p class="sg1"&gt;&lt;span class="dot-d"&gt;&amp;#xB7; &lt;/span&gt;&lt;span class="title"&gt;Apparatus for preserving using liquids&lt;/span&gt; &lt;b&gt;[5]&lt;/b&gt;&lt;/p&gt;&lt;/td&gt;&lt;/tr&gt;&lt;/tbody&gt;&lt;/table&gt;&lt;table width="100%" id="A23B0004280000"&gt;&lt;tbody&gt;&lt;tr&gt;&lt;td width="20%"&gt; &lt;b&gt;A23B 4/28&lt;/b&gt;&lt;/td&gt;&lt;td&gt;&lt;p class="sg2"&gt;&lt;span class="dot-d"&gt;&amp;#xB7; &amp;#xB7; &lt;/span&gt;&lt;span class="title"&gt;by injection of liquids&lt;/span&gt; &lt;b&gt;[5]&lt;/b&gt;&lt;/p&gt;&lt;/td&gt;&lt;/tr&gt;&lt;/tbody&gt;&lt;/table&gt;&lt;table width="100%" id="A23B0004300000"&gt;&lt;tbody&gt;&lt;tr&gt;&lt;td width="20%"&gt; &lt;b&gt;A23B 4/30&lt;/b&gt;&lt;/td&gt;&lt;td&gt;&lt;p class="sg2"&gt;&lt;span class="dot-d"&gt;&amp;#xB7; &amp;#xB7; &lt;/span&gt;&lt;span class="title"&gt;by spraying of liquids&lt;/span&gt; &lt;b&gt;[5]&lt;/b&gt;&lt;/p&gt;&lt;/td&gt;&lt;/tr&gt;&lt;/tbody&gt;&lt;/table&gt;&lt;table width="100%" id="A23B0004320000"&gt;&lt;tbody&gt;&lt;tr&gt;&lt;td width="20%"&gt; &lt;b&gt;A23B 4/32&lt;/b&gt;&lt;/td&gt;&lt;td&gt;&lt;p class="sg1"&gt;&lt;span class="dot-d"&gt;&amp;#xB7; &lt;/span&gt;&lt;span class="title"&gt;Apparatus for preserving using solids&lt;/span&gt; &lt;b&gt;[5]&lt;/b&gt;&lt;/p&gt;&lt;/td&gt;&lt;/tr&gt;&lt;/tbody&gt;&lt;/table&gt;&lt;table width="100%" id="A23B0005000000"&gt;&lt;tbody&gt;&lt;tr&gt;&lt;td width="20%"&gt; &lt;b&gt;A23B 5/00&lt;/b&gt;&lt;/td&gt;&lt;td&gt;&lt;p class="m"&gt;&lt;span class="title"&gt;Preservation of eggs or egg products&lt;/span&gt;&lt;span class="ref"&gt; (preserving dough or bakery products &lt;b&gt;A21D&lt;/b&gt;)&lt;/span&gt;&lt;/p&gt;&lt;/td&gt;&lt;/tr&gt;&lt;/tbody&gt;&lt;/table&gt;&lt;table width="100%" id="A23B0005005000"&gt;&lt;tbody&gt;&lt;tr&gt;&lt;td width="20%"&gt; &lt;b&gt;A23B 5/005&lt;/b&gt;&lt;/td&gt;&lt;td&gt;&lt;p class="sg1"&gt;&lt;span class="dot-d"&gt;&amp;#xB7; &lt;/span&gt;&lt;span class="title"&gt;Preserving by heating&lt;/span&gt; &lt;b&gt;[5]&lt;/b&gt;&lt;/p&gt;&lt;/td&gt;&lt;/tr&gt;&lt;/tbody&gt;&lt;/table&gt;&lt;table width="100%" id="A23B0005010000"&gt;&lt;tbody&gt;&lt;tr&gt;&lt;td width="20%"&gt; &lt;b&gt;A23B 5/01&lt;/b&gt;&lt;/td&gt;&lt;td&gt;&lt;p class="sg2"&gt;&lt;span class="dot-d"&gt;&amp;#xB7; &amp;#xB7; &lt;/span&gt;&lt;span class="title"&gt;by irradiation or electric treatment&lt;/span&gt; &lt;b&gt;[5]&lt;/b&gt;&lt;/p&gt;&lt;/td&gt;&lt;/tr&gt;&lt;/tbody&gt;&lt;/table&gt;&lt;table width="100%" id="A23B0005015000"&gt;&lt;tbody&gt;&lt;tr&gt;&lt;td width="20%"&gt; &lt;b&gt;A23B 5/015&lt;/b&gt;&lt;/td&gt;&lt;td&gt;&lt;p class="sg1"&gt;&lt;span class="dot-d"&gt;&amp;#xB7; &lt;/span&gt;&lt;span class="title"&gt;Preserving by irradiation or electric treatment without heating effect&lt;/span&gt; &lt;b&gt;[5]&lt;/b&gt;&lt;/p&gt;&lt;/td&gt;&lt;/tr&gt;&lt;/tbody&gt;&lt;/table&gt;&lt;table width="100%" id="A23B0005020000"&gt;&lt;tbody&gt;&lt;tr&gt;&lt;td width="20%"&gt; &lt;b&gt;A23B 5/02&lt;/b&gt;&lt;/td&gt;&lt;td&gt;&lt;p class="sg1"&gt;&lt;span class="dot-d"&gt;&amp;#xB7; &lt;/span&gt;&lt;span class="title"&gt;Drying&lt;/span&gt;; &lt;span class="title"&gt;Subsequent reconstitution&lt;/span&gt; &lt;b&gt;[5]&lt;/b&gt;&lt;/p&gt;&lt;/td&gt;&lt;/tr&gt;&lt;/tbody&gt;&lt;/table&gt;&lt;table width="100%" id="A23B0005025000"&gt;&lt;tbody&gt;&lt;tr&gt;&lt;td width="20%"&gt; &lt;b&gt;A23B 5/025&lt;/b&gt;&lt;/td&gt;&lt;td&gt;&lt;p class="sg2"&gt;&lt;span class="dot-d"&gt;&amp;#xB7; &amp;#xB7; &lt;/span&gt;&lt;span class="title"&gt;with addition of chemicals&lt;/span&gt;&lt;span class="ref"&gt; (&lt;b&gt;A23B 5/03&lt;/b&gt;, &lt;b&gt;A23B 5/035&lt;/b&gt; take precedence)&lt;/span&gt; &lt;b&gt;[5]&lt;/b&gt;&lt;/p&gt;&lt;/td&gt;&lt;/tr&gt;&lt;/tbody&gt;&lt;/table&gt;&lt;table width="100%" id="A23B0005030000"&gt;&lt;tbody&gt;&lt;tr&gt;&lt;td width="20%"&gt; &lt;b&gt;A23B 5/03&lt;/b&gt;&lt;/td&gt;&lt;td&gt;&lt;p class="sg2"&gt;&lt;span class="dot-d"&gt;&amp;#xB7; &amp;#xB7; &lt;/span&gt;&lt;span class="title"&gt;Freeze-drying&lt;/span&gt; &lt;b&gt;[5]&lt;/b&gt;&lt;/p&gt;&lt;/td&gt;&lt;/tr&gt;&lt;/tbody&gt;&lt;/table&gt;&lt;table width="100%" id="A23B0005035000"&gt;&lt;tbody&gt;&lt;tr&gt;&lt;td width="20%"&gt; &lt;b&gt;A23B 5/035&lt;/b&gt;&lt;/td&gt;&lt;td&gt;&lt;p class="sg2"&gt;&lt;span class="dot-d"&gt;&amp;#xB7; &amp;#xB7; &lt;/span&gt;&lt;span class="title"&gt;Spray-drying&lt;/span&gt; &lt;b&gt;[5]&lt;/b&gt;&lt;/p&gt;&lt;/td&gt;&lt;/tr&gt;&lt;/tbody&gt;&lt;/table&gt;&lt;table width="100%" id="A23B0005040000"&gt;&lt;tbody&gt;&lt;tr&gt;&lt;td width="20%"&gt; &lt;b&gt;A23B 5/04&lt;/b&gt;&lt;/td&gt;&lt;td&gt;&lt;p class="sg1"&gt;&lt;span class="dot-d"&gt;&amp;#xB7; &lt;/span&gt;&lt;span class="title"&gt;Freezing&lt;/span&gt;; &lt;span class="title"&gt;Subsequent thawing&lt;/span&gt;; &lt;span class="title"&gt;Cooling&lt;/span&gt;&lt;/p&gt;&lt;/td&gt;&lt;/tr&gt;&lt;/tbody&gt;&lt;/table&gt;&lt;table width="100%" id="A23B0005045000"&gt;&lt;tbody&gt;&lt;tr&gt;&lt;td width="20%"&gt; &lt;b&gt;A23B 5/045&lt;/b&gt;&lt;/td&gt;&lt;td&gt;&lt;p class="sg2"&gt;&lt;span class="dot-d"&gt;&amp;#xB7; &amp;#xB7; &lt;/span&gt;&lt;span class="title"&gt;Thawing subsequent to freezing&lt;/span&gt; &lt;b&gt;[5]&lt;/b&gt;&lt;/p&gt;&lt;/td&gt;&lt;/tr&gt;&lt;/tbody&gt;&lt;/table&gt;&lt;table width="100%" id="A23B0005050000"&gt;&lt;tbody&gt;&lt;tr&gt;&lt;td width="20%"&gt; &lt;b&gt;A23B 5/05&lt;/b&gt;&lt;/td&gt;&lt;td&gt;&lt;p class="sg2"&gt;&lt;span class="dot-d"&gt;&amp;#xB7; &amp;#xB7; &lt;/span&gt;&lt;span class="title"&gt;with addition of chemicals&lt;/span&gt; &lt;b&gt;[5]&lt;/b&gt;&lt;/p&gt;&lt;/td&gt;&lt;/tr&gt;&lt;/tbody&gt;&lt;/table&gt;&lt;table width="100%" id="A23B0005055000"&gt;&lt;tbody&gt;&lt;tr&gt;&lt;td width="20%"&gt; &lt;b&gt;A23B 5/055&lt;/b&gt;&lt;/td&gt;&lt;td&gt;&lt;p class="sg3"&gt;&lt;span class="dot-d"&gt;&amp;#xB7; &amp;#xB7; &amp;#xB7; &lt;/span&gt;&lt;span class="title"&gt;with direct contact between the food and the chemical, e.g. liquid N&lt;sub&gt;2&lt;/sub&gt;, at cryogenic temperature&lt;/span&gt; &lt;b&gt;[5]&lt;/b&gt;&lt;/p&gt;&lt;/td&gt;&lt;/tr&gt;&lt;/tbody&gt;&lt;/table&gt;&lt;table width="100%" id="A23B0005060000"&gt;&lt;tbody&gt;&lt;tr&gt;&lt;td width="20%"&gt; &lt;b&gt;A23B 5/06&lt;/b&gt;&lt;/td&gt;&lt;td&gt;&lt;p class="sg1"&gt;&lt;span class="dot-d"&gt;&amp;#xB7; &lt;/span&gt;&lt;span class="title"&gt;Coating eggs with a protective layer&lt;/span&gt;; &lt;span class="title"&gt;Compositions or apparatus therefor&lt;/span&gt; &lt;b&gt;[5]&lt;/b&gt;&lt;/p&gt;&lt;/td&gt;&lt;/tr&gt;&lt;/tbody&gt;&lt;/table&gt;&lt;table width="100%" id="A23B0005080000"&gt;&lt;tbody&gt;&lt;tr&gt;&lt;td width="20%"&gt; &lt;b&gt;A23B 5/08&lt;/b&gt;&lt;/td&gt;&lt;td&gt;&lt;p class="sg1"&gt;&lt;span class="dot-d"&gt;&amp;#xB7; &lt;/span&gt;&lt;span class="title"&gt;Preserving with chemicals&lt;/span&gt; &lt;b&gt;[5]&lt;/b&gt;&lt;/p&gt;&lt;/td&gt;&lt;/tr&gt;&lt;/tbody&gt;&lt;/table&gt;&lt;table width="100%" id="A23B0005100000"&gt;&lt;tbody&gt;&lt;tr&gt;&lt;td width="20%"&gt; &lt;b&gt;A23B 5/10&lt;/b&gt;&lt;/td&gt;&lt;td&gt;&lt;p class="sg2"&gt;&lt;span class="dot-d"&gt;&amp;#xB7; &amp;#xB7; &lt;/span&gt;&lt;span class="title"&gt;in the form of gases, e.g. fumigation&lt;/span&gt;; &lt;span class="title"&gt;Compositions or apparatus therefor&lt;/span&gt; &lt;b&gt;[5]&lt;/b&gt;&lt;/p&gt;&lt;/td&gt;&lt;/tr&gt;&lt;/tbody&gt;&lt;/table&gt;&lt;table width="100%" id="A23B0005120000"&gt;&lt;tbody&gt;&lt;tr&gt;&lt;td width="20%"&gt; &lt;b&gt;A23B 5/12&lt;/b&gt;&lt;/td&gt;&lt;td&gt;&lt;p class="sg2"&gt;&lt;span class="dot-d"&gt;&amp;#xB7; &amp;#xB7; &lt;/span&gt;&lt;span class="title"&gt;in the form of liquids or solids&lt;/span&gt; &lt;b&gt;[5]&lt;/b&gt;&lt;/p&gt;&lt;/td&gt;&lt;/tr&gt;&lt;/tbody&gt;&lt;/table&gt;&lt;table width="100%" id="A23B0005140000"&gt;&lt;tbody&gt;&lt;tr&gt;&lt;td width="20%"&gt; &lt;b&gt;A23B 5/14&lt;/b&gt;&lt;/td&gt;&lt;td&gt;&lt;p class="sg3"&gt;&lt;span class="dot-d"&gt;&amp;#xB7; &amp;#xB7; &amp;#xB7; &lt;/span&gt;&lt;span class="title"&gt;Organic compounds&lt;/span&gt;; &lt;span class="title"&gt;Micro-organisms&lt;/span&gt;; &lt;span class="title"&gt;Enzymes&lt;/span&gt; &lt;b&gt;[5]&lt;/b&gt;&lt;/p&gt;&lt;/td&gt;&lt;/tr&gt;&lt;/tbody&gt;&lt;/table&gt;&lt;table width="100%" id="A23B0005160000"&gt;&lt;tbody&gt;&lt;tr&gt;&lt;td width="20%"&gt; &lt;b&gt;A23B 5/16&lt;/b&gt;&lt;/td&gt;&lt;td&gt;&lt;p class="sg4"&gt;&lt;span class="dot-d"&gt;&amp;#xB7; &amp;#xB7; &amp;#xB7; &amp;#xB7; &lt;/span&gt;&lt;span class="title"&gt;Micro-organisms&lt;/span&gt;; &lt;span class="title"&gt;Enzymes&lt;/span&gt; &lt;b&gt;[5]&lt;/b&gt;&lt;/p&gt;&lt;/td&gt;&lt;/tr&gt;&lt;/tbody&gt;&lt;/table&gt;&lt;table width="100%" id="A23B0005180000"&gt;&lt;tbody&gt;&lt;tr&gt;&lt;td width="20%"&gt; &lt;b&gt;A23B 5/18&lt;/b&gt;&lt;/td&gt;&lt;td&gt;&lt;p class="sg3"&gt;&lt;span class="dot-d"&gt;&amp;#xB7; &amp;#xB7; &amp;#xB7; &lt;/span&gt;&lt;span class="title"&gt;Inorganic compounds&lt;/span&gt; &lt;b&gt;[5]&lt;/b&gt;&lt;/p&gt;&lt;/td&gt;&lt;/tr&gt;&lt;/tbody&gt;&lt;/table&gt;&lt;table width="100%" id="A23B0005200000"&gt;&lt;tbody&gt;&lt;tr&gt;&lt;td width="20%"&gt; &lt;b&gt;A23B 5/20&lt;/b&gt;&lt;/td&gt;&lt;td&gt;&lt;p class="sg3"&gt;&lt;span class="dot-d"&gt;&amp;#xB7; &amp;#xB7; &amp;#xB7; &lt;/span&gt;&lt;span class="title"&gt;Apparatus for preserving using liquids&lt;/span&gt; &lt;b&gt;[5]&lt;/b&gt;&lt;/p&gt;&lt;/td&gt;&lt;/tr&gt;&lt;/tbody&gt;&lt;/table&gt;&lt;table width="100%" id="A23B0005220000"&gt;&lt;tbody&gt;&lt;tr&gt;&lt;td width="20%"&gt; &lt;b&gt;A23B 5/22&lt;/b&gt;&lt;/td&gt;&lt;td&gt;&lt;p class="sg3"&gt;&lt;span class="dot-d"&gt;&amp;#xB7; &amp;#xB7; &amp;#xB7; &lt;/span&gt;&lt;span class="title"&gt;Apparatus for preserving using solids&lt;/span&gt; &lt;b&gt;[5]&lt;/b&gt;&lt;/p&gt;&lt;/td&gt;&lt;/tr&gt;&lt;/tbody&gt;&lt;/table&gt;&lt;table width="100%" id="A23B0007000000"&gt;&lt;tbody&gt;&lt;tr&gt;&lt;td width="20%"&gt; &lt;b&gt;A23B 7/00&lt;/b&gt;&lt;/td&gt;&lt;td&gt;&lt;p class="m"&gt;&lt;span class="title"&gt;Preservation or chemical ripening of fruit or vegetables&lt;/span&gt; &lt;b&gt;[3]&lt;/b&gt;&lt;/p&gt;&lt;/td&gt;&lt;/tr&gt;&lt;/tbody&gt;&lt;/table&gt;&lt;table width="100%" id="A23B0007005000"&gt;&lt;tbody&gt;&lt;tr&gt;&lt;td width="20%"&gt; &lt;b&gt;A23B 7/005&lt;/b&gt;&lt;/td&gt;&lt;td&gt;&lt;p class="sg1"&gt;&lt;span class="dot-d"&gt;&amp;#xB7; &lt;/span&gt;&lt;span class="title"&gt;Preserving by heating&lt;/span&gt; &lt;b&gt;[5]&lt;/b&gt;&lt;/p&gt;&lt;/td&gt;&lt;/tr&gt;&lt;/tbody&gt;&lt;/table&gt;&lt;table width="100%" id="A23B0007010000"&gt;&lt;tbody&gt;&lt;tr&gt;&lt;td width="20%"&gt; &lt;b&gt;A23B 7/01&lt;/b&gt;&lt;/td&gt;&lt;td&gt;&lt;p class="sg2"&gt;&lt;span class="dot-d"&gt;&amp;#xB7; &amp;#xB7; &lt;/span&gt;&lt;span class="title"&gt;by irradiation or electric treatment&lt;/span&gt; &lt;b&gt;[5]&lt;/b&gt;&lt;/p&gt;&lt;/td&gt;&lt;/tr&gt;&lt;/tbody&gt;&lt;/table&gt;&lt;table width="100%" id="A23B0007015000"&gt;&lt;tbody&gt;&lt;tr&gt;&lt;td width="20%"&gt; &lt;b&gt;A23B 7/015&lt;/b&gt;&lt;/td&gt;&lt;td&gt;&lt;p class="sg1"&gt;&lt;span class="dot-d"&gt;&amp;#xB7; &lt;/span&gt;&lt;span class="title"&gt;Preserving by irradiation or electric treatment without heating effect&lt;/span&gt; &lt;b&gt;[5]&lt;/b&gt;&lt;/p&gt;&lt;/td&gt;&lt;/tr&gt;&lt;/tbody&gt;&lt;/table&gt;&lt;table width="100%" id="A23B0007020000"&gt;&lt;tbody&gt;&lt;tr&gt;&lt;td width="20%"&gt; &lt;b&gt;A23B 7/02&lt;/b&gt;&lt;/td&gt;&lt;td&gt;&lt;p class="sg1"&gt;&lt;span class="dot-d"&gt;&amp;#xB7; &lt;/span&gt;&lt;span class="title"&gt;Dehydrating&lt;/span&gt;; &lt;span class="title"&gt;Subsequent reconstitution&lt;/span&gt;&lt;span class="ref"&gt; (dried cooked potatoes &lt;b&gt;A23L 1/216&lt;/b&gt;)&lt;/span&gt;&lt;/p&gt;&lt;/td&gt;&lt;/tr&gt;&lt;/tbody&gt;&lt;/table&gt;&lt;table width="100%" id="A23B0007022000"&gt;&lt;tbody&gt;&lt;tr&gt;&lt;td width="20%"&gt; &lt;b&gt;A23B 7/022&lt;/b&gt;&lt;/td&gt;&lt;td&gt;&lt;p class="sg2"&gt;&lt;span class="dot-d"&gt;&amp;#xB7; &amp;#xB7; &lt;/span&gt;&lt;span class="title"&gt;with addition of chemicals&lt;/span&gt;&lt;span class="ref"&gt; (&lt;b&gt;A23B 7/024-A23B 7/028&lt;/b&gt; take precedence)&lt;/span&gt; &lt;b&gt;[5]&lt;/b&gt;&lt;/p&gt;&lt;/td&gt;&lt;/tr&gt;&lt;/tbody&gt;&lt;/table&gt;&lt;table width="100%" id="A23B0007024000"&gt;&lt;tbody&gt;&lt;tr&gt;&lt;td width="20%"&gt; &lt;b&gt;A23B 7/024&lt;/b&gt;&lt;/td&gt;&lt;td&gt;&lt;p class="sg2"&gt;&lt;span class="dot-d"&gt;&amp;#xB7; &amp;#xB7; &lt;/span&gt;&lt;span class="title"&gt;Freeze-drying&lt;/span&gt; &lt;b&gt;[5]&lt;/b&gt;&lt;/p&gt;&lt;/td&gt;&lt;/tr&gt;&lt;/tbody&gt;&lt;/table&gt;&lt;table width="100%" id="A23B0007026000"&gt;&lt;tbody&gt;&lt;tr&gt;&lt;td width="20%"&gt; &lt;b&gt;A23B 7/026&lt;/b&gt;&lt;/td&gt;&lt;td&gt;&lt;p class="sg2"&gt;&lt;span class="dot-d"&gt;&amp;#xB7; &amp;#xB7; &lt;/span&gt;&lt;span class="title"&gt;Spray-drying&lt;/span&gt; &lt;b&gt;[5]&lt;/b&gt;&lt;/p&gt;&lt;/td&gt;&lt;/tr&gt;&lt;/tbody&gt;&lt;/table&gt;&lt;table width="100%" id="A23B0007028000"&gt;&lt;tbody&gt;&lt;tr&gt;&lt;td width="20%"&gt; &lt;b&gt;A23B 7/028&lt;/b&gt;&lt;/td&gt;&lt;td&gt;&lt;p class="sg2"&gt;&lt;span class="dot-d"&gt;&amp;#xB7; &amp;#xB7; &lt;/span&gt;&lt;span class="title"&gt;Thin layer-, drum- or roller-drying&lt;/span&gt; &lt;b&gt;[5]&lt;/b&gt;&lt;/p&gt;&lt;/td&gt;&lt;/tr&gt;&lt;/tbody&gt;&lt;/table&gt;&lt;table width="100%" id="A23B0007030000"&gt;&lt;tbody&gt;&lt;tr&gt;&lt;td width="20%"&gt; &lt;b&gt;A23B 7/03&lt;/b&gt;&lt;/td&gt;&lt;td&gt;&lt;p class="sg2"&gt;&lt;span class="dot-d"&gt;&amp;#xB7; &amp;#xB7; &lt;/span&gt;&lt;span class="title"&gt;Drying raw potatoes&lt;/span&gt;&lt;/p&gt;&lt;/td&gt;&lt;/tr&gt;&lt;/tbody&gt;&lt;/table&gt;&lt;table width="100%" id="A23B0007040000"&gt;&lt;tbody&gt;&lt;tr&gt;&lt;td width="20%"&gt; &lt;b&gt;A23B 7/04&lt;/b&gt;&lt;/td&gt;&lt;td&gt;&lt;p class="sg1"&gt;&lt;span class="dot-d"&gt;&amp;#xB7; &lt;/span&gt;&lt;span class="title"&gt;Freezing&lt;/span&gt;; &lt;span class="title"&gt;Subsequent thawing&lt;/span&gt;; &lt;span class="title"&gt;Cooling&lt;/span&gt;&lt;/p&gt;&lt;/td&gt;&lt;/tr&gt;&lt;/tbody&gt;&lt;/table&gt;&lt;table width="100%" id="A23B0007045000"&gt;&lt;tbody&gt;&lt;tr&gt;&lt;td width="20%"&gt; &lt;b&gt;A23B 7/045&lt;/b&gt;&lt;/td&gt;&lt;td&gt;&lt;p class="sg2"&gt;&lt;span class="dot-d"&gt;&amp;#xB7; &amp;#xB7; &lt;/span&gt;&lt;span class="title"&gt;Thawing subsequent to freezing&lt;/span&gt; &lt;b&gt;[5]&lt;/b&gt;&lt;/p&gt;&lt;/td&gt;&lt;/tr&gt;&lt;/tbody&gt;&lt;/table&gt;&lt;table width="100%" id="A23B0007050000"&gt;&lt;tbody&gt;&lt;tr&gt;&lt;td width="20%"&gt; &lt;b&gt;A23B 7/05&lt;/b&gt;&lt;/td&gt;&lt;td&gt;&lt;p class="sg2"&gt;&lt;span class="dot-d"&gt;&amp;#xB7; &amp;#xB7; &lt;/span&gt;&lt;span class="title"&gt;with addition of chemicals&lt;/span&gt; &lt;b&gt;[5]&lt;/b&gt;&lt;/p&gt;&lt;/td&gt;&lt;/tr&gt;&lt;/tbody&gt;&lt;/table&gt;&lt;table width="100%" id="A23B0007055000"&gt;&lt;tbody&gt;&lt;tr&gt;&lt;td width="20%"&gt; &lt;b&gt;A23B 7/055&lt;/b&gt;&lt;/td&gt;&lt;td&gt;&lt;p class="sg3"&gt;&lt;span class="dot-d"&gt;&amp;#xB7; &amp;#xB7; &amp;#xB7; &lt;/span&gt;&lt;span class="title"&gt;with direct contact between the food and the chemical, e.g. liquid N&lt;sub&gt;2&lt;/sub&gt;, at cryogenic temperature&lt;/span&gt; &lt;b&gt;[5]&lt;/b&gt;&lt;/p&gt;&lt;/td&gt;&lt;/tr&gt;&lt;/tbody&gt;&lt;/table&gt;&lt;table width="100%" id="A23B0007060000"&gt;&lt;tbody&gt;&lt;tr&gt;&lt;td width="20%"&gt; &lt;b&gt;A23B 7/06&lt;/b&gt;&lt;/td&gt;&lt;td&gt;&lt;p class="sg1"&gt;&lt;span class="dot-d"&gt;&amp;#xB7; &lt;/span&gt;&lt;span class="title"&gt;Blanching&lt;/span&gt;&lt;span class="ref"&gt; (machines therefor &lt;b&gt;A23N 12/00&lt;/b&gt;)&lt;/span&gt; &lt;b&gt;[1, 3]&lt;/b&gt;&lt;/p&gt;&lt;/td&gt;&lt;/tr&gt;&lt;/tbody&gt;&lt;/table&gt;&lt;table width="100%" id="A23B0007080000"&gt;&lt;tbody&gt;&lt;tr&gt;&lt;td width="20%"&gt; &lt;b&gt;A23B 7/08&lt;/b&gt;&lt;/td&gt;&lt;td&gt;&lt;p class="sg1"&gt;&lt;span class="dot-d"&gt;&amp;#xB7; &lt;/span&gt;&lt;span class="title"&gt;Preserving with sugars&lt;/span&gt;&lt;span class="ref"&gt; (marmalade, jam, fruit jellies &lt;b&gt;A23L 1/06&lt;/b&gt;)&lt;/span&gt;&lt;/p&gt;&lt;/td&gt;&lt;/tr&gt;&lt;/tbody&gt;&lt;/table&gt;&lt;table width="100%" id="A23B0007100000"&gt;&lt;tbody&gt;&lt;tr&gt;&lt;td width="20%"&gt; &lt;b&gt;A23B 7/10&lt;/b&gt;&lt;/td&gt;&lt;td&gt;&lt;p class="sg1"&gt;&lt;span class="dot-d"&gt;&amp;#xB7; &lt;/span&gt;&lt;span class="title"&gt;Preserving with acids&lt;/span&gt;; &lt;span class="title"&gt;Acid fermentation&lt;/span&gt;&lt;/p&gt;&lt;/td&gt;&lt;/tr&gt;&lt;/tbody&gt;&lt;/table&gt;&lt;table width="100%" id="A23B0007120000"&gt;&lt;tbody&gt;&lt;tr&gt;&lt;td width="20%"&gt; &lt;b&gt;A23B 7/12&lt;/b&gt;&lt;/td&gt;&lt;td&gt;&lt;p class="sg2"&gt;&lt;span class="dot-d"&gt;&amp;#xB7; &amp;#xB7; &lt;/span&gt;&lt;span class="title"&gt;Apparatus for compressing sauerkraut&lt;/span&gt;&lt;/p&gt;&lt;/td&gt;&lt;/tr&gt;&lt;/tbody&gt;&lt;/table&gt;&lt;table width="100%" id="A23B0007140000"&gt;&lt;tbody&gt;&lt;tr&gt;&lt;td width="20%"&gt; &lt;b&gt;A23B 7/14&lt;/b&gt;&lt;/td&gt;&lt;td&gt;&lt;p class="sg1"&gt;&lt;span class="dot-d"&gt;&amp;#xB7; &lt;/span&gt;&lt;span class="title"&gt;Preserving or ripening with chemicals not covered by group &lt;b&gt;A23B 7/08&lt;/b&gt; or &lt;b&gt;A23B 7/10&lt;/b&gt;&lt;/span&gt;&lt;/p&gt;&lt;/td&gt;&lt;/tr&gt;&lt;/tbody&gt;&lt;/table&gt;&lt;table width="100%" id="A23B0007144000"&gt;&lt;tbody&gt;&lt;tr&gt;&lt;td width="20%"&gt; &lt;b&gt;A23B 7/144&lt;/b&gt;&lt;/td&gt;&lt;td&gt;&lt;p class="sg2"&gt;&lt;span class="dot-d"&gt;&amp;#xB7; &amp;#xB7; &lt;/span&gt;&lt;span class="title"&gt;in the form of gases, e.g. fumigation&lt;/span&gt;; &lt;span class="title"&gt;Compositions or apparatus therefor&lt;/span&gt; &lt;b&gt;[3, 5]&lt;/b&gt;&lt;/p&gt;&lt;/td&gt;&lt;/tr&gt;&lt;/tbody&gt;&lt;/table&gt;&lt;table width="100%" id="A23B0007148000"&gt;&lt;tbody&gt;&lt;tr&gt;&lt;td width="20%"&gt; &lt;b&gt;A23B 7/148&lt;/b&gt;&lt;/td&gt;&lt;td&gt;&lt;p class="sg3"&gt;&lt;span class="dot-d"&gt;&amp;#xB7; &amp;#xB7; &amp;#xB7; &lt;/span&gt;&lt;span class="title"&gt;in a controlled atmosphere, e.g. partial vacuum, comprising only CO&lt;sub&gt;2&lt;/sub&gt;, N&lt;sub&gt;2&lt;/sub&gt;, O&lt;sub&gt;2&lt;/sub&gt; or H&lt;sub&gt;2&lt;/sub&gt;O&lt;/span&gt; &lt;b&gt;[3]&lt;/b&gt;&lt;/p&gt;&lt;/td&gt;&lt;/tr&gt;&lt;/tbody&gt;&lt;/table&gt;&lt;table width="100%" id="A23B0007152000"&gt;&lt;tbody&gt;&lt;tr&gt;&lt;td width="20%"&gt; &lt;b&gt;A23B 7/152&lt;/b&gt;&lt;/td&gt;&lt;td&gt;&lt;p class="sg3"&gt;&lt;span class="dot-d"&gt;&amp;#xB7; &amp;#xB7; &amp;#xB7; &lt;/span&gt;&lt;span class="title"&gt;in a controlled atmosphere comprising other gases in addition to CO&lt;sub&gt;2&lt;/sub&gt;, N&lt;sub&gt;2&lt;/sub&gt;, O&lt;sub&gt;2&lt;/sub&gt; or H&lt;sub&gt;2&lt;/sub&gt;O&lt;/span&gt; &lt;b&gt;[3]&lt;/b&gt;&lt;/p&gt;&lt;/td&gt;&lt;/tr&gt;&lt;/tbody&gt;&lt;/table&gt;&lt;table width="100%" id="A23B0007153000"&gt;&lt;tbody&gt;&lt;tr&gt;&lt;td width="20%"&gt; &lt;b&gt;A23B 7/153&lt;/b&gt;&lt;/td&gt;&lt;td&gt;&lt;p class="sg2"&gt;&lt;span class="dot-d"&gt;&amp;#xB7; &amp;#xB7; &lt;/span&gt;&lt;span class="title"&gt;in the form of liquids or solids&lt;/span&gt; &lt;b&gt;[5]&lt;/b&gt;&lt;/p&gt;&lt;/td&gt;&lt;/tr&gt;&lt;/tbody&gt;&lt;/table&gt;&lt;table width="100%" id="A23B0007154000"&gt;&lt;tbody&gt;&lt;tr&gt;&lt;td width="20%"&gt; &lt;b&gt;A23B 7/154&lt;/b&gt;&lt;/td&gt;&lt;td&gt;&lt;p class="sg3"&gt;&lt;span class="dot-d"&gt;&amp;#xB7; &amp;#xB7; &amp;#xB7; &lt;/span&gt;&lt;span class="title"&gt;Organic compounds&lt;/span&gt;; &lt;span class="title"&gt;Micro-organisms&lt;/span&gt;; &lt;span class="title"&gt;Enzymes&lt;/span&gt;&lt;span class="ref"&gt; (acid fermentation &lt;b&gt;A23B 7/10&lt;/b&gt;)&lt;/span&gt; &lt;b&gt;[5]&lt;/b&gt;&lt;/p&gt;&lt;/td&gt;&lt;/tr&gt;&lt;/tbody&gt;&lt;/table&gt;&lt;table width="100%" id="A23B0007155000"&gt;&lt;tbody&gt;&lt;tr&gt;&lt;td width="20%"&gt; &lt;b&gt;A23B 7/155&lt;/b&gt;&lt;/td&gt;&lt;td&gt;&lt;p class="sg4"&gt;&lt;span class="dot-d"&gt;&amp;#xB7; &amp;#xB7; &amp;#xB7; &amp;#xB7; &lt;/span&gt;&lt;span class="title"&gt;Micro-organisms&lt;/span&gt;; &lt;span class="title"&gt;Enzymes&lt;/span&gt; &lt;b&gt;[5]&lt;/b&gt;&lt;/p&gt;&lt;/td&gt;&lt;/tr&gt;&lt;/tbody&gt;&lt;/table&gt;&lt;table width="100%" id="A23B0007157000"&gt;&lt;tbody&gt;&lt;tr&gt;&lt;td width="20%"&gt; &lt;b&gt;A23B 7/157&lt;/b&gt;&lt;/td&gt;&lt;td&gt;&lt;p class="sg3"&gt;&lt;span class="dot-d"&gt;&amp;#xB7; &amp;#xB7; &amp;#xB7; &lt;/span&gt;&lt;span class="title"&gt;Inorganic compounds&lt;/span&gt; &lt;b&gt;[5]&lt;/b&gt;&lt;/p&gt;&lt;/td&gt;&lt;/tr&gt;&lt;/tbody&gt;&lt;/table&gt;&lt;table width="100%" id="A23B0007158000"&gt;&lt;tbody&gt;&lt;tr&gt;&lt;td width="20%"&gt; &lt;b&gt;A23B 7/158&lt;/b&gt;&lt;/td&gt;&lt;td&gt;&lt;p class="sg3"&gt;&lt;span class="dot-d"&gt;&amp;#xB7; &amp;#xB7; &amp;#xB7; &lt;/span&gt;&lt;span class="title"&gt;Apparatus for preserving using liquids&lt;/span&gt; &lt;b&gt;[5]&lt;/b&gt;&lt;/p&gt;&lt;/td&gt;&lt;/tr&gt;&lt;/tbody&gt;&lt;/table&gt;&lt;table width="100%" id="A23B0007159000"&gt;&lt;tbody&gt;&lt;tr&gt;&lt;td width="20%"&gt; &lt;b&gt;A23B 7/159&lt;/b&gt;&lt;/td&gt;&lt;td&gt;&lt;p class="sg3"&gt;&lt;span class="dot-d"&gt;&amp;#xB7; &amp;#xB7; &amp;#xB7; &lt;/span&gt;&lt;span class="title"&gt;Apparatus for preserving using solids&lt;/span&gt; &lt;b&gt;[5]&lt;/b&gt;&lt;/p&gt;&lt;/td&gt;&lt;/tr&gt;&lt;/tbody&gt;&lt;/table&gt;&lt;table width="100%" id="A23B0007160000"&gt;&lt;tbody&gt;&lt;tr&gt;&lt;td width="20%"&gt; &lt;b&gt;A23B 7/16&lt;/b&gt;&lt;/td&gt;&lt;td&gt;&lt;p class="sg1"&gt;&lt;span class="dot-d"&gt;&amp;#xB7; &lt;/span&gt;&lt;span class="title"&gt;Coating with a protective layer&lt;/span&gt;; &lt;span class="title"&gt;Compositions or apparatus therefor&lt;/span&gt;&lt;span class="ref"&gt; (&lt;b&gt;A23B 7/08&lt;/b&gt; takes precedence)&lt;/span&gt; &lt;b&gt;[5]&lt;/b&gt;&lt;/p&gt;&lt;/td&gt;&lt;/tr&gt;&lt;/tbody&gt;&lt;/table&gt;&lt;table width="100%" id="A23B0009000000"&gt;&lt;tbody&gt;&lt;tr&gt;&lt;td width="20%"&gt; &lt;b&gt;A23B 9/00&lt;/b&gt;&lt;/td&gt;&lt;td&gt;&lt;p class="m"&gt;&lt;span class="title"&gt;Preservation of edible seeds, e.g. cereals&lt;/span&gt;&lt;/p&gt;&lt;/td&gt;&lt;/tr&gt;&lt;/tbody&gt;&lt;/table&gt;&lt;table width="100%" id="A23B0009020000"&gt;&lt;tbody&gt;&lt;tr&gt;&lt;td width="20%"&gt; &lt;b&gt;A23B 9/02&lt;/b&gt;&lt;/td&gt;&lt;td&gt;&lt;p class="sg1"&gt;&lt;span class="dot-d"&gt;&amp;#xB7; &lt;/span&gt;&lt;span class="title"&gt;Preserving by heating&lt;/span&gt; &lt;b&gt;[5]&lt;/b&gt;&lt;/p&gt;&lt;/td&gt;&lt;/tr&gt;&lt;/tbody&gt;&lt;/table&gt;&lt;table width="100%" id="A23B0009040000"&gt;&lt;tbody&gt;&lt;tr&gt;&lt;td width="20%"&gt; &lt;b&gt;A23B 9/04&lt;/b&gt;&lt;/td&gt;&lt;td&gt;&lt;p class="sg2"&gt;&lt;span class="dot-d"&gt;&amp;#xB7; &amp;#xB7; &lt;/span&gt;&lt;span class="title"&gt;by irradiation or electric treatment&lt;/span&gt; &lt;b&gt;[5]&lt;/b&gt;&lt;/p&gt;&lt;/td&gt;&lt;/tr&gt;&lt;/tbody&gt;&lt;/table&gt;&lt;table width="100%" id="A23B0009060000"&gt;&lt;tbody&gt;&lt;tr&gt;&lt;td width="20%"&gt; &lt;b&gt;A23B 9/06&lt;/b&gt;&lt;/td&gt;&lt;td&gt;&lt;p class="sg1"&gt;&lt;span class="dot-d"&gt;&amp;#xB7; &lt;/span&gt;&lt;span class="title"&gt;Preserving by irradiation or electric treatment without heating effect&lt;/span&gt; &lt;b&gt;[5]&lt;/b&gt;&lt;/p&gt;&lt;/td&gt;&lt;/tr&gt;&lt;/tbody&gt;&lt;/table&gt;&lt;table width="100%" id="A23B0009080000"&gt;&lt;tbody&gt;&lt;tr&gt;&lt;td width="20%"&gt; &lt;b&gt;A23B 9/08&lt;/b&gt;&lt;/td&gt;&lt;td&gt;&lt;p class="sg1"&gt;&lt;span class="dot-d"&gt;&amp;#xB7; &lt;/span&gt;&lt;span class="title"&gt;Drying&lt;/span&gt;; &lt;span class="title"&gt;Subsequent reconstitution&lt;/span&gt; &lt;b&gt;[5]&lt;/b&gt;&lt;/p&gt;&lt;/td&gt;&lt;/tr&gt;&lt;/tbody&gt;&lt;/table&gt;&lt;table width="100%" id="A23B0009100000"&gt;&lt;tbody&gt;&lt;tr&gt;&lt;td width="20%"&gt; &lt;b&gt;A23B 9/10&lt;/b&gt;&lt;/td&gt;&lt;td&gt;&lt;p class="sg1"&gt;&lt;span class="dot-d"&gt;&amp;#xB7; &lt;/span&gt;&lt;span class="title"&gt;Freezing&lt;/span&gt;; &lt;span class="title"&gt;Subsequent thawing&lt;/span&gt;; &lt;span class="title"&gt;Cooling&lt;/span&gt; &lt;b&gt;[5]&lt;/b&gt;&lt;/p&gt;&lt;/td&gt;&lt;/tr&gt;&lt;/tbody&gt;&lt;/table&gt;&lt;table width="100%" id="A23B0009120000"&gt;&lt;tbody&gt;&lt;tr&gt;&lt;td width="20%"&gt; &lt;b&gt;A23B 9/12&lt;/b&gt;&lt;/td&gt;&lt;td&gt;&lt;p class="sg2"&gt;&lt;span class="dot-d"&gt;&amp;#xB7; &amp;#xB7; &lt;/span&gt;&lt;span class="title"&gt;Thawing subsequent to freezing&lt;/span&gt; &lt;b&gt;[5]&lt;/b&gt;&lt;/p&gt;&lt;/td&gt;&lt;/tr&gt;&lt;/tbody&gt;&lt;/table&gt;&lt;table width="100%" id="A23B0009140000"&gt;&lt;tbody&gt;&lt;tr&gt;&lt;td width="20%"&gt; &lt;b&gt;A23B 9/14&lt;/b&gt;&lt;/td&gt;&lt;td&gt;&lt;p class="sg1"&gt;&lt;span class="dot-d"&gt;&amp;#xB7; &lt;/span&gt;&lt;span class="title"&gt;Coating with a protective layer&lt;/span&gt;; &lt;span class="title"&gt;Compositions or apparatus therefor&lt;/span&gt; &lt;b&gt;[5]&lt;/b&gt;&lt;/p&gt;&lt;/td&gt;&lt;/tr&gt;&lt;/tbody&gt;&lt;/table&gt;&lt;table width="100%" id="A23B0009160000"&gt;&lt;tbody&gt;&lt;tr&gt;&lt;td width="20%"&gt; &lt;b&gt;A23B 9/16&lt;/b&gt;&lt;/td&gt;&lt;td&gt;&lt;p class="sg1"&gt;&lt;span class="dot-d"&gt;&amp;#xB7; &lt;/span&gt;&lt;span class="title"&gt;Preserving with chemicals&lt;/span&gt; &lt;b&gt;[5]&lt;/b&gt;&lt;/p&gt;&lt;/td&gt;&lt;/tr&gt;&lt;/tbody&gt;&lt;/table&gt;&lt;table width="100%" id="A23B0009180000"&gt;&lt;tbody&gt;&lt;tr&gt;&lt;td width="20%"&gt; &lt;b&gt;A23B 9/18&lt;/b&gt;&lt;/td&gt;&lt;td&gt;&lt;p class="sg2"&gt;&lt;span class="dot-d"&gt;&amp;#xB7; &amp;#xB7; &lt;/span&gt;&lt;span class="title"&gt;in the form of gases, e.g. fumigation&lt;/span&gt;; &lt;span class="title"&gt;Compositions or apparatus therefor&lt;/span&gt; &lt;b&gt;[5]&lt;/b&gt;&lt;/p&gt;&lt;/td&gt;&lt;/tr&gt;&lt;/tbody&gt;&lt;/table&gt;&lt;table width="100%" id="A23B0009200000"&gt;&lt;tbody&gt;&lt;tr&gt;&lt;td width="20%"&gt; &lt;b&gt;A23B 9/20&lt;/b&gt;&lt;/td&gt;&lt;td&gt;&lt;p class="sg3"&gt;&lt;span class="dot-d"&gt;&amp;#xB7; &amp;#xB7; &amp;#xB7; &lt;/span&gt;&lt;span class="title"&gt;in a controlled atmosphere, e.g. partial vacuum, comprising only CO&lt;sub&gt;2&lt;/sub&gt;, N&lt;sub&gt;2&lt;/sub&gt;, O&lt;sub&gt;2&lt;/sub&gt; or H&lt;sub&gt;2&lt;/sub&gt;O&lt;/span&gt; &lt;b&gt;[5]&lt;/b&gt;&lt;/p&gt;&lt;/td&gt;&lt;/tr&gt;&lt;/tbody&gt;&lt;/table&gt;&lt;table width="100%" id="A23B0009220000"&gt;&lt;tbody&gt;&lt;tr&gt;&lt;td width="20%"&gt; &lt;b&gt;A23B 9/22&lt;/b&gt;&lt;/td&gt;&lt;td&gt;&lt;p class="sg3"&gt;&lt;span class="dot-d"&gt;&amp;#xB7; &amp;#xB7; &amp;#xB7; &lt;/span&gt;&lt;span class="title"&gt;in a controlled atmosphere comprising other gases in addition to CO&lt;sub&gt;2&lt;/sub&gt;, N&lt;sub&gt;2&lt;/sub&gt;, O&lt;sub&gt;2&lt;/sub&gt; or H&lt;sub&gt;2&lt;/sub&gt;O&lt;/span&gt; &lt;b&gt;[5]&lt;/b&gt;&lt;/p&gt;&lt;/td&gt;&lt;/tr&gt;&lt;/tbody&gt;&lt;/table&gt;&lt;table width="100%" id="A23B0009240000"&gt;&lt;tbody&gt;&lt;tr&gt;&lt;td width="20%"&gt; &lt;b&gt;A23B 9/24&lt;/b&gt;&lt;/td&gt;&lt;td&gt;&lt;p class="sg2"&gt;&lt;span class="dot-d"&gt;&amp;#xB7; &amp;#xB7; &lt;/span&gt;&lt;span class="title"&gt;in the form of liquids or solids&lt;/span&gt; &lt;b&gt;[5]&lt;/b&gt;&lt;/p&gt;&lt;/td&gt;&lt;/tr&gt;&lt;/tbody&gt;&lt;/table&gt;&lt;table width="100%" id="A23B0009260000"&gt;&lt;tbody&gt;&lt;tr&gt;&lt;td width="20%"&gt; &lt;b&gt;A23B 9/26&lt;/b&gt;&lt;/td&gt;&lt;td&gt;&lt;p class="sg3"&gt;&lt;span class="dot-d"&gt;&amp;#xB7; &amp;#xB7; &amp;#xB7; &lt;/span&gt;&lt;span class="title"&gt;Organic compounds&lt;/span&gt;; &lt;span class="title"&gt;Micro-organisms&lt;/span&gt;; &lt;span class="title"&gt;Enzymes&lt;/span&gt; &lt;b&gt;[5]&lt;/b&gt;&lt;/p&gt;&lt;/td&gt;&lt;/tr&gt;&lt;/tbody&gt;&lt;/table&gt;&lt;table width="100%" id="A23B0009280000"&gt;&lt;tbody&gt;&lt;tr&gt;&lt;td width="20%"&gt; &lt;b&gt;A23B 9/28&lt;/b&gt;&lt;/td&gt;&lt;td&gt;&lt;p class="sg4"&gt;&lt;span class="dot-d"&gt;&amp;#xB7; &amp;#xB7; &amp;#xB7; &amp;#xB7; &lt;/span&gt;&lt;span class="title"&gt;Micro-organisms&lt;/span&gt;; &lt;span class="title"&gt;Enzymes&lt;/span&gt; &lt;b&gt;[5]&lt;/b&gt;&lt;/p&gt;&lt;/td&gt;&lt;/tr&gt;&lt;/tbody&gt;&lt;/table&gt;&lt;table width="100%" id="A23B0009300000"&gt;&lt;tbody&gt;&lt;tr&gt;&lt;td width="20%"&gt; &lt;b&gt;A23B 9/30&lt;/b&gt;&lt;/td&gt;&lt;td&gt;&lt;p class="sg3"&gt;&lt;span class="dot-d"&gt;&amp;#xB7; &amp;#xB7; &amp;#xB7; &lt;/span&gt;&lt;span class="title"&gt;Inorganic compounds&lt;/span&gt; &lt;b&gt;[5]&lt;/b&gt;&lt;/p&gt;&lt;/td&gt;&lt;/tr&gt;&lt;/tbody&gt;&lt;/table&gt;&lt;table width="100%" id="A23B0009320000"&gt;&lt;tbody&gt;&lt;tr&gt;&lt;td width="20%"&gt; &lt;b&gt;A23B 9/32&lt;/b&gt;&lt;/td&gt;&lt;td&gt;&lt;p class="sg3"&gt;&lt;span class="dot-d"&gt;&amp;#xB7; &amp;#xB7; &amp;#xB7; &lt;/span&gt;&lt;span class="title"&gt;Apparatus for preserving using liquids&lt;/span&gt; &lt;b&gt;[5]&lt;/b&gt;&lt;/p&gt;&lt;/td&gt;&lt;/tr&gt;&lt;/tbody&gt;&lt;/table&gt;&lt;table width="100%" id="A23B0009340000"&gt;&lt;tbody&gt;&lt;tr&gt;&lt;td width="20%"&gt; &lt;b&gt;A23B 9/34&lt;/b&gt;&lt;/td&gt;&lt;td&gt;&lt;p class="sg3"&gt;&lt;span class="dot-d"&gt;&amp;#xB7; &amp;#xB7; &amp;#xB7; &lt;/span&gt;&lt;span class="title"&gt;Apparatus for preserving using solids&lt;/span&gt; &lt;b&gt;[5]&lt;/b&gt;&lt;/p&gt;&lt;/td&gt;&lt;/tr&gt;&lt;/tbody&gt;&lt;/table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