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 xmlns:v="urn:schemas-microsoft-com:v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o="urn:schemas-microsoft-com:office:offi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w="urn:schemas-microsoft-com:office: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lns="http://www.w3.org/TR/REC-html40"&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http-equiv=Content-Type content="text/html; charset=utf-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ProgId content=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Generator content="Microsoft Word 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name=Originator content="Microsoft Word 1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nk rel=File-List href="D04_files/filelis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title&gt;WIPO IPC: Internet Publication&lt;/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DocumentProperti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iew&gt;Print&lt;/w:View&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ValidateAgainstSchema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SaveIfXMLInvalid&gt;false&lt;/w:SaveIfXMLInvali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IgnoreMixedContent&gt;false&lt;/w:IgnoreMixedCont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AlwaysShowPlaceholderText&gt;false&lt;/w:AlwaysShowPlaceholderTex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BrowserLevel&gt;MicrosoftInternetExplorer4&lt;/w:BrowserLeve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WordDocume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 DefLockedState="false" LatentStyleCount="156"&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LatentStyle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ont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fa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nose-1:5 0 0 0 0 0 0 0 0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ont-charset: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generic-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ont-pitch:vari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ont-signature:0 268435456 0 0 -2147483648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Normal, li.MsoNormal, div.Mso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ink, span.MsoHyperlin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0039B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text-anim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underline: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decoration: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line-through: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6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5.3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areast-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 {font-family: Arial, Helvetic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ze:612.0pt 79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72.0pt 27.0pt 72.0pt 27.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header-margin:3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ooter-margin:3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per-sourc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ge: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1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yle Defini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soNormal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name:"Table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tstyle-row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tstyle-colband-size: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noshow: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dding-alt:0cm 5.4pt 0cm 5.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ra-margin:0c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ra-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Ar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ansi-language:#0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fareast-language:#0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so-bidi-language:#0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nk rel=Stylesheet type="text/css" media=all href=ipc.cs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nk rel=Stylesheet type="text/css" media=all href=reset.cs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nk rel=Stylesheet type="text/css" media=all href=grid.cs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nk rel=stylesheet href=ipcpub.css type="text/css" media=scree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nk rel=stylesheet href=ipcprint.css type="text/css" media=prin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nk rel=stylesheet href=tabs.css type="text/css" media=scree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nk rel=stylesheet href=rcl.css type="text/css" media=scree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ink rel=stylesheet href=ripcis.css type="text/css" media=screen&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defaults v:ext="edit" spidmax="4098"/&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xml&gt;&lt;![endif]--&gt;&lt;!--[if gte mso 9]&gt;&lt;x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 v:ext="edi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o:idmap v:ext="edit" data="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shapelayout&gt;&lt;/xml&gt;&lt;![endif]--&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 lang=EN-US link="#0039B0" vlink="#8F308F" style='tab-interval:36.0pt'&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div class=Section1&gt;&lt;table width="100%"&gt;&lt;tr&gt;&lt;td width="20%"&gt;&lt;a name="C" class="dl10 s" onclick="javascript:goToSymbol('C');return false" href="index.html?symbol=C"&gt;C&lt;/a&gt;&lt;/td&gt;&lt;td&gt;&lt;p class="s"&gt;&lt;span class="title"&gt;SECTION C &amp;#x2014; CHEMISTRY&lt;/span&gt;; &lt;span class="title"&gt;METALLURGY&lt;/span&gt;&lt;/p&gt;&lt;/td&gt;&lt;/tr&gt;&lt;/table&gt;&lt;table width="100%"&gt;&lt;tr&gt;&lt;td width="20%"&gt;&lt;a name="" class="dl10 t" onclick="javascript:goToSymbol('');return false" href="index.html?symbol="&gt;&lt;/a&gt;&lt;/td&gt;&lt;td&gt;&lt;p class="t"&gt;&lt;span class="title"&gt;CHEMISTRY&lt;/span&gt;&lt;/p&gt;&lt;/td&gt;&lt;/tr&gt;&lt;/table&gt;&lt;table width="100%"&gt;&lt;tr&gt;&lt;td width="20%"&gt;&lt;a name="" class="dl10 n" onclick="javascript:goToSymbol('');return false" href="index.html?symbol="&gt;&lt;/a&gt;&lt;/td&gt;&lt;td&gt;&lt;p&gt;Note(s)&lt;/p&gt;&lt;ul class="number"&gt;&lt;li&gt;In section C, the definitions of groups of chemical elements are as follows: &lt;ul class="none"&gt;&lt;li&gt;&lt;u&gt;Alkali metals:&lt;/u&gt; Li, Na, K, Rb, Cs, Fr&lt;/li&gt;&lt;li&gt;&lt;u&gt;Alkaline earth metals:&lt;/u&gt; Ca, Sr, Ba, Ra&lt;/li&gt;&lt;li&gt;&lt;u&gt;Lanthanides:&lt;/u&gt; elements with atomic numbers 57 to 71 inclusive&lt;/li&gt;&lt;li&gt;&lt;u&gt;Rare earths:&lt;/u&gt; Sc, Y, Lanthanides&lt;/li&gt;&lt;li&gt;&lt;u&gt;Actinides:&lt;/u&gt; elements with atomic numbers 89 to 103 inclusive&lt;/li&gt;&lt;li&gt;&lt;u&gt;Refractory metals:&lt;/u&gt; Ti, V, Cr, Zr, Nb, Mo, Hf, Ta, W&lt;/li&gt;&lt;li&gt;&lt;u&gt;Halogens:&lt;/u&gt; F, Cl, Br, I, At&lt;/li&gt;&lt;li&gt;&lt;u&gt;Noble gases:&lt;/u&gt; He, Ne, Ar, Kr, Xe, Rn&lt;/li&gt;&lt;li&gt;&lt;u&gt;Platinum group:&lt;/u&gt; Os, Ir, Pt, Ru, Rh, Pd&lt;/li&gt;&lt;li&gt;&lt;u&gt;Noble metals:&lt;/u&gt; Ag, Au, Platinum group&lt;/li&gt;&lt;li&gt;&lt;u&gt;Light metals:&lt;/u&gt; alkali metals, alkaline earth metals, Be, Al, Mg&lt;/li&gt;&lt;li&gt;&lt;u&gt;Heavy metals:&lt;/u&gt; metals other than light metals&lt;/li&gt;&lt;li&gt;&lt;u&gt;Iron group:&lt;/u&gt; Fe, Co, Ni&lt;/li&gt;&lt;li&gt;&lt;u&gt;Non-metals:&lt;/u&gt; H, B, C, Si, N, P, O, S, Se, Te, noble gases, halogens&lt;/li&gt;&lt;li&gt;&lt;u&gt;Metals:&lt;/u&gt; elements other than non-metals&lt;/li&gt;&lt;li&gt;&lt;u&gt;Transition elements:&lt;/u&gt; elements with atomic numbers 21 to 30 inclusive, 39 to 48 inclusive, 57 to 80 inclusive, 89 upwards&lt;/li&gt;&lt;/ul&gt;&lt;/li&gt;&lt;li&gt;Section C &lt;u&gt;covers &lt;/u&gt;: &lt;ul class="alpha"&gt;&lt;li&gt;pure chemistry, which covers inorganic compounds, organic compounds, macromolecular compounds, and their methods of preparation;&lt;/li&gt;&lt;li&gt;applied chemistry, which covers compositions containing the above compounds, such as: glass, ceramics, fertilisers, &lt;a onclick="javascript:openGlossWin('plastic');return false" href="glossary?term=plastic"&gt;plastics&lt;/a&gt; compositions, paints, &lt;a onclick="javascript:openGlossWin('product');return false" href="glossary?term=product"&gt;products&lt;/a&gt; of the petroleum industry. It also &lt;u&gt;covers&lt;/u&gt; certain compositions on account of their having particular properties rendering them suitable for certain purposes, as in the case of explosives, dyestuffs, adhesives, lubricants, and detergents;&lt;/li&gt;&lt;li&gt;certain marginal industries, such as the manufacture of coke and of solid or gaseous fuels, the production and refining of oils, fats and waxes, the fermentation industry (e.g., brewing and wine-making), the sugar industry;&lt;/li&gt;&lt;li&gt;certain operations or &lt;a onclick="javascript:openGlossWin('treatment');return false" href="glossary?term=treatment"&gt;treatments&lt;/a&gt;, which are either purely mechanical, e.g., the mechanical treatment of leather and skins, or partly mechanical, e.g., the treatment of water or the prevention of corrosion in general;&lt;/li&gt;&lt;li&gt;metallurgy, ferrous or non-ferrous alloys.&lt;/li&gt;&lt;/ul&gt;&lt;/li&gt;&lt;li&gt;In all sections of the IPC, in the absence of an indication to the contrary, the Periodic System of chemical elements referred to is the one with 8 groups as represented in the table below. For example, group &lt;a name="C07F3" href="index.html?symbol=C07F0003000000" target="_blank" onclick="javascript:goToSymbol('C07F0003000000');return false"&gt;C07F 3/00&lt;/a&gt;&amp;nbsp;"Compounds containing elements of the 2nd Group of the Periodic System" refers to the elements of columns IIa and IIb. &lt;b&gt;[2009.01]&lt;/b&gt;&lt;ul class="none"&gt;&lt;li&gt;&lt;img src="figs/fig401.gif" align="texttop" alt="fig401"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li&gt;&lt;/ul&gt;&lt;/li&gt;&lt;li&gt;&lt;ul class="alpha"&gt;&lt;li&gt;In the case of operations, &lt;a onclick="javascript:openGlossWin('treatment');return false" href="glossary?term=treatment"&gt;treatments&lt;/a&gt;, &lt;a onclick="javascript:openGlossWin('product');return false" href="glossary?term=product"&gt;products&lt;/a&gt; or articles having both a chemical and a non-chemical part or aspect, the general rule is that the chemical part or aspect is covered by section C.&lt;/li&gt;&lt;li&gt;In some of these cases, the chemical part or aspect brings with it a non-chemical one, even though purely mechanical, because this latter aspect either is essential to the operation or treatment or constitutes an important element thereof. It has seemed, in fact, more logical not to dissociate the different parts or &lt;a onclick="javascript:openGlossWin('aspect');return false" href="glossary?term=aspect"&gt;aspects&lt;/a&gt; of a coherent whole. This is the case for applied chemistry and for the industries, operations and &lt;a onclick="javascript:openGlossWin('treatment');return false" href="glossary?term=treatment"&gt;treatments&lt;/a&gt; mentioned in Notes (1)(c), (d) and (e). For example, furnaces peculiar to the manufacture of glass are covered by class &lt;a name="C03" href="index.html?symbol=C03" target="_blank" onclick="javascript:goToSymbol('C03');return false"&gt;C03&lt;/a&gt; and not by class &lt;a name="F27" href="index.html?symbol=F27" target="_blank" onclick="javascript:goToSymbol('F27');return false"&gt;F27&lt;/a&gt;.&lt;/li&gt;&lt;li&gt;There are, however, some exceptions in which the mechanical (or non-chemical) aspect carries with it the chemical aspect, for example: &lt;ul class="bullet"&gt;&lt;li&gt;Certain extractive processes, in subclass &lt;a name="A61K" href="index.html?symbol=A61K" target="_blank" onclick="javascript:goToSymbol('A61K');return false"&gt;A61K&lt;/a&gt;;&lt;/li&gt;&lt;li&gt;The chemical purification of air, in subclass &lt;a name="A61L" href="index.html?symbol=A61L" target="_blank" onclick="javascript:goToSymbol('A61L');return false"&gt;A61L&lt;/a&gt;;&lt;/li&gt;&lt;li&gt;Chemical methods of fire-fighting, in subclass &lt;a name="A62D" href="index.html?symbol=A62D" target="_blank" onclick="javascript:goToSymbol('A62D');return false"&gt;A62D&lt;/a&gt;;&lt;/li&gt;&lt;li&gt;Chemical processes and &lt;a onclick="javascript:openGlossWin('apparatu');return false" href="glossary?term=apparatu"&gt;apparatus&lt;/a&gt;, in class &lt;a name="B01" href="index.html?symbol=B01" target="_blank" onclick="javascript:goToSymbol('B01');return false"&gt;B01&lt;/a&gt;;&lt;/li&gt;&lt;li&gt;Impregnation of wood, in subclass &lt;a name="B27K" href="index.html?symbol=B27K" target="_blank" onclick="javascript:goToSymbol('B27K');return false"&gt;B27K&lt;/a&gt;;&lt;/li&gt;&lt;li&gt;Chemical methods of analysis or testing, in subclass &lt;a name="G01N" href="index.html?symbol=G01N" target="_blank" onclick="javascript:goToSymbol('G01N');return false"&gt;G01N&lt;/a&gt;;&lt;/li&gt;&lt;li&gt;Photographic &lt;a onclick="javascript:openGlossWin('material');return false" href="glossary?term=material"&gt;materials&lt;/a&gt; and processes, in class &lt;a name="G03" href="index.html?symbol=G03" target="_blank" onclick="javascript:goToSymbol('G03');return false"&gt;G03&lt;/a&gt;, and, generally, the chemical treatment of textiles and the production of cellulose or paper, in section D.&lt;/li&gt;&lt;/ul&gt;&lt;/li&gt;&lt;li&gt;In still other cases, the pure chemical aspect is covered by section C and the applied chemical aspect by another section, such as A, B or F, e.g., the &lt;a onclick="javascript:openGlossWin('us');return false" href="glossary?term=us"&gt;use&lt;/a&gt; of a substance or composition for: &lt;ul class="bullet"&gt;&lt;li&gt;treatment of &lt;a onclick="javascript:openGlossWin('plant');return false" href="glossary?term=plant"&gt;plants&lt;/a&gt; or animals, covered by subclass &lt;a name="A01N" href="index.html?symbol=A01N" target="_blank" onclick="javascript:goToSymbol('A01N');return false"&gt;A01N&lt;/a&gt;;&lt;/li&gt;&lt;li&gt;foodstuffs, covered by class &lt;a name="A23" href="index.html?symbol=A23" target="_blank" onclick="javascript:goToSymbol('A23');return false"&gt;A23&lt;/a&gt;;&lt;/li&gt;&lt;li&gt;ammunition or explosives, covered by class &lt;a name="F42" href="index.html?symbol=F42" target="_blank" onclick="javascript:goToSymbol('F42');return false"&gt;F42&lt;/a&gt;.&lt;/li&gt;&lt;/ul&gt;&lt;/li&gt;&lt;li&gt;When the chemical and mechanical &lt;a onclick="javascript:openGlossWin('aspect');return false" href="glossary?term=aspect"&gt;aspects&lt;/a&gt; are so closely interlocked that a neat and simple division is not possible, or when certain mechanical processes follow as a natural or logical continuation of a chemical treatment, section C may cover, in addition to the chemical aspect, a part only of the mechanical aspect, e.g., after-treatment of artificial stone, covered by class &lt;a name="C04" href="index.html?symbol=C04" target="_blank" onclick="javascript:goToSymbol('C04');return false"&gt;C04&lt;/a&gt;. In this latter case, a note or a reference is usually given to make the position clear, even if sometimes the division is rather arbitrary.&lt;/li&gt;&lt;/ul&gt;&lt;/li&gt;&lt;/ul&gt;&lt;/td&gt;&lt;/tr&gt;&lt;/table&gt;&lt;table width="100%"&gt;&lt;tr&gt;&lt;td width="20%"&gt;&lt;a name="C07" class="dl10 c" onclick="javascript:goToSymbol('C07');return false" href="index.html?symbol=C07"&gt;C07&lt;/a&gt;&lt;/td&gt;&lt;td&gt;&lt;p class="c"&gt;&lt;span class="title"&gt;ORGANIC CHEMISTRY&lt;/span&gt;&lt;span class="ref"&gt; (such compounds as the oxides, sulfides, or oxysulfides of carbon, cyanogen, phosgene, hydrocyanic acid or salts thereof &lt;a name="C01" href="index.html?symbol=C01" target="_blank" onclick="javascript:goToSymbol('C01');return false"&gt;C01&lt;/a&gt;; &lt;a onclick="javascript:openGlossWin('product');return false" href="glossary?term=product"&gt;products&lt;/a&gt; obtained from layered base-exchange silicates by ion-exchange with organic compounds such as ammonium, phosphonium or sulfonium compounds or by intercalation of organic compounds &lt;a name="C01B33.44" href="index.html?symbol=C01B0033440000" target="_blank" onclick="javascript:goToSymbol('C01B0033440000');return false"&gt;C01B 33/44&lt;/a&gt;; macromolecular compounds &lt;a name="C08" href="index.html?symbol=C08" target="_blank" onclick="javascript:goToSymbol('C08');return false"&gt;C08&lt;/a&gt;; dyes &lt;a name="C09" href="index.html?symbol=C09" target="_blank" onclick="javascript:goToSymbol('C09');return false"&gt;C09&lt;/a&gt;; fermentation &lt;a onclick="javascript:openGlossWin('product');return false" href="glossary?term=product"&gt;products&lt;/a&gt; &lt;a name="C12" href="index.html?symbol=C12" target="_blank" onclick="javascript:goToSymbol('C12');return false"&gt;C12&lt;/a&gt;; fermentation or enzyme-using processes to synthesise a desired chemical compound or composition or to separate optical isomers from a racemic mixture &lt;a name="C12P" href="index.html?symbol=C12P" target="_blank" onclick="javascript:goToSymbol('C12P');return false"&gt;C12P&lt;/a&gt;; production of organic compounds by electrolysis or electrophoresis &lt;a name="C25B3" href="index.html?symbol=C25B0003000000" target="_blank" onclick="javascript:goToSymbol('C25B0003000000');return false"&gt;C25B 3/00&lt;/a&gt;, &lt;a name="C25B7" href="index.html?symbol=C25B0007000000" target="_blank" onclick="javascript:goToSymbol('C25B0007000000');return false"&gt;C25B 7/00&lt;/a&gt;)&lt;/span&gt; &lt;b&gt;[2]&lt;/b&gt;&lt;/p&gt;&lt;/td&gt;&lt;/tr&gt;&lt;/table&gt;&lt;table width="100%"&gt;&lt;tr&gt;&lt;td width="20%"&gt;&lt;a name="" class="dl10 n" onclick="javascript:goToSymbol('');return false" href="index.html?symbol="&gt;&lt;/a&gt;&lt;/td&gt;&lt;td&gt;&lt;p&gt;Note(s)&lt;/p&gt;&lt;ul class="number"&gt;&lt;li&gt;In this class, the following term is used with the meaning indicated:&lt;ul class="bullet"&gt;&lt;li&gt;"preparation" covers purification, separation, stabilisation or &lt;a onclick="javascript:openGlossWin('us');return false" href="glossary?term=us"&gt;use&lt;/a&gt; of additives, unless a separate place is provided therefor. &lt;b&gt;[4]&lt;/b&gt;&lt;/li&gt;&lt;/ul&gt;&lt;/li&gt;&lt;li&gt;Biocidal, pest repellant, pest attractant or plant growth regulatory activity of compounds or &lt;a onclick="javascript:openGlossWin('preparation');return false" href="glossary?term=preparation"&gt;preparations&lt;/a&gt; is further classified in subclass &lt;a name="A01P" href="index.html?symbol=A01P" target="_blank" onclick="javascript:goToSymbol('A01P');return false"&gt;A01P&lt;/a&gt;. &lt;b&gt;[8]&lt;/b&gt;&lt;/li&gt;&lt;li&gt;In subclasses &lt;a name="C07C-C07K" href="index.html?symbol=C07C" target="_blank" onclick="javascript:goToSymbol('C07C');return false"&gt;C07C-C07K&lt;/a&gt; and within each of theses subclasses, in the absence of an indication to the contrary, and with the exception referred to below, a compound is classified in the last appropriate place. For example, 2-butyl-pyridine, which contains an acyclic chain and a heterocyclic ring, is classified only as a heterocyclic compound, in subclass &lt;a name="C07D" href="index.html?symbol=C07D" target="_blank" onclick="javascript:goToSymbol('C07D');return false"&gt;C07D&lt;/a&gt;. In general, and in the absence of an indication to the contrary (such as groups &lt;a name="C07C59.58" href="index.html?symbol=C07C0059580000" target="_blank" onclick="javascript:goToSymbol('C07C0059580000');return false"&gt;C07C 59/58&lt;/a&gt;, &lt;a name="C07C59.70" href="index.html?symbol=C07C0059700000" target="_blank" onclick="javascript:goToSymbol('C07C0059700000');return false"&gt;C07C 59/70&lt;/a&gt;), the terms "acyclic" and "aliphatic" are used to describe compounds in which there is no ring; and, if a ring were present, the compound would be taken by the "last place" rule to a later group for cycloaliphatic or aromatic compounds, if such a group exists. Where a compound or an entire group of compounds exists in tautomeric forms, it is classified as though existing in the form which is classified last in the system, unless the other form is specifically mentioned earlier in the system.&lt;/li&gt;&lt;li&gt;&lt;a onclick="javascript:openGlossWin('Chemical compound');return false" href="glossary?term=Chemical compound"&gt;Chemical compounds&lt;/a&gt; and their preparation are classified in the groups for the type of compound prepared. The processes of preparation are also classified in the groups for the types of reaction employed, if of interest. General processes for the preparation of a class of compounds falling into more than one main group are classified in the groups for the processes employed, when such groups exist. The compounds prepared are also classified in the groups for the types of compound prepared, if of interest.&lt;/li&gt;&lt;li&gt;In this class, in the absence of an indication to the contrary, the compounds containing carboxyl or thiocarboxyl groups are classified as the relevant carboxylic or thiocarboxylic acids, unless the "last place rule" (&lt;u&gt;see&lt;/u&gt; Note (3), above) dictates otherwise; a carboxyl group being a carbon atom having three bonds, and no more than three, to hetero atoms, other than nitrogen atoms of nitro or nitroso groups, with at least one multiple bond to the same hetero atom and a thiocarboxyl group being a carboxyl group having at least one bond to a sulfur atom, e.g. amides or nitriles of carboxylic acids, are classified with the corresponding acids. &lt;b&gt;[5]&lt;/b&gt;&lt;/li&gt;&lt;li&gt;Salts of a compound, unless specifically provided for, are classified as that compound, e.g. aniline hydrochloride is classified as containing carbon, hydrogen and nitrogen only (in group &lt;a name="C07C211.46" href="index.html?symbol=C07C0211460000" target="_blank" onclick="javascript:goToSymbol('C07C0211460000');return false"&gt;C07C 211/46&lt;/a&gt;), sodium malonate is classified as malonic acid (in &lt;a name="C07C55.08" href="index.html?symbol=C07C0055080000" target="_blank" onclick="javascript:goToSymbol('C07C0055080000');return false"&gt;C07C 55/08&lt;/a&gt;), and a mercaptide is classified as the mercaptan. Metal chelates are dealt with in the same way. Similarly, metal alcoholates and metal phenates are classified in subclass &lt;a name="C07C" href="index.html?symbol=C07C" target="_blank" onclick="javascript:goToSymbol('C07C');return false"&gt;C07C&lt;/a&gt; and not in subclass &lt;a name="C07F" href="index.html?symbol=C07F" target="_blank" onclick="javascript:goToSymbol('C07F');return false"&gt;C07F&lt;/a&gt;, the alcoholates in groups &lt;a name="C07C31.28-31.32" href="index.html?symbol=C07C0031280000" target="_blank" onclick="javascript:goToSymbol('C07C0031280000');return false"&gt;C07C 31/28-C07C 31/32&lt;/a&gt; and the phenates as the corresponding phenols in group &lt;a name="C07C39.235" href="index.html?symbol=C07C0039235000" target="_blank" onclick="javascript:goToSymbol('C07C0039235000');return false"&gt;C07C 39/235&lt;/a&gt; or &lt;a name="C07C39.44" href="index.html?symbol=C07C0039440000" target="_blank" onclick="javascript:goToSymbol('C07C0039440000');return false"&gt;C07C 39/44&lt;/a&gt;. Salts, adducts or complexes formed between two or more organic compounds are classified according to all compounds forming the salts, adducts or complexes. &lt;b&gt;[2]&lt;/b&gt;&lt;/li&gt;&lt;/ul&gt;&lt;/td&gt;&lt;/tr&gt;&lt;/table&gt;&lt;table width="100%"&gt;&lt;tr&gt;&lt;td width="20%"&gt;&lt;a name="C07F" class="dl10 u" onclick="javascript:goToSymbol('C07F');return false" href="index.html?symbol=C07F"&gt;C07F&lt;/a&gt;&lt;/td&gt;&lt;td&gt;&lt;p class="u"&gt;&lt;span class="title"&gt;ACYCLIC, CARBOCYCLIC, OR HETEROCYCLIC COMPOUNDS CONTAINING ELEMENTS OTHER THAN CARBON, HYDROGEN, HALOGEN, OXYGEN, NITROGEN, SULFUR, SELENIUM, OR TELLURIUM&lt;/span&gt;&lt;span class="ref"&gt; (metal-containing porphyrins &lt;a name="C07D487.22" href="index.html?symbol=C07D0487220000" target="_blank" onclick="javascript:goToSymbol('C07D0487220000');return false"&gt;C07D 487/22&lt;/a&gt;)&lt;/span&gt;&lt;/p&gt;&lt;/td&gt;&lt;/tr&gt;&lt;/table&gt;&lt;table width="100%"&gt;&lt;tr&gt;&lt;td width="20%"&gt;&lt;a name="" class="dl10 n" onclick="javascript:goToSymbol('');return false" href="index.html?symbol="&gt;&lt;/a&gt;&lt;/td&gt;&lt;td&gt;&lt;p&gt;Note(s)&lt;/p&gt;&lt;ul class="number"&gt;&lt;li&gt;Attention is drawn to Note (3) after class &lt;a name="C07" href="index.html?symbol=C07" target="_blank" onclick="javascript:goToSymbol('C07');return false"&gt;C07&lt;/a&gt;, which defines the last place priority rule applied in the range of subclasses &lt;a name="C07C-C07K" href="index.html?symbol=C07C" target="_blank" onclick="javascript:goToSymbol('C07C');return false"&gt;C07C-C07K&lt;/a&gt; and within these subclasses. &lt;b&gt;[8]&lt;/b&gt;&lt;/li&gt;&lt;li&gt;Attention is drawn to Note (6) following the title of class &lt;a name="C07" href="index.html?symbol=C07" target="_blank" onclick="javascript:goToSymbol('C07');return false"&gt;C07&lt;/a&gt;. &lt;b&gt;[2]&lt;/b&gt;&lt;/li&gt;&lt;li&gt;Attention is drawn to Note (3) after the title of section C, which Note indicates to which version of the periodic table of chemical elements the IPC refers. &lt;b&gt;[2010.01]&lt;/b&gt;&lt;/li&gt;&lt;li&gt;Therapeutic activity of compounds is further classified in subclass &lt;a name="A61P" href="index.html?symbol=A61P" target="_blank" onclick="javascript:goToSymbol('A61P');return false"&gt;A61P&lt;/a&gt;. &lt;b&gt;[7]&lt;/b&gt;&lt;/li&gt;&lt;li&gt;In this subclass, organic acid &lt;a onclick="javascript:openGlossWin('salt');return false" href="glossary?term=salt"&gt;salts&lt;/a&gt;, &lt;a onclick="javascript:openGlossWin('alcoholat');return false" href="glossary?term=alcoholat"&gt;alcoholates&lt;/a&gt;, &lt;a onclick="javascript:openGlossWin('phenat');return false" href="glossary?term=phenat"&gt;phenates&lt;/a&gt;, &lt;a onclick="javascript:openGlossWin('chelat');return false" href="glossary?term=chelat"&gt;chelates&lt;/a&gt; or mercaptides are classified as the parent compounds. &lt;b&gt;[2]&lt;/b&gt;&lt;/li&gt;&lt;/ul&gt;&lt;/td&gt;&lt;/tr&gt;&lt;/table&gt;&lt;table width="100%"&gt;&lt;tr&gt;&lt;td width="20%"&gt;&lt;a name="C07F0001000000" class="dl10 m" onclick="javascript:goToSymbol('C07F0001000000');return false" href="index.html?symbol=C07F0001000000"&gt;C07F 1/00&lt;/a&gt;&lt;/td&gt;&lt;td&gt;&lt;p class="m"&gt;&lt;span class="title"&gt;Compounds containing elements of the 1st Group of the Periodic System&lt;/span&gt;&lt;/p&gt;&lt;/td&gt;&lt;/tr&gt;&lt;/table&gt;&lt;table width="100%"&gt;&lt;tr&gt;&lt;td width="20%"&gt;&lt;a name="C07F0001020000" class="dl10 sg al" onclick="javascript:goToSymbol('C07F0001020000');return false" href="index.html?symbol=C07F0001020000"&gt;C07F 1/02&lt;/a&gt;&lt;/td&gt;&lt;td&gt;&lt;p class="sg1"&gt;&lt;span class="dot-d"&gt;&amp;#xB7; &lt;/span&gt;&lt;span class="title"&gt;Lithium compounds&lt;/span&gt;&lt;/p&gt;&lt;/td&gt;&lt;/tr&gt;&lt;/table&gt;&lt;table width="100%"&gt;&lt;tr&gt;&lt;td width="20%"&gt;&lt;a name="C07F0001040000" class="dl10 sg al" onclick="javascript:goToSymbol('C07F0001040000');return false" href="index.html?symbol=C07F0001040000"&gt;C07F 1/04&lt;/a&gt;&lt;/td&gt;&lt;td&gt;&lt;p class="sg1"&gt;&lt;span class="dot-d"&gt;&amp;#xB7; &lt;/span&gt;&lt;span class="title"&gt;Sodium compounds&lt;/span&gt;&lt;/p&gt;&lt;/td&gt;&lt;/tr&gt;&lt;/table&gt;&lt;table width="100%"&gt;&lt;tr&gt;&lt;td width="20%"&gt;&lt;a name="C07F0001060000" class="dl10 sg al" onclick="javascript:goToSymbol('C07F0001060000');return false" href="index.html?symbol=C07F0001060000"&gt;C07F 1/06&lt;/a&gt;&lt;/td&gt;&lt;td&gt;&lt;p class="sg1"&gt;&lt;span class="dot-d"&gt;&amp;#xB7; &lt;/span&gt;&lt;span class="title"&gt;Potassium compounds&lt;/span&gt;&lt;/p&gt;&lt;/td&gt;&lt;/tr&gt;&lt;/table&gt;&lt;table width="100%"&gt;&lt;tr&gt;&lt;td width="20%"&gt;&lt;a name="C07F0001080000" class="dl10 sg al" onclick="javascript:goToSymbol('C07F0001080000');return false" href="index.html?symbol=C07F0001080000"&gt;C07F 1/08&lt;/a&gt;&lt;/td&gt;&lt;td&gt;&lt;p class="sg1"&gt;&lt;span class="dot-d"&gt;&amp;#xB7; &lt;/span&gt;&lt;span class="title"&gt;Copper compounds&lt;/span&gt;&lt;/p&gt;&lt;/td&gt;&lt;/tr&gt;&lt;/table&gt;&lt;table width="100%"&gt;&lt;tr&gt;&lt;td width="20%"&gt;&lt;a name="C07F0001100000" class="dl10 sg al" onclick="javascript:goToSymbol('C07F0001100000');return false" href="index.html?symbol=C07F0001100000"&gt;C07F 1/10&lt;/a&gt;&lt;/td&gt;&lt;td&gt;&lt;p class="sg1"&gt;&lt;span class="dot-d"&gt;&amp;#xB7; &lt;/span&gt;&lt;span class="title"&gt;Silver compounds&lt;/span&gt;&lt;/p&gt;&lt;/td&gt;&lt;/tr&gt;&lt;/table&gt;&lt;table width="100%"&gt;&lt;tr&gt;&lt;td width="20%"&gt;&lt;a name="C07F0001120000" class="dl10 sg al" onclick="javascript:goToSymbol('C07F0001120000');return false" href="index.html?symbol=C07F0001120000"&gt;C07F 1/12&lt;/a&gt;&lt;/td&gt;&lt;td&gt;&lt;p class="sg1"&gt;&lt;span class="dot-d"&gt;&amp;#xB7; &lt;/span&gt;&lt;span class="title"&gt;Gold compounds&lt;/span&gt;&lt;/p&gt;&lt;/td&gt;&lt;/tr&gt;&lt;/table&gt;&lt;table width="100%"&gt;&lt;tr&gt;&lt;td width="20%"&gt;&lt;a name="C07F0003000000" class="dl10 m" onclick="javascript:goToSymbol('C07F0003000000');return false" href="index.html?symbol=C07F0003000000"&gt;C07F 3/00&lt;/a&gt;&lt;/td&gt;&lt;td&gt;&lt;p class="m"&gt;&lt;span class="title"&gt;Compounds containing elements of the 2nd Group of the Periodic System&lt;/span&gt;&lt;/p&gt;&lt;/td&gt;&lt;/tr&gt;&lt;/table&gt;&lt;table width="100%"&gt;&lt;tr&gt;&lt;td width="20%"&gt;&lt;a name="C07F0003020000" class="dl10 sg al" onclick="javascript:goToSymbol('C07F0003020000');return false" href="index.html?symbol=C07F0003020000"&gt;C07F 3/02&lt;/a&gt;&lt;/td&gt;&lt;td&gt;&lt;p class="sg1"&gt;&lt;span class="dot-d"&gt;&amp;#xB7; &lt;/span&gt;&lt;span class="title"&gt;Magnesium compounds&lt;/span&gt;&lt;/p&gt;&lt;/td&gt;&lt;/tr&gt;&lt;/table&gt;&lt;table width="100%"&gt;&lt;tr&gt;&lt;td width="20%"&gt;&lt;a name="C07F0003040000" class="dl10 sg al" onclick="javascript:goToSymbol('C07F0003040000');return false" href="index.html?symbol=C07F0003040000"&gt;C07F 3/04&lt;/a&gt;&lt;/td&gt;&lt;td&gt;&lt;p class="sg1"&gt;&lt;span class="dot-d"&gt;&amp;#xB7; &lt;/span&gt;&lt;span class="title"&gt;Calcium compounds&lt;/span&gt;&lt;/p&gt;&lt;/td&gt;&lt;/tr&gt;&lt;/table&gt;&lt;table width="100%"&gt;&lt;tr&gt;&lt;td width="20%"&gt;&lt;a name="C07F0003060000" class="dl10 sg al" onclick="javascript:goToSymbol('C07F0003060000');return false" href="index.html?symbol=C07F0003060000"&gt;C07F 3/06&lt;/a&gt;&lt;/td&gt;&lt;td&gt;&lt;p class="sg1"&gt;&lt;span class="dot-d"&gt;&amp;#xB7; &lt;/span&gt;&lt;span class="title"&gt;Zinc compounds&lt;/span&gt;&lt;/p&gt;&lt;/td&gt;&lt;/tr&gt;&lt;/table&gt;&lt;table width="100%"&gt;&lt;tr&gt;&lt;td width="20%"&gt;&lt;a name="C07F0003080000" class="dl10 sg al" onclick="javascript:goToSymbol('C07F0003080000');return false" href="index.html?symbol=C07F0003080000"&gt;C07F 3/08&lt;/a&gt;&lt;/td&gt;&lt;td&gt;&lt;p class="sg1"&gt;&lt;span class="dot-d"&gt;&amp;#xB7; &lt;/span&gt;&lt;span class="title"&gt;Cadmium compounds&lt;/span&gt;&lt;/p&gt;&lt;/td&gt;&lt;/tr&gt;&lt;/table&gt;&lt;table width="100%"&gt;&lt;tr&gt;&lt;td width="20%"&gt;&lt;a name="C07F0003100000" class="dl10 sg al" onclick="javascript:goToSymbol('C07F0003100000');return false" href="index.html?symbol=C07F0003100000"&gt;C07F 3/10&lt;/a&gt;&lt;/td&gt;&lt;td&gt;&lt;p class="sg1"&gt;&lt;span class="dot-d"&gt;&amp;#xB7; &lt;/span&gt;&lt;span class="title"&gt;Mercury compounds&lt;/span&gt;&lt;/p&gt;&lt;/td&gt;&lt;/tr&gt;&lt;/table&gt;&lt;table width="100%"&gt;&lt;tr&gt;&lt;td width="20%"&gt;&lt;a name="C07F0003120000" class="dl10 sg al" onclick="javascript:goToSymbol('C07F0003120000');return false" href="index.html?symbol=C07F0003120000"&gt;C07F 3/12&lt;/a&gt;&lt;/td&gt;&lt;td&gt;&lt;p class="sg2"&gt;&lt;span class="dot-d"&gt;&amp;#xB7; &amp;#xB7; &lt;/span&gt;&lt;span class="title"&gt;Aromatic substances containing mercury&lt;/span&gt;&lt;/p&gt;&lt;/td&gt;&lt;/tr&gt;&lt;/table&gt;&lt;table width="100%"&gt;&lt;tr&gt;&lt;td width="20%"&gt;&lt;a name="C07F0003140000" class="dl10 sg al" onclick="javascript:goToSymbol('C07F0003140000');return false" href="index.html?symbol=C07F0003140000"&gt;C07F 3/14&lt;/a&gt;&lt;/td&gt;&lt;td&gt;&lt;p class="sg2"&gt;&lt;span class="dot-d"&gt;&amp;#xB7; &amp;#xB7; &lt;/span&gt;&lt;span class="title"&gt;Heterocyclic substances containing mercury&lt;/span&gt;&lt;/p&gt;&lt;/td&gt;&lt;/tr&gt;&lt;/table&gt;&lt;table width="100%"&gt;&lt;tr&gt;&lt;td width="20%"&gt;&lt;a name="C07F0005000000" class="dl10 m" onclick="javascript:goToSymbol('C07F0005000000');return false" href="index.html?symbol=C07F0005000000"&gt;C07F 5/00&lt;/a&gt;&lt;/td&gt;&lt;td&gt;&lt;p class="m"&gt;&lt;span class="title"&gt;Compounds containing elements of the 3rd Group of the Periodic System&lt;/span&gt;&lt;/p&gt;&lt;/td&gt;&lt;/tr&gt;&lt;/table&gt;&lt;table width="100%"&gt;&lt;tr&gt;&lt;td width="20%"&gt;&lt;a name="C07F0005020000" class="dl10 sg al" onclick="javascript:goToSymbol('C07F0005020000');return false" href="index.html?symbol=C07F0005020000"&gt;C07F 5/02&lt;/a&gt;&lt;/td&gt;&lt;td&gt;&lt;p class="sg1"&gt;&lt;span class="dot-d"&gt;&amp;#xB7; &lt;/span&gt;&lt;span class="title"&gt;Boron compounds&lt;/span&gt;&lt;/p&gt;&lt;/td&gt;&lt;/tr&gt;&lt;/table&gt;&lt;table width="100%"&gt;&lt;tr&gt;&lt;td width="20%"&gt;&lt;a name="C07F0005040000" class="dl10 sg al" onclick="javascript:goToSymbol('C07F0005040000');return false" href="index.html?symbol=C07F0005040000"&gt;C07F 5/04&lt;/a&gt;&lt;/td&gt;&lt;td&gt;&lt;p class="sg2"&gt;&lt;span class="dot-d"&gt;&amp;#xB7; &amp;#xB7; &lt;/span&gt;&lt;span class="title"&gt;Esters of boric acids&lt;/span&gt;&lt;/p&gt;&lt;/td&gt;&lt;/tr&gt;&lt;/table&gt;&lt;table width="100%"&gt;&lt;tr&gt;&lt;td width="20%"&gt;&lt;a name="C07F0005050000" class="dl10 sg al" onclick="javascript:goToSymbol('C07F0005050000');return false" href="index.html?symbol=C07F0005050000"&gt;C07F 5/05&lt;/a&gt;&lt;/td&gt;&lt;td&gt;&lt;p class="sg2"&gt;&lt;span class="dot-d"&gt;&amp;#xB7; &amp;#xB7; &lt;/span&gt;&lt;span class="title"&gt;Cyclic compounds having at least one ring containing boron but no carbon in the ring&lt;/span&gt; &lt;b&gt;[2]&lt;/b&gt;&lt;/p&gt;&lt;/td&gt;&lt;/tr&gt;&lt;/table&gt;&lt;table width="100%"&gt;&lt;tr&gt;&lt;td width="20%"&gt;&lt;a name="C07F0005060000" class="dl10 sg al" onclick="javascript:goToSymbol('C07F0005060000');return false" href="index.html?symbol=C07F0005060000"&gt;C07F 5/06&lt;/a&gt;&lt;/td&gt;&lt;td&gt;&lt;p class="sg1"&gt;&lt;span class="dot-d"&gt;&amp;#xB7; &lt;/span&gt;&lt;span class="title"&gt;Aluminium compounds&lt;/span&gt;&lt;/p&gt;&lt;/td&gt;&lt;/tr&gt;&lt;/table&gt;&lt;table width="100%"&gt;&lt;tr&gt;&lt;td width="20%"&gt;&lt;a name="C07F0007000000" class="dl10 m" onclick="javascript:goToSymbol('C07F0007000000');return false" href="index.html?symbol=C07F0007000000"&gt;C07F 7/00&lt;/a&gt;&lt;/td&gt;&lt;td&gt;&lt;p class="m"&gt;&lt;span class="title"&gt;Compounds containing elements of the 4th Group of the Periodic System&lt;/span&gt;&lt;/p&gt;&lt;/td&gt;&lt;/tr&gt;&lt;/table&gt;&lt;table width="100%"&gt;&lt;tr&gt;&lt;td width="20%"&gt;&lt;a name="C07F0007020000" class="dl10 sg al" onclick="javascript:goToSymbol('C07F0007020000');return false" href="index.html?symbol=C07F0007020000"&gt;C07F 7/02&lt;/a&gt;&lt;/td&gt;&lt;td&gt;&lt;p class="sg1"&gt;&lt;span class="dot-d"&gt;&amp;#xB7; &lt;/span&gt;&lt;span class="title"&gt;Silicon compounds&lt;/span&gt;&lt;/p&gt;&lt;/td&gt;&lt;/tr&gt;&lt;/table&gt;&lt;table width="100%"&gt;&lt;tr&gt;&lt;td width="20%"&gt;&lt;a name="C07F0007040000" class="dl10 sg al" onclick="javascript:goToSymbol('C07F0007040000');return false" href="index.html?symbol=C07F0007040000"&gt;C07F 7/04&lt;/a&gt;&lt;/td&gt;&lt;td&gt;&lt;p class="sg2"&gt;&lt;span class="dot-d"&gt;&amp;#xB7; &amp;#xB7; &lt;/span&gt;&lt;span class="title"&gt;Esters of silicic acids&lt;/span&gt;&lt;/p&gt;&lt;/td&gt;&lt;/tr&gt;&lt;/table&gt;&lt;table width="100%"&gt;&lt;tr&gt;&lt;td width="20%"&gt;&lt;a name="C07F0007060000" class="dl10 sg al" onclick="javascript:goToSymbol('C07F0007060000');return false" href="index.html?symbol=C07F0007060000"&gt;C07F 7/06&lt;/a&gt;&lt;/td&gt;&lt;td&gt;&lt;p class="sg3"&gt;&lt;span class="dot-d"&gt;&amp;#xB7; &amp;#xB7; &amp;#xB7; &lt;/span&gt;&lt;span class="title"&gt;with hydroxyaryl compounds&lt;/span&gt;&lt;/p&gt;&lt;/td&gt;&lt;/tr&gt;&lt;/table&gt;&lt;table width="100%"&gt;&lt;tr&gt;&lt;td width="20%"&gt;&lt;a name="C07F0007070000" class="dl10 sg al" onclick="javascript:goToSymbol('C07F0007070000');return false" href="index.html?symbol=C07F0007070000"&gt;C07F 7/07&lt;/a&gt;&lt;/td&gt;&lt;td&gt;&lt;p class="sg3"&gt;&lt;span class="dot-d"&gt;&amp;#xB7; &amp;#xB7; &amp;#xB7; &lt;/span&gt;&lt;span class="title"&gt;Cyclic esters&lt;/span&gt; &lt;b&gt;[2]&lt;/b&gt;&lt;/p&gt;&lt;/td&gt;&lt;/tr&gt;&lt;/table&gt;&lt;table width="100%"&gt;&lt;tr&gt;&lt;td width="20%"&gt;&lt;a name="C07F0007080000" class="dl10 sg al" onclick="javascript:goToSymbol('C07F0007080000');return false" href="index.html?symbol=C07F0007080000"&gt;C07F 7/08&lt;/a&gt;&lt;/td&gt;&lt;td&gt;&lt;p class="sg2"&gt;&lt;span class="dot-d"&gt;&amp;#xB7; &amp;#xB7; &lt;/span&gt;&lt;span class="title"&gt;Compounds having one or more C&amp;#x2014;Si linkages&lt;/span&gt;&lt;/p&gt;&lt;/td&gt;&lt;/tr&gt;&lt;/table&gt;&lt;table width="100%"&gt;&lt;tr&gt;&lt;td width="20%"&gt;&lt;a name="C07F0007100000" class="dl10 sg al" onclick="javascript:goToSymbol('C07F0007100000');return false" href="index.html?symbol=C07F0007100000"&gt;C07F 7/10&lt;/a&gt;&lt;/td&gt;&lt;td&gt;&lt;p class="sg3"&gt;&lt;span class="dot-d"&gt;&amp;#xB7; &amp;#xB7; &amp;#xB7; &lt;/span&gt;&lt;span class="title"&gt;containing nitrogen&lt;/span&gt;&lt;/p&gt;&lt;/td&gt;&lt;/tr&gt;&lt;/table&gt;&lt;table width="100%"&gt;&lt;tr&gt;&lt;td width="20%"&gt;&lt;a name="C07F0007120000" class="dl10 sg al" onclick="javascript:goToSymbol('C07F0007120000');return false" href="index.html?symbol=C07F0007120000"&gt;C07F 7/12&lt;/a&gt;&lt;/td&gt;&lt;td&gt;&lt;p class="sg3"&gt;&lt;span class="dot-d"&gt;&amp;#xB7; &amp;#xB7; &amp;#xB7; &lt;/span&gt;&lt;span class="title"&gt;Organo silicon halides&lt;/span&gt;&lt;/p&gt;&lt;/td&gt;&lt;/tr&gt;&lt;/table&gt;&lt;table width="100%"&gt;&lt;tr&gt;&lt;td width="20%"&gt;&lt;a name="C07F0007140000" class="dl10 sg al" onclick="javascript:goToSymbol('C07F0007140000');return false" href="index.html?symbol=C07F0007140000"&gt;C07F 7/14&lt;/a&gt;&lt;/td&gt;&lt;td&gt;&lt;p class="sg4"&gt;&lt;span class="dot-d"&gt;&amp;#xB7; &amp;#xB7; &amp;#xB7; &amp;#xB7; &lt;/span&gt;&lt;span class="title"&gt;Preparation thereof from halogenated silanes and hydrocarbons&lt;/span&gt;&lt;/p&gt;&lt;/td&gt;&lt;/tr&gt;&lt;/table&gt;&lt;table width="100%"&gt;&lt;tr&gt;&lt;td width="20%"&gt;&lt;a name="C07F0007160000" class="dl10 sg al" onclick="javascript:goToSymbol('C07F0007160000');return false" href="index.html?symbol=C07F0007160000"&gt;C07F 7/16&lt;/a&gt;&lt;/td&gt;&lt;td&gt;&lt;p class="sg4"&gt;&lt;span class="dot-d"&gt;&amp;#xB7; &amp;#xB7; &amp;#xB7; &amp;#xB7; &lt;/span&gt;&lt;span class="title"&gt;Preparation thereof from silicon and halogenated hydrocarbons&lt;/span&gt;&lt;/p&gt;&lt;/td&gt;&lt;/tr&gt;&lt;/table&gt;&lt;table width="100%"&gt;&lt;tr&gt;&lt;td width="20%"&gt;&lt;a name="C07F0007180000" class="dl10 sg al" onclick="javascript:goToSymbol('C07F0007180000');return false" href="index.html?symbol=C07F0007180000"&gt;C07F 7/18&lt;/a&gt;&lt;/td&gt;&lt;td&gt;&lt;p class="sg3"&gt;&lt;span class="dot-d"&gt;&amp;#xB7; &amp;#xB7; &amp;#xB7; &lt;/span&gt;&lt;span class="title"&gt;Compounds having one or more C&amp;#x2014;Si linkages as well as one or more C&amp;#x2014;O&amp;#x2014;Si linkages&lt;/span&gt;&lt;/p&gt;&lt;/td&gt;&lt;/tr&gt;&lt;/table&gt;&lt;table width="100%"&gt;&lt;tr&gt;&lt;td width="20%"&gt;&lt;a name="C07F0007200000" class="dl10 sg al" onclick="javascript:goToSymbol('C07F0007200000');return false" href="index.html?symbol=C07F0007200000"&gt;C07F 7/20&lt;/a&gt;&lt;/td&gt;&lt;td&gt;&lt;p class="sg3"&gt;&lt;span class="dot-d"&gt;&amp;#xB7; &amp;#xB7; &amp;#xB7; &lt;/span&gt;&lt;span class="title"&gt;Purification&lt;/span&gt;; &lt;span class="title"&gt;Separation&lt;/span&gt;&lt;/p&gt;&lt;/td&gt;&lt;/tr&gt;&lt;/table&gt;&lt;table width="100%"&gt;&lt;tr&gt;&lt;td width="20%"&gt;&lt;a name="C07F0007210000" class="dl10 sg al" onclick="javascript:goToSymbol('C07F0007210000');return false" href="index.html?symbol=C07F0007210000"&gt;C07F 7/21&lt;/a&gt;&lt;/td&gt;&lt;td&gt;&lt;p class="sg2"&gt;&lt;span class="dot-d"&gt;&amp;#xB7; &amp;#xB7; &lt;/span&gt;&lt;span class="title"&gt;Cyclic compounds having at least one ring containing silicon but no carbon in the ring&lt;/span&gt; &lt;b&gt;[2]&lt;/b&gt;&lt;/p&gt;&lt;/td&gt;&lt;/tr&gt;&lt;/table&gt;&lt;table width="100%"&gt;&lt;tr&gt;&lt;td width="20%"&gt;&lt;a name="C07F0007220000" class="dl10 sg al" onclick="javascript:goToSymbol('C07F0007220000');return false" href="index.html?symbol=C07F0007220000"&gt;C07F 7/22&lt;/a&gt;&lt;/td&gt;&lt;td&gt;&lt;p class="sg1"&gt;&lt;span class="dot-d"&gt;&amp;#xB7; &lt;/span&gt;&lt;span class="title"&gt;Tin compounds&lt;/span&gt;&lt;/p&gt;&lt;/td&gt;&lt;/tr&gt;&lt;/table&gt;&lt;table width="100%"&gt;&lt;tr&gt;&lt;td width="20%"&gt;&lt;a name="C07F0007240000" class="dl10 sg al" onclick="javascript:goToSymbol('C07F0007240000');return false" href="index.html?symbol=C07F0007240000"&gt;C07F 7/24&lt;/a&gt;&lt;/td&gt;&lt;td&gt;&lt;p class="sg1"&gt;&lt;span class="dot-d"&gt;&amp;#xB7; &lt;/span&gt;&lt;span class="title"&gt;Lead compounds&lt;/span&gt;&lt;/p&gt;&lt;/td&gt;&lt;/tr&gt;&lt;/table&gt;&lt;table width="100%"&gt;&lt;tr&gt;&lt;td width="20%"&gt;&lt;a name="C07F0007260000" class="dl10 sg al" onclick="javascript:goToSymbol('C07F0007260000');return false" href="index.html?symbol=C07F0007260000"&gt;C07F 7/26&lt;/a&gt;&lt;/td&gt;&lt;td&gt;&lt;p class="sg2"&gt;&lt;span class="dot-d"&gt;&amp;#xB7; &amp;#xB7; &lt;/span&gt;&lt;span class="title"&gt;Tetra-alkyl lead compounds&lt;/span&gt;&lt;/p&gt;&lt;/td&gt;&lt;/tr&gt;&lt;/table&gt;&lt;table width="100%"&gt;&lt;tr&gt;&lt;td width="20%"&gt;&lt;a name="C07F0007280000" class="dl10 sg al" onclick="javascript:goToSymbol('C07F0007280000');return false" href="index.html?symbol=C07F0007280000"&gt;C07F 7/28&lt;/a&gt;&lt;/td&gt;&lt;td&gt;&lt;p class="sg1"&gt;&lt;span class="dot-d"&gt;&amp;#xB7; &lt;/span&gt;&lt;span class="title"&gt;Titanium compounds&lt;/span&gt;&lt;/p&gt;&lt;/td&gt;&lt;/tr&gt;&lt;/table&gt;&lt;table width="100%"&gt;&lt;tr&gt;&lt;td width="20%"&gt;&lt;a name="C07F0007300000" class="dl10 sg al" onclick="javascript:goToSymbol('C07F0007300000');return false" href="index.html?symbol=C07F0007300000"&gt;C07F 7/30&lt;/a&gt;&lt;/td&gt;&lt;td&gt;&lt;p class="sg1"&gt;&lt;span class="dot-d"&gt;&amp;#xB7; &lt;/span&gt;&lt;span class="title"&gt;Germanium compounds&lt;/span&gt; &lt;b&gt;[2]&lt;/b&gt;&lt;/p&gt;&lt;/td&gt;&lt;/tr&gt;&lt;/table&gt;&lt;table width="100%"&gt;&lt;tr&gt;&lt;td width="20%"&gt;&lt;a name="C07F0009000000" class="dl10 m" onclick="javascript:goToSymbol('C07F0009000000');return false" href="index.html?symbol=C07F0009000000"&gt;C07F 9/00&lt;/a&gt;&lt;/td&gt;&lt;td&gt;&lt;p class="m"&gt;&lt;span class="title"&gt;Compounds containing elements of the 5th Group of the Periodic System&lt;/span&gt;&lt;/p&gt;&lt;/td&gt;&lt;/tr&gt;&lt;/table&gt;&lt;table width="100%"&gt;&lt;tr&gt;&lt;td width="20%"&gt;&lt;a name="C07F0009020000" class="dl10 sg al" onclick="javascript:goToSymbol('C07F0009020000');return false" href="index.html?symbol=C07F0009020000"&gt;C07F 9/02&lt;/a&gt;&lt;/td&gt;&lt;td&gt;&lt;p class="sg1"&gt;&lt;span class="dot-d"&gt;&amp;#xB7; &lt;/span&gt;&lt;span class="title"&gt;Phosphorus compounds&lt;/span&gt; &lt;b&gt;[2]&lt;/b&gt;&lt;/p&gt;&lt;/td&gt;&lt;/tr&gt;&lt;/table&gt;&lt;table width="100%"&gt;&lt;tr&gt;&lt;td width="20%"&gt;&lt;a name="C07F0009040000" class="dl10 sg al" onclick="javascript:goToSymbol('C07F0009040000');return false" href="index.html?symbol=C07F0009040000"&gt;C07F 9/04&lt;/a&gt;&lt;/td&gt;&lt;td&gt;&lt;p class="sg2"&gt;&lt;span class="dot-d"&gt;&amp;#xB7; &amp;#xB7; &lt;/span&gt;&lt;span class="title"&gt;Reaction &lt;a onclick="javascript:openGlossWin('product');return false" href="glossary?term=product"&gt;products&lt;/a&gt; of phosphorus sulfur compounds with hydrocarbons&lt;/span&gt;&lt;/p&gt;&lt;/td&gt;&lt;/tr&gt;&lt;/table&gt;&lt;table width="100%"&gt;&lt;tr&gt;&lt;td width="20%"&gt;&lt;a name="C07F0009060000" class="dl10 sg al" onclick="javascript:goToSymbol('C07F0009060000');return false" href="index.html?symbol=C07F0009060000"&gt;C07F 9/06&lt;/a&gt;&lt;/td&gt;&lt;td&gt;&lt;p class="sg2"&gt;&lt;span class="dot-d"&gt;&amp;#xB7; &amp;#xB7; &lt;/span&gt;&lt;span class="title"&gt;without P&amp;#x2014;C bonds&lt;/span&gt;&lt;/p&gt;&lt;/td&gt;&lt;/tr&gt;&lt;/table&gt;&lt;table width="100%"&gt;&lt;tr&gt;&lt;td width="20%"&gt;&lt;a name="C07F0009080000" class="dl10 sg al" onclick="javascript:goToSymbol('C07F0009080000');return false" href="index.html?symbol=C07F0009080000"&gt;C07F 9/08&lt;/a&gt;&lt;/td&gt;&lt;td&gt;&lt;p class="sg3"&gt;&lt;span class="dot-d"&gt;&amp;#xB7; &amp;#xB7; &amp;#xB7; &lt;/span&gt;&lt;span class="title"&gt;Esters of oxyacids of phosphorus&lt;/span&gt;&lt;/p&gt;&lt;/td&gt;&lt;/tr&gt;&lt;/table&gt;&lt;table width="100%"&gt;&lt;tr&gt;&lt;td width="20%"&gt;&lt;a name="C07F0009090000" class="dl10 sg al" onclick="javascript:goToSymbol('C07F0009090000');return false" href="index.html?symbol=C07F0009090000"&gt;C07F 9/09&lt;/a&gt;&lt;/td&gt;&lt;td&gt;&lt;p class="sg4"&gt;&lt;span class="dot-d"&gt;&amp;#xB7; &amp;#xB7; &amp;#xB7; &amp;#xB7; &lt;/span&gt;&lt;span class="title"&gt;Esters of phosphoric acids&lt;/span&gt; &lt;b&gt;[2]&lt;/b&gt;&lt;/p&gt;&lt;/td&gt;&lt;/tr&gt;&lt;/table&gt;&lt;table width="100%"&gt;&lt;tr&gt;&lt;td width="20%"&gt;&lt;a name="C07F0009100000" class="dl10 sg al" onclick="javascript:goToSymbol('C07F0009100000');return false" href="index.html?symbol=C07F0009100000"&gt;C07F 9/10&lt;/a&gt;&lt;/td&gt;&lt;td&gt;&lt;p class="sg5"&gt;&lt;span class="dot-d"&gt;&amp;#xB7; &amp;#xB7; &amp;#xB7; &amp;#xB7; &amp;#xB7; &lt;/span&gt;&lt;span class="title"&gt;Phosphatides, e.g. lecithin&lt;/span&gt;&lt;/p&gt;&lt;/td&gt;&lt;/tr&gt;&lt;/table&gt;&lt;table width="100%"&gt;&lt;tr&gt;&lt;td width="20%"&gt;&lt;a name="C07F0009110000" class="dl10 sg al" onclick="javascript:goToSymbol('C07F0009110000');return false" href="index.html?symbol=C07F0009110000"&gt;C07F 9/11&lt;/a&gt;&lt;/td&gt;&lt;td&gt;&lt;p class="sg5"&gt;&lt;span class="dot-d"&gt;&amp;#xB7; &amp;#xB7; &amp;#xB7; &amp;#xB7; &amp;#xB7; &lt;/span&gt;&lt;span class="title"&gt;with hydroxyalkyl compounds without further substituents on alkyl&lt;/span&gt; &lt;b&gt;[2]&lt;/b&gt;&lt;/p&gt;&lt;/td&gt;&lt;/tr&gt;&lt;/table&gt;&lt;table width="100%"&gt;&lt;tr&gt;&lt;td width="20%"&gt;&lt;a name="C07F0009113000" class="dl10 sg al" onclick="javascript:goToSymbol('C07F0009113000');return false" href="index.html?symbol=C07F0009113000"&gt;C07F 9/113&lt;/a&gt;&lt;/td&gt;&lt;td&gt;&lt;p class="sg5"&gt;&lt;span class="dot-d"&gt;&amp;#xB7; &amp;#xB7; &amp;#xB7; &amp;#xB7; &amp;#xB7; &lt;/span&gt;&lt;span class="title"&gt;with unsaturated acyclic alcohols&lt;/span&gt; &lt;b&gt;[2]&lt;/b&gt;&lt;/p&gt;&lt;/td&gt;&lt;/tr&gt;&lt;/table&gt;&lt;table width="100%"&gt;&lt;tr&gt;&lt;td width="20%"&gt;&lt;a name="C07F0009117000" class="dl10 sg al" onclick="javascript:goToSymbol('C07F0009117000');return false" href="index.html?symbol=C07F0009117000"&gt;C07F 9/117&lt;/a&gt;&lt;/td&gt;&lt;td&gt;&lt;p class="sg5"&gt;&lt;span class="dot-d"&gt;&amp;#xB7; &amp;#xB7; &amp;#xB7; &amp;#xB7; &amp;#xB7; &lt;/span&gt;&lt;span class="title"&gt;with cycloaliphatic alcohols&lt;/span&gt; &lt;b&gt;[2]&lt;/b&gt;&lt;/p&gt;&lt;/td&gt;&lt;/tr&gt;&lt;/table&gt;&lt;table width="100%"&gt;&lt;tr&gt;&lt;td width="20%"&gt;&lt;a name="C07F0009120000" class="dl10 sg al" onclick="javascript:goToSymbol('C07F0009120000');return false" href="index.html?symbol=C07F0009120000"&gt;C07F 9/12&lt;/a&gt;&lt;/td&gt;&lt;td&gt;&lt;p class="sg5"&gt;&lt;span class="dot-d"&gt;&amp;#xB7; &amp;#xB7; &amp;#xB7; &amp;#xB7; &amp;#xB7; &lt;/span&gt;&lt;span class="title"&gt;with hydroxyaryl compounds&lt;/span&gt; &lt;b&gt;[2]&lt;/b&gt;&lt;/p&gt;&lt;/td&gt;&lt;/tr&gt;&lt;/table&gt;&lt;table width="100%"&gt;&lt;tr&gt;&lt;td width="20%"&gt;&lt;a name="C07F0009140000" class="dl10 sg al" onclick="javascript:goToSymbol('C07F0009140000');return false" href="index.html?symbol=C07F0009140000"&gt;C07F 9/14&lt;/a&gt;&lt;/td&gt;&lt;td&gt;&lt;p class="sg5"&gt;&lt;span class="dot-d"&gt;&amp;#xB7; &amp;#xB7; &amp;#xB7; &amp;#xB7; &amp;#xB7; &lt;/span&gt;&lt;span class="title"&gt;containing P-halide groups&lt;/span&gt; &lt;b&gt;[2]&lt;/b&gt;&lt;/p&gt;&lt;/td&gt;&lt;/tr&gt;&lt;/table&gt;&lt;table width="100%"&gt;&lt;tr&gt;&lt;td width="20%"&gt;&lt;a name="C07F0009141000" class="dl10 sg al" onclick="javascript:goToSymbol('C07F0009141000');return false" href="index.html?symbol=C07F0009141000"&gt;C07F 9/141&lt;/a&gt;&lt;/td&gt;&lt;td&gt;&lt;p class="sg4"&gt;&lt;span class="dot-d"&gt;&amp;#xB7; &amp;#xB7; &amp;#xB7; &amp;#xB7; &lt;/span&gt;&lt;span class="title"&gt;Esters of phosphorous acids&lt;/span&gt; &lt;b&gt;[2]&lt;/b&gt;&lt;/p&gt;&lt;/td&gt;&lt;/tr&gt;&lt;/table&gt;&lt;table width="100%"&gt;&lt;tr&gt;&lt;td width="20%"&gt;&lt;a name="C07F0009142000" class="dl10 sg al" onclick="javascript:goToSymbol('C07F0009142000');return false" href="index.html?symbol=C07F0009142000"&gt;C07F 9/142&lt;/a&gt;&lt;/td&gt;&lt;td&gt;&lt;p class="sg5"&gt;&lt;span class="dot-d"&gt;&amp;#xB7; &amp;#xB7; &amp;#xB7; &amp;#xB7; &amp;#xB7; &lt;/span&gt;&lt;span class="title"&gt;with hydroxyalkyl compounds without further substituents on alkyl&lt;/span&gt; &lt;b&gt;[2]&lt;/b&gt;&lt;/p&gt;&lt;/td&gt;&lt;/tr&gt;&lt;/table&gt;&lt;table width="100%"&gt;&lt;tr&gt;&lt;td width="20%"&gt;&lt;a name="C07F0009143000" class="dl10 sg al" onclick="javascript:goToSymbol('C07F0009143000');return false" href="index.html?symbol=C07F0009143000"&gt;C07F 9/143&lt;/a&gt;&lt;/td&gt;&lt;td&gt;&lt;p class="sg5"&gt;&lt;span class="dot-d"&gt;&amp;#xB7; &amp;#xB7; &amp;#xB7; &amp;#xB7; &amp;#xB7; &lt;/span&gt;&lt;span class="title"&gt;with unsaturated acyclic alcohols&lt;/span&gt; &lt;b&gt;[2]&lt;/b&gt;&lt;/p&gt;&lt;/td&gt;&lt;/tr&gt;&lt;/table&gt;&lt;table width="100%"&gt;&lt;tr&gt;&lt;td width="20%"&gt;&lt;a name="C07F0009144000" class="dl10 sg al" onclick="javascript:goToSymbol('C07F0009144000');return false" href="index.html?symbol=C07F0009144000"&gt;C07F 9/144&lt;/a&gt;&lt;/td&gt;&lt;td&gt;&lt;p class="sg5"&gt;&lt;span class="dot-d"&gt;&amp;#xB7; &amp;#xB7; &amp;#xB7; &amp;#xB7; &amp;#xB7; &lt;/span&gt;&lt;span class="title"&gt;with cycloaliphatic alcohols&lt;/span&gt; &lt;b&gt;[2]&lt;/b&gt;&lt;/p&gt;&lt;/td&gt;&lt;/tr&gt;&lt;/table&gt;&lt;table width="100%"&gt;&lt;tr&gt;&lt;td width="20%"&gt;&lt;a name="C07F0009145000" class="dl10 sg al" onclick="javascript:goToSymbol('C07F0009145000');return false" href="index.html?symbol=C07F0009145000"&gt;C07F 9/145&lt;/a&gt;&lt;/td&gt;&lt;td&gt;&lt;p class="sg5"&gt;&lt;span class="dot-d"&gt;&amp;#xB7; &amp;#xB7; &amp;#xB7; &amp;#xB7; &amp;#xB7; &lt;/span&gt;&lt;span class="title"&gt;with hydroxyaryl compounds&lt;/span&gt; &lt;b&gt;[2]&lt;/b&gt;&lt;/p&gt;&lt;/td&gt;&lt;/tr&gt;&lt;/table&gt;&lt;table width="100%"&gt;&lt;tr&gt;&lt;td width="20%"&gt;&lt;a name="C07F0009146000" class="dl10 sg al" onclick="javascript:goToSymbol('C07F0009146000');return false" href="index.html?symbol=C07F0009146000"&gt;C07F 9/146&lt;/a&gt;&lt;/td&gt;&lt;td&gt;&lt;p class="sg5"&gt;&lt;span class="dot-d"&gt;&amp;#xB7; &amp;#xB7; &amp;#xB7; &amp;#xB7; &amp;#xB7; &lt;/span&gt;&lt;span class="title"&gt;containing P-halide groups&lt;/span&gt; &lt;b&gt;[2]&lt;/b&gt;&lt;/p&gt;&lt;/td&gt;&lt;/tr&gt;&lt;/table&gt;&lt;table width="100%"&gt;&lt;tr&gt;&lt;td width="20%"&gt;&lt;a name="C07F0009160000" class="dl10 sg al" onclick="javascript:goToSymbol('C07F0009160000');return false" href="index.html?symbol=C07F0009160000"&gt;C07F 9/16&lt;/a&gt;&lt;/td&gt;&lt;td&gt;&lt;p class="sg3"&gt;&lt;span class="dot-d"&gt;&amp;#xB7; &amp;#xB7; &amp;#xB7; &lt;/span&gt;&lt;span class="title"&gt;Esters of thiophosphoric acids or thiophosphorous acids&lt;/span&gt;&lt;/p&gt;&lt;/td&gt;&lt;/tr&gt;&lt;/table&gt;&lt;table width="100%"&gt;&lt;tr&gt;&lt;td width="20%"&gt;&lt;a name="C07F0009165000" class="dl10 sg al" onclick="javascript:goToSymbol('C07F0009165000');return false" href="index.html?symbol=C07F0009165000"&gt;C07F 9/165&lt;/a&gt;&lt;/td&gt;&lt;td&gt;&lt;p class="sg4"&gt;&lt;span class="dot-d"&gt;&amp;#xB7; &amp;#xB7; &amp;#xB7; &amp;#xB7; &lt;/span&gt;&lt;span class="title"&gt;Esters of thiophosphoric acids&lt;/span&gt; &lt;b&gt;[2]&lt;/b&gt;&lt;/p&gt;&lt;/td&gt;&lt;/tr&gt;&lt;/table&gt;&lt;table width="100%"&gt;&lt;tr&gt;&lt;td width="20%"&gt;&lt;a name="C07F0009170000" class="dl10 sg al" onclick="javascript:goToSymbol('C07F0009170000');return false" href="index.html?symbol=C07F0009170000"&gt;C07F 9/17&lt;/a&gt;&lt;/td&gt;&lt;td&gt;&lt;p class="sg5"&gt;&lt;span class="dot-d"&gt;&amp;#xB7; &amp;#xB7; &amp;#xB7; &amp;#xB7; &amp;#xB7; &lt;/span&gt;&lt;span class="title"&gt;with hydroxyalkyl compounds without further substituents on alkyl&lt;/span&gt; &lt;b&gt;[2]&lt;/b&gt;&lt;/p&gt;&lt;/td&gt;&lt;/tr&gt;&lt;/table&gt;&lt;table width="100%"&gt;&lt;tr&gt;&lt;td width="20%"&gt;&lt;a name="C07F0009173000" class="dl10 sg al" onclick="javascript:goToSymbol('C07F0009173000');return false" href="index.html?symbol=C07F0009173000"&gt;C07F 9/173&lt;/a&gt;&lt;/td&gt;&lt;td&gt;&lt;p class="sg5"&gt;&lt;span class="dot-d"&gt;&amp;#xB7; &amp;#xB7; &amp;#xB7; &amp;#xB7; &amp;#xB7; &lt;/span&gt;&lt;span class="title"&gt;with unsaturated acyclic alcohols&lt;/span&gt; &lt;b&gt;[2]&lt;/b&gt;&lt;/p&gt;&lt;/td&gt;&lt;/tr&gt;&lt;/table&gt;&lt;table width="100%"&gt;&lt;tr&gt;&lt;td width="20%"&gt;&lt;a name="C07F0009177000" class="dl10 sg al" onclick="javascript:goToSymbol('C07F0009177000');return false" href="index.html?symbol=C07F0009177000"&gt;C07F 9/177&lt;/a&gt;&lt;/td&gt;&lt;td&gt;&lt;p class="sg5"&gt;&lt;span class="dot-d"&gt;&amp;#xB7; &amp;#xB7; &amp;#xB7; &amp;#xB7; &amp;#xB7; &lt;/span&gt;&lt;span class="title"&gt;with cycloaliphatic alcohols&lt;/span&gt; &lt;b&gt;[2]&lt;/b&gt;&lt;/p&gt;&lt;/td&gt;&lt;/tr&gt;&lt;/table&gt;&lt;table width="100%"&gt;&lt;tr&gt;&lt;td width="20%"&gt;&lt;a name="C07F0009180000" class="dl10 sg al" onclick="javascript:goToSymbol('C07F0009180000');return false" href="index.html?symbol=C07F0009180000"&gt;C07F 9/18&lt;/a&gt;&lt;/td&gt;&lt;td&gt;&lt;p class="sg5"&gt;&lt;span class="dot-d"&gt;&amp;#xB7; &amp;#xB7; &amp;#xB7; &amp;#xB7; &amp;#xB7; &lt;/span&gt;&lt;span class="title"&gt;with hydroxyaryl compounds&lt;/span&gt; &lt;b&gt;[2]&lt;/b&gt;&lt;/p&gt;&lt;/td&gt;&lt;/tr&gt;&lt;/table&gt;&lt;table width="100%"&gt;&lt;tr&gt;&lt;td width="20%"&gt;&lt;a name="C07F0009200000" class="dl10 sg al" onclick="javascript:goToSymbol('C07F0009200000');return false" href="index.html?symbol=C07F0009200000"&gt;C07F 9/20&lt;/a&gt;&lt;/td&gt;&lt;td&gt;&lt;p class="sg5"&gt;&lt;span class="dot-d"&gt;&amp;#xB7; &amp;#xB7; &amp;#xB7; &amp;#xB7; &amp;#xB7; &lt;/span&gt;&lt;span class="title"&gt;containing P-halide groups&lt;/span&gt; &lt;b&gt;[2]&lt;/b&gt;&lt;/p&gt;&lt;/td&gt;&lt;/tr&gt;&lt;/table&gt;&lt;table width="100%"&gt;&lt;tr&gt;&lt;td width="20%"&gt;&lt;a name="C07F0009201000" class="dl10 sg al" onclick="javascript:goToSymbol('C07F0009201000');return false" href="index.html?symbol=C07F0009201000"&gt;C07F 9/201&lt;/a&gt;&lt;/td&gt;&lt;td&gt;&lt;p class="sg4"&gt;&lt;span class="dot-d"&gt;&amp;#xB7; &amp;#xB7; &amp;#xB7; &amp;#xB7; &lt;/span&gt;&lt;span class="title"&gt;Esters of thiophosphorous acids&lt;/span&gt; &lt;b&gt;[2]&lt;/b&gt;&lt;/p&gt;&lt;/td&gt;&lt;/tr&gt;&lt;/table&gt;&lt;table width="100%"&gt;&lt;tr&gt;&lt;td width="20%"&gt;&lt;a name="C07F0009202000" class="dl10 sg al" onclick="javascript:goToSymbol('C07F0009202000');return false" href="index.html?symbol=C07F0009202000"&gt;C07F 9/202&lt;/a&gt;&lt;/td&gt;&lt;td&gt;&lt;p class="sg5"&gt;&lt;span class="dot-d"&gt;&amp;#xB7; &amp;#xB7; &amp;#xB7; &amp;#xB7; &amp;#xB7; &lt;/span&gt;&lt;span class="title"&gt;with hydroxyalkyl compounds without further substituents on alkyl&lt;/span&gt; &lt;b&gt;[2]&lt;/b&gt;&lt;/p&gt;&lt;/td&gt;&lt;/tr&gt;&lt;/table&gt;&lt;table width="100%"&gt;&lt;tr&gt;&lt;td width="20%"&gt;&lt;a name="C07F0009203000" class="dl10 sg al" onclick="javascript:goToSymbol('C07F0009203000');return false" href="index.html?symbol=C07F0009203000"&gt;C07F 9/203&lt;/a&gt;&lt;/td&gt;&lt;td&gt;&lt;p class="sg5"&gt;&lt;span class="dot-d"&gt;&amp;#xB7; &amp;#xB7; &amp;#xB7; &amp;#xB7; &amp;#xB7; &lt;/span&gt;&lt;span class="title"&gt;with unsaturated acyclic alcohols&lt;/span&gt; &lt;b&gt;[2]&lt;/b&gt;&lt;/p&gt;&lt;/td&gt;&lt;/tr&gt;&lt;/table&gt;&lt;table width="100%"&gt;&lt;tr&gt;&lt;td width="20%"&gt;&lt;a name="C07F0009204000" class="dl10 sg al" onclick="javascript:goToSymbol('C07F0009204000');return false" href="index.html?symbol=C07F0009204000"&gt;C07F 9/204&lt;/a&gt;&lt;/td&gt;&lt;td&gt;&lt;p class="sg5"&gt;&lt;span class="dot-d"&gt;&amp;#xB7; &amp;#xB7; &amp;#xB7; &amp;#xB7; &amp;#xB7; &lt;/span&gt;&lt;span class="title"&gt;with cycloaliphatic alcohols&lt;/span&gt; &lt;b&gt;[2]&lt;/b&gt;&lt;/p&gt;&lt;/td&gt;&lt;/tr&gt;&lt;/table&gt;&lt;table width="100%"&gt;&lt;tr&gt;&lt;td width="20%"&gt;&lt;a name="C07F0009205000" class="dl10 sg al" onclick="javascript:goToSymbol('C07F0009205000');return false" href="index.html?symbol=C07F0009205000"&gt;C07F 9/205&lt;/a&gt;&lt;/td&gt;&lt;td&gt;&lt;p class="sg5"&gt;&lt;span class="dot-d"&gt;&amp;#xB7; &amp;#xB7; &amp;#xB7; &amp;#xB7; &amp;#xB7; &lt;/span&gt;&lt;span class="title"&gt;with hydroxyaryl compounds&lt;/span&gt; &lt;b&gt;[2]&lt;/b&gt;&lt;/p&gt;&lt;/td&gt;&lt;/tr&gt;&lt;/table&gt;&lt;table width="100%"&gt;&lt;tr&gt;&lt;td width="20%"&gt;&lt;a name="C07F0009206000" class="dl10 sg al" onclick="javascript:goToSymbol('C07F0009206000');return false" href="index.html?symbol=C07F0009206000"&gt;C07F 9/206&lt;/a&gt;&lt;/td&gt;&lt;td&gt;&lt;p class="sg5"&gt;&lt;span class="dot-d"&gt;&amp;#xB7; &amp;#xB7; &amp;#xB7; &amp;#xB7; &amp;#xB7; &lt;/span&gt;&lt;span class="title"&gt;containing P-halide groups&lt;/span&gt; &lt;b&gt;[2]&lt;/b&gt;&lt;/p&gt;&lt;/td&gt;&lt;/tr&gt;&lt;/table&gt;&lt;table width="100%"&gt;&lt;tr&gt;&lt;td width="20%"&gt;&lt;a name="C07F0009220000" class="dl10 sg al" onclick="javascript:goToSymbol('C07F0009220000');return false" href="index.html?symbol=C07F0009220000"&gt;C07F 9/22&lt;/a&gt;&lt;/td&gt;&lt;td&gt;&lt;p class="sg3"&gt;&lt;span class="dot-d"&gt;&amp;#xB7; &amp;#xB7; &amp;#xB7; &lt;/span&gt;&lt;span class="title"&gt;Amides of acids of phosphorus&lt;/span&gt;&lt;/p&gt;&lt;/td&gt;&lt;/tr&gt;&lt;/table&gt;&lt;table width="100%"&gt;&lt;tr&gt;&lt;td width="20%"&gt;&lt;a name="C07F0009240000" class="dl10 sg al" onclick="javascript:goToSymbol('C07F0009240000');return false" href="index.html?symbol=C07F0009240000"&gt;C07F 9/24&lt;/a&gt;&lt;/td&gt;&lt;td&gt;&lt;p class="sg4"&gt;&lt;span class="dot-d"&gt;&amp;#xB7; &amp;#xB7; &amp;#xB7; &amp;#xB7; &lt;/span&gt;&lt;span class="title"&gt;Esteramides&lt;/span&gt;&lt;/p&gt;&lt;/td&gt;&lt;/tr&gt;&lt;/table&gt;&lt;table width="100%"&gt;&lt;tr&gt;&lt;td width="20%"&gt;&lt;a name="C07F0009260000" class="dl10 sg al" onclick="javascript:goToSymbol('C07F0009260000');return false" href="index.html?symbol=C07F0009260000"&gt;C07F 9/26&lt;/a&gt;&lt;/td&gt;&lt;td&gt;&lt;p class="sg4"&gt;&lt;span class="dot-d"&gt;&amp;#xB7; &amp;#xB7; &amp;#xB7; &amp;#xB7; &lt;/span&gt;&lt;span class="title"&gt;containing P-halide groups&lt;/span&gt;&lt;/p&gt;&lt;/td&gt;&lt;/tr&gt;&lt;/table&gt;&lt;table width="100%"&gt;&lt;tr&gt;&lt;td width="20%"&gt;&lt;a name="C07F0009280000" class="dl10 sg al" onclick="javascript:goToSymbol('C07F0009280000');return false" href="index.html?symbol=C07F0009280000"&gt;C07F 9/28&lt;/a&gt;&lt;/td&gt;&lt;td&gt;&lt;p class="sg2"&gt;&lt;span class="dot-d"&gt;&amp;#xB7; &amp;#xB7; &lt;/span&gt;&lt;span class="title"&gt;with one or more P&amp;#x2014;C bonds&lt;/span&gt;&lt;/p&gt;&lt;/td&gt;&lt;/tr&gt;&lt;/table&gt;&lt;table width="100%"&gt;&lt;tr&gt;&lt;td width="20%"&gt;&lt;a name="C07F0009300000" class="dl10 sg al" onclick="javascript:goToSymbol('C07F0009300000');return false" href="index.html?symbol=C07F0009300000"&gt;C07F 9/30&lt;/a&gt;&lt;/td&gt;&lt;td&gt;&lt;p class="sg3"&gt;&lt;span class="dot-d"&gt;&amp;#xB7; &amp;#xB7; &amp;#xB7; &lt;/span&gt;&lt;span class="title"&gt;Phosphinic acids (R&lt;sub&gt;2&lt;/sub&gt;=P(:O)OH)&lt;/span&gt;; &lt;span class="title"&gt;Thiophosphinic acids&lt;/span&gt;&lt;/p&gt;&lt;/td&gt;&lt;/tr&gt;&lt;/table&gt;&lt;table width="100%"&gt;&lt;tr&gt;&lt;td width="20%"&gt;&lt;a name="C07F0009320000" class="dl10 sg al" onclick="javascript:goToSymbol('C07F0009320000');return false" href="index.html?symbol=C07F0009320000"&gt;C07F 9/32&lt;/a&gt;&lt;/td&gt;&lt;td&gt;&lt;p class="sg4"&gt;&lt;span class="dot-d"&gt;&amp;#xB7; &amp;#xB7; &amp;#xB7; &amp;#xB7; &lt;/span&gt;&lt;span class="title"&gt;Esters thereof&lt;/span&gt;&lt;/p&gt;&lt;/td&gt;&lt;/tr&gt;&lt;/table&gt;&lt;table width="100%"&gt;&lt;tr&gt;&lt;td width="20%"&gt;&lt;a name="C07F0009340000" class="dl10 sg al" onclick="javascript:goToSymbol('C07F0009340000');return false" href="index.html?symbol=C07F0009340000"&gt;C07F 9/34&lt;/a&gt;&lt;/td&gt;&lt;td&gt;&lt;p class="sg4"&gt;&lt;span class="dot-d"&gt;&amp;#xB7; &amp;#xB7; &amp;#xB7; &amp;#xB7; &lt;/span&gt;&lt;span class="title"&gt;Halides thereof&lt;/span&gt;&lt;/p&gt;&lt;/td&gt;&lt;/tr&gt;&lt;/table&gt;&lt;table width="100%"&gt;&lt;tr&gt;&lt;td width="20%"&gt;&lt;a name="C07F0009360000" class="dl10 sg al" onclick="javascript:goToSymbol('C07F0009360000');return false" href="index.html?symbol=C07F0009360000"&gt;C07F 9/36&lt;/a&gt;&lt;/td&gt;&lt;td&gt;&lt;p class="sg4"&gt;&lt;span class="dot-d"&gt;&amp;#xB7; &amp;#xB7; &amp;#xB7; &amp;#xB7; &lt;/span&gt;&lt;span class="title"&gt;Amides thereof&lt;/span&gt;&lt;/p&gt;&lt;/td&gt;&lt;/tr&gt;&lt;/table&gt;&lt;table width="100%"&gt;&lt;tr&gt;&lt;td width="20%"&gt;&lt;a name="C07F0009380000" class="dl10 sg al" onclick="javascript:goToSymbol('C07F0009380000');return false" href="index.html?symbol=C07F0009380000"&gt;C07F 9/38&lt;/a&gt;&lt;/td&gt;&lt;td&gt;&lt;p class="sg3"&gt;&lt;span class="dot-d"&gt;&amp;#xB7; &amp;#xB7; &amp;#xB7; &lt;/span&gt;&lt;span class="title"&gt;Phosphonic acids (R&amp;#x2014;P(:O)(OH)&lt;sub&gt;2&lt;/sub&gt;)&lt;/span&gt;; &lt;span class="title"&gt;Thiophosphonic acids&lt;/span&gt;&lt;/p&gt;&lt;/td&gt;&lt;/tr&gt;&lt;/table&gt;&lt;table width="100%"&gt;&lt;tr&gt;&lt;td width="20%"&gt;&lt;a name="C07F0009400000" class="dl10 sg al" onclick="javascript:goToSymbol('C07F0009400000');return false" href="index.html?symbol=C07F0009400000"&gt;C07F 9/40&lt;/a&gt;&lt;/td&gt;&lt;td&gt;&lt;p class="sg4"&gt;&lt;span class="dot-d"&gt;&amp;#xB7; &amp;#xB7; &amp;#xB7; &amp;#xB7; &lt;/span&gt;&lt;span class="title"&gt;Esters thereof&lt;/span&gt;&lt;/p&gt;&lt;/td&gt;&lt;/tr&gt;&lt;/table&gt;&lt;table width="100%"&gt;&lt;tr&gt;&lt;td width="20%"&gt;&lt;a name="C07F0009420000" class="dl10 sg al" onclick="javascript:goToSymbol('C07F0009420000');return false" href="index.html?symbol=C07F0009420000"&gt;C07F 9/42&lt;/a&gt;&lt;/td&gt;&lt;td&gt;&lt;p class="sg4"&gt;&lt;span class="dot-d"&gt;&amp;#xB7; &amp;#xB7; &amp;#xB7; &amp;#xB7; &lt;/span&gt;&lt;span class="title"&gt;Halides thereof&lt;/span&gt;&lt;/p&gt;&lt;/td&gt;&lt;/tr&gt;&lt;/table&gt;&lt;table width="100%"&gt;&lt;tr&gt;&lt;td width="20%"&gt;&lt;a name="C07F0009440000" class="dl10 sg al" onclick="javascript:goToSymbol('C07F0009440000');return false" href="index.html?symbol=C07F0009440000"&gt;C07F 9/44&lt;/a&gt;&lt;/td&gt;&lt;td&gt;&lt;p class="sg4"&gt;&lt;span class="dot-d"&gt;&amp;#xB7; &amp;#xB7; &amp;#xB7; &amp;#xB7; &lt;/span&gt;&lt;span class="title"&gt;Amides thereof&lt;/span&gt;&lt;/p&gt;&lt;/td&gt;&lt;/tr&gt;&lt;/table&gt;&lt;table width="100%"&gt;&lt;tr&gt;&lt;td width="20%"&gt;&lt;a name="C07F0009460000" class="dl10 sg al" onclick="javascript:goToSymbol('C07F0009460000');return false" href="index.html?symbol=C07F0009460000"&gt;C07F 9/46&lt;/a&gt;&lt;/td&gt;&lt;td&gt;&lt;p class="sg3"&gt;&lt;span class="dot-d"&gt;&amp;#xB7; &amp;#xB7; &amp;#xB7; &lt;/span&gt;&lt;span class="title"&gt;Phosphinous acids (R&lt;sub&gt;2&lt;/sub&gt;=P&amp;#x2014;OH)&lt;/span&gt;; &lt;span class="title"&gt;Thiophosphinous acids&lt;/span&gt;&lt;/p&gt;&lt;/td&gt;&lt;/tr&gt;&lt;/table&gt;&lt;table width="100%"&gt;&lt;tr&gt;&lt;td width="20%"&gt;&lt;a name="C07F0009480000" class="dl10 sg al" onclick="javascript:goToSymbol('C07F0009480000');return false" href="index.html?symbol=C07F0009480000"&gt;C07F 9/48&lt;/a&gt;&lt;/td&gt;&lt;td&gt;&lt;p class="sg3"&gt;&lt;span class="dot-d"&gt;&amp;#xB7; &amp;#xB7; &amp;#xB7; &lt;/span&gt;&lt;span class="title"&gt;Phosphonous acids (R&amp;#x2014;P (OH)&lt;sub&gt;2&lt;/sub&gt;)&lt;/span&gt;; &lt;span class="title"&gt;Thiophosphonous acids&lt;/span&gt;&lt;/p&gt;&lt;/td&gt;&lt;/tr&gt;&lt;/table&gt;&lt;table width="100%"&gt;&lt;tr&gt;&lt;td width="20%"&gt;&lt;a name="C07F0009500000" class="dl10 sg al" onclick="javascript:goToSymbol('C07F0009500000');return false" href="index.html?symbol=C07F0009500000"&gt;C07F 9/50&lt;/a&gt;&lt;/td&gt;&lt;td&gt;&lt;p class="sg3"&gt;&lt;span class="dot-d"&gt;&amp;#xB7; &amp;#xB7; &amp;#xB7; &lt;/span&gt;&lt;span class="title"&gt;Organo-phosphines&lt;/span&gt;&lt;/p&gt;&lt;/td&gt;&lt;/tr&gt;&lt;/table&gt;&lt;table width="100%"&gt;&lt;tr&gt;&lt;td width="20%"&gt;&lt;a name="C07F0009520000" class="dl10 sg al" onclick="javascript:goToSymbol('C07F0009520000');return false" href="index.html?symbol=C07F0009520000"&gt;C07F 9/52&lt;/a&gt;&lt;/td&gt;&lt;td&gt;&lt;p class="sg4"&gt;&lt;span class="dot-d"&gt;&amp;#xB7; &amp;#xB7; &amp;#xB7; &amp;#xB7; &lt;/span&gt;&lt;span class="title"&gt;Halophosphines&lt;/span&gt;&lt;/p&gt;&lt;/td&gt;&lt;/tr&gt;&lt;/table&gt;&lt;table width="100%"&gt;&lt;tr&gt;&lt;td width="20%"&gt;&lt;a name="C07F0009530000" class="dl10 sg al" onclick="javascript:goToSymbol('C07F0009530000');return false" href="index.html?symbol=C07F0009530000"&gt;C07F 9/53&lt;/a&gt;&lt;/td&gt;&lt;td&gt;&lt;p class="sg4"&gt;&lt;span class="dot-d"&gt;&amp;#xB7; &amp;#xB7; &amp;#xB7; &amp;#xB7; &lt;/span&gt;&lt;span class="title"&gt;Organo-phosphine oxides&lt;/span&gt;; &lt;span class="title"&gt;Organo-phosphine sulfides&lt;/span&gt; &lt;b&gt;[2]&lt;/b&gt;&lt;/p&gt;&lt;/td&gt;&lt;/tr&gt;&lt;/table&gt;&lt;table width="100%"&gt;&lt;tr&gt;&lt;td width="20%"&gt;&lt;a name="C07F0009535000" class="dl10 sg al" onclick="javascript:goToSymbol('C07F0009535000');return false" href="index.html?symbol=C07F0009535000"&gt;C07F 9/535&lt;/a&gt;&lt;/td&gt;&lt;td&gt;&lt;p class="sg3"&gt;&lt;span class="dot-d"&gt;&amp;#xB7; &amp;#xB7; &amp;#xB7; &lt;/span&gt;&lt;span class="title"&gt;Organo-phosphoranes&lt;/span&gt; &lt;b&gt;[3]&lt;/b&gt;&lt;/p&gt;&lt;/td&gt;&lt;/tr&gt;&lt;/table&gt;&lt;table width="100%"&gt;&lt;tr&gt;&lt;td width="20%"&gt;&lt;a name="C07F0009540000" class="dl10 sg al" onclick="javascript:goToSymbol('C07F0009540000');return false" href="index.html?symbol=C07F0009540000"&gt;C07F 9/54&lt;/a&gt;&lt;/td&gt;&lt;td&gt;&lt;p class="sg3"&gt;&lt;span class="dot-d"&gt;&amp;#xB7; &amp;#xB7; &amp;#xB7; &lt;/span&gt;&lt;span class="title"&gt;Quaternary phosphonium compounds&lt;/span&gt;&lt;/p&gt;&lt;/td&gt;&lt;/tr&gt;&lt;/table&gt;&lt;table width="100%"&gt;&lt;tr&gt;&lt;td width="20%"&gt;&lt;a name="C07F0009547000" class="dl10 sg al" onclick="javascript:goToSymbol('C07F0009547000');return false" href="index.html?symbol=C07F0009547000"&gt;C07F 9/547&lt;/a&gt;&lt;/td&gt;&lt;td&gt;&lt;p class="sg2"&gt;&lt;span class="dot-d"&gt;&amp;#xB7; &amp;#xB7; &lt;/span&gt;&lt;span class="title"&gt;Heterocyclic compounds, e.g. containing phosphorus as a ring hetero atom&lt;/span&gt; &lt;b&gt;[5]&lt;/b&gt;&lt;/p&gt;&lt;/td&gt;&lt;/tr&gt;&lt;/table&gt;&lt;table width="100%"&gt;&lt;tr&gt;&lt;td width="20%"&gt;&lt;a name="C07F0009553000" class="dl10 sg al" onclick="javascript:goToSymbol('C07F0009553000');return false" href="index.html?symbol=C07F0009553000"&gt;C07F 9/553&lt;/a&gt;&lt;/td&gt;&lt;td&gt;&lt;p class="sg3"&gt;&lt;span class="dot-d"&gt;&amp;#xB7; &amp;#xB7; &amp;#xB7; &lt;/span&gt;&lt;span class="title"&gt;having one nitrogen atom as the only ring hetero atom&lt;/span&gt; &lt;b&gt;[5]&lt;/b&gt;&lt;/p&gt;&lt;/td&gt;&lt;/tr&gt;&lt;/table&gt;&lt;table width="100%"&gt;&lt;tr&gt;&lt;td width="20%"&gt;&lt;a name="C07F0009564000" class="dl10 sg al" onclick="javascript:goToSymbol('C07F0009564000');return false" href="index.html?symbol=C07F0009564000"&gt;C07F 9/564&lt;/a&gt;&lt;/td&gt;&lt;td&gt;&lt;p class="sg4"&gt;&lt;span class="dot-d"&gt;&amp;#xB7; &amp;#xB7; &amp;#xB7; &amp;#xB7; &lt;/span&gt;&lt;span class="title"&gt;Three-membered rings&lt;/span&gt; &lt;b&gt;[5]&lt;/b&gt;&lt;/p&gt;&lt;/td&gt;&lt;/tr&gt;&lt;/table&gt;&lt;table width="100%"&gt;&lt;tr&gt;&lt;td width="20%"&gt;&lt;a name="C07F0009568000" class="dl10 sg al" onclick="javascript:goToSymbol('C07F0009568000');return false" href="index.html?symbol=C07F0009568000"&gt;C07F 9/568&lt;/a&gt;&lt;/td&gt;&lt;td&gt;&lt;p class="sg4"&gt;&lt;span class="dot-d"&gt;&amp;#xB7; &amp;#xB7; &amp;#xB7; &amp;#xB7; &lt;/span&gt;&lt;span class="title"&gt;Four-membered rings&lt;/span&gt; &lt;b&gt;[5]&lt;/b&gt;&lt;/p&gt;&lt;/td&gt;&lt;/tr&gt;&lt;/table&gt;&lt;table width="100%"&gt;&lt;tr&gt;&lt;td width="20%"&gt;&lt;a name="C07F0009572000" class="dl10 sg al" onclick="javascript:goToSymbol('C07F0009572000');return false" href="index.html?symbol=C07F0009572000"&gt;C07F 9/572&lt;/a&gt;&lt;/td&gt;&lt;td&gt;&lt;p class="sg4"&gt;&lt;span class="dot-d"&gt;&amp;#xB7; &amp;#xB7; &amp;#xB7; &amp;#xB7; &lt;/span&gt;&lt;span class="title"&gt;Five-membered rings&lt;/span&gt; &lt;b&gt;[5]&lt;/b&gt;&lt;/p&gt;&lt;/td&gt;&lt;/tr&gt;&lt;/table&gt;&lt;table width="100%"&gt;&lt;tr&gt;&lt;td width="20%"&gt;&lt;a name="C07F0009576000" class="dl10 sg al" onclick="javascript:goToSymbol('C07F0009576000');return false" href="index.html?symbol=C07F0009576000"&gt;C07F 9/576&lt;/a&gt;&lt;/td&gt;&lt;td&gt;&lt;p class="sg4"&gt;&lt;span class="dot-d"&gt;&amp;#xB7; &amp;#xB7; &amp;#xB7; &amp;#xB7; &lt;/span&gt;&lt;span class="title"&gt;Six-membered rings&lt;/span&gt; &lt;b&gt;[5]&lt;/b&gt;&lt;/p&gt;&lt;/td&gt;&lt;/tr&gt;&lt;/table&gt;&lt;table width="100%"&gt;&lt;tr&gt;&lt;td width="20%"&gt;&lt;a name="C07F0009580000" class="dl10 sg al" onclick="javascript:goToSymbol('C07F0009580000');return false" href="index.html?symbol=C07F0009580000"&gt;C07F 9/58&lt;/a&gt;&lt;/td&gt;&lt;td&gt;&lt;p class="sg5"&gt;&lt;span class="dot-d"&gt;&amp;#xB7; &amp;#xB7; &amp;#xB7; &amp;#xB7; &amp;#xB7; &lt;/span&gt;&lt;span class="title"&gt;Pyridine rings&lt;/span&gt; &lt;b&gt;[5]&lt;/b&gt;&lt;/p&gt;&lt;/td&gt;&lt;/tr&gt;&lt;/table&gt;&lt;table width="100%"&gt;&lt;tr&gt;&lt;td width="20%"&gt;&lt;a name="C07F0009590000" class="dl10 sg al" onclick="javascript:goToSymbol('C07F0009590000');return false" href="index.html?symbol=C07F0009590000"&gt;C07F 9/59&lt;/a&gt;&lt;/td&gt;&lt;td&gt;&lt;p class="sg5"&gt;&lt;span class="dot-d"&gt;&amp;#xB7; &amp;#xB7; &amp;#xB7; &amp;#xB7; &amp;#xB7; &lt;/span&gt;&lt;span class="title"&gt;Hydrogenated pyridine rings&lt;/span&gt; &lt;b&gt;[5]&lt;/b&gt;&lt;/p&gt;&lt;/td&gt;&lt;/tr&gt;&lt;/table&gt;&lt;table width="100%"&gt;&lt;tr&gt;&lt;td width="20%"&gt;&lt;a name="C07F0009600000" class="dl10 sg al" onclick="javascript:goToSymbol('C07F0009600000');return false" href="index.html?symbol=C07F0009600000"&gt;C07F 9/60&lt;/a&gt;&lt;/td&gt;&lt;td&gt;&lt;p class="sg5"&gt;&lt;span class="dot-d"&gt;&amp;#xB7; &amp;#xB7; &amp;#xB7; &amp;#xB7; &amp;#xB7; &lt;/span&gt;&lt;span class="title"&gt;Quinoline or hydrogenated quinoline ring systems&lt;/span&gt; &lt;b&gt;[5]&lt;/b&gt;&lt;/p&gt;&lt;/td&gt;&lt;/tr&gt;&lt;/table&gt;&lt;table width="100%"&gt;&lt;tr&gt;&lt;td width="20%"&gt;&lt;a name="C07F0009620000" class="dl10 sg al" onclick="javascript:goToSymbol('C07F0009620000');return false" href="index.html?symbol=C07F0009620000"&gt;C07F 9/62&lt;/a&gt;&lt;/td&gt;&lt;td&gt;&lt;p class="sg5"&gt;&lt;span class="dot-d"&gt;&amp;#xB7; &amp;#xB7; &amp;#xB7; &amp;#xB7; &amp;#xB7; &lt;/span&gt;&lt;span class="title"&gt;Isoquinoline or hydrogenated isoquinoline ring systems&lt;/span&gt; &lt;b&gt;[5]&lt;/b&gt;&lt;/p&gt;&lt;/td&gt;&lt;/tr&gt;&lt;/table&gt;&lt;table width="100%"&gt;&lt;tr&gt;&lt;td width="20%"&gt;&lt;a name="C07F0009640000" class="dl10 sg al" onclick="javascript:goToSymbol('C07F0009640000');return false" href="index.html?symbol=C07F0009640000"&gt;C07F 9/64&lt;/a&gt;&lt;/td&gt;&lt;td&gt;&lt;p class="sg5"&gt;&lt;span class="dot-d"&gt;&amp;#xB7; &amp;#xB7; &amp;#xB7; &amp;#xB7; &amp;#xB7; &lt;/span&gt;&lt;span class="title"&gt;Acridine or hydrogenated acridine ring systems&lt;/span&gt; &lt;b&gt;[5]&lt;/b&gt;&lt;/p&gt;&lt;/td&gt;&lt;/tr&gt;&lt;/table&gt;&lt;table width="100%"&gt;&lt;tr&gt;&lt;td width="20%"&gt;&lt;a name="C07F0009645000" class="dl10 sg al" onclick="javascript:goToSymbol('C07F0009645000');return false" href="index.html?symbol=C07F0009645000"&gt;C07F 9/645&lt;/a&gt;&lt;/td&gt;&lt;td&gt;&lt;p class="sg3"&gt;&lt;span class="dot-d"&gt;&amp;#xB7; &amp;#xB7; &amp;#xB7; &lt;/span&gt;&lt;span class="title"&gt;having two nitrogen atoms as the only ring hetero atoms&lt;/span&gt; &lt;b&gt;[5]&lt;/b&gt;&lt;/p&gt;&lt;/td&gt;&lt;/tr&gt;&lt;/table&gt;&lt;table width="100%"&gt;&lt;tr&gt;&lt;td width="20%"&gt;&lt;a name="C07F0009650300" class="dl10 sg al" onclick="javascript:goToSymbol('C07F0009650300');return false" href="index.html?symbol=C07F0009650300"&gt;C07F 9/6503&lt;/a&gt;&lt;/td&gt;&lt;td&gt;&lt;p class="sg4"&gt;&lt;span class="dot-d"&gt;&amp;#xB7; &amp;#xB7; &amp;#xB7; &amp;#xB7; &lt;/span&gt;&lt;span class="title"&gt;Five-membered rings&lt;/span&gt; &lt;b&gt;[5]&lt;/b&gt;&lt;/p&gt;&lt;/td&gt;&lt;/tr&gt;&lt;/table&gt;&lt;table width="100%"&gt;&lt;tr&gt;&lt;td width="20%"&gt;&lt;a name="C07F0009650600" class="dl10 sg al" onclick="javascript:goToSymbol('C07F0009650600');return false" href="index.html?symbol=C07F0009650600"&gt;C07F 9/6506&lt;/a&gt;&lt;/td&gt;&lt;td&gt;&lt;p class="sg5"&gt;&lt;span class="dot-d"&gt;&amp;#xB7; &amp;#xB7; &amp;#xB7; &amp;#xB7; &amp;#xB7; &lt;/span&gt;&lt;span class="title"&gt;having the nitrogen atoms in positions 1 and 3&lt;/span&gt; &lt;b&gt;[5]&lt;/b&gt;&lt;/p&gt;&lt;/td&gt;&lt;/tr&gt;&lt;/table&gt;&lt;table width="100%"&gt;&lt;tr&gt;&lt;td width="20%"&gt;&lt;a name="C07F0009650900" class="dl10 sg al" onclick="javascript:goToSymbol('C07F0009650900');return false" href="index.html?symbol=C07F0009650900"&gt;C07F 9/6509&lt;/a&gt;&lt;/td&gt;&lt;td&gt;&lt;p class="sg4"&gt;&lt;span class="dot-d"&gt;&amp;#xB7; &amp;#xB7; &amp;#xB7; &amp;#xB7; &lt;/span&gt;&lt;span class="title"&gt;Six-membered rings&lt;/span&gt; &lt;b&gt;[5]&lt;/b&gt;&lt;/p&gt;&lt;/td&gt;&lt;/tr&gt;&lt;/table&gt;&lt;table width="100%"&gt;&lt;tr&gt;&lt;td width="20%"&gt;&lt;a name="C07F0009651200" class="dl10 sg al" onclick="javascript:goToSymbol('C07F0009651200');return false" href="index.html?symbol=C07F0009651200"&gt;C07F 9/6512&lt;/a&gt;&lt;/td&gt;&lt;td&gt;&lt;p class="sg5"&gt;&lt;span class="dot-d"&gt;&amp;#xB7; &amp;#xB7; &amp;#xB7; &amp;#xB7; &amp;#xB7; &lt;/span&gt;&lt;span class="title"&gt;having the nitrogen atoms in positions 1 and 3&lt;/span&gt; &lt;b&gt;[5]&lt;/b&gt;&lt;/p&gt;&lt;/td&gt;&lt;/tr&gt;&lt;/table&gt;&lt;table width="100%"&gt;&lt;tr&gt;&lt;td width="20%"&gt;&lt;a name="C07F0009651500" class="dl10 sg al" onclick="javascript:goToSymbol('C07F0009651500');return false" href="index.html?symbol=C07F0009651500"&gt;C07F 9/6515&lt;/a&gt;&lt;/td&gt;&lt;td&gt;&lt;p class="sg3"&gt;&lt;span class="dot-d"&gt;&amp;#xB7; &amp;#xB7; &amp;#xB7; &lt;/span&gt;&lt;span class="title"&gt;having three nitrogen atoms as the only ring hetero atoms&lt;/span&gt; &lt;b&gt;[5]&lt;/b&gt;&lt;/p&gt;&lt;/td&gt;&lt;/tr&gt;&lt;/table&gt;&lt;table width="100%"&gt;&lt;tr&gt;&lt;td width="20%"&gt;&lt;a name="C07F0009651800" class="dl10 sg al" onclick="javascript:goToSymbol('C07F0009651800');return false" href="index.html?symbol=C07F0009651800"&gt;C07F 9/6518&lt;/a&gt;&lt;/td&gt;&lt;td&gt;&lt;p class="sg4"&gt;&lt;span class="dot-d"&gt;&amp;#xB7; &amp;#xB7; &amp;#xB7; &amp;#xB7; &lt;/span&gt;&lt;span class="title"&gt;Five-membered rings&lt;/span&gt; &lt;b&gt;[5]&lt;/b&gt;&lt;/p&gt;&lt;/td&gt;&lt;/tr&gt;&lt;/table&gt;&lt;table width="100%"&gt;&lt;tr&gt;&lt;td width="20%"&gt;&lt;a name="C07F0009652100" class="dl10 sg al" onclick="javascript:goToSymbol('C07F0009652100');return false" href="index.html?symbol=C07F0009652100"&gt;C07F 9/6521&lt;/a&gt;&lt;/td&gt;&lt;td&gt;&lt;p class="sg4"&gt;&lt;span class="dot-d"&gt;&amp;#xB7; &amp;#xB7; &amp;#xB7; &amp;#xB7; &lt;/span&gt;&lt;span class="title"&gt;Six-membered rings&lt;/span&gt; &lt;b&gt;[5]&lt;/b&gt;&lt;/p&gt;&lt;/td&gt;&lt;/tr&gt;&lt;/table&gt;&lt;table width="100%"&gt;&lt;tr&gt;&lt;td width="20%"&gt;&lt;a name="C07F0009652400" class="dl10 sg al" onclick="javascript:goToSymbol('C07F0009652400');return false" href="index.html?symbol=C07F0009652400"&gt;C07F 9/6524&lt;/a&gt;&lt;/td&gt;&lt;td&gt;&lt;p class="sg3"&gt;&lt;span class="dot-d"&gt;&amp;#xB7; &amp;#xB7; &amp;#xB7; &lt;/span&gt;&lt;span class="title"&gt;having four or more nitrogen atoms as the only ring hetero atoms&lt;/span&gt; &lt;b&gt;[5]&lt;/b&gt;&lt;/p&gt;&lt;/td&gt;&lt;/tr&gt;&lt;/table&gt;&lt;table width="100%"&gt;&lt;tr&gt;&lt;td width="20%"&gt;&lt;a name="C07F0009652700" class="dl10 sg al" onclick="javascript:goToSymbol('C07F0009652700');return false" href="index.html?symbol=C07F0009652700"&gt;C07F 9/6527&lt;/a&gt;&lt;/td&gt;&lt;td&gt;&lt;p class="sg3"&gt;&lt;span class="dot-d"&gt;&amp;#xB7; &amp;#xB7; &amp;#xB7; &lt;/span&gt;&lt;span class="title"&gt;having nitrogen and oxygen atoms as the only ring hetero atoms&lt;/span&gt; &lt;b&gt;[5]&lt;/b&gt;&lt;/p&gt;&lt;/td&gt;&lt;/tr&gt;&lt;/table&gt;&lt;table width="100%"&gt;&lt;tr&gt;&lt;td width="20%"&gt;&lt;a name="C07F0009653000" class="dl10 sg al" onclick="javascript:goToSymbol('C07F0009653000');return false" href="index.html?symbol=C07F0009653000"&gt;C07F 9/653&lt;/a&gt;&lt;/td&gt;&lt;td&gt;&lt;p class="sg4"&gt;&lt;span class="dot-d"&gt;&amp;#xB7; &amp;#xB7; &amp;#xB7; &amp;#xB7; &lt;/span&gt;&lt;span class="title"&gt;Five-membered rings&lt;/span&gt; &lt;b&gt;[5]&lt;/b&gt;&lt;/p&gt;&lt;/td&gt;&lt;/tr&gt;&lt;/table&gt;&lt;table width="100%"&gt;&lt;tr&gt;&lt;td width="20%"&gt;&lt;a name="C07F0009653300" class="dl10 sg al" onclick="javascript:goToSymbol('C07F0009653300');return false" href="index.html?symbol=C07F0009653300"&gt;C07F 9/6533&lt;/a&gt;&lt;/td&gt;&lt;td&gt;&lt;p class="sg4"&gt;&lt;span class="dot-d"&gt;&amp;#xB7; &amp;#xB7; &amp;#xB7; &amp;#xB7; &lt;/span&gt;&lt;span class="title"&gt;Six-membered rings&lt;/span&gt; &lt;b&gt;[5]&lt;/b&gt;&lt;/p&gt;&lt;/td&gt;&lt;/tr&gt;&lt;/table&gt;&lt;table width="100%"&gt;&lt;tr&gt;&lt;td width="20%"&gt;&lt;a name="C07F0009653600" class="dl10 sg al" onclick="javascript:goToSymbol('C07F0009653600');return false" href="index.html?symbol=C07F0009653600"&gt;C07F 9/6536&lt;/a&gt;&lt;/td&gt;&lt;td&gt;&lt;p class="sg3"&gt;&lt;span class="dot-d"&gt;&amp;#xB7; &amp;#xB7; &amp;#xB7; &lt;/span&gt;&lt;span class="title"&gt;having nitrogen and sulfur atoms with or without oxygen atoms, as the only ring hetero atoms&lt;/span&gt; &lt;b&gt;[5]&lt;/b&gt;&lt;/p&gt;&lt;/td&gt;&lt;/tr&gt;&lt;/table&gt;&lt;table width="100%"&gt;&lt;tr&gt;&lt;td width="20%"&gt;&lt;a name="C07F0009653900" class="dl10 sg al" onclick="javascript:goToSymbol('C07F0009653900');return false" href="index.html?symbol=C07F0009653900"&gt;C07F 9/6539&lt;/a&gt;&lt;/td&gt;&lt;td&gt;&lt;p class="sg4"&gt;&lt;span class="dot-d"&gt;&amp;#xB7; &amp;#xB7; &amp;#xB7; &amp;#xB7; &lt;/span&gt;&lt;span class="title"&gt;Five-membered rings&lt;/span&gt; &lt;b&gt;[5]&lt;/b&gt;&lt;/p&gt;&lt;/td&gt;&lt;/tr&gt;&lt;/table&gt;&lt;table width="100%"&gt;&lt;tr&gt;&lt;td width="20%"&gt;&lt;a name="C07F0009654100" class="dl10 sg al" onclick="javascript:goToSymbol('C07F0009654100');return false" href="index.html?symbol=C07F0009654100"&gt;C07F 9/6541&lt;/a&gt;&lt;/td&gt;&lt;td&gt;&lt;p class="sg5"&gt;&lt;span class="dot-d"&gt;&amp;#xB7; &amp;#xB7; &amp;#xB7; &amp;#xB7; &amp;#xB7; &lt;/span&gt;&lt;span class="title"&gt;condensed with carbocyclic rings or ring systems&lt;/span&gt; &lt;b&gt;[5]&lt;/b&gt;&lt;/p&gt;&lt;/td&gt;&lt;/tr&gt;&lt;/table&gt;&lt;table width="100%"&gt;&lt;tr&gt;&lt;td width="20%"&gt;&lt;a name="C07F0009654400" class="dl10 sg al" onclick="javascript:goToSymbol('C07F0009654400');return false" href="index.html?symbol=C07F0009654400"&gt;C07F 9/6544&lt;/a&gt;&lt;/td&gt;&lt;td&gt;&lt;p class="sg4"&gt;&lt;span class="dot-d"&gt;&amp;#xB7; &amp;#xB7; &amp;#xB7; &amp;#xB7; &lt;/span&gt;&lt;span class="title"&gt;Six-membered rings&lt;/span&gt; &lt;b&gt;[5]&lt;/b&gt;&lt;/p&gt;&lt;/td&gt;&lt;/tr&gt;&lt;/table&gt;&lt;table width="100%"&gt;&lt;tr&gt;&lt;td width="20%"&gt;&lt;a name="C07F0009654700" class="dl10 sg al" onclick="javascript:goToSymbol('C07F0009654700');return false" href="index.html?symbol=C07F0009654700"&gt;C07F 9/6547&lt;/a&gt;&lt;/td&gt;&lt;td&gt;&lt;p class="sg5"&gt;&lt;span class="dot-d"&gt;&amp;#xB7; &amp;#xB7; &amp;#xB7; &amp;#xB7; &amp;#xB7; &lt;/span&gt;&lt;span class="title"&gt;condensed with carbocyclic rings or ring systems&lt;/span&gt; &lt;b&gt;[5]&lt;/b&gt;&lt;/p&gt;&lt;/td&gt;&lt;/tr&gt;&lt;/table&gt;&lt;table width="100%"&gt;&lt;tr&gt;&lt;td width="20%"&gt;&lt;a name="C07F0009655000" class="dl10 sg al" onclick="javascript:goToSymbol('C07F0009655000');return false" href="index.html?symbol=C07F0009655000"&gt;C07F 9/655&lt;/a&gt;&lt;/td&gt;&lt;td&gt;&lt;p class="sg3"&gt;&lt;span class="dot-d"&gt;&amp;#xB7; &amp;#xB7; &amp;#xB7; &lt;/span&gt;&lt;span class="title"&gt;having oxygen atoms, with or without sulfur, selenium, or tellurium atoms, as the only ring hetero atoms&lt;/span&gt; &lt;b&gt;[5]&lt;/b&gt;&lt;/p&gt;&lt;/td&gt;&lt;/tr&gt;&lt;/table&gt;&lt;table width="100%"&gt;&lt;tr&gt;&lt;td width="20%"&gt;&lt;a name="C07F0009655300" class="dl10 sg al" onclick="javascript:goToSymbol('C07F0009655300');return false" href="index.html?symbol=C07F0009655300"&gt;C07F 9/6553&lt;/a&gt;&lt;/td&gt;&lt;td&gt;&lt;p class="sg3"&gt;&lt;span class="dot-d"&gt;&amp;#xB7; &amp;#xB7; &amp;#xB7; &lt;/span&gt;&lt;span class="title"&gt;having sulfur atoms, with or without selenium or tellurium atoms, as the only ring hetero atoms&lt;/span&gt; &lt;b&gt;[5]&lt;/b&gt;&lt;/p&gt;&lt;/td&gt;&lt;/tr&gt;&lt;/table&gt;&lt;table width="100%"&gt;&lt;tr&gt;&lt;td width="20%"&gt;&lt;a name="C07F0009655800" class="dl10 sg al" onclick="javascript:goToSymbol('C07F0009655800');return false" href="index.html?symbol=C07F0009655800"&gt;C07F 9/6558&lt;/a&gt;&lt;/td&gt;&lt;td&gt;&lt;p class="sg3"&gt;&lt;span class="dot-d"&gt;&amp;#xB7; &amp;#xB7; &amp;#xB7; &lt;/span&gt;&lt;span class="title"&gt;containing at least two different or differently substituted hetero rings neither condensed among themselves nor condensed with a common carbocyclic ring or ring system&lt;/span&gt; &lt;b&gt;[5]&lt;/b&gt;&lt;/p&gt;&lt;/td&gt;&lt;/tr&gt;&lt;/table&gt;&lt;table width="100%"&gt;&lt;tr&gt;&lt;td width="20%"&gt;&lt;a name="C07F0009656100" class="dl10 sg al" onclick="javascript:goToSymbol('C07F0009656100');return false" href="index.html?symbol=C07F0009656100"&gt;C07F 9/6561&lt;/a&gt;&lt;/td&gt;&lt;td&gt;&lt;p class="sg3"&gt;&lt;span class="dot-d"&gt;&amp;#xB7; &amp;#xB7; &amp;#xB7; &lt;/span&gt;&lt;span class="title"&gt;containing systems of two or more relevant hetero rings condensed among themselves or condensed with a common carbocyclic ring or ring system, with or without other non-condensed hetero rings&lt;/span&gt; &lt;b&gt;[5]&lt;/b&gt;&lt;/p&gt;&lt;/td&gt;&lt;/tr&gt;&lt;/table&gt;&lt;table width="100%"&gt;&lt;tr&gt;&lt;td width="20%"&gt;&lt;a name="C07F0009656400" class="dl10 sg al" onclick="javascript:goToSymbol('C07F0009656400');return false" href="index.html?symbol=C07F0009656400"&gt;C07F 9/6564&lt;/a&gt;&lt;/td&gt;&lt;td&gt;&lt;p class="sg3"&gt;&lt;span class="dot-d"&gt;&amp;#xB7; &amp;#xB7; &amp;#xB7; &lt;/span&gt;&lt;span class="title"&gt;having phosphorus atoms, with or without nitrogen, oxygen, sulfur, selenium or tellurium atoms, as ring hetero atoms&lt;/span&gt; &lt;b&gt;[5]&lt;/b&gt;&lt;/p&gt;&lt;/td&gt;&lt;/tr&gt;&lt;/table&gt;&lt;table width="100%"&gt;&lt;tr&gt;&lt;td width="20%"&gt;&lt;a name="C07F0009656800" class="dl10 sg al" onclick="javascript:goToSymbol('C07F0009656800');return false" href="index.html?symbol=C07F0009656800"&gt;C07F 9/6568&lt;/a&gt;&lt;/td&gt;&lt;td&gt;&lt;p class="sg4"&gt;&lt;span class="dot-d"&gt;&amp;#xB7; &amp;#xB7; &amp;#xB7; &amp;#xB7; &lt;/span&gt;&lt;span class="title"&gt;having phosphorus atoms as the only ring hetero atoms&lt;/span&gt; &lt;b&gt;[5]&lt;/b&gt;&lt;/p&gt;&lt;/td&gt;&lt;/tr&gt;&lt;/table&gt;&lt;table width="100%"&gt;&lt;tr&gt;&lt;td width="20%"&gt;&lt;a name="C07F0009657100" class="dl10 sg al" onclick="javascript:goToSymbol('C07F0009657100');return false" href="index.html?symbol=C07F0009657100"&gt;C07F 9/6571&lt;/a&gt;&lt;/td&gt;&lt;td&gt;&lt;p class="sg4"&gt;&lt;span class="dot-d"&gt;&amp;#xB7; &amp;#xB7; &amp;#xB7; &amp;#xB7; &lt;/span&gt;&lt;span class="title"&gt;having phosphorus and oxygen atoms as the only ring hetero atoms&lt;/span&gt; &lt;b&gt;[5]&lt;/b&gt;&lt;/p&gt;&lt;/td&gt;&lt;/tr&gt;&lt;/table&gt;&lt;table width="100%"&gt;&lt;tr&gt;&lt;td width="20%"&gt;&lt;a name="C07F0009657400" class="dl10 sg al" onclick="javascript:goToSymbol('C07F0009657400');return false" href="index.html?symbol=C07F0009657400"&gt;C07F 9/6574&lt;/a&gt;&lt;/td&gt;&lt;td&gt;&lt;p class="sg5"&gt;&lt;span class="dot-d"&gt;&amp;#xB7; &amp;#xB7; &amp;#xB7; &amp;#xB7; &amp;#xB7; &lt;/span&gt;&lt;span class="title"&gt;Esters of oxyacids of phosphorus&lt;/span&gt; &lt;b&gt;[5]&lt;/b&gt;&lt;/p&gt;&lt;/td&gt;&lt;/tr&gt;&lt;/table&gt;&lt;table width="100%"&gt;&lt;tr&gt;&lt;td width="20%"&gt;&lt;a name="C07F0009657800" class="dl10 sg al" onclick="javascript:goToSymbol('C07F0009657800');return false" href="index.html?symbol=C07F0009657800"&gt;C07F 9/6578&lt;/a&gt;&lt;/td&gt;&lt;td&gt;&lt;p class="sg4"&gt;&lt;span class="dot-d"&gt;&amp;#xB7; &amp;#xB7; &amp;#xB7; &amp;#xB7; &lt;/span&gt;&lt;span class="title"&gt;having phosphorus and sulfur atoms with or without oxygen atoms, as ring hetero atoms&lt;/span&gt; &lt;b&gt;[5]&lt;/b&gt;&lt;/p&gt;&lt;/td&gt;&lt;/tr&gt;&lt;/table&gt;&lt;table width="100%"&gt;&lt;tr&gt;&lt;td width="20%"&gt;&lt;a name="C07F0009658100" class="dl10 sg al" onclick="javascript:goToSymbol('C07F0009658100');return false" href="index.html?symbol=C07F0009658100"&gt;C07F 9/6581&lt;/a&gt;&lt;/td&gt;&lt;td&gt;&lt;p class="sg4"&gt;&lt;span class="dot-d"&gt;&amp;#xB7; &amp;#xB7; &amp;#xB7; &amp;#xB7; &lt;/span&gt;&lt;span class="title"&gt;having phosphorus and nitrogen atoms with or without oxygen or sulfur atoms, as ring hetero atoms&lt;/span&gt; &lt;b&gt;[5]&lt;/b&gt;&lt;/p&gt;&lt;/td&gt;&lt;/tr&gt;&lt;/table&gt;&lt;table width="100%"&gt;&lt;tr&gt;&lt;td width="20%"&gt;&lt;a name="C07F0009658400" class="dl10 sg al" onclick="javascript:goToSymbol('C07F0009658400');return false" href="index.html?symbol=C07F0009658400"&gt;C07F 9/6584&lt;/a&gt;&lt;/td&gt;&lt;td&gt;&lt;p class="sg5"&gt;&lt;span class="dot-d"&gt;&amp;#xB7; &amp;#xB7; &amp;#xB7; &amp;#xB7; &amp;#xB7; &lt;/span&gt;&lt;span class="title"&gt;having one phosphorus atom as ring hetero atom&lt;/span&gt; &lt;b&gt;[5]&lt;/b&gt;&lt;/p&gt;&lt;/td&gt;&lt;/tr&gt;&lt;/table&gt;&lt;table width="100%"&gt;&lt;tr&gt;&lt;td width="20%"&gt;&lt;a name="C07F0009658700" class="dl10 sg al" onclick="javascript:goToSymbol('C07F0009658700');return false" href="index.html?symbol=C07F0009658700"&gt;C07F 9/6587&lt;/a&gt;&lt;/td&gt;&lt;td&gt;&lt;p class="sg5"&gt;&lt;span class="dot-d"&gt;&amp;#xB7; &amp;#xB7; &amp;#xB7; &amp;#xB7; &amp;#xB7; &lt;/span&gt;&lt;span class="title"&gt;having two phosphorus atoms as ring hetero atoms&lt;/span&gt; &lt;b&gt;[5]&lt;/b&gt;&lt;/p&gt;&lt;/td&gt;&lt;/tr&gt;&lt;/table&gt;&lt;table width="100%"&gt;&lt;tr&gt;&lt;td width="20%"&gt;&lt;a name="C07F0009659000" class="dl10 sg al" onclick="javascript:goToSymbol('C07F0009659000');return false" href="index.html?symbol=C07F0009659000"&gt;C07F 9/659&lt;/a&gt;&lt;/td&gt;&lt;td&gt;&lt;p class="sg5"&gt;&lt;span class="dot-d"&gt;&amp;#xB7; &amp;#xB7; &amp;#xB7; &amp;#xB7; &amp;#xB7; &lt;/span&gt;&lt;span class="title"&gt;having three phosphorus atoms as ring hetero atoms&lt;/span&gt; &lt;b&gt;[5]&lt;/b&gt;&lt;/p&gt;&lt;/td&gt;&lt;/tr&gt;&lt;/table&gt;&lt;table width="100%"&gt;&lt;tr&gt;&lt;td width="20%"&gt;&lt;a name="C07F0009659300" class="dl10 sg al" onclick="javascript:goToSymbol('C07F0009659300');return false" href="index.html?symbol=C07F0009659300"&gt;C07F 9/6593&lt;/a&gt;&lt;/td&gt;&lt;td&gt;&lt;p class="sg6"&gt;&lt;span class="dot-d"&gt;&amp;#xB7; &amp;#xB7; &amp;#xB7; &amp;#xB7; &amp;#xB7; &amp;#xB7; &lt;/span&gt;&lt;span class="title"&gt;1,3,5-Triaza-2,4,6-triphosphorines&lt;/span&gt; &lt;b&gt;[5]&lt;/b&gt;&lt;/p&gt;&lt;/td&gt;&lt;/tr&gt;&lt;/table&gt;&lt;table width="100%"&gt;&lt;tr&gt;&lt;td width="20%"&gt;&lt;a name="C07F0009659600" class="dl10 sg al" onclick="javascript:goToSymbol('C07F0009659600');return false" href="index.html?symbol=C07F0009659600"&gt;C07F 9/6596&lt;/a&gt;&lt;/td&gt;&lt;td&gt;&lt;p class="sg3"&gt;&lt;span class="dot-d"&gt;&amp;#xB7; &amp;#xB7; &amp;#xB7; &lt;/span&gt;&lt;span class="title"&gt;having atoms other than oxygen, sulfur, selenium, tellurium, nitrogen or phosphorus as ring hetero atoms&lt;/span&gt; &lt;b&gt;[5]&lt;/b&gt;&lt;/p&gt;&lt;/td&gt;&lt;/tr&gt;&lt;/table&gt;&lt;table width="100%"&gt;&lt;tr&gt;&lt;td width="20%"&gt;&lt;a name="C07F0009660000" class="dl10 sg al" onclick="javascript:goToSymbol('C07F0009660000');return false" href="index.html?symbol=C07F0009660000"&gt;C07F 9/66&lt;/a&gt;&lt;/td&gt;&lt;td&gt;&lt;p class="sg1"&gt;&lt;span class="dot-d"&gt;&amp;#xB7; &lt;/span&gt;&lt;span class="title"&gt;Arsenic compounds&lt;/span&gt;&lt;/p&gt;&lt;/td&gt;&lt;/tr&gt;&lt;/table&gt;&lt;table width="100%"&gt;&lt;tr&gt;&lt;td width="20%"&gt;&lt;a name="C07F0009680000" class="dl10 sg al" onclick="javascript:goToSymbol('C07F0009680000');return false" href="index.html?symbol=C07F0009680000"&gt;C07F 9/68&lt;/a&gt;&lt;/td&gt;&lt;td&gt;&lt;p class="sg2"&gt;&lt;span class="dot-d"&gt;&amp;#xB7; &amp;#xB7; &lt;/span&gt;&lt;span class="title"&gt;without As&amp;#x2014;C bonds&lt;/span&gt;&lt;/p&gt;&lt;/td&gt;&lt;/tr&gt;&lt;/table&gt;&lt;table width="100%"&gt;&lt;tr&gt;&lt;td width="20%"&gt;&lt;a name="C07F0009700000" class="dl10 sg al" onclick="javascript:goToSymbol('C07F0009700000');return false" href="index.html?symbol=C07F0009700000"&gt;C07F 9/70&lt;/a&gt;&lt;/td&gt;&lt;td&gt;&lt;p class="sg2"&gt;&lt;span class="dot-d"&gt;&amp;#xB7; &amp;#xB7; &lt;/span&gt;&lt;span class="title"&gt;Organo-arsenic compounds&lt;/span&gt;&lt;/p&gt;&lt;/td&gt;&lt;/tr&gt;&lt;/table&gt;&lt;table width="100%"&gt;&lt;tr&gt;&lt;td width="20%"&gt;&lt;a name="C07F0009720000" class="dl10 sg al" onclick="javascript:goToSymbol('C07F0009720000');return false" href="index.html?symbol=C07F0009720000"&gt;C07F 9/72&lt;/a&gt;&lt;/td&gt;&lt;td&gt;&lt;p class="sg3"&gt;&lt;span class="dot-d"&gt;&amp;#xB7; &amp;#xB7; &amp;#xB7; &lt;/span&gt;&lt;span class="title"&gt;Aliphatic compounds&lt;/span&gt;&lt;/p&gt;&lt;/td&gt;&lt;/tr&gt;&lt;/table&gt;&lt;table width="100%"&gt;&lt;tr&gt;&lt;td width="20%"&gt;&lt;a name="C07F0009740000" class="dl10 sg al" onclick="javascript:goToSymbol('C07F0009740000');return false" href="index.html?symbol=C07F0009740000"&gt;C07F 9/74&lt;/a&gt;&lt;/td&gt;&lt;td&gt;&lt;p class="sg3"&gt;&lt;span class="dot-d"&gt;&amp;#xB7; &amp;#xB7; &amp;#xB7; &lt;/span&gt;&lt;span class="title"&gt;Aromatic compounds&lt;/span&gt;&lt;/p&gt;&lt;/td&gt;&lt;/tr&gt;&lt;/table&gt;&lt;table width="100%"&gt;&lt;tr&gt;&lt;td width="20%"&gt;&lt;a name="C07F0009760000" class="dl10 sg al" onclick="javascript:goToSymbol('C07F0009760000');return false" href="index.html?symbol=C07F0009760000"&gt;C07F 9/76&lt;/a&gt;&lt;/td&gt;&lt;td&gt;&lt;p class="sg4"&gt;&lt;span class="dot-d"&gt;&amp;#xB7; &amp;#xB7; &amp;#xB7; &amp;#xB7; &lt;/span&gt;&lt;span class="title"&gt;containing hydroxyl groups&lt;/span&gt;&lt;/p&gt;&lt;/td&gt;&lt;/tr&gt;&lt;/table&gt;&lt;table width="100%"&gt;&lt;tr&gt;&lt;td width="20%"&gt;&lt;a name="C07F0009780000" class="dl10 sg al" onclick="javascript:goToSymbol('C07F0009780000');return false" href="index.html?symbol=C07F0009780000"&gt;C07F 9/78&lt;/a&gt;&lt;/td&gt;&lt;td&gt;&lt;p class="sg4"&gt;&lt;span class="dot-d"&gt;&amp;#xB7; &amp;#xB7; &amp;#xB7; &amp;#xB7; &lt;/span&gt;&lt;span class="title"&gt;containing amino groups&lt;/span&gt;&lt;/p&gt;&lt;/td&gt;&lt;/tr&gt;&lt;/table&gt;&lt;table width="100%"&gt;&lt;tr&gt;&lt;td width="20%"&gt;&lt;a name="C07F0009800000" class="dl10 sg al" onclick="javascript:goToSymbol('C07F0009800000');return false" href="index.html?symbol=C07F0009800000"&gt;C07F 9/80&lt;/a&gt;&lt;/td&gt;&lt;td&gt;&lt;p class="sg3"&gt;&lt;span class="dot-d"&gt;&amp;#xB7; &amp;#xB7; &amp;#xB7; &lt;/span&gt;&lt;span class="title"&gt;Heterocyclic compounds&lt;/span&gt;&lt;/p&gt;&lt;/td&gt;&lt;/tr&gt;&lt;/table&gt;&lt;table width="100%"&gt;&lt;tr&gt;&lt;td width="20%"&gt;&lt;a name="C07F0009820000" class="dl10 sg al" onclick="javascript:goToSymbol('C07F0009820000');return false" href="index.html?symbol=C07F0009820000"&gt;C07F 9/82&lt;/a&gt;&lt;/td&gt;&lt;td&gt;&lt;p class="sg4"&gt;&lt;span class="dot-d"&gt;&amp;#xB7; &amp;#xB7; &amp;#xB7; &amp;#xB7; &lt;/span&gt;&lt;span class="title"&gt;Arsenic compounds containing one or more pyridine rings&lt;/span&gt;&lt;/p&gt;&lt;/td&gt;&lt;/tr&gt;&lt;/table&gt;&lt;table width="100%"&gt;&lt;tr&gt;&lt;td width="20%"&gt;&lt;a name="C07F0009840000" class="dl10 sg al" onclick="javascript:goToSymbol('C07F0009840000');return false" href="index.html?symbol=C07F0009840000"&gt;C07F 9/84&lt;/a&gt;&lt;/td&gt;&lt;td&gt;&lt;p class="sg4"&gt;&lt;span class="dot-d"&gt;&amp;#xB7; &amp;#xB7; &amp;#xB7; &amp;#xB7; &lt;/span&gt;&lt;span class="title"&gt;Arsenic compounds containing one or more quinoline ring systems&lt;/span&gt;&lt;/p&gt;&lt;/td&gt;&lt;/tr&gt;&lt;/table&gt;&lt;table width="100%"&gt;&lt;tr&gt;&lt;td width="20%"&gt;&lt;a name="C07F0009860000" class="dl10 sg al" onclick="javascript:goToSymbol('C07F0009860000');return false" href="index.html?symbol=C07F0009860000"&gt;C07F 9/86&lt;/a&gt;&lt;/td&gt;&lt;td&gt;&lt;p class="sg4"&gt;&lt;span class="dot-d"&gt;&amp;#xB7; &amp;#xB7; &amp;#xB7; &amp;#xB7; &lt;/span&gt;&lt;span class="title"&gt;Arsenic compounds containing one or more isoquinoline ring systems&lt;/span&gt;&lt;/p&gt;&lt;/td&gt;&lt;/tr&gt;&lt;/table&gt;&lt;table width="100%"&gt;&lt;tr&gt;&lt;td width="20%"&gt;&lt;a name="C07F0009880000" class="dl10 sg al" onclick="javascript:goToSymbol('C07F0009880000');return false" href="index.html?symbol=C07F0009880000"&gt;C07F 9/88&lt;/a&gt;&lt;/td&gt;&lt;td&gt;&lt;p class="sg4"&gt;&lt;span class="dot-d"&gt;&amp;#xB7; &amp;#xB7; &amp;#xB7; &amp;#xB7; &lt;/span&gt;&lt;span class="title"&gt;Arsenic compounds containing one or more acridine ring systems&lt;/span&gt;&lt;/p&gt;&lt;/td&gt;&lt;/tr&gt;&lt;/table&gt;&lt;table width="100%"&gt;&lt;tr&gt;&lt;td width="20%"&gt;&lt;a name="C07F0009900000" class="dl10 sg al" onclick="javascript:goToSymbol('C07F0009900000');return false" href="index.html?symbol=C07F0009900000"&gt;C07F 9/90&lt;/a&gt;&lt;/td&gt;&lt;td&gt;&lt;p class="sg1"&gt;&lt;span class="dot-d"&gt;&amp;#xB7; &lt;/span&gt;&lt;span class="title"&gt;Antimony compounds&lt;/span&gt;&lt;/p&gt;&lt;/td&gt;&lt;/tr&gt;&lt;/table&gt;&lt;table width="100%"&gt;&lt;tr&gt;&lt;td width="20%"&gt;&lt;a name="C07F0009920000" class="dl10 sg al" onclick="javascript:goToSymbol('C07F0009920000');return false" href="index.html?symbol=C07F0009920000"&gt;C07F 9/92&lt;/a&gt;&lt;/td&gt;&lt;td&gt;&lt;p class="sg2"&gt;&lt;span class="dot-d"&gt;&amp;#xB7; &amp;#xB7; &lt;/span&gt;&lt;span class="title"&gt;Aromatic compounds&lt;/span&gt;&lt;/p&gt;&lt;/td&gt;&lt;/tr&gt;&lt;/table&gt;&lt;table width="100%"&gt;&lt;tr&gt;&lt;td width="20%"&gt;&lt;a name="C07F0009940000" class="dl10 sg al" onclick="javascript:goToSymbol('C07F0009940000');return false" href="index.html?symbol=C07F0009940000"&gt;C07F 9/94&lt;/a&gt;&lt;/td&gt;&lt;td&gt;&lt;p class="sg1"&gt;&lt;span class="dot-d"&gt;&amp;#xB7; &lt;/span&gt;&lt;span class="title"&gt;Bismuth compounds&lt;/span&gt;&lt;/p&gt;&lt;/td&gt;&lt;/tr&gt;&lt;/table&gt;&lt;table width="100%"&gt;&lt;tr&gt;&lt;td width="20%"&gt;&lt;a name="C07F0011000000" class="dl10 m" onclick="javascript:goToSymbol('C07F0011000000');return false" href="index.html?symbol=C07F0011000000"&gt;C07F 11/00&lt;/a&gt;&lt;/td&gt;&lt;td&gt;&lt;p class="m"&gt;&lt;span class="title"&gt;Compounds containing elements of the 6th Group of the Periodic System&lt;/span&gt;&lt;/p&gt;&lt;/td&gt;&lt;/tr&gt;&lt;/table&gt;&lt;table width="100%"&gt;&lt;tr&gt;&lt;td width="20%"&gt;&lt;a name="C07F0013000000" class="dl10 m" onclick="javascript:goToSymbol('C07F0013000000');return false" href="index.html?symbol=C07F0013000000"&gt;C07F 13/00&lt;/a&gt;&lt;/td&gt;&lt;td&gt;&lt;p class="m"&gt;&lt;span class="title"&gt;Compounds containing elements of the 7th Group of the Periodic System&lt;/span&gt;&lt;/p&gt;&lt;/td&gt;&lt;/tr&gt;&lt;/table&gt;&lt;table width="100%"&gt;&lt;tr&gt;&lt;td width="20%"&gt;&lt;a name="C07F0015000000" class="dl10 m" onclick="javascript:goToSymbol('C07F0015000000');return false" href="index.html?symbol=C07F0015000000"&gt;C07F 15/00&lt;/a&gt;&lt;/td&gt;&lt;td&gt;&lt;p class="m"&gt;&lt;span class="title"&gt;Compounds containing elements of the 8th Group of the Periodic System&lt;/span&gt;&lt;/p&gt;&lt;/td&gt;&lt;/tr&gt;&lt;/table&gt;&lt;table width="100%"&gt;&lt;tr&gt;&lt;td width="20%"&gt;&lt;a name="C07F0015020000" class="dl10 sg al" onclick="javascript:goToSymbol('C07F0015020000');return false" href="index.html?symbol=C07F0015020000"&gt;C07F 15/02&lt;/a&gt;&lt;/td&gt;&lt;td&gt;&lt;p class="sg1"&gt;&lt;span class="dot-d"&gt;&amp;#xB7; &lt;/span&gt;&lt;span class="title"&gt;Iron compounds&lt;/span&gt;&lt;/p&gt;&lt;/td&gt;&lt;/tr&gt;&lt;/table&gt;&lt;table width="100%"&gt;&lt;tr&gt;&lt;td width="20%"&gt;&lt;a name="C07F0015030000" class="dl10 sg al" onclick="javascript:goToSymbol('C07F0015030000');return false" href="index.html?symbol=C07F0015030000"&gt;C07F 15/03&lt;/a&gt;&lt;/td&gt;&lt;td&gt;&lt;p class="sg2"&gt;&lt;span class="dot-d"&gt;&amp;#xB7; &amp;#xB7; &lt;/span&gt;&lt;span class="title"&gt;Sideramines&lt;/span&gt;; &lt;span class="title"&gt;The corresponding desferri compounds&lt;/span&gt;&lt;/p&gt;&lt;/td&gt;&lt;/tr&gt;&lt;/table&gt;&lt;table width="100%"&gt;&lt;tr&gt;&lt;td width="20%"&gt;&lt;a name="C07F0015040000" class="dl10 sg al" onclick="javascript:goToSymbol('C07F0015040000');return false" href="index.html?symbol=C07F0015040000"&gt;C07F 15/04&lt;/a&gt;&lt;/td&gt;&lt;td&gt;&lt;p class="sg1"&gt;&lt;span class="dot-d"&gt;&amp;#xB7; &lt;/span&gt;&lt;span class="title"&gt;Nickel compounds&lt;/span&gt;&lt;/p&gt;&lt;/td&gt;&lt;/tr&gt;&lt;/table&gt;&lt;table width="100%"&gt;&lt;tr&gt;&lt;td width="20%"&gt;&lt;a name="C07F0015060000" class="dl10 sg al" onclick="javascript:goToSymbol('C07F0015060000');return false" href="index.html?symbol=C07F0015060000"&gt;C07F 15/06&lt;/a&gt;&lt;/td&gt;&lt;td&gt;&lt;p class="sg1"&gt;&lt;span class="dot-d"&gt;&amp;#xB7; &lt;/span&gt;&lt;span class="title"&gt;Cobalt compounds&lt;/span&gt;&lt;/p&gt;&lt;/td&gt;&lt;/tr&gt;&lt;/table&gt;&lt;table width="100%"&gt;&lt;tr&gt;&lt;td width="20%"&gt;&lt;a name="C07F0017000000" class="dl10 m" onclick="javascript:goToSymbol('C07F0017000000');return false" href="index.html?symbol=C07F0017000000"&gt;C07F 17/00&lt;/a&gt;&lt;/td&gt;&lt;td&gt;&lt;p class="m"&gt;&lt;span class="title"&gt;&lt;a onclick="javascript:openGlossWin('Metallocen');return false" href="glossary?term=Metallocen"&gt;Metallocenes&lt;/a&gt;&lt;/span&gt; &lt;b&gt;[2]&lt;/b&gt;&lt;/p&gt;&lt;/td&gt;&lt;/tr&gt;&lt;/table&gt;&lt;table width="100%"&gt;&lt;tr&gt;&lt;td width="20%"&gt;&lt;a name="C07F0017020000" class="dl10 sg al" onclick="javascript:goToSymbol('C07F0017020000');return false" href="index.html?symbol=C07F0017020000"&gt;C07F 17/02&lt;/a&gt;&lt;/td&gt;&lt;td&gt;&lt;p class="sg1"&gt;&lt;span class="dot-d"&gt;&amp;#xB7; &lt;/span&gt;&lt;span class="title"&gt;of metals of the iron group or the platinum group&lt;/span&gt; &lt;b&gt;[2]&lt;/b&gt;&lt;/p&gt;&lt;/td&gt;&lt;/tr&gt;&lt;/table&gt;&lt;table width="100%"&gt;&lt;tr&gt;&lt;td width="20%"&gt;&lt;a name="C07F0019000000" class="dl10 m" onclick="javascript:goToSymbol('C07F0019000000');return false" href="index.html?symbol=C07F0019000000"&gt;C07F 19/00&lt;/a&gt;&lt;/td&gt;&lt;td&gt;&lt;p class="m"&gt;&lt;span class="title"&gt;Metal compounds according to more than one of main groups &lt;a name="C07F1-17" href="index.html?symbol=C07F0001000000" target="_blank" onclick="javascript:goToSymbol('C07F0001000000');return false"&gt;C07F 1/00-C07F 17/00&lt;/a&gt;&lt;/span&gt; &lt;b&gt;[5]&lt;/b&gt;&lt;/p&gt;&lt;/div&gt;&lt;/div&gt;&lt;/body&gt;&lt;/html&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