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File-List href="D04_files/filelis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WIPO IPC: Internet Publication&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owserLevel&gt;MicrosoftInternetExplorer4&lt;/w:BrowserLeve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LatentStyleCount="15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nose-1:5 0 0 0 0 0 0 0 0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nt-charse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generic-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nt-pitch:vari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nt-signature:0 268435456 0 0 -2147483648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 li.MsoNormal, div.Mso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ink, span.MsoHyperli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0039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text-anim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underlin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5.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 {font-family: Arial, Helvet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612.0pt 79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72.0pt 27.0pt 72.0pt 2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header-margin:3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oter-margin:3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ansi-language:#0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language:#0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language:#0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type="text/css" media=all href=ipc.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type="text/css" media=all href=rese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type="text/css" media=all href=grid.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ipcpub.css type="text/css" media=scree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ipcprint.css type="text/css" media=pri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tabs.css type="text/css" media=scree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rcl.css type="text/css" media=scree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ripcis.css type="text/css" media=screen&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409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link="#0039B0" vlink="#8F308F" style='tab-interval:36.0p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 class=Section1&gt;&lt;table width="100%"&gt;&lt;tr&gt;&lt;td width="20%"&gt;&lt;a name="C" class="dl10 s" onclick="javascript:goToSymbol('C');return false" href="index.html?symbol=C"&gt;C&lt;/a&gt;&lt;/td&gt;&lt;td&gt;&lt;p class="s"&gt;&lt;span class="title"&gt;SECTION C &amp;#x2014; CHEMISTRY&lt;/span&gt;; &lt;span class="title"&gt;METALLURGY&lt;/span&gt;&lt;/p&gt;&lt;/td&gt;&lt;/tr&gt;&lt;/table&gt;&lt;table width="100%"&gt;&lt;tr&gt;&lt;td width="20%"&gt;&lt;a name="" class="dl10 t" onclick="javascript:goToSymbol('');return false" href="index.html?symbol="&gt;&lt;/a&gt;&lt;/td&gt;&lt;td&gt;&lt;p class="t"&gt;&lt;span class="title"&gt;CHEMISTRY&lt;/span&gt;&lt;/p&gt;&lt;/td&gt;&lt;/tr&gt;&lt;/table&gt;&lt;table width="100%"&gt;&lt;tr&gt;&lt;td width="20%"&gt;&lt;a name="" class="dl10 n" onclick="javascript:goToSymbol('');return false" href="index.html?symbol="&gt;&lt;/a&gt;&lt;/td&gt;&lt;td&gt;&lt;p&gt;Note(s)&lt;/p&gt;&lt;ul class="number"&gt;&lt;li&gt;In section C, the definitions of groups of chemical elements are as follows: &lt;ul class="none"&gt;&lt;li&gt;&lt;u&gt;Alkali metals:&lt;/u&gt; Li, Na, K, Rb, Cs, Fr&lt;/li&gt;&lt;li&gt;&lt;u&gt;Alkaline earth metals:&lt;/u&gt; Ca, Sr, Ba, Ra&lt;/li&gt;&lt;li&gt;&lt;u&gt;Lanthanides:&lt;/u&gt; elements with atomic numbers 57 to 71 inclusive&lt;/li&gt;&lt;li&gt;&lt;u&gt;Rare earths:&lt;/u&gt; Sc, Y, Lanthanides&lt;/li&gt;&lt;li&gt;&lt;u&gt;Actinides:&lt;/u&gt; elements with atomic numbers 89 to 103 inclusive&lt;/li&gt;&lt;li&gt;&lt;u&gt;Refractory metals:&lt;/u&gt; Ti, V, Cr, Zr, Nb, Mo, Hf, Ta, W&lt;/li&gt;&lt;li&gt;&lt;u&gt;Halogens:&lt;/u&gt; F, Cl, Br, I, At&lt;/li&gt;&lt;li&gt;&lt;u&gt;Noble gases:&lt;/u&gt; He, Ne, Ar, Kr, Xe, Rn&lt;/li&gt;&lt;li&gt;&lt;u&gt;Platinum group:&lt;/u&gt; Os, Ir, Pt, Ru, Rh, Pd&lt;/li&gt;&lt;li&gt;&lt;u&gt;Noble metals:&lt;/u&gt; Ag, Au, Platinum group&lt;/li&gt;&lt;li&gt;&lt;u&gt;Light metals:&lt;/u&gt; alkali metals, alkaline earth metals, Be, Al, Mg&lt;/li&gt;&lt;li&gt;&lt;u&gt;Heavy metals:&lt;/u&gt; metals other than light metals&lt;/li&gt;&lt;li&gt;&lt;u&gt;Iron group:&lt;/u&gt; Fe, Co, Ni&lt;/li&gt;&lt;li&gt;&lt;u&gt;Non-metals:&lt;/u&gt; H, B, C, Si, N, P, O, S, Se, Te, noble gases, halogens&lt;/li&gt;&lt;li&gt;&lt;u&gt;Metals:&lt;/u&gt; elements other than non-metals&lt;/li&gt;&lt;li&gt;&lt;u&gt;Transition elements:&lt;/u&gt; elements with atomic numbers 21 to 30 inclusive, 39 to 48 inclusive, 57 to 80 inclusive, 89 upwards&lt;/li&gt;&lt;/ul&gt;&lt;/li&gt;&lt;li&gt;Section C &lt;u&gt;covers &lt;/u&gt;: &lt;ul class="alpha"&gt;&lt;li&gt;pure chemistry, which covers inorganic compounds, organic compounds, macromolecular compounds, and their methods of preparation;&lt;/li&gt;&lt;li&gt;applied chemistry, which covers compositions containing the above compounds, such as: glass, ceramics, fertilisers, &lt;a onclick="javascript:openGlossWin('plastic');return false" href="glossary?term=plastic"&gt;plastics&lt;/a&gt; compositions, paints, &lt;a onclick="javascript:openGlossWin('product');return false" href="glossary?term=product"&gt;products&lt;/a&gt; of the petroleum industry. It also &lt;u&gt;covers&lt;/u&gt; certain compositions on account of their having particular properties rendering them suitable for certain purposes, as in the case of explosives, dyestuffs, adhesives, lubricants, and detergents;&lt;/li&gt;&lt;li&gt;certain marginal industries, such as the manufacture of coke and of solid or gaseous fuels, the production and refining of oils, fats and waxes, the fermentation industry (e.g., brewing and wine-making), the sugar industry;&lt;/li&gt;&lt;li&gt;certain operations or &lt;a onclick="javascript:openGlossWin('treatment');return false" href="glossary?term=treatment"&gt;treatments&lt;/a&gt;, which are either purely mechanical, e.g., the mechanical treatment of leather and skins, or partly mechanical, e.g., the treatment of water or the prevention of corrosion in general;&lt;/li&gt;&lt;li&gt;metallurgy, ferrous or non-ferrous alloys.&lt;/li&gt;&lt;/ul&gt;&lt;/li&gt;&lt;li&gt;In all sections of the IPC, in the absence of an indication to the contrary, the Periodic System of chemical elements referred to is the one with 8 groups as represented in the table below. For example, group &lt;a name="C07F3" href="index.html?symbol=C07F0003000000" target="_blank" onclick="javascript:goToSymbol('C07F0003000000');return false"&gt;C07F 3/00&lt;/a&gt;&amp;nbsp;"Compounds containing elements of the 2nd Group of the Periodic System" refers to the elements of columns IIa and IIb. &lt;b&gt;[2009.01]&lt;/b&gt;&lt;ul class="none"&gt;&lt;li&gt;&lt;img src="figs/fig401.gif" align="texttop" alt="fig401"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li&gt;&lt;/ul&gt;&lt;/li&gt;&lt;li&gt;&lt;ul class="alpha"&gt;&lt;li&gt;In the case of operations, &lt;a onclick="javascript:openGlossWin('treatment');return false" href="glossary?term=treatment"&gt;treatments&lt;/a&gt;, &lt;a onclick="javascript:openGlossWin('product');return false" href="glossary?term=product"&gt;products&lt;/a&gt; or articles having both a chemical and a non-chemical part or aspect, the general rule is that the chemical part or aspect is covered by section C.&lt;/li&gt;&lt;li&gt;In some of these cases, the chemical part or aspect brings with it a non-chemical one, even though purely mechanical, because this latter aspect either is essential to the operation or treatment or constitutes an important element thereof. It has seemed, in fact, more logical not to dissociate the different parts or &lt;a onclick="javascript:openGlossWin('aspect');return false" href="glossary?term=aspect"&gt;aspects&lt;/a&gt; of a coherent whole. This is the case for applied chemistry and for the industries, operations and &lt;a onclick="javascript:openGlossWin('treatment');return false" href="glossary?term=treatment"&gt;treatments&lt;/a&gt; mentioned in Notes (1)(c), (d) and (e). For example, furnaces peculiar to the manufacture of glass are covered by class &lt;a name="C03" href="index.html?symbol=C03" target="_blank" onclick="javascript:goToSymbol('C03');return false"&gt;C03&lt;/a&gt; and not by class &lt;a name="F27" href="index.html?symbol=F27" target="_blank" onclick="javascript:goToSymbol('F27');return false"&gt;F27&lt;/a&gt;.&lt;/li&gt;&lt;li&gt;There are, however, some exceptions in which the mechanical (or non-chemical) aspect carries with it the chemical aspect, for example: &lt;ul class="bullet"&gt;&lt;li&gt;Certain extractive processes, in subclass &lt;a name="A61K" href="index.html?symbol=A61K" target="_blank" onclick="javascript:goToSymbol('A61K');return false"&gt;A61K&lt;/a&gt;;&lt;/li&gt;&lt;li&gt;The chemical purification of air, in subclass &lt;a name="A61L" href="index.html?symbol=A61L" target="_blank" onclick="javascript:goToSymbol('A61L');return false"&gt;A61L&lt;/a&gt;;&lt;/li&gt;&lt;li&gt;Chemical methods of fire-fighting, in subclass &lt;a name="A62D" href="index.html?symbol=A62D" target="_blank" onclick="javascript:goToSymbol('A62D');return false"&gt;A62D&lt;/a&gt;;&lt;/li&gt;&lt;li&gt;Chemical processes and &lt;a onclick="javascript:openGlossWin('apparatu');return false" href="glossary?term=apparatu"&gt;apparatus&lt;/a&gt;, in class &lt;a name="B01" href="index.html?symbol=B01" target="_blank" onclick="javascript:goToSymbol('B01');return false"&gt;B01&lt;/a&gt;;&lt;/li&gt;&lt;li&gt;Impregnation of wood, in subclass &lt;a name="B27K" href="index.html?symbol=B27K" target="_blank" onclick="javascript:goToSymbol('B27K');return false"&gt;B27K&lt;/a&gt;;&lt;/li&gt;&lt;li&gt;Chemical methods of analysis or testing, in subclass &lt;a name="G01N" href="index.html?symbol=G01N" target="_blank" onclick="javascript:goToSymbol('G01N');return false"&gt;G01N&lt;/a&gt;;&lt;/li&gt;&lt;li&gt;Photographic &lt;a onclick="javascript:openGlossWin('material');return false" href="glossary?term=material"&gt;materials&lt;/a&gt; and processes, in class &lt;a name="G03" href="index.html?symbol=G03" target="_blank" onclick="javascript:goToSymbol('G03');return false"&gt;G03&lt;/a&gt;, and, generally, the chemical treatment of textiles and the production of cellulose or paper, in section D.&lt;/li&gt;&lt;/ul&gt;&lt;/li&gt;&lt;li&gt;In still other cases, the pure chemical aspect is covered by section C and the applied chemical aspect by another section, such as A, B or F, e.g., the &lt;a onclick="javascript:openGlossWin('us');return false" href="glossary?term=us"&gt;use&lt;/a&gt; of a substance or composition for: &lt;ul class="bullet"&gt;&lt;li&gt;treatment of &lt;a onclick="javascript:openGlossWin('plant');return false" href="glossary?term=plant"&gt;plants&lt;/a&gt; or animals, covered by subclass &lt;a name="A01N" href="index.html?symbol=A01N" target="_blank" onclick="javascript:goToSymbol('A01N');return false"&gt;A01N&lt;/a&gt;;&lt;/li&gt;&lt;li&gt;foodstuffs, covered by class &lt;a name="A23" href="index.html?symbol=A23" target="_blank" onclick="javascript:goToSymbol('A23');return false"&gt;A23&lt;/a&gt;;&lt;/li&gt;&lt;li&gt;ammunition or explosives, covered by class &lt;a name="F42" href="index.html?symbol=F42" target="_blank" onclick="javascript:goToSymbol('F42');return false"&gt;F42&lt;/a&gt;.&lt;/li&gt;&lt;/ul&gt;&lt;/li&gt;&lt;li&gt;When the chemical and mechanical &lt;a onclick="javascript:openGlossWin('aspect');return false" href="glossary?term=aspect"&gt;aspects&lt;/a&gt; are so closely interlocked that a neat and simple division is not possible, or when certain mechanical processes follow as a natural or logical continuation of a chemical treatment, section C may cover, in addition to the chemical aspect, a part only of the mechanical aspect, e.g., after-treatment of artificial stone, covered by class &lt;a name="C04" href="index.html?symbol=C04" target="_blank" onclick="javascript:goToSymbol('C04');return false"&gt;C04&lt;/a&gt;. In this latter case, a note or a reference is usually given to make the position clear, even if sometimes the division is rather arbitrary.&lt;/li&gt;&lt;/ul&gt;&lt;/li&gt;&lt;/ul&gt;&lt;/td&gt;&lt;/tr&gt;&lt;/table&gt;&lt;table width="100%"&gt;&lt;tr&gt;&lt;td width="20%"&gt;&lt;a name="C12" class="dl10 c" onclick="javascript:goToSymbol('C12');return false" href="index.html?symbol=C12"&gt;C12&lt;/a&gt;&lt;/td&gt;&lt;td&gt;&lt;p class="c"&gt;&lt;span class="title"&gt;BIOCHEMISTRY&lt;/span&gt;; &lt;span class="title"&gt;BEER&lt;/span&gt;; &lt;span class="title"&gt;SPIRITS&lt;/span&gt;; &lt;span class="title"&gt;WINE&lt;/span&gt;; &lt;span class="title"&gt;VINEGAR&lt;/span&gt;; &lt;span class="title"&gt;MICROBIOLOGY&lt;/span&gt;; &lt;span class="title"&gt;ENZYMOLOGY&lt;/span&gt;; &lt;span class="title"&gt;MUTATION OR GENETIC ENGINEERING&lt;/span&gt;&lt;/p&gt;&lt;/td&gt;&lt;/tr&gt;&lt;/table&gt;&lt;table width="100%"&gt;&lt;tr&gt;&lt;td width="20%"&gt;&lt;a name="" class="dl10 n" onclick="javascript:goToSymbol('');return false" href="index.html?symbol="&gt;&lt;/a&gt;&lt;/td&gt;&lt;td&gt;&lt;p&gt;Note(s)&lt;/p&gt;&lt;ul class="None"&gt;&lt;li&gt;The codes of subclass &lt;a name="C12R" href="index.html?symbol=C12R" target="_blank" onclick="javascript:goToSymbol('C12R');return false"&gt;C12R&lt;/a&gt; are &lt;u&gt;only&lt;/u&gt; for &lt;a onclick="javascript:openGlossWin('us');return false" href="glossary?term=us"&gt;use&lt;/a&gt; as indexing codes associated with subclasses &lt;a name="C12C-C12Q" href="index.html?symbol=C12C" target="_blank" onclick="javascript:goToSymbol('C12C');return false"&gt;C12C-C12Q&lt;/a&gt; or &lt;a name="C12S" href="index.html?symbol=C12S" target="_blank" onclick="javascript:goToSymbol('C12S');return false"&gt;C12S&lt;/a&gt;, so as to provide information concerning the micro-organisms used in the processes classified in these subclasses. &lt;b&gt;[3]&lt;/b&gt;&lt;/li&gt;&lt;/ul&gt;&lt;/td&gt;&lt;/tr&gt;&lt;/table&gt;&lt;table width="100%"&gt;&lt;tr&gt;&lt;td width="20%"&gt;&lt;a name="C12S" class="dl10 u" onclick="javascript:goToSymbol('C12S');return false" href="index.html?symbol=C12S"&gt;C12S&lt;/a&gt;&lt;/td&gt;&lt;td&gt;&lt;p class="u"&gt;&lt;span class="title"&gt;PROCESSES USING &lt;a onclick="javascript:openGlossWin('ENZYM');return false" href="glossary?term=ENZYM"&gt;ENZYMES&lt;/a&gt; OR &lt;a onclick="javascript:openGlossWin('MICRO-ORGANISM');return false" href="glossary?term=MICRO-ORGANISM"&gt;MICRO-ORGANISMS&lt;/a&gt; TO LIBERATE, SEPARATE OR PURIFY A PRE-EXISTING COMPOUND OR COMPOSITION&lt;/span&gt;&lt;span class="ref"&gt; (biological treatment of water, waste water, or sewage &lt;a name="C02F3" href="index.html?symbol=C02F0003000000" target="_blank" onclick="javascript:goToSymbol('C02F0003000000');return false"&gt;C02F 3/00&lt;/a&gt;, of sludge &lt;a name="C02F11.02" href="index.html?symbol=C02F0011020000" target="_blank" onclick="javascript:goToSymbol('C02F0011020000');return false"&gt;C02F 11/02&lt;/a&gt;; processes using &lt;a onclick="javascript:openGlossWin('enzym');return false" href="glossary?term=enzym"&gt;enzymes&lt;/a&gt; or &lt;a onclick="javascript:openGlossWin('micro-organism');return false" href="glossary?term=micro-organism"&gt;micro-organisms&lt;/a&gt; to separate optical isomers from a racemic mixture &lt;a name="C12P41" href="index.html?symbol=C12P0041000000" target="_blank" onclick="javascript:goToSymbol('C12P0041000000');return false"&gt;C12P 41/00&lt;/a&gt;)&lt;/span&gt;; &lt;span class="title"&gt;PROCESSES USING &lt;a onclick="javascript:openGlossWin('ENZYM');return false" href="glossary?term=ENZYM"&gt;ENZYMES&lt;/a&gt; OR &lt;a onclick="javascript:openGlossWin('MICRO-ORGANISM');return false" href="glossary?term=MICRO-ORGANISM"&gt;MICRO-ORGANISMS&lt;/a&gt; TO TREAT TEXTILES OR TO CLEAN SOLID SURFACES OF &lt;a onclick="javascript:openGlossWin('MATERIAL');return false" href="glossary?term=MATERIAL"&gt;MATERIALS&lt;/a&gt;&lt;/span&gt; &lt;b&gt;[5]&lt;/b&gt;&lt;/p&gt;&lt;/td&gt;&lt;/tr&gt;&lt;/table&gt;&lt;table width="100%"&gt;&lt;tr&gt;&lt;td width="20%"&gt;&lt;a name="" class="dl10 n" onclick="javascript:goToSymbol('');return false" href="index.html?symbol="&gt;&lt;/a&gt;&lt;/td&gt;&lt;td&gt;&lt;p&gt;Note(s)&lt;/p&gt;&lt;ul class="number"&gt;&lt;li&gt;This subclass &lt;u&gt;covers&lt;/u&gt; processes already provided for in: &lt;ul class="bullet"&gt;&lt;li&gt;Section A: &lt;a name="A21" href="index.html?symbol=A21" target="_blank" onclick="javascript:goToSymbol('A21');return false"&gt;A21&lt;/a&gt;, &lt;a name="A23" href="index.html?symbol=A23" target="_blank" onclick="javascript:goToSymbol('A23');return false"&gt;A23&lt;/a&gt;, &lt;a name="A61L" href="index.html?symbol=A61L" target="_blank" onclick="javascript:goToSymbol('A61L');return false"&gt;A61L&lt;/a&gt;, &lt;a name="A62D" href="index.html?symbol=A62D" target="_blank" onclick="javascript:goToSymbol('A62D');return false"&gt;A62D&lt;/a&gt;;&lt;/li&gt;&lt;li&gt;Section B: &lt;a name="B01D" href="index.html?symbol=B01D" target="_blank" onclick="javascript:goToSymbol('B01D');return false"&gt;B01D&lt;/a&gt;, &lt;a name="B08B" href="index.html?symbol=B08B" target="_blank" onclick="javascript:goToSymbol('B08B');return false"&gt;B08B&lt;/a&gt;, &lt;a name="B09C" href="index.html?symbol=B09C" target="_blank" onclick="javascript:goToSymbol('B09C');return false"&gt;B09C&lt;/a&gt;;&lt;/li&gt;&lt;li&gt;Section C: &lt;a name="C01" href="index.html?symbol=C01" target="_blank" onclick="javascript:goToSymbol('C01');return false"&gt;C01&lt;/a&gt;, &lt;a name="C05F" href="index.html?symbol=C05F" target="_blank" onclick="javascript:goToSymbol('C05F');return false"&gt;C05F&lt;/a&gt;, &lt;a name="C08" href="index.html?symbol=C08" target="_blank" onclick="javascript:goToSymbol('C08');return false"&gt;C08&lt;/a&gt;, &lt;a name="C09B" href="index.html?symbol=C09B" target="_blank" onclick="javascript:goToSymbol('C09B');return false"&gt;C09B&lt;/a&gt;, &lt;a name="C09H" href="index.html?symbol=C09H" target="_blank" onclick="javascript:goToSymbol('C09H');return false"&gt;C09H&lt;/a&gt;, &lt;a name="C10G" href="index.html?symbol=C10G" target="_blank" onclick="javascript:goToSymbol('C10G');return false"&gt;C10G&lt;/a&gt;, &lt;a name="C13" href="index.html?symbol=C13" target="_blank" onclick="javascript:goToSymbol('C13');return false"&gt;C13&lt;/a&gt;, &lt;a name="C14C" href="index.html?symbol=C14C" target="_blank" onclick="javascript:goToSymbol('C14C');return false"&gt;C14C&lt;/a&gt;, &lt;a name="C21B" href="index.html?symbol=C21B" target="_blank" onclick="javascript:goToSymbol('C21B');return false"&gt;C21B&lt;/a&gt;, &lt;a name="C22B" href="index.html?symbol=C22B" target="_blank" onclick="javascript:goToSymbol('C22B');return false"&gt;C22B&lt;/a&gt;, &lt;a name="C23F" href="index.html?symbol=C23F" target="_blank" onclick="javascript:goToSymbol('C23F');return false"&gt;C23F&lt;/a&gt;, &lt;a name="C23G" href="index.html?symbol=C23G" target="_blank" onclick="javascript:goToSymbol('C23G');return false"&gt;C23G&lt;/a&gt;;&lt;/li&gt;&lt;li&gt;Section D: &lt;a name="D01C" href="index.html?symbol=D01C" target="_blank" onclick="javascript:goToSymbol('D01C');return false"&gt;D01C&lt;/a&gt;, &lt;a name="D01F" href="index.html?symbol=D01F" target="_blank" onclick="javascript:goToSymbol('D01F');return false"&gt;D01F&lt;/a&gt;, &lt;a name="D06L" href="index.html?symbol=D06L" target="_blank" onclick="javascript:goToSymbol('D06L');return false"&gt;D06L&lt;/a&gt;, &lt;a name="D06M" href="index.html?symbol=D06M" target="_blank" onclick="javascript:goToSymbol('D06M');return false"&gt;D06M&lt;/a&gt;, &lt;a name="D06P" href="index.html?symbol=D06P" target="_blank" onclick="javascript:goToSymbol('D06P');return false"&gt;D06P&lt;/a&gt;, &lt;a name="D21C" href="index.html?symbol=D21C" target="_blank" onclick="javascript:goToSymbol('D21C');return false"&gt;D21C&lt;/a&gt;, &lt;a name="D21H" href="index.html?symbol=D21H" target="_blank" onclick="javascript:goToSymbol('D21H');return false"&gt;D21H&lt;/a&gt;;&lt;/li&gt;&lt;li&gt;Section E: &lt;a name="E21B" href="index.html?symbol=E21B" target="_blank" onclick="javascript:goToSymbol('E21B');return false"&gt;E21B&lt;/a&gt;;&lt;/li&gt;&lt;li&gt;Section F: &lt;a name="F24F" href="index.html?symbol=F24F" target="_blank" onclick="javascript:goToSymbol('F24F');return false"&gt;F24F&lt;/a&gt;, &lt;a name="F24J" href="index.html?symbol=F24J" target="_blank" onclick="javascript:goToSymbol('F24J');return false"&gt;F24J&lt;/a&gt;, &lt;a name="F26B" href="index.html?symbol=F26B" target="_blank" onclick="javascript:goToSymbol('F26B');return false"&gt;F26B&lt;/a&gt;;&lt;/li&gt;&lt;li&gt;Section H: &lt;a name="H01M" href="index.html?symbol=H01M" target="_blank" onclick="javascript:goToSymbol('H01M');return false"&gt;H01M&lt;/a&gt;.&lt;/li&gt;&lt;/ul&gt;&lt;ul class="none"&gt;&lt;li&gt;This subclass is intended to provide a basis for a complete search to be made with respect to the subject matter defined by the subclass title and, therefore, all relevant information is classified in this subclass, even if classified elsewhere.&lt;/li&gt;&lt;/ul&gt;&lt;/li&gt;&lt;li&gt;Attention is drawn to Notes (2) and (3) following the title of class &lt;a name="C12" href="index.html?symbol=C12" target="_blank" onclick="javascript:goToSymbol('C12');return false"&gt;C12&lt;/a&gt;. &lt;b&gt;[5]&lt;/b&gt;&lt;/li&gt;&lt;li&gt;In this subclass, in the absence of an indication to the contrary, classification is made in the last appropriate place. &lt;b&gt;[2009.01]&lt;/b&gt;&lt;/li&gt;&lt;li&gt;The classification symbols of this subclass are not listed first when printed on patent documents. &lt;b&gt;[5]&lt;/b&gt;&lt;/li&gt;&lt;/ul&gt;&lt;/td&gt;&lt;/tr&gt;&lt;/table&gt;&lt;table width="100%"&gt;&lt;tr&gt;&lt;td width="20%"&gt;&lt;a name="" class="dl10 n" onclick="javascript:goToSymbol('');return false" href="index.html?symbol="&gt;&lt;/a&gt;&lt;/td&gt;&lt;td&gt;&lt;p&gt;Note(s)&lt;/p&gt;&lt;ul class="none"&gt;&lt;li&gt;In this subclass, it is desirable to add the indexing codes of subclass &lt;a name="C12R" href="index.html?symbol=C12R" target="_blank" onclick="javascript:goToSymbol('C12R');return false"&gt;C12R&lt;/a&gt;. &lt;b&gt;[6]&lt;/b&gt;&lt;/li&gt;&lt;/ul&gt;&lt;/td&gt;&lt;/tr&gt;&lt;/table&gt;&lt;table width="100%"&gt;&lt;tr&gt;&lt;td width="20%"&gt;&lt;a name="C12S0001000000" class="dl10 m" onclick="javascript:goToSymbol('C12S0001000000');return false" href="index.html?symbol=C12S0001000000"&gt;C12S 1/00&lt;/a&gt;&lt;/td&gt;&lt;td&gt;&lt;p class="m"&gt;&lt;span class="title"&gt;Treatment of petroleum oils, shale oils or sand oils&lt;/span&gt; &lt;b&gt;[5]&lt;/b&gt;&lt;/p&gt;&lt;/td&gt;&lt;/tr&gt;&lt;/table&gt;&lt;table width="100%"&gt;&lt;tr&gt;&lt;td width="20%"&gt;&lt;a name="C12S0001020000" class="dl10 sg al" onclick="javascript:goToSymbol('C12S0001020000');return false" href="index.html?symbol=C12S0001020000"&gt;C12S 1/02&lt;/a&gt;&lt;/td&gt;&lt;td&gt;&lt;p class="sg1"&gt;&lt;span class="dot-d"&gt;&amp;#xB7; &lt;/span&gt;&lt;span class="title"&gt;Desulfurising&lt;/span&gt; &lt;b&gt;[5]&lt;/b&gt;&lt;/p&gt;&lt;/td&gt;&lt;/tr&gt;&lt;/table&gt;&lt;table width="100%"&gt;&lt;tr&gt;&lt;td width="20%"&gt;&lt;a name="C12S0003000000" class="dl10 m" onclick="javascript:goToSymbol('C12S0003000000');return false" href="index.html?symbol=C12S0003000000"&gt;C12S 3/00&lt;/a&gt;&lt;/td&gt;&lt;td&gt;&lt;p class="m"&gt;&lt;span class="title"&gt;Treatment of animal or plant &lt;a onclick="javascript:openGlossWin('material');return false" href="glossary?term=material"&gt;materials&lt;/a&gt; or &lt;a onclick="javascript:openGlossWin('micro-organism');return false" href="glossary?term=micro-organism"&gt;micro-organisms&lt;/a&gt;&lt;/span&gt; &lt;b&gt;[5]&lt;/b&gt;&lt;/p&gt;&lt;/td&gt;&lt;/tr&gt;&lt;/table&gt;&lt;table width="100%"&gt;&lt;tr&gt;&lt;td width="20%"&gt;&lt;a name="C12S0003020000" class="dl10 sg al" onclick="javascript:goToSymbol('C12S0003020000');return false" href="index.html?symbol=C12S0003020000"&gt;C12S 3/02&lt;/a&gt;&lt;/td&gt;&lt;td&gt;&lt;p class="sg1"&gt;&lt;span class="dot-d"&gt;&amp;#xB7; &lt;/span&gt;&lt;span class="title"&gt;Recovery or purification of carbohydrate material&lt;/span&gt; &lt;b&gt;[5]&lt;/b&gt;&lt;/p&gt;&lt;/td&gt;&lt;/tr&gt;&lt;/table&gt;&lt;table width="100%"&gt;&lt;tr&gt;&lt;td width="20%"&gt;&lt;a name="C12S0003040000" class="dl10 sg al" onclick="javascript:goToSymbol('C12S0003040000');return false" href="index.html?symbol=C12S0003040000"&gt;C12S 3/04&lt;/a&gt;&lt;/td&gt;&lt;td&gt;&lt;p class="sg2"&gt;&lt;span class="dot-d"&gt;&amp;#xB7; &amp;#xB7; &lt;/span&gt;&lt;span class="title"&gt;Cellulose, e.g. plant fibres&lt;/span&gt; &lt;b&gt;[5]&lt;/b&gt;&lt;/p&gt;&lt;/td&gt;&lt;/tr&gt;&lt;/table&gt;&lt;table width="100%"&gt;&lt;tr&gt;&lt;td width="20%"&gt;&lt;a name="C12S0003060000" class="dl10 sg al" onclick="javascript:goToSymbol('C12S0003060000');return false" href="index.html?symbol=C12S0003060000"&gt;C12S 3/06&lt;/a&gt;&lt;/td&gt;&lt;td&gt;&lt;p class="sg3"&gt;&lt;span class="dot-d"&gt;&amp;#xB7; &amp;#xB7; &amp;#xB7; &lt;/span&gt;&lt;span class="title"&gt;Treatment of hemp or flax&lt;/span&gt; &lt;b&gt;[5]&lt;/b&gt;&lt;/p&gt;&lt;/td&gt;&lt;/tr&gt;&lt;/table&gt;&lt;table width="100%"&gt;&lt;tr&gt;&lt;td width="20%"&gt;&lt;a name="C12S0003080000" class="dl10 sg al" onclick="javascript:goToSymbol('C12S0003080000');return false" href="index.html?symbol=C12S0003080000"&gt;C12S 3/08&lt;/a&gt;&lt;/td&gt;&lt;td&gt;&lt;p class="sg3"&gt;&lt;span class="dot-d"&gt;&amp;#xB7; &amp;#xB7; &amp;#xB7; &lt;/span&gt;&lt;span class="title"&gt;in the production of paper pulp&lt;/span&gt; &lt;b&gt;[5]&lt;/b&gt;&lt;/p&gt;&lt;/td&gt;&lt;/tr&gt;&lt;/table&gt;&lt;table width="100%"&gt;&lt;tr&gt;&lt;td width="20%"&gt;&lt;a name="C12S0003100000" class="dl10 sg al" onclick="javascript:goToSymbol('C12S0003100000');return false" href="index.html?symbol=C12S0003100000"&gt;C12S 3/10&lt;/a&gt;&lt;/td&gt;&lt;td&gt;&lt;p class="sg2"&gt;&lt;span class="dot-d"&gt;&amp;#xB7; &amp;#xB7; &lt;/span&gt;&lt;span class="title"&gt;Treatment of sugar or molasses&lt;/span&gt; &lt;b&gt;[5]&lt;/b&gt;&lt;/p&gt;&lt;/td&gt;&lt;/tr&gt;&lt;/table&gt;&lt;table width="100%"&gt;&lt;tr&gt;&lt;td width="20%"&gt;&lt;a name="C12S0003120000" class="dl10 sg al" onclick="javascript:goToSymbol('C12S0003120000');return false" href="index.html?symbol=C12S0003120000"&gt;C12S 3/12&lt;/a&gt;&lt;/td&gt;&lt;td&gt;&lt;p class="sg2"&gt;&lt;span class="dot-d"&gt;&amp;#xB7; &amp;#xB7; &lt;/span&gt;&lt;span class="title"&gt;Treatment of pectin or starch&lt;/span&gt; &lt;b&gt;[5]&lt;/b&gt;&lt;/p&gt;&lt;/td&gt;&lt;/tr&gt;&lt;/table&gt;&lt;table width="100%"&gt;&lt;tr&gt;&lt;td width="20%"&gt;&lt;a name="C12S0003140000" class="dl10 sg al" onclick="javascript:goToSymbol('C12S0003140000');return false" href="index.html?symbol=C12S0003140000"&gt;C12S 3/14&lt;/a&gt;&lt;/td&gt;&lt;td&gt;&lt;p class="sg1"&gt;&lt;span class="dot-d"&gt;&amp;#xB7; &lt;/span&gt;&lt;span class="title"&gt;Recovery or purification of proteinaceous material&lt;/span&gt; &lt;b&gt;[5]&lt;/b&gt;&lt;/p&gt;&lt;/td&gt;&lt;/tr&gt;&lt;/table&gt;&lt;table width="100%"&gt;&lt;tr&gt;&lt;td width="20%"&gt;&lt;a name="C12S0003160000" class="dl10 sg al" onclick="javascript:goToSymbol('C12S0003160000');return false" href="index.html?symbol=C12S0003160000"&gt;C12S 3/16&lt;/a&gt;&lt;/td&gt;&lt;td&gt;&lt;p class="sg2"&gt;&lt;span class="dot-d"&gt;&amp;#xB7; &amp;#xB7; &lt;/span&gt;&lt;span class="title"&gt;Collagen or gelatin&lt;/span&gt; &lt;b&gt;[5]&lt;/b&gt;&lt;/p&gt;&lt;/td&gt;&lt;/tr&gt;&lt;/table&gt;&lt;table width="100%"&gt;&lt;tr&gt;&lt;td width="20%"&gt;&lt;a name="C12S0003180000" class="dl10 sg al" onclick="javascript:goToSymbol('C12S0003180000');return false" href="index.html?symbol=C12S0003180000"&gt;C12S 3/18&lt;/a&gt;&lt;/td&gt;&lt;td&gt;&lt;p class="sg1"&gt;&lt;span class="dot-d"&gt;&amp;#xB7; &lt;/span&gt;&lt;span class="title"&gt;Recovery or purification of glyceridic oils, fats, ester-type waxes or fatty acids&lt;/span&gt; &lt;b&gt;[5]&lt;/b&gt;&lt;/p&gt;&lt;/td&gt;&lt;/tr&gt;&lt;/table&gt;&lt;table width="100%"&gt;&lt;tr&gt;&lt;td width="20%"&gt;&lt;a name="C12S0003200000" class="dl10 sg al" onclick="javascript:goToSymbol('C12S0003200000');return false" href="index.html?symbol=C12S0003200000"&gt;C12S 3/20&lt;/a&gt;&lt;/td&gt;&lt;td&gt;&lt;p class="sg1"&gt;&lt;span class="dot-d"&gt;&amp;#xB7; &lt;/span&gt;&lt;span class="title"&gt;Removal of nucleic acids from intact or disrupted cells&lt;/span&gt; &lt;b&gt;[5]&lt;/b&gt;&lt;/p&gt;&lt;/td&gt;&lt;/tr&gt;&lt;/table&gt;&lt;table width="100%"&gt;&lt;tr&gt;&lt;td width="20%"&gt;&lt;a name="C12S0003220000" class="dl10 sg al" onclick="javascript:goToSymbol('C12S0003220000');return false" href="index.html?symbol=C12S0003220000"&gt;C12S 3/22&lt;/a&gt;&lt;/td&gt;&lt;td&gt;&lt;p class="sg1"&gt;&lt;span class="dot-d"&gt;&amp;#xB7; &lt;/span&gt;&lt;span class="title"&gt;Treatment of blood fractions&lt;/span&gt; &lt;b&gt;[5]&lt;/b&gt;&lt;/p&gt;&lt;/td&gt;&lt;/tr&gt;&lt;/table&gt;&lt;table width="100%"&gt;&lt;tr&gt;&lt;td width="20%"&gt;&lt;a name="C12S0003240000" class="dl10 sg al" onclick="javascript:goToSymbol('C12S0003240000');return false" href="index.html?symbol=C12S0003240000"&gt;C12S 3/24&lt;/a&gt;&lt;/td&gt;&lt;td&gt;&lt;p class="sg1"&gt;&lt;span class="dot-d"&gt;&amp;#xB7; &lt;/span&gt;&lt;span class="title"&gt;Treatment of animal secretions or organs&lt;/span&gt; &lt;b&gt;[5]&lt;/b&gt;&lt;/p&gt;&lt;/td&gt;&lt;/tr&gt;&lt;/table&gt;&lt;table width="100%"&gt;&lt;tr&gt;&lt;td width="20%"&gt;&lt;a name="C12S0005000000" class="dl10 m" onclick="javascript:goToSymbol('C12S0005000000');return false" href="index.html?symbol=C12S0005000000"&gt;C12S 5/00&lt;/a&gt;&lt;/td&gt;&lt;td&gt;&lt;p class="m"&gt;&lt;span class="title"&gt;Treatment of emulsions, gases or foams&lt;/span&gt; &lt;b&gt;[5]&lt;/b&gt;&lt;/p&gt;&lt;/td&gt;&lt;/tr&gt;&lt;/table&gt;&lt;table width="100%"&gt;&lt;tr&gt;&lt;td width="20%"&gt;&lt;a name="C12S0007000000" class="dl10 m" onclick="javascript:goToSymbol('C12S0007000000');return false" href="index.html?symbol=C12S0007000000"&gt;C12S 7/00&lt;/a&gt;&lt;/td&gt;&lt;td&gt;&lt;p class="m"&gt;&lt;span class="title"&gt;Treatment of hides, e.g. depilating, bating&lt;/span&gt; &lt;b&gt;[5]&lt;/b&gt;&lt;/p&gt;&lt;/td&gt;&lt;/tr&gt;&lt;/table&gt;&lt;table width="100%"&gt;&lt;tr&gt;&lt;td width="20%"&gt;&lt;a name="C12S0009000000" class="dl10 m" onclick="javascript:goToSymbol('C12S0009000000');return false" href="index.html?symbol=C12S0009000000"&gt;C12S 9/00&lt;/a&gt;&lt;/td&gt;&lt;td&gt;&lt;p class="m"&gt;&lt;span class="title"&gt;Cleaning solid surfaces of &lt;a onclick="javascript:openGlossWin('material');return false" href="glossary?term=material"&gt;materials&lt;/a&gt;&lt;/span&gt; &lt;b&gt;[5]&lt;/b&gt;&lt;/p&gt;&lt;/td&gt;&lt;/tr&gt;&lt;/table&gt;&lt;table width="100%"&gt;&lt;tr&gt;&lt;td width="20%"&gt;&lt;a name="C12S0011000000" class="dl10 m" onclick="javascript:goToSymbol('C12S0011000000');return false" href="index.html?symbol=C12S0011000000"&gt;C12S 11/00&lt;/a&gt;&lt;/td&gt;&lt;td&gt;&lt;p class="m"&gt;&lt;span class="title"&gt;Treatment of textiles, e.g. cleaning&lt;/span&gt; &lt;b&gt;[5]&lt;/b&gt;&lt;/p&gt;&lt;/td&gt;&lt;/tr&gt;&lt;/table&gt;&lt;table width="100%"&gt;&lt;tr&gt;&lt;td width="20%"&gt;&lt;a name="C12S0013000000" class="dl10 d" onclick="javascript:goToSymbol('C12S0013000000');return false" href="index.html?symbol=C12S0013000000"&gt;C12S 13/00&lt;/a&gt;&lt;/td&gt;&lt;td&gt;(transferred to &lt;a name="C12S99" href="index.html?symbol=C12S0099000000" target="_blank" onclick="javascript:goToSymbol('C12S0099000000');return false"&gt;C12S 99/00&lt;/a&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td&gt;&lt;/tr&gt;&lt;/table&gt;&lt;table width="100%"&gt;&lt;tr&gt;&lt;td width="20%"&gt;&lt;a name="C12S0099000000" class="dl10 m mod" onclick="javascript:goToSymbol('C12S0099000000');return false" href="index.html?symbol=C12S0099000000"&gt;C12S 99/00&lt;/a&gt;&lt;/td&gt;&lt;td&gt;&lt;p class="m"&gt;&lt;span class="title"&gt;Subject matter not provided for in other groups of this subclass&lt;/span&gt; &lt;b&gt;[2010.01]&lt;/b&gt;&lt;/p&gt;&lt;/div&gt;&lt;/div&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