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VIP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3/pm/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6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мар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3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Подготовительный комитет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0 апреля 20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ru-RU"/>
        </w:rPr>
        <w:t>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повесткИ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Генеральным директор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.</w:t>
        <w:tab/>
        <w:t>Открытие сесс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  <w:t>Принятие повестки дн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567"/>
        <w:rPr>
          <w:szCs w:val="22"/>
          <w:lang w:val="ru-RU"/>
        </w:rPr>
      </w:pPr>
      <w:r>
        <w:rPr>
          <w:szCs w:val="22"/>
          <w:lang w:val="ru-RU"/>
        </w:rPr>
        <w:t>3.</w:t>
        <w:tab/>
        <w:t xml:space="preserve">Принятие отчета о заседании Подготовительного комитета, состоявшемся </w:t>
        <w:br/>
        <w:t>22 февраля 2013 г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567"/>
        <w:rPr>
          <w:szCs w:val="22"/>
          <w:lang w:val="ru-RU"/>
        </w:rPr>
      </w:pPr>
      <w:r>
        <w:rPr>
          <w:szCs w:val="22"/>
          <w:lang w:val="ru-RU"/>
        </w:rPr>
        <w:t>4.</w:t>
        <w:tab/>
        <w:t>Рассмотрение нерешенных вопросов, касающихся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567"/>
        <w:rPr>
          <w:szCs w:val="22"/>
          <w:lang w:val="ru-RU"/>
        </w:rPr>
      </w:pPr>
      <w:r>
        <w:rPr>
          <w:szCs w:val="22"/>
          <w:lang w:val="ru-RU"/>
        </w:rPr>
        <w:t>5.</w:t>
        <w:tab/>
        <w:t xml:space="preserve">Рассмотрение списка организаций, которые будут приглашены на Дипломатическую конференцию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6.</w:t>
        <w:tab/>
        <w:t xml:space="preserve">Принятие отчета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7.</w:t>
        <w:tab/>
        <w:t>Закрытие сесс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>
          <w:lang w:val="ru-RU"/>
        </w:rPr>
        <w:t>[Конец документа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35:00Z</dcterms:created>
  <dc:creator>Hublin</dc:creator>
  <dc:description/>
  <cp:keywords/>
  <dc:language>en-US</dc:language>
  <cp:lastModifiedBy>Nechiporenko</cp:lastModifiedBy>
  <cp:lastPrinted>2013-03-08T10:38:00Z</cp:lastPrinted>
  <dcterms:modified xsi:type="dcterms:W3CDTF">2013-03-08T09:40:00Z</dcterms:modified>
  <cp:revision>4</cp:revision>
  <dc:subject/>
  <dc:title> </dc:title>
</cp:coreProperties>
</file>