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A/A/25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on particulière pour la classification internationale des éléments figuratifs des marques (Union de Vienn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</w:t>
        <w:noBreakHyphen/>
        <w:t>cinquième session (17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L’assemblée avait à examiner les points suivants de l’ordre du jour unifié (document A/51/1) : 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/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/>
        <w:t>M. Robert Ullrich (Autriche) a été élu président de l’assembl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NG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9-juil.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7:07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A/A/25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 A 25 (F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14:00Z</dcterms:created>
  <dc:creator>OLIVIÉ Karen</dc:creator>
  <dc:description/>
  <cp:keywords>NG/ko</cp:keywords>
  <dc:language>en-US</dc:language>
  <cp:lastModifiedBy>COUTURE Sébastien</cp:lastModifiedBy>
  <cp:lastPrinted>2013-12-12T11:03:00Z</cp:lastPrinted>
  <dcterms:modified xsi:type="dcterms:W3CDTF">2013-12-12T10:03:00Z</dcterms:modified>
  <cp:revision>3</cp:revision>
  <dc:subject/>
  <dc:title>VA/A/25/</dc:title>
</cp:coreProperties>
</file>