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Normal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>
                <w:sz w:val="60"/>
              </w:rPr>
              <w:t>OMPI</w:t>
              <w:br/>
              <w:t>WIPO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pacing w:val="10"/>
                <w:sz w:val="56"/>
              </w:rPr>
            </w:pPr>
            <w:r>
              <w:rPr>
                <w:rFonts w:cs="Arial" w:ascii="Arial" w:hAnsi="Arial"/>
                <w:b/>
                <w:spacing w:val="10"/>
                <w:sz w:val="56"/>
              </w:rPr>
              <w:t>B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A/32/INF/3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 :</w:t>
            </w:r>
            <w:r>
              <w:rPr/>
              <w:t xml:space="preserve"> </w:t>
            </w:r>
            <w:bookmarkStart w:id="0" w:name="Original"/>
            <w:bookmarkEnd w:id="0"/>
            <w:r>
              <w:rPr/>
              <w:t>français/English</w:t>
            </w:r>
          </w:p>
          <w:p>
            <w:pPr>
              <w:pStyle w:val="Normal"/>
              <w:tabs>
                <w:tab w:val="clear" w:pos="567"/>
                <w:tab w:val="left" w:pos="2126" w:leader="none"/>
              </w:tabs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DATE :</w:t>
            </w:r>
            <w:r>
              <w:rPr/>
              <w:t xml:space="preserve"> </w:t>
              <w:tab/>
            </w:r>
            <w:bookmarkStart w:id="1" w:name="Date"/>
            <w:bookmarkEnd w:id="1"/>
            <w:r>
              <w:rPr/>
              <w:t>27 mars 1998/</w:t>
              <w:br/>
              <w:t>March 27, 1998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ORGANISATION  MONDIALE  DE  LA  PROPRIÉTÉ  INTELLECTUELL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  <w:t>WORLD  INTELLECTUAL  PROPERTY  ORGANIZATION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</w:rPr>
            </w:pPr>
            <w:r>
              <w:rPr>
                <w:sz w:val="20"/>
              </w:rPr>
              <w:t>GENÈVE / GENEVA</w:t>
            </w:r>
          </w:p>
        </w:tc>
      </w:tr>
    </w:tbl>
    <w:p>
      <w:pPr>
        <w:pStyle w:val="Heading"/>
        <w:rPr/>
      </w:pPr>
      <w:r>
        <w:rPr/>
        <w:t>ASSEMBLÉES DES ÉTATS MEMBRES DE L'OMPI</w:t>
      </w:r>
    </w:p>
    <w:p>
      <w:pPr>
        <w:pStyle w:val="Session"/>
        <w:rPr/>
      </w:pPr>
      <w:r>
        <w:rPr/>
        <w:t>Trente-deuxième série de réunions</w:t>
      </w:r>
    </w:p>
    <w:p>
      <w:pPr>
        <w:pStyle w:val="PlaceAndDate"/>
        <w:rPr/>
      </w:pPr>
      <w:r>
        <w:rPr/>
        <w:t>Genève, 25 - 27 mars 1998</w:t>
      </w:r>
    </w:p>
    <w:p>
      <w:pPr>
        <w:pStyle w:val="Session"/>
        <w:spacing w:before="0" w:after="0"/>
        <w:rPr/>
      </w:pPr>
      <w:r>
        <w:rPr/>
      </w:r>
    </w:p>
    <w:p>
      <w:pPr>
        <w:pStyle w:val="Session"/>
        <w:spacing w:before="0" w:after="0"/>
        <w:rPr/>
      </w:pPr>
      <w:r>
        <w:rPr/>
      </w:r>
    </w:p>
    <w:p>
      <w:pPr>
        <w:pStyle w:val="Heading"/>
        <w:rPr/>
      </w:pPr>
      <w:r>
        <w:rPr/>
        <w:t>ASSEMBLIES OF THE MEMBER STATES OF WIPO</w:t>
      </w:r>
    </w:p>
    <w:p>
      <w:pPr>
        <w:pStyle w:val="Session"/>
        <w:rPr/>
      </w:pPr>
      <w:r>
        <w:rPr/>
        <w:t>Thirty-Second Series of Meetings</w:t>
      </w:r>
    </w:p>
    <w:p>
      <w:pPr>
        <w:pStyle w:val="PlaceAndDate"/>
        <w:rPr/>
      </w:pPr>
      <w:r>
        <w:rPr/>
        <w:t>Geneva, March 25 to 27, 1998</w:t>
      </w:r>
    </w:p>
    <w:p>
      <w:pPr>
        <w:pStyle w:val="TitleofDoc"/>
        <w:rPr/>
      </w:pPr>
      <w:r>
        <w:rPr/>
        <w:t>LISTE DES PARTICIPANTS/</w:t>
        <w:br/>
        <w:t>LIST OF PARTICIPANTS</w:t>
      </w:r>
    </w:p>
    <w:p>
      <w:pPr>
        <w:pStyle w:val="Preparedby"/>
        <w:rPr/>
      </w:pPr>
      <w:r>
        <w:rPr/>
        <w:t>établie par le Bureau international/</w:t>
        <w:br/>
        <w:t>prepared by the International Burea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I. </w:t>
      </w:r>
      <w:r>
        <w:rPr>
          <w:u w:val="single"/>
        </w:rPr>
        <w:t>ÉTATS/STATES</w:t>
      </w:r>
    </w:p>
    <w:p>
      <w:pPr>
        <w:pStyle w:val="TextBody"/>
        <w:rPr/>
      </w:pPr>
      <w:r>
        <w:rPr/>
      </w:r>
    </w:p>
    <w:p>
      <w:pPr>
        <w:pStyle w:val="Preparedby1"/>
        <w:spacing w:before="0" w:after="0"/>
        <w:jc w:val="left"/>
        <w:rPr/>
      </w:pPr>
      <w:r>
        <w:rPr/>
        <w:t xml:space="preserve">(dans l’ordre alphabétique des noms français des États </w:t>
      </w:r>
    </w:p>
    <w:p>
      <w:pPr>
        <w:pStyle w:val="Preparedby1"/>
        <w:spacing w:before="0" w:after="0"/>
        <w:jc w:val="left"/>
        <w:rPr/>
      </w:pPr>
      <w:r>
        <w:rPr/>
        <w:t>avec une indication de l’organe directeur ou des organes directeurs dont l’État est membr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in the aphabetical order of the names in French of the States</w:t>
      </w:r>
    </w:p>
    <w:p>
      <w:pPr>
        <w:pStyle w:val="Normal"/>
        <w:rPr/>
      </w:pPr>
      <w:r>
        <w:rPr>
          <w:i/>
        </w:rPr>
        <w:t>with an indication of the Governing Body or Bodies of which the State is a member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éférences/Reference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1)</w:t>
        <w:tab/>
        <w:t>Assemblée générale de l’OMPI</w:t>
      </w:r>
      <w:r>
        <w:rPr>
          <w:sz w:val="16"/>
        </w:rPr>
        <w:br/>
      </w:r>
      <w:r>
        <w:rPr/>
        <w:t>WIPO General Assembly</w:t>
      </w:r>
    </w:p>
    <w:p>
      <w:pPr>
        <w:pStyle w:val="BodyTRefs"/>
        <w:ind w:left="0" w:hanging="567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2)</w:t>
        <w:tab/>
        <w:t>Conférence de l’OMPI</w:t>
      </w:r>
      <w:r>
        <w:rPr>
          <w:sz w:val="16"/>
        </w:rPr>
        <w:br/>
      </w:r>
      <w:r>
        <w:rPr/>
        <w:t>WIPO Conference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3)</w:t>
        <w:tab/>
        <w:t>Comité de coordination de l’OMPI</w:t>
      </w:r>
      <w:r>
        <w:rPr>
          <w:sz w:val="16"/>
        </w:rPr>
        <w:br/>
      </w:r>
      <w:r>
        <w:rPr/>
        <w:t>WIPO Coordination Committee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4)</w:t>
        <w:tab/>
        <w:t>Assemblée de l’Union de Paris</w:t>
      </w:r>
      <w:r>
        <w:rPr>
          <w:sz w:val="16"/>
        </w:rPr>
        <w:br/>
      </w:r>
      <w:r>
        <w:rPr/>
        <w:t>Paris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5)</w:t>
        <w:tab/>
        <w:t>Conférence de représentants de l’Union de Paris</w:t>
      </w:r>
      <w:r>
        <w:rPr>
          <w:sz w:val="16"/>
        </w:rPr>
        <w:br/>
      </w:r>
      <w:r>
        <w:rPr/>
        <w:t>Paris Union Conference of Representatives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6)</w:t>
        <w:tab/>
        <w:t>Comité exécutif de l’Union de Paris</w:t>
      </w:r>
      <w:r>
        <w:rPr>
          <w:sz w:val="16"/>
        </w:rPr>
        <w:br/>
      </w:r>
      <w:r>
        <w:rPr/>
        <w:t>Paris Union Executive Committee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7)</w:t>
        <w:tab/>
        <w:t>Assemblée de l’Union de Berne</w:t>
      </w:r>
      <w:r>
        <w:rPr>
          <w:sz w:val="16"/>
        </w:rPr>
        <w:br/>
      </w:r>
      <w:r>
        <w:rPr/>
        <w:t>Berne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8)</w:t>
        <w:tab/>
        <w:t>Conférence de représentants de l’Union de Berne</w:t>
      </w:r>
      <w:r>
        <w:rPr>
          <w:sz w:val="16"/>
        </w:rPr>
        <w:br/>
      </w:r>
      <w:r>
        <w:rPr/>
        <w:t>Berne Union Conference of Representatives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 xml:space="preserve"> </w:t>
      </w:r>
      <w:r>
        <w:rPr/>
        <w:t>9)</w:t>
        <w:tab/>
        <w:t>Comité exécutif de l’Union de Berne</w:t>
      </w:r>
      <w:r>
        <w:rPr>
          <w:sz w:val="16"/>
        </w:rPr>
        <w:br/>
      </w:r>
      <w:r>
        <w:rPr/>
        <w:t>Berne Union Executive Committee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0)</w:t>
        <w:tab/>
        <w:t>Assemblée de l’Union de Madrid</w:t>
      </w:r>
      <w:r>
        <w:rPr>
          <w:sz w:val="16"/>
        </w:rPr>
        <w:br/>
      </w:r>
      <w:r>
        <w:rPr/>
        <w:t>Madrid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1)</w:t>
        <w:tab/>
        <w:t xml:space="preserve">Assemblée de l’Union de La Haye </w:t>
      </w:r>
      <w:r>
        <w:rPr>
          <w:sz w:val="16"/>
        </w:rPr>
        <w:br/>
      </w:r>
      <w:r>
        <w:rPr/>
        <w:t>Hague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2)</w:t>
        <w:tab/>
        <w:t>Conférence de représentants de l’Union de La Haye</w:t>
      </w:r>
      <w:r>
        <w:rPr>
          <w:sz w:val="16"/>
        </w:rPr>
        <w:br/>
      </w:r>
      <w:r>
        <w:rPr/>
        <w:t>Hague Union Conference of Representatives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3)</w:t>
        <w:tab/>
        <w:t>Assemblée de l’Union de Nice</w:t>
      </w:r>
      <w:r>
        <w:rPr>
          <w:sz w:val="16"/>
        </w:rPr>
        <w:br/>
      </w:r>
      <w:r>
        <w:rPr/>
        <w:t>Nice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4)</w:t>
        <w:tab/>
        <w:t>Conférence de représentants de l’Union de Nice</w:t>
      </w:r>
      <w:r>
        <w:rPr>
          <w:sz w:val="16"/>
        </w:rPr>
        <w:br/>
      </w:r>
      <w:r>
        <w:rPr/>
        <w:t>Nice Union Conference of Representatives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5)</w:t>
        <w:tab/>
        <w:t>Assemblée de l’Union de Lisbonne</w:t>
      </w:r>
      <w:r>
        <w:rPr>
          <w:sz w:val="16"/>
        </w:rPr>
        <w:br/>
      </w:r>
      <w:r>
        <w:rPr/>
        <w:t>Lisbon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6)</w:t>
        <w:tab/>
        <w:t>Conseil de l’Union de Lisbonne</w:t>
      </w:r>
      <w:r>
        <w:rPr>
          <w:sz w:val="16"/>
        </w:rPr>
        <w:br/>
      </w:r>
      <w:r>
        <w:rPr/>
        <w:t>Lisbon Union Council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7)</w:t>
        <w:tab/>
        <w:t>Assemblée de l’Union de Locarno</w:t>
      </w:r>
      <w:r>
        <w:rPr>
          <w:sz w:val="16"/>
        </w:rPr>
        <w:br/>
      </w:r>
      <w:r>
        <w:rPr/>
        <w:t>Locarno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8)</w:t>
        <w:tab/>
        <w:t>Assemblée de l’Union de l’IPC [Classification internationale des brevets]</w:t>
      </w:r>
      <w:r>
        <w:rPr>
          <w:sz w:val="16"/>
        </w:rPr>
        <w:br/>
      </w:r>
      <w:r>
        <w:rPr/>
        <w:t>IPC [International Patent Classification]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19)</w:t>
        <w:tab/>
        <w:t>Assemblée de l’Union du PCT [Traité de coopération en matière de brevets]</w:t>
      </w:r>
      <w:r>
        <w:rPr>
          <w:sz w:val="16"/>
        </w:rPr>
        <w:br/>
      </w:r>
      <w:r>
        <w:rPr/>
        <w:t>PCT [Patent Cooperation Treaty]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20)</w:t>
        <w:tab/>
        <w:t>Assemblée de l’Union de Budapest</w:t>
      </w:r>
      <w:r>
        <w:rPr>
          <w:sz w:val="16"/>
        </w:rPr>
        <w:br/>
      </w:r>
      <w:r>
        <w:rPr/>
        <w:t>Budapest Union Assembly</w:t>
      </w:r>
    </w:p>
    <w:p>
      <w:pPr>
        <w:pStyle w:val="BodyTRefs"/>
        <w:rPr>
          <w:sz w:val="16"/>
        </w:rPr>
      </w:pPr>
      <w:r>
        <w:rPr>
          <w:sz w:val="16"/>
        </w:rPr>
      </w:r>
    </w:p>
    <w:p>
      <w:pPr>
        <w:pStyle w:val="BodyTRefs"/>
        <w:rPr>
          <w:sz w:val="16"/>
        </w:rPr>
      </w:pPr>
      <w:r>
        <w:rPr/>
        <w:t>21)</w:t>
        <w:tab/>
        <w:t>Assemblée de l’Union de Vienne</w:t>
      </w:r>
      <w:r>
        <w:rPr>
          <w:sz w:val="16"/>
        </w:rPr>
        <w:br/>
      </w:r>
      <w:r>
        <w:rPr/>
        <w:t>Vienna Union Assembly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AFRIQUE DU SUD/SOUTH AFRIC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20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acob S. SELEBI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. P. RUITERS, Chief Director, Small Business, Commercial Services and Fair Trade, Department of Trade and Industry, Pretori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Craig J. BURTON-DURHAM, Acting Registrar of Patents, Trade Marks, Copyright and Designs, Department of Trade and Industry, Pretori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Bongiwe QWABE (Ms.), Second Secretary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ALBANIE/ALBA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partak BOZO, Director, Albanian Patent Office, Ministry of Education and Science, Tiran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ALGÉRIE/ALGER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3) 15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assisi HOCINE, directeur général de la valorisation des ressources et de la normalisation, Ministère de l’industrie et de la restructuration, Alger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Bouzeriba Mohamed SALAH, directeur général, Institut algérien de normalisation et de propriété industrielle (INAPI), Alger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hcène BOUTAGHOU, directeur général, Centre national du registre du commerce, Alger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mor BOUHNIK, directeur de la propriété industrielle, Institut algérien de normalisation et de propriété industrielle (INAPI), Alger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Farida BOUZID (Mme), directeur de la propriété industrielle et commerciale, Centre national du registre du commerce, Alger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lang w:val="fr-FR"/>
        </w:rPr>
        <w:t>Anissa BOUABDALLAH (Mme), conseiller, Mission permanente, Genève</w:t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ALLEMAGNE/GERMANY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1) 13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Reinhard H. GANTEN, Deputy Director General, Federal Ministry of Justice, Bonn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Li-Feng SCHROCK, Senior Counsellor, Federal Ministry of Justice, Bonn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Thomas KEßLER, Counsellor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Ulrich KALBITZER, Counsellor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Norbert HAUGG, President, German Patent Office, Munich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ANDORRE/ANDORRA</w:t>
      </w:r>
      <w:r>
        <w:rPr>
          <w:position w:val="12"/>
          <w:sz w:val="16"/>
          <w:lang w:val="fr-FR"/>
        </w:rPr>
        <w:t xml:space="preserve"> 2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Francesc PUIGDEMASA JUST, Director, Trademarks Office of the Principality of Andorra, Andorra la Vell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Eusebi NOMEN, Adviser to the Head of Government on Intellectual Property Matters, Cabinet of the Head of Government of the Principality of Andorra, Andorra la Vell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ANGOL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2) 3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uy Alberto VIEIRA DIAS MINGAS, vice-ministre, Ministère de la culture, Luand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Leovilgido DA COSTA E SILVA, chargé d’affaires a.i.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amia</w:t>
      </w:r>
      <w:r>
        <w:rPr>
          <w:rFonts w:ascii="Multinational Ext" w:hAnsi="Multinational Ext"/>
          <w:sz w:val="24"/>
          <w:lang w:val="fr-FR"/>
        </w:rPr>
        <w:t></w:t>
      </w:r>
      <w:r>
        <w:rPr>
          <w:lang w:val="fr-FR"/>
        </w:rPr>
        <w:t xml:space="preserve"> Joa</w:t>
      </w:r>
      <w:r>
        <w:rPr>
          <w:rFonts w:ascii="Multinational Ext" w:hAnsi="Multinational Ext"/>
          <w:sz w:val="24"/>
          <w:lang w:val="fr-FR"/>
        </w:rPr>
        <w:t></w:t>
      </w:r>
      <w:r>
        <w:rPr>
          <w:lang w:val="fr-FR"/>
        </w:rPr>
        <w:t xml:space="preserve"> António PINTO BAPTISTA, directeur national des spectacles et droits d’auteur, Ministère de la culture, Luand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 xml:space="preserve">Mário de Azevedo CONSTANTINO, deuxième secrétaire, Mission permanente, Genève 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ARABIE SAOUDITE/SAUDI ARAB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2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Fuad M.Z. REDWAN, Deputy Director General of Patents, General Directorate of Patents, Riyadh</w:t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ARGENTINE/ARGENTIN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3) 4) 6) 7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Jefe de Delegación: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Norma Susana FÉLIX (Sra.), Presidente, Instituto Nacional de la Propiedad Industrial (INPI), Buenos Aires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Delegados: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Manuel BENÍTEZ, Ministro Plenipotenciario, Representante Permanente Adjunto, Misión Permanente, Ginebra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Lorenzo Juan OLIVERO, Asesor del Directorio, Instituto Nacional de la Propiedad Industrial (INPI), Buenos Aires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Andrea REPETTI (Sra.), Secretario de Embajada, Misión Permanente, Ginebra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ARMÉNIE/ARME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spacing w:lineRule="exact" w:line="230"/>
        <w:ind w:right="-568" w:hanging="0"/>
        <w:rPr>
          <w:sz w:val="16"/>
          <w:lang w:val="fr-FR"/>
        </w:rPr>
      </w:pPr>
      <w:r>
        <w:rPr>
          <w:lang w:val="fr-FR"/>
        </w:rPr>
        <w:t>Karen NAZARIAN, Permanent Representative, Permanent Mission to the United Nations, Geneva</w:t>
      </w:r>
    </w:p>
    <w:p>
      <w:pPr>
        <w:pStyle w:val="TextBody"/>
        <w:keepNext w:val="true"/>
        <w:spacing w:lineRule="exact" w:line="23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spacing w:lineRule="exact" w:line="230"/>
        <w:rPr>
          <w:sz w:val="16"/>
          <w:lang w:val="fr-FR"/>
        </w:rPr>
      </w:pPr>
      <w:r>
        <w:rPr>
          <w:lang w:val="fr-FR"/>
        </w:rPr>
        <w:t>Sarkis KHANTARDJIAN, President, Armenian Patent Office, Yerevan</w:t>
      </w:r>
    </w:p>
    <w:p>
      <w:pPr>
        <w:pStyle w:val="TextBody"/>
        <w:keepNext w:val="true"/>
        <w:spacing w:lineRule="exact" w:line="23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spacing w:lineRule="exact" w:line="230"/>
        <w:rPr>
          <w:sz w:val="16"/>
          <w:lang w:val="fr-FR"/>
        </w:rPr>
      </w:pPr>
      <w:r>
        <w:rPr>
          <w:lang w:val="fr-FR"/>
        </w:rPr>
        <w:t>Andranik KHACHIKYAN, Vice President, Armenian Patent Office, Yereva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AUSTRALIE/AUSTRAL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3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Bruce Ian MURRAY, Commissioner of Patents, Registrar of Designs, IP Australia, Canberr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Susan FARQUHAR (Mrs.), Head, External Relations, IP Australia, Canberr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Julia NIELSON (Ms.), Third Secretary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AUTRICHE/AUSTR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3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Otmar RAFEINER, President, Austrian Patent Office, Vienn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Robert ULLRICH, Legal Officer, Austrian Patent Office, Vienn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Ewald GLANTSCHNIG, Counsellor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AZERBAÏDJAN/AZERBAIJ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ima EIVAZOVA (Mrs.)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ir Yagoub SEIDOV, Director, Azerbaijan Patent Office, Baku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Ilgam GASSANOV, Head, Legal Division, Azerbaijan Patent Office, Baku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Emil ALIEV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AHREÏN/BAHRAI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hmed ARRAD, Third Secretary, Permanent Mission, Geneva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ANGLADESH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Iftekhar Ahmed CHOWDHURY, Ambassador, Permanent Representative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S. Zaman MOZUMDER, Secretary, Ministry of Cultural Affairs, Government of the People’s Republic of Bangladesh, Dhak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d. Shahidul ISLAM, Counsellor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Khalilur RAHMAN, Counsellor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ÉLARUS/BELARUS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8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Valery I. KUDASHOV, Chairman, Belarus Patent Office, Minsk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ind w:right="-427" w:hanging="0"/>
        <w:rPr>
          <w:sz w:val="16"/>
          <w:lang w:val="fr-FR"/>
        </w:rPr>
      </w:pPr>
      <w:r>
        <w:rPr>
          <w:lang w:val="fr-FR"/>
        </w:rPr>
        <w:t>Leonid Josiforich WORONEZKI, Chief Expert, Council of Ministers, Government House, Minsk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ena KUPCHYNA (Mrs.), Counsellor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ndrei MOLCHAN, Secon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ELGIQUE/BELGIUM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1) 13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lang w:val="fr-FR"/>
        </w:rPr>
        <w:t>Lucien VAN BOXSTAEL, directeur général, Ministère des affaires économiques, Administration de la politique commerciale, Bruxelles</w:t>
      </w:r>
      <w:r>
        <w:rPr>
          <w:sz w:val="16"/>
          <w:lang w:val="fr-FR"/>
        </w:rPr>
        <w:br/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Leopold WUYTS, conseiller, Office de la propriété industrielle, Ministère des affaires économiques, Bruxelles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ÉNIN/BENI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1) 13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Lola Juliette AYITE (Mme), directrice, Centre national de la propriété industrielle, Ministère de l’industrie et des PME, Cotonou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lang w:val="fr-FR"/>
        </w:rPr>
      </w:pPr>
      <w:r>
        <w:rPr>
          <w:lang w:val="fr-FR"/>
        </w:rPr>
        <w:t>Samuel AHOKPA, directeur, Bureau béninois du droit d’auteur (BUBEDRA), Cotonou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BHOUTAN/BHUT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2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igmi Y. THINLEY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onam TOBGAY, Third Secretary, Permanent Mission, Geneva</w:t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OSNIE-HERZÉGOVINE/BOSNIA AND HERZEGOVIN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7) 19)</w:t>
      </w:r>
    </w:p>
    <w:p>
      <w:pPr>
        <w:pStyle w:val="Normal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Sefik FADZAN, Counsellor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elegates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Ismet GALIJAŠEVI</w:t>
      </w:r>
      <w:r>
        <w:rPr>
          <w:rFonts w:ascii="Multinational Ext" w:hAnsi="Multinational Ext"/>
          <w:sz w:val="24"/>
          <w:lang w:val="fr-FR"/>
        </w:rPr>
        <w:t>C</w:t>
      </w:r>
      <w:r>
        <w:rPr>
          <w:lang w:val="fr-FR"/>
        </w:rPr>
        <w:t>, Director, Institute for Standardization, Metrology and Patents, Sarajevo</w:t>
      </w:r>
    </w:p>
    <w:p>
      <w:pPr>
        <w:pStyle w:val="Normal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ind w:right="-1" w:hanging="0"/>
        <w:rPr>
          <w:sz w:val="16"/>
          <w:lang w:val="fr-FR"/>
        </w:rPr>
      </w:pPr>
      <w:r>
        <w:rPr>
          <w:lang w:val="fr-FR"/>
        </w:rPr>
        <w:t>Damir TKAL</w:t>
      </w:r>
      <w:r>
        <w:rPr>
          <w:rFonts w:ascii="Multinational Ext" w:hAnsi="Multinational Ext"/>
          <w:sz w:val="24"/>
          <w:lang w:val="fr-FR"/>
        </w:rPr>
        <w:t>E</w:t>
      </w:r>
      <w:r>
        <w:rPr>
          <w:lang w:val="fr-FR"/>
        </w:rPr>
        <w:t>I</w:t>
      </w:r>
      <w:r>
        <w:rPr>
          <w:rFonts w:ascii="Multinational Ext" w:hAnsi="Multinational Ext"/>
          <w:sz w:val="24"/>
          <w:lang w:val="fr-FR"/>
        </w:rPr>
        <w:t>C</w:t>
      </w:r>
      <w:r>
        <w:rPr>
          <w:lang w:val="fr-FR"/>
        </w:rPr>
        <w:t>, Head, Patent Office, Institute for Standardization, Metrology and Patents, Sarajevo</w:t>
      </w:r>
    </w:p>
    <w:p>
      <w:pPr>
        <w:pStyle w:val="Normal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lang w:val="fr-FR"/>
        </w:rPr>
        <w:t>Sabahka RADJO (Ms.), Attaché, Permanent Mission, Geneva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RÉSIL/BRAZIL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8) 19)</w:t>
      </w:r>
    </w:p>
    <w:p>
      <w:pPr>
        <w:pStyle w:val="TextBody"/>
        <w:keepNext w:val="true"/>
        <w:keepLines/>
        <w:spacing w:lineRule="exact" w:line="230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arlos Alberto SIMAS MAGALHÃES, Minister Counsellor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ember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Luiz Cesar GASSER, Secon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ULGARIE/BULGAR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1) 15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ircho Rachev MIRCHEV, President, Patent Office of the Republic of Bulgaria, Sofi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nton HRISTOV, Counsellor, International Organizations and Human Rights Directorate, Ministry of Foreign Affairs, Sofi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Nikolay ChristovTERZIEV, Head of Automated Systems Department, Patent Office of the Republic of Bulgaria, Sofi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Rakovski LASHEV, First Secretary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BURKINA FAS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5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spacing w:before="0" w:after="20"/>
        <w:rPr>
          <w:sz w:val="16"/>
          <w:lang w:val="fr-FR"/>
        </w:rPr>
      </w:pPr>
      <w:r>
        <w:rPr>
          <w:lang w:val="fr-FR"/>
        </w:rPr>
        <w:t>Marie Blanche BADO (Mme), directrice générale du développement industriel responsable de la Structure nationale de liaison avec l’OAPI, Ministère du commerce, de l’industrie et de l’artisanat, Ouagadougou</w:t>
      </w:r>
    </w:p>
    <w:p>
      <w:pPr>
        <w:pStyle w:val="Normal"/>
        <w:keepNext w:val="true"/>
        <w:keepLines/>
        <w:spacing w:before="0" w:after="2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spacing w:before="0" w:after="20"/>
        <w:rPr>
          <w:sz w:val="16"/>
          <w:lang w:val="fr-FR"/>
        </w:rPr>
      </w:pPr>
      <w:r>
        <w:rPr>
          <w:lang w:val="fr-FR"/>
        </w:rPr>
        <w:t>Asséta TOURE (Mme), juriste, directrice du Bureau burkinabé du droit d’auteur (BBDA), Ministère de la communication et de culture, Ouagadougou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BURUNDI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 xml:space="preserve">Epiphanie KABUSHEMEYE-NTAMWANA (Mme), premier conseiller, Mission permanente, Genève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AMEROUN/CAMEROO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ono Ndjana Jacqueline Nicole NGO TONJE (Mme), chef du Service de la propriété industrielle, Ministère du développement industriel et commercial, Yaoundé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ANAD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Sheila BATCHELOR (Ms.), Commissioner of Patents, Registrar of Trade-marks and Chief Executive Officer of the Canadian Intellectual Property Office, Hull, Québec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eputy Head of Delegation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Tony MCDONOUGH, Director, Patent Office, Canadian Intellectual Property Office, Department of Industry, Hull, Québec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elegates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Paul ROBERTSON, Counsellor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Vinita WATSON (Ms.), Director General, Corporate Governance, Industry Canada, Ottaw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anielle BOUVET (Ms.), Director, Intellectual Property Policy, Industry Canada, Ottaw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Madeleine Thomas BETTS (Ms.), Senior Policy Analyst, Information and Technology Trade Policy Division, Foreign Affairs and International Trade, Ottaw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Quan-Ling SIM, First Secretary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AP-VERT/CAPE VERD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braão ANDRADE LOPES, directeur de l’industrie, Ministère du tourisme, de l’industrie et du commerce, Prai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HILI/CHIL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Carmen Luz GUARDA (Sra.), Embajadora, Representante Permanente ante la OMC, Ginebra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Alejandro ROGERS, Consejero, Misión Permanente ante la OMC, Ginebr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HINE/CHIN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3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GAO Lulin, Commissioner, Chinese Patent Office, Beijing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ONG Baolin, Head, Legal Affairs Division, Trademark Office, State Administration for Industry and Commerce (SAIC), Beijing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WU Haitao, Deputy Director, Copyright Division II, National Copyright Administration of China (NCAC), Beijing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ZHANG Yan (Ms.), Deputy Director, International Organizations Division, Chinese Patent Office, Beijing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TONG Xianguo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ZHAO Yangling (Mrs.)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LI Xiaobin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OLOMBIE/COLOMB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3) 4) 6) 7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ind w:right="-427" w:hanging="0"/>
        <w:rPr>
          <w:sz w:val="16"/>
          <w:lang w:val="es-ES_tradnl"/>
        </w:rPr>
      </w:pPr>
      <w:r>
        <w:rPr>
          <w:lang w:val="es-ES_tradnl"/>
        </w:rPr>
        <w:t>Ricardo LOZANO FORERO, Viceministro del Interior, Ministerio del Interior, Santafe de Bogotá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 xml:space="preserve">Marco Matías ALEMÁN BADEL, Superintendente Delegado para la Propiedad Industrial, Superintendencia de Industria y Comercio (SIC), Ministerio de Desarrollo Económico, 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Santafe de Bogotá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ÔTE D’IVOIR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1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oro NAGOLO, directeur du développement industriel, Ministère délégué auprès du Premier Ministre chargé du plan et du développement industriel, Abidja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c Georges SERY-KORÉ, conseiller, Mission permanente, Genèv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OSTA RIC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5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Joaquín ALVAREZ, Ministro Consejero, Misión Permanente, Ginebra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Federico MALAVASSI, Asesor Especial, San José</w:t>
      </w:r>
    </w:p>
    <w:p>
      <w:pPr>
        <w:pStyle w:val="TextBody"/>
        <w:keepNext w:val="true"/>
        <w:spacing w:lineRule="exact" w:line="23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spacing w:lineRule="exact" w:line="23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ROATIE/CROAT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arko BEKI</w:t>
      </w:r>
      <w:r>
        <w:rPr>
          <w:rFonts w:ascii="Multinational Ext" w:hAnsi="Multinational Ext"/>
          <w:sz w:val="24"/>
          <w:lang w:val="fr-FR"/>
        </w:rPr>
        <w:t>E</w:t>
      </w:r>
      <w:r>
        <w:rPr>
          <w:lang w:val="fr-FR"/>
        </w:rPr>
        <w:t>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embers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Nikola KOP</w:t>
      </w:r>
      <w:r>
        <w:rPr>
          <w:rFonts w:ascii="Multinational Ext" w:hAnsi="Multinational Ext"/>
          <w:sz w:val="24"/>
          <w:lang w:val="fr-FR"/>
        </w:rPr>
        <w:t>E</w:t>
      </w:r>
      <w:r>
        <w:rPr>
          <w:lang w:val="fr-FR"/>
        </w:rPr>
        <w:t>I</w:t>
      </w:r>
      <w:r>
        <w:rPr>
          <w:rFonts w:ascii="Multinational Ext" w:hAnsi="Multinational Ext"/>
          <w:sz w:val="24"/>
          <w:lang w:val="fr-FR"/>
        </w:rPr>
        <w:t>C</w:t>
      </w:r>
      <w:r>
        <w:rPr>
          <w:lang w:val="fr-FR"/>
        </w:rPr>
        <w:t>, Director, State Intellectual Property Office, Zagreb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ind w:right="-285" w:hanging="0"/>
        <w:rPr>
          <w:sz w:val="16"/>
          <w:lang w:val="fr-FR"/>
        </w:rPr>
      </w:pPr>
      <w:r>
        <w:rPr>
          <w:lang w:val="fr-FR"/>
        </w:rPr>
        <w:t>Kristina BUBANKO-</w:t>
      </w:r>
      <w:r>
        <w:rPr>
          <w:rFonts w:ascii="Multinational Ext" w:hAnsi="Multinational Ext"/>
          <w:sz w:val="24"/>
          <w:lang w:val="fr-FR"/>
        </w:rPr>
        <w:t>¹</w:t>
      </w:r>
      <w:r>
        <w:rPr>
          <w:lang w:val="fr-FR"/>
        </w:rPr>
        <w:t>IGER (Mrs.), Deputy Director, State Intellectual Property Office, Zagreb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Gordan MARKOTI</w:t>
      </w:r>
      <w:r>
        <w:rPr>
          <w:rFonts w:ascii="Multinational Ext" w:hAnsi="Multinational Ext"/>
          <w:sz w:val="24"/>
          <w:lang w:val="fr-FR"/>
        </w:rPr>
        <w:t>C</w:t>
      </w:r>
      <w:r>
        <w:rPr>
          <w:lang w:val="fr-FR"/>
        </w:rPr>
        <w:t>, Counsellor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 xml:space="preserve">Josip </w:t>
      </w:r>
      <w:r>
        <w:rPr>
          <w:rFonts w:ascii="Multinational Ext" w:hAnsi="Multinational Ext"/>
          <w:sz w:val="24"/>
          <w:lang w:val="fr-FR"/>
        </w:rPr>
        <w:t></w:t>
      </w:r>
      <w:r>
        <w:rPr>
          <w:lang w:val="fr-FR"/>
        </w:rPr>
        <w:t>KVORC, State Intellectual Property Office, Zagreb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CUB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3) 15) 18) 19) 20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mérica Néstar SANTOS RIVERAS (Sra.), Directora General, Oficina Cubana de la Propiedad Industrial, La Haban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ía de los Angeles SÁNCHEZ TORRES (Sra.), Jefe, Departamento de Informática, Oficina Cubana de la Propiedad Industrial, La Haban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DANEMARK/DENMARK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3) 17) 18) 19) 20)</w:t>
      </w:r>
    </w:p>
    <w:p>
      <w:pPr>
        <w:pStyle w:val="TextBody"/>
        <w:keepNext w:val="true"/>
        <w:rPr>
          <w:position w:val="12"/>
          <w:sz w:val="16"/>
          <w:lang w:val="fr-FR"/>
        </w:rPr>
      </w:pPr>
      <w:r>
        <w:rPr>
          <w:position w:val="12"/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ogens KRING, Director-General, Ministry of Business and Industry, Danish Patent Office, Taastrup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nne Rejnhold JØRGENSEN (Mrs.), Head of Legal Department, Ministry of Business and Industry, Danish Patent Office, Taastrup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. NØRUP-NIELSEN, Head of Division, Ministry of Culture, Copenhage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</w:rPr>
      </w:pPr>
      <w:r>
        <w:rPr/>
        <w:t>Morten MADSEN, Head of Section, Ministry of Culture, Copenhagen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ÉGYPTE/EGYPT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2) 18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ohamed Youssef OMAR, Chairman of the Administration for Commercial Registration, Commercial Registration Department, Ministry of Trade and Supply, Cairo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aa YOUSSEF, Thir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ÉQUATEUR/ECUADOR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Luis GALLEGOS-CHIRIBOGA, Embajador, Representante Permanente, Misión Permanente, Ginebr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lang w:val="es-ES_tradnl"/>
        </w:rPr>
        <w:t>Federico MENESES ESPINOSA, Consejero, Misión Permanente, Ginebra</w:t>
      </w:r>
    </w:p>
    <w:p>
      <w:pPr>
        <w:pStyle w:val="TextBody"/>
        <w:keepNext w:val="true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ESPAGNE/SPAI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2) 13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Raimundo PÉREZ-HERNÁNDEZ Y TORRA, Embajador, Representante Permanente, Misión Permanente, Ginebr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Carlos José GONZÁLEZ-BUENO CATALÁN DE OCÓN, Director General, Oficina Española de Patentes y Marcas, Madrid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iego Agustín CARRASCO PRADAS, Subdirector General, Oficina Española de Patentes y Marcas, Madrid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osé Luis FERNÁNDEZ RANZ, Consejero Asuntos Financieros y Fiscales, Misión Permanente, Ginebra</w:t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lang w:val="es-ES_tradnl"/>
        </w:rPr>
        <w:t>Pilar RODRÍGUEZ-TOQUERO Y RAMOS (Srta.), Subdirectora General de Propiedad Intelectual, Ministerio de Educación y Cultura, Madrid</w:t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es-ES_tradnl"/>
        </w:rPr>
        <w:t xml:space="preserve">José-Daniel VILA ROBERT, Subdirector del Departamento de Patentes e Información Tecnológica, </w:t>
      </w:r>
      <w:r>
        <w:rPr>
          <w:lang w:val="fr-FR"/>
        </w:rPr>
        <w:t>Oficina Española de Patentes y Marcas, Madrid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lang w:val="es-ES_tradnl"/>
        </w:rPr>
        <w:t>Juan Manuel GONZÁLEZ DE LINARES PALOU, Consejero, Misión Permanente, Ginebra</w:t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lang w:val="es-ES_tradnl"/>
        </w:rPr>
        <w:t>Victor VÁZQUEZ LÓPEZ, Consejero Técnico de la Subdirección General de Propiedad Intelectual, Ministerio de Educación y Cultura, Madrid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/>
      </w:pPr>
      <w:r>
        <w:rPr>
          <w:u w:val="single"/>
          <w:lang w:val="fr-FR"/>
        </w:rPr>
        <w:t>ESTONIE/ESTONIA</w:t>
      </w:r>
      <w:r>
        <w:rPr>
          <w:position w:val="12"/>
          <w:sz w:val="16"/>
          <w:lang w:val="fr-FR"/>
        </w:rPr>
        <w:t xml:space="preserve"> 1) 2) 4) 7) 13) 17) 18) 19) 20)</w:t>
      </w:r>
    </w:p>
    <w:p>
      <w:pPr>
        <w:pStyle w:val="TextBody"/>
        <w:keepNext w:val="true"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Toomas LUMI, Deputy Director General, Estonian Patent Office, Tallinn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ÉTATS-UNIS D’AMÉRIQUE/UNITED STATES OF AMERIC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3) 18) 19) 20)</w:t>
      </w:r>
    </w:p>
    <w:p>
      <w:pPr>
        <w:pStyle w:val="TextBody"/>
        <w:keepNext w:val="true"/>
        <w:keepLines/>
        <w:rPr>
          <w:position w:val="12"/>
          <w:sz w:val="16"/>
          <w:lang w:val="fr-FR"/>
        </w:rPr>
      </w:pPr>
      <w:r>
        <w:rPr>
          <w:position w:val="12"/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epresentative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George E. MOOSE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ternate Representatives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ames M. McGLINCHEY, Director, Office of Intellectual Property and Competition, Trade Policy and Programs, Bureau of Economic and Business Affairs, Department of State, Washington, D.C.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obert L. STOLL, Administrator for Legislative and International Affairs, Patent and Trademark Office, Department of Commerce, Washington, D.C.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dvisers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Thaddeus J. BURNS, Intellectual Property Attaché, Office of the United States Trade Representative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nne M. GALER RYAN (Ms.), Multilateral Affairs Officer, Office of Technical and Specialized Agencies, Bureau of International Organization Affairs, Department of State, Washington, D.C.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Karen JOHNSON (Ms.), International Resource Management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ybeth PETERS (Ms.), Register of Copyrights, Copyright Office, Library of Congress, Washington, D.C.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Lee J. SCHROEDER, Senior Counsellor, Office of Legislative and International Affairs, Patent and Trademark Office, Department of Commerce, Washington, D.C.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oching TSAI (Mrs.)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ÉTHIOPIE/ETHIOP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2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Getachew MENGISTIE, Head, Patent, Technology Transfer and Development Department, Ethiopian Science and Technology Commission, Addis Abab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EX-RÉPUBLIQUE YOUGOSLAVE DE MACÉDOINE/THE FORMER YUGOSLAV REPUBLIC OF MACEDO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1) 13) 1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Gorgi FILIPOV, Director, Industrial Property Protection Office, Skopj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Valentin PEPELJUGOSKI, Assistant Director, Industrial Property Protection Office, Skopj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Zoran JOLEVSKI, First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FÉDÉRATION DE RUSSIE/RUSSIAN FEDERATIO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3) 17) 18) 19) 20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lexandre D. KORCHAGUINE, Director General, Russian Agency for Patents and Trademarks (ROSPATENT), Moscow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Valentin M. OUSHAKOV, Deputy Director General, Russian Agency for Patents and Trademarks (ROSPATENT), Moscow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FINLANDE/FINLAN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3) 17) 18) 19) 20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tti Jaakko Juhani ENÄJÄRVI, Director General, National Board of Patents and Registration, Helsink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lternate Head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Jukka LIEDES, Special Government Advisor, Ministry of Education, Science and Culture, Helsinki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embers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Kari MITRUNEN, Deputy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arjo Hannele AALTO-SETÄLÄ (Ms.), Coordinator of International Affairs, National Board of Patents and Registration, Helsink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u w:val="single"/>
          <w:lang w:val="fr-FR"/>
        </w:rPr>
        <w:t>FRANC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1) 13) 15) 17) 18) 19) 20) 21)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aniel HANGARD, directeur général, Institut national de la propriété industrielle, Paris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ain SORTAIS, représentant permanent adjoint, Mission permanente, Genèv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ichèle BOCCOZ (Mme), conseiller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Claudine Jeanne SERRE (Mme), chargé de mission, Direction des Nations Unies et des organisations internationales, Ministère des affaires étrangères, Paris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</w:rPr>
      </w:pPr>
      <w:r>
        <w:rPr/>
        <w:t>Hélène de MONTLUC (Mme), chef du Bureau de la propriété littéraire et artistique, Ministère de la culture, Paris</w:t>
      </w:r>
    </w:p>
    <w:p>
      <w:pPr>
        <w:pStyle w:val="TextBody"/>
        <w:keepNext w:val="true"/>
        <w:rPr>
          <w:sz w:val="16"/>
        </w:rPr>
      </w:pPr>
      <w:r>
        <w:rPr>
          <w:sz w:val="16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Benjamine VIDAUD-ROUSSEAU (Mme), conseiller juridique, Direction générale, Institut national de la propriété industrielle, Paris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GABO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5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Emmanuel MBA ALLO, ambassadeur, représentant permanent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lem TIDZANI, directeur général, Direction générale de l’industrie, Ministère du commerce, de l’industrie, des petites et moyennes entreprises, des petites et moyennes industries et de l’artisanat, Librevill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Patrick Florentin MALEKOU, conseiller, Mission permanente, Genèv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GAMBIE/GAMB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Fola Hagar ALLEN (Mrs.), Acting Registrar General and Registrar of Companies, Department of State for Justice and Attorney General’s Chambers, Banjul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GÉORGIE/GEORG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avid GABUNIA, Chairman, Georgian Patent Office, Tbilis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GHAN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gnes AGGREY-ORLEANS (Mrs.)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embers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aniel Yaw ADJEI, Minister, Deputy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oseph Kofi HARLLEY, Acting Deputy Registrar-General, Registrar-General’s Department, Accr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Kenneth Asare BOSOMPEM, Minister-Counsellor, Permanent Mission, Geneva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GRÈCE/GREEC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1) 18) 19) 20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 xml:space="preserve">Head of Delegation:  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emetrios BOUCOUVALAS, Deputy Director General, Industrial Property Organisation, Athens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Members of Delegation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Elefterios DOUVOS, Deputy Permanent Representative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ionyssia SOTIROPOULOU (Mrs.), Ministry of Civilization, Athens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damadia NIKOLAKOPOULOU (Mrs.), Ministry of Development, Commercial Secretariat, Athens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GUATEMAL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lang w:val="es-ES_tradnl"/>
        </w:rPr>
        <w:t>Luis Alberto PADILLA MENÉNDEZ, Embajador, Representante Permanente, Misión Permanente, Ginebra</w:t>
      </w:r>
    </w:p>
    <w:p>
      <w:pPr>
        <w:pStyle w:val="TextBody"/>
        <w:keepNext w:val="true"/>
        <w:keepLines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arolina RODRÍGUEZ DE FANKHAUSER (Sra.), Ministro Consejero, Misión Permanente, Ginebr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Beatríz MÉNDEZ DE LA HOZ (Srta.), Tercer Secretario, Misión Permanente, Ginebr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GUINÉE/GUINE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3) 17) 18) 19) 21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écé KPOHOMOU, chef du Service national de la propriété industrielle (SPI), Ministère de la promotion du secteur privé de l’industrie et du commerce, Conakry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GUINÉE-BISSAU/GUINEA-BISSAU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 xml:space="preserve">José António NOSOLINY, directeur des services de la propriété industrielle, Ministère de l’économie et des finances, Secrétariat d’État au commerce, à l’industrie, au tourisme et 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à l’artisanat, Bissau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espício Marcelino SILVA, directeur général de la culture, Ministère de la jeunesse, de la culture et des sports, Bissau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fa DJALÓ, directeur du Cabinet du droit d’auteur, Ministère de la jeunesse, de la culture et des sports, Bissau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/>
      </w:pPr>
      <w:r>
        <w:rPr>
          <w:u w:val="single"/>
          <w:lang w:val="fr-FR"/>
        </w:rPr>
        <w:t>HAÏTI/HAITI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4) 7) 16) </w:t>
      </w:r>
    </w:p>
    <w:p>
      <w:pPr>
        <w:pStyle w:val="Normal"/>
        <w:keepNext w:val="true"/>
        <w:keepLines/>
        <w:rPr>
          <w:position w:val="12"/>
          <w:sz w:val="16"/>
          <w:lang w:val="fr-FR"/>
        </w:rPr>
      </w:pPr>
      <w:r>
        <w:rPr>
          <w:position w:val="12"/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Robert SAUREL, directeur général du Ministère de la culture, Port-au-Prince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Fritzner GASPARD, conseiller, Mission permanente, Genève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lélie GASSER (Mme), consultante, Mission permanente, Genèv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HONDURAS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co Augusto HERNÁNDEZ E., Gobierno de Honduras, Tegucigalpa, D.C.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Gracibel BU FIGUEROA (Sra.), Consejero, Encargada de Negocios a.i., Misión Permanente, Ginebr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HONGRIE/HUNGARY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1) 13) 15) 17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Miklós BENDZSEL, President, Hungarian Patent Office, Budapest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Pèter GYERTYÁNFY, Director General, Bureau for the Protection of Authors’ Rights (ARTISJUS), Budapest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Margit SÜMEGHY (Mrs.), Head, Legal and International Department, Hungarian Patent Office, Budapest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nikó TÓTH (Mrs.), First Secretary, Permanent Mission, Geneva</w:t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INDE/IND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7) 9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udhra GANGADHARAN, Joint Secretary, Department of Education, Ministry of Human Resource Development, New Delh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ushpendra RAI, Joint Secretary, Department of Industrial Development, Ministry of Industry, New Delh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. V. Valsala G. KUTTY (Mrs.), Deputy Secretary to Government and Registrar of Copyright, Department of Education, Ministry of Human Resource Development, New Delhi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INDONÉSIE/INDONES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2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gus TARMIDZI, Ambassador, Permanent Representative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embers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Kemal MUNAWAR, Minister Counsellor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Umar HADI, Third Secretary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IRAN (RÉPUBLIQUE ISLAMIQUE D’)/IRAN (ISLAMIC REPUBLIC OF)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3) 5) 6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eyed Reza ZAVAREIE, Deputy Head of the Judiciary and Head of the State Organization for Registration of Deeds and Properties, Intellectual and Industrial Property, Tehra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embers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i KHORRAM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ohammad Hossein MOAYEDODDIN, Senior Legal Expert, Legal Department, Ministry of Foreign Affairs, Tehra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ashem REZAEI, Deputy Director General of the Office for Registration of Companies and Industrial Property, Tehra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ohsen BAHARVAND, Thir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IRAQ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bdel Ghafour AL-KAISSI, First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IRLANDE/IRELAN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3) 17) 18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acob RAJAN, Head of Patents Section, Intellectual Property Unit, Department of Enterprise, Trade and Employment, Dubli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atrick FANNING, Deputy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nne FORDE (Ms.), Third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ISLANDE/ICELAN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7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Gunnar GUTTORMSSON, Director, Icelandic Patent Office, Reykjavik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ind w:right="-285" w:hanging="0"/>
        <w:rPr>
          <w:sz w:val="16"/>
          <w:lang w:val="fr-FR"/>
        </w:rPr>
      </w:pPr>
      <w:r>
        <w:rPr>
          <w:rFonts w:ascii="Multinational Ext" w:hAnsi="Multinational Ext"/>
          <w:sz w:val="24"/>
          <w:lang w:val="fr-FR"/>
        </w:rPr>
        <w:t>'</w:t>
      </w:r>
      <w:r>
        <w:rPr>
          <w:lang w:val="fr-FR"/>
        </w:rPr>
        <w:t xml:space="preserve">Asta VALDIMARSDÓTTIR (Mrs.), Head of Legal Division, Icelandic Patent Office, Reykjavik 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ISRAËL/ISRAEL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3) 15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ayer GABAY, Chairman, Israel Patent and Copyright Laws Revision Committees, Ministry of Justice, Jerusalem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ITALIE/ITALY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1) 13) 15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hef de la délé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Umberto ZAMBONI DI SALERANO, ministre plénipotentiaire, délégué aux accords pour la propriété intellectuelle, Ministère des affaires étrangères, Rom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hefs adjoints de la délé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orrado MILESI FERRETTI, premier conseiller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Vittorio RAGONESI, magistrat de la cour de cassation, Ministère de la justice, Rom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élégués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ia Ludovica AGRO’ (Mme), chef, Division des enregistrements internationaux et marques communautaires, Office italien des brevets et des marques, Ministère de l’industrie, du commerce et de l’artisanat, Rom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ngelo CAPONE, directeur, Division “Brevet européen-PCT”, Office italien des brevets et des marques, Ministère de l’industrie, du commerce et de l’artisanat, Rom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Nelusco NATALI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JAMAÏQUE/JAMAIC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7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K.G. Anthony HILL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Franz HALL, Counsellor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JAPON/JAP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3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Nobuo SASAKI, Deputy Commissioner, Japanese Patent Office, Tokyo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  <w:br/>
      </w:r>
      <w:r>
        <w:rPr>
          <w:lang w:val="fr-FR"/>
        </w:rPr>
        <w:t>Shozo UEMURA, Director General of the Fourth Examination Department and for International Affairs, Japanese Patent Office, Tokyo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Shigeki SUMI, Counsellor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Yoshifumi SAEKI, Director, International Cooperation, International Affairs Division, General Administration Department, Japanese Patent Office, Tokyo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arumi WATANABE, Copyright Adviser, Copyright Division, Cultural Affairs Department, Agency for Cultural Affairs, Tokyo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Satoshi MORIYASU, First Secretary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kinori MORI, First Secretary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Yumiko YAHARA (Ms.), Section Chief, International Affairs Division, General Administration Department, Japanese Patent Office, Tokyo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kihiro KOBAYASHI, Director, Industrial Property Division, JETRO, Düsseldorf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ideaki MATSUGI, Official, Copyright Division, Cultural Affairs Department, Agency for Cultural Affairs, Tokyo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JORDANIE/JORD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Karim MASRI, Secon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KAZAKHST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Tolesh Erdenovich KAUDYROV, Director, Patent Office, Almaty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TextBody"/>
        <w:keepNext w:val="true"/>
        <w:keepLines/>
        <w:rPr>
          <w:sz w:val="16"/>
        </w:rPr>
      </w:pPr>
      <w:r>
        <w:rPr/>
        <w:t>Raushan Temirhanovna ALCHIMBAEVA (Mrs.), Deputy Chairman, Patent Office, Almaty</w:t>
      </w:r>
    </w:p>
    <w:p>
      <w:pPr>
        <w:pStyle w:val="TextBody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/>
        <w:t xml:space="preserve">Erik ZHUSSUPOV, Second Secretary, Permanent Mission, Geneva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KENY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9)</w:t>
      </w:r>
    </w:p>
    <w:p>
      <w:pPr>
        <w:pStyle w:val="Normal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Normal"/>
        <w:keepNext w:val="true"/>
        <w:keepLines/>
        <w:ind w:right="-285" w:hanging="0"/>
        <w:rPr>
          <w:sz w:val="16"/>
          <w:lang w:val="fr-FR"/>
        </w:rPr>
      </w:pPr>
      <w:r>
        <w:rPr>
          <w:lang w:val="fr-FR"/>
        </w:rPr>
        <w:t>Kipkorir Aly Azad RANA, Ambassador, Permanent Representative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eputy Head of Delegation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Norah K. OLEMBO (Mrs.), Director, Kenya Industrial Property Office, Nairobi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elegate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uliet M. GICHERU (Mrs.), First Secretary (Legal)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KIRGHIZISTAN/KYRGYZST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9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oman O. OMOROV, Director, State Agency of Intellectual Property, Bishkek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enish SARGALDAKOVA (Ms.), Head, Legal Division, State Agency of Intellectual Property, Bishkek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LESOTH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Lebohang Fine MAEMA, Attorney-General, Attorney-General’s Chambers, Ministry of Law and Constitutional Affairs, Maseru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eputy Head of Delegation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’</w:t>
      </w:r>
      <w:r>
        <w:rPr>
          <w:lang w:val="fr-FR"/>
        </w:rPr>
        <w:t>Nyalleng ’Mabakuena PII (Mrs.), Registrar-General, Attorney-General’s Chambers, Law Office, Maseru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khetha MOYANE, Copyright Registrar, Ministry of Tourism, Sports and Culture, Maseru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LETTONIE/LATV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Zigr</w:t>
      </w:r>
      <w:r>
        <w:rPr>
          <w:rFonts w:ascii="Multinational Ext" w:hAnsi="Multinational Ext"/>
          <w:sz w:val="24"/>
          <w:lang w:val="fr-FR"/>
        </w:rPr>
        <w:t>h</w:t>
      </w:r>
      <w:r>
        <w:rPr>
          <w:lang w:val="fr-FR"/>
        </w:rPr>
        <w:t>ds AUMEISTERS, Director, Patent Office of the Republic of Latvia, R</w:t>
      </w:r>
      <w:r>
        <w:rPr>
          <w:rFonts w:ascii="Multinational Ext" w:hAnsi="Multinational Ext"/>
          <w:sz w:val="24"/>
          <w:lang w:val="fr-FR"/>
        </w:rPr>
        <w:t>h</w:t>
      </w:r>
      <w:r>
        <w:rPr>
          <w:lang w:val="fr-FR"/>
        </w:rPr>
        <w:t>g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Georgij POLYAKOV, Deputy Director, Patent Office of the Republic of Latvia, R</w:t>
      </w:r>
      <w:r>
        <w:rPr>
          <w:rFonts w:ascii="Multinational Ext" w:hAnsi="Multinational Ext"/>
          <w:sz w:val="24"/>
          <w:lang w:val="fr-FR"/>
        </w:rPr>
        <w:t>h</w:t>
      </w:r>
      <w:r>
        <w:rPr>
          <w:lang w:val="fr-FR"/>
        </w:rPr>
        <w:t>ga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Ieva PLATPERE (Mrs.), Senior Official for Copyright Matters, Ministry of Culture, R</w:t>
      </w:r>
      <w:r>
        <w:rPr>
          <w:rFonts w:ascii="Multinational Ext" w:hAnsi="Multinational Ext"/>
          <w:sz w:val="24"/>
          <w:lang w:val="fr-FR"/>
        </w:rPr>
        <w:t>h</w:t>
      </w:r>
      <w:r>
        <w:rPr>
          <w:lang w:val="fr-FR"/>
        </w:rPr>
        <w:t>g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Dace DOBR</w:t>
      </w:r>
      <w:r>
        <w:rPr>
          <w:rFonts w:ascii="Multinational Ext" w:hAnsi="Multinational Ext"/>
          <w:sz w:val="24"/>
          <w:lang w:val="fr-FR"/>
        </w:rPr>
        <w:t>?</w:t>
      </w:r>
      <w:r>
        <w:rPr>
          <w:lang w:val="fr-FR"/>
        </w:rPr>
        <w:t>JA (Mrs.), First Secretary, Permanent Mission, Geneva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LIBÉRIA/LIBER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Lavela Koboi JOHNSON, Deputy Minister/Legal Counsellor, Ministry of Foreign Affairs, Monrovi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ames W. MAYSON, Director of Archives, Patents, Trademarks and Copyright, Ministry of Foreign Affairs, Monrovi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LIBYE/LIBY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3) 4) 6) 7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Fathi Ben SHATWAN, Director General, Industrial Research Center (IRC), Tripol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Najat EL HAJJAJI (Mrs.), chargé d’Affaires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Tarek SADEK, Head, Information and Industrial Property Department, Industrial Research Center (IRC), Tripol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u w:val="single"/>
          <w:lang w:val="fr-FR"/>
        </w:rPr>
      </w:pPr>
      <w:r>
        <w:rPr>
          <w:u w:val="single"/>
          <w:lang w:val="fr-FR"/>
        </w:rPr>
        <w:t>LITUANIE/LITHUA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9) 20)</w:t>
      </w:r>
    </w:p>
    <w:p>
      <w:pPr>
        <w:pStyle w:val="TextBody"/>
        <w:keepNext w:val="true"/>
        <w:keepLines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keepNext w:val="true"/>
        <w:keepLines/>
        <w:rPr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imvydas NAUJOKAS, Director, State Patent Bureau of the Republic of Lithuania, Vilnius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ntanas PAVILONIS, Deputy Director, State Patent Bureau of the Republic of Lithuania, Vilnius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LUXEMBOURG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1) 13) 18) 19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Claude SAHL, chef du Secteur législation, Service de la propriété intellectuelle, Ministère de l’économie, Luxembourg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Jean-Marie REIFF, chef de Secteur, Service de la propriété intellectuelle, Ministère de l’économie, Luxembourg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Christiane DALEIDEN (Mme), premier secrétaire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ADAGASCAR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8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hef de la délé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xime ZAFERA, ambassadeur, représentant permanent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élégués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eanne DAVIDSON RAOLIMALALA (Mme), directeur du Cabinet, Ministère de l’industrialisation et de l’artisanat, Antananarivo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habien EDAFE, conseiller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Olgatte ABDOU (Mme), attaché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ALAWI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3) 17) 18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erman Wedson David CHAVULA, Copyright Administrator and Executive Director, Copyright Society of Malawi, Lilongw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Vincent Jeremy MZUMARA, Deputy Registrar General, Department of the Registrar General, Ministry of Justice, Blantyre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ALAISIE/MALAYS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</w:rPr>
      </w:pPr>
      <w:r>
        <w:rPr/>
        <w:t>AHMAD JAZRI bin Mohd. Johar, First Secretary, Permanent Mission, Geneva</w:t>
      </w:r>
    </w:p>
    <w:p>
      <w:pPr>
        <w:pStyle w:val="TextBody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ALI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Sountou KONATE DIAWARA (Mme), chef de la section de la propriété industrielle, Direction nationale des industries, Ministère de l’industrie, du commerce et de l’artisanat, Bamako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ALTE/MALT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ichael BARTOLO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Theresa CUTAJAR (Ms.)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acqueline AQUILINA (Mrs.), First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MAROC/MOROCC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4) 7) 10) 12) 13) </w:t>
      </w:r>
    </w:p>
    <w:p>
      <w:pPr>
        <w:pStyle w:val="TextBody"/>
        <w:keepNext w:val="true"/>
        <w:keepLines/>
        <w:rPr>
          <w:position w:val="12"/>
          <w:sz w:val="16"/>
          <w:lang w:val="fr-FR"/>
        </w:rPr>
      </w:pPr>
      <w:r>
        <w:rPr>
          <w:position w:val="12"/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ziz BOUAZZAOUI, directeur de l’Office marocain de la propriété industrielle, Casablanc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bdellah BEN MELLOUK, premier secrétaire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AURICE/MAURITIUS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 4)  7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ind w:right="-1" w:hanging="0"/>
        <w:rPr>
          <w:sz w:val="16"/>
          <w:lang w:val="fr-FR"/>
        </w:rPr>
      </w:pPr>
      <w:r>
        <w:rPr>
          <w:lang w:val="fr-FR"/>
        </w:rPr>
        <w:t xml:space="preserve">Loganarden RAMSAMY, Permanent Secretary, Ministry of Industry and Commerce, 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ort-Louis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h Yao LAM CHIOU YEE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AURITANIE/MAURITA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Ould-Hamoud AHMEDOU, directeur de l’industrie, Ministère des mines et de l’industrie, Nouakchott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EXIQUE/MEXIC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6) 19)</w:t>
      </w:r>
    </w:p>
    <w:p>
      <w:pPr>
        <w:pStyle w:val="TextBody"/>
        <w:keepNext w:val="true"/>
        <w:spacing w:lineRule="exact" w:line="230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Jorge AMIGO CASTAÑEDA, Director General, Instituto Mexicano de la Propiedad Industrial (IMPI), México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Fernando SERRANO MIGALLÓN, Director General, Instituto Nacional del Derecho de Autor, Secretaría de Educación Pública, México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 xml:space="preserve">Federico MUÑOZ RIVERA, Subdirector de Relaciones Internacionales, Instituto Mexicano de la Propiedad Industrial, México 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olores JIMÉNÉZ HERNÁNDEZ (Sra.), Consejero, Misión Permanente, Ginebr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José Germán CAVAZOS TREVIÑO, Director de Patentes, Instituto Mexicano de la Propiedad Industrial (IMPI), México</w:t>
      </w:r>
    </w:p>
    <w:p>
      <w:pPr>
        <w:pStyle w:val="TextBody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keepNext w:val="true"/>
        <w:keepLines/>
        <w:rPr>
          <w:u w:val="single"/>
          <w:lang w:val="fr-FR"/>
        </w:rPr>
      </w:pPr>
      <w:r>
        <w:rPr>
          <w:u w:val="single"/>
          <w:lang w:val="fr-FR"/>
        </w:rPr>
        <w:t>MONAC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1) 13) 18) 19)</w:t>
      </w:r>
    </w:p>
    <w:p>
      <w:pPr>
        <w:pStyle w:val="TextBody"/>
        <w:keepNext w:val="true"/>
        <w:keepLines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Jean-Pierre CAMPANA, directeur de l’expansion économique, Monaco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ie-Pierre GRAMAGLIA (Mlle), chef de la Division de la propriété intellectuelle, Direction de l’expansion économique, Monaco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MONGOLIE/MONGOL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1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uh-Ochir BOLD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Namjil CHINBAT, Director General, Intellectual Property Office, Ulaanbaatar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orloo OYUNTSETSEG (Mrs.), Counsellor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Gundegmaa JARGALSAIKHAN, Director, Law and Policy Department, Intellectual Property Office, Ulaanbaatar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NÉPAL/NEPAL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2) 3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hambu Ram SIMKHADA, Acting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ternate 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hanker Prasad KATTEL, Thir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NIGER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Jérôme-Oumarou TRAPSIDA, directeur du développement industriel, Ministère du commerce et de l’industrie, Niamey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u w:val="single"/>
          <w:lang w:val="fr-FR"/>
        </w:rPr>
        <w:t>NIGÉRIA/NIGER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5) 7) 9)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Ejoh ABUAH, Ambassador, Permanent Representative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lternate Head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oses F. EKPO, Director-General, Nigerian Copyright Commission, Lagos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dviser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Yemisi Kikelomo MARCUS (Mrs.), Counsellor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NORVÈGE/NORWAY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lge M. SØNNELAND, Director General, Norwegian Ministry of Cultural Affairs, Oslo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ørgen SMITH, Director General, Norwegian Patent Office, Oslo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Niels Didrich BUCH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OM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2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umaid AL-MA’ANI, First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OUGANDA/UGAND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Ketrah TUKURATIIRE (Mrs.), Principal State Attorney, Registrar General’s Department, Ministry of Justice, Kampal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OUZBÉKISTAN/UZBEKIST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ind w:right="-285" w:hanging="0"/>
        <w:rPr>
          <w:sz w:val="16"/>
          <w:lang w:val="fr-FR"/>
        </w:rPr>
      </w:pPr>
      <w:r>
        <w:rPr>
          <w:lang w:val="fr-FR"/>
        </w:rPr>
        <w:t>Pulat K. KHABIBULLAEV, Chairman, State Committee for Science and Technology, Tashkent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kil A. AZIMOV, Director, State Patent Office, State Committee for Science and Technology, Tashkent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PAKIST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7) 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unir AKRAM, Ambassador, Permanent Representative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nsur RAZA, First Secretary (Economic)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PANAM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Elia del Carmen GUERRA-QUIJANO (Sra.), Representante Permanente Alterna, Misión Permanente, Ginebr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PARAGUAY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odrigo UGARRIZA DIAZ BENZA, Primer Secretario, Misión Permanente, Ginebr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PAYS-BAS/NETHERLANDS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1) 13) 17) 18) 19) 20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</w:rPr>
      </w:pPr>
      <w:r>
        <w:rPr/>
        <w:t>Eveline L. HERFKENS (Ms.), Ambassador, Permanent Representative, Permanent Mission, Geneva</w:t>
      </w:r>
    </w:p>
    <w:p>
      <w:pPr>
        <w:pStyle w:val="TextBody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TextBody"/>
        <w:keepNext w:val="true"/>
        <w:keepLines/>
        <w:rPr>
          <w:sz w:val="16"/>
        </w:rPr>
      </w:pPr>
      <w:r>
        <w:rPr/>
        <w:t>Robert Louis Marie BERGER, President, Netherlands Industrial Property Office, Rijswijk</w:t>
      </w:r>
    </w:p>
    <w:p>
      <w:pPr>
        <w:pStyle w:val="TextBody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an NICAISE, Director, Legal Affairs, Ministry of Economic Affairs, The Hague</w:t>
      </w:r>
      <w:r>
        <w:rPr>
          <w:sz w:val="16"/>
          <w:lang w:val="fr-FR"/>
        </w:rPr>
        <w:br/>
        <w:br/>
      </w:r>
      <w:r>
        <w:rPr>
          <w:lang w:val="fr-FR"/>
        </w:rPr>
        <w:t>Henk G.C. VAN DEN DOOL, First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an-Peter Gerhard MOUT, Policy Officer, Ministry of Foreign Affairs, The Hagu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PHILIPPINES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ind w:right="-285" w:hanging="0"/>
        <w:rPr>
          <w:sz w:val="16"/>
          <w:lang w:val="fr-FR"/>
        </w:rPr>
      </w:pPr>
      <w:r>
        <w:rPr>
          <w:lang w:val="fr-FR"/>
        </w:rPr>
        <w:t>Lilia R. BAUTISTA (Ms.), Ambassador, Permanent Representative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ngelina M. STA. CATALINA (Mrs.), Second Secretary, Permanent Mission, Genev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Leo J. PALMA, Attaché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POLOGNE/POLAN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8) 19) 20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Wies</w:t>
      </w:r>
      <w:r>
        <w:rPr>
          <w:rFonts w:ascii="Multinational Ext" w:hAnsi="Multinational Ext"/>
          <w:sz w:val="24"/>
          <w:lang w:val="fr-FR"/>
        </w:rPr>
        <w:t>|</w:t>
      </w:r>
      <w:r>
        <w:rPr>
          <w:lang w:val="fr-FR"/>
        </w:rPr>
        <w:t>aw KOTARBA, President, Patent Office, Warsaw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Gra</w:t>
      </w:r>
      <w:r>
        <w:rPr>
          <w:rFonts w:ascii="Multinational Ext" w:hAnsi="Multinational Ext"/>
          <w:sz w:val="24"/>
          <w:lang w:val="fr-FR"/>
        </w:rPr>
        <w:t>¼</w:t>
      </w:r>
      <w:r>
        <w:rPr>
          <w:lang w:val="fr-FR"/>
        </w:rPr>
        <w:t>yna LACHOWICZ (Miss), Principal Expert, International Cooperation Division, Patent Office, Warsaw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PORTUGAL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3) 15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José MOTA MAIA, président, Institut national de la propriété industrielle, Lisbonne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Ruy Alvaro Costa MORAIS SERRÃO, vice-président, Institut national de la propriété industrielle, Lisbonn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Nuno Manuel GONÇALVES, directeur du Cabinet du droit d’auteur, Lisbonn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ind w:right="-285" w:hanging="0"/>
        <w:rPr>
          <w:sz w:val="16"/>
          <w:lang w:val="fr-FR"/>
        </w:rPr>
      </w:pPr>
      <w:r>
        <w:rPr>
          <w:lang w:val="fr-FR"/>
        </w:rPr>
        <w:t>José MAURÍCIO, directeur des services, Institut national de la propriété industrielle, Lisbonn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23"/>
          <w:lang w:val="fr-FR"/>
        </w:rPr>
        <w:t>José Sérgio DE CALHEIROS DA GAMA, conseiller juridique, Mission permanente, Genève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RÉPUBLIQUE CENTRAFRICAINE/CENTRAL AFRICAN REPUBLIC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ean-Louis NDIBA, directeur du développement industriel Ministère de l’industrie, du commerce, des PME/PMI, Bangui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ind w:right="-285" w:hanging="0"/>
        <w:rPr/>
      </w:pPr>
      <w:r>
        <w:rPr>
          <w:u w:val="single"/>
          <w:lang w:val="fr-FR"/>
        </w:rPr>
        <w:t>RÉPUBLIQUE DE MOLDOVA/REPUBLIC OF MOLDOV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1) 13) 17) 18) 19) 20) 21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Eugen STASHKOV, Director General, State Agency on Industrial Property Protection, Kishinev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Boris POSTORONCO, Counsellor of the President of the Republic of Moldova, Kishinev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RÉPUBLIQUE POPULAIRE DÉMOCRATIQUE DE CORÉE/</w:t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DEMOCRATIC PEOPLE’S REPUBLIC OF KORE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1) 13) 17) 19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O Sung Ju, Minister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AK Chol, Examiner, State Committee of Science and Technology, Pyongyang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CHANG Ryong Hui (Mrs.), Attaché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RÉPUBLIQUE TCHÈQUE/CZECH REPUBLIC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0) 13) 15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Ladislav JAKL, President, Industrial Property Office, Pragu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rta HO</w:t>
      </w:r>
      <w:r>
        <w:rPr>
          <w:rFonts w:ascii="Multinational Ext" w:hAnsi="Multinational Ext"/>
          <w:sz w:val="24"/>
          <w:lang w:val="fr-FR"/>
        </w:rPr>
        <w:t></w:t>
      </w:r>
      <w:r>
        <w:rPr>
          <w:lang w:val="fr-FR"/>
        </w:rPr>
        <w:t>KOVÁ (Mrs.), Head, PCT Department, Industrial Property Office, Prague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RÉPUBLIQUE-UNIE DE TANZANIE/UNITED REPUBLIC OF TANZA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i MUCHOMO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Francis MALAMBUGI, Minister Counsellor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ROUMANIE/ROMA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1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lexandru Cristian STRENC, Director General, State Office for Inventions and Trademarks, Bucharest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lang w:val="fr-FR"/>
        </w:rPr>
        <w:t xml:space="preserve">Constanta MOISESCU (Mrs.), Director General, Romanian Office for Copyright, Bucharest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Liviu Antoniu Gheorghe BULG</w:t>
      </w:r>
      <w:r>
        <w:rPr>
          <w:rFonts w:ascii="Multinational Ext" w:hAnsi="Multinational Ext"/>
          <w:sz w:val="24"/>
          <w:lang w:val="fr-FR"/>
        </w:rPr>
        <w:t>=</w:t>
      </w:r>
      <w:r>
        <w:rPr>
          <w:lang w:val="fr-FR"/>
        </w:rPr>
        <w:t>R, Head of Legal and International Affairs, State Office for Inventions and Trademarks, Bucharest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ROYAUME-UNI/UNITED KINGDOM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3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aul Richard Samuel HARTNACK, Comptroller-General of Patents, Designs and Trade Marks, Chief Executive, The Patent Office, Newport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ind w:right="-568" w:hanging="0"/>
        <w:rPr>
          <w:sz w:val="16"/>
          <w:lang w:val="fr-FR"/>
        </w:rPr>
      </w:pPr>
      <w:r>
        <w:rPr>
          <w:lang w:val="fr-FR"/>
        </w:rPr>
        <w:t>Paul Graham JENKINS, Head, Intellectual Property Policy Directorate, The Patent Office, Newport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im AYLING, Senior Policy Advisor, Intellectual Property Policy Directorate, The Patent Office, Newport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onathan STARTUP, Director, Copyright, Copyright Directorate, The Patent Office, Londo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Guy WARRINGTON, First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len FRARY (Ms.), Second Secretary, Permanent Mission, Geneva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AINTE-LUCIE/SAINT LUC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etrus COMPTON, Attorney-General, Attorney-General’s Chambers, Castries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AINT-MARIN/SAN MARIN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4) 10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Pietro GIACOMINI, directeur des affaires économiques auprès du Ministère des affaires étrangères, Saint-Marin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AINT-SIÈGE/HOLY SE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2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Odile ROULLET (Mme), avocat, Genèv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ÉNÉGAL/SENEGAL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3) 4) 7) 9) 11) 19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bsa Claude DIALLO (Mme), ambassadeur, représentant permanent, Mission permanente, Genève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Khaly Adama NDOUR, deuxième conseiller, Mission permanente, Genève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Ndèye Abibatou YOUM DIABE SIBY (Mme), directeur général, Bureau sénégalais du droit d’auteur, Dakar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Amadou Moctar DIENG, chef du service de la propriété industrielle et de la technologie, Ministère de l’énergie, des mines et de l’industrie, Dakar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IERRA LEON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4) 10) 19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Salimatu KOROMA (Ms.), Administrator and Registrar-General, Administrator and Registrar-General’s Department, Freetown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>
          <w:u w:val="single"/>
          <w:lang w:val="fr-FR"/>
        </w:rPr>
        <w:t>SINGAPOUR/SINGAPOR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19) 20)</w:t>
      </w:r>
    </w:p>
    <w:p>
      <w:pPr>
        <w:pStyle w:val="TextBody"/>
        <w:keepNext w:val="true"/>
        <w:keepLines/>
        <w:rPr>
          <w:position w:val="12"/>
          <w:sz w:val="16"/>
          <w:u w:val="single"/>
          <w:lang w:val="fr-FR"/>
        </w:rPr>
      </w:pPr>
      <w:r>
        <w:rPr>
          <w:position w:val="12"/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Isabel Mui Lin CHNG (Miss), Assistant Registrar, Registry of Trade Marks and Patents, Ministry of Law, Singapor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LOVAQUIE/SLOVAK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0) 13) 15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artin HUDOBA, President, Industrial Property Office, Banská Bystric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ária KRASNOHORSKÁ (Mrs.)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Vladimír BANSKÝ, Director, International and PCT Departments, Industrial Property Office, Banská Bystric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Juraj SÝKORA, Third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LOVÉNIE/SLOVEN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1) 13) 17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Bojan PRETNAR, Director, Slovenian Intellectual Property Office, Ljubljan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ndrej PIANO, Director, Legal Counsel, Slovenian Intellectual Property Office, Ljubljan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Dimitrij GR</w:t>
      </w:r>
      <w:r>
        <w:rPr>
          <w:rFonts w:ascii="Multinational Ext" w:hAnsi="Multinational Ext"/>
          <w:sz w:val="24"/>
          <w:lang w:val="fr-FR"/>
        </w:rPr>
        <w:t>E</w:t>
      </w:r>
      <w:r>
        <w:rPr>
          <w:lang w:val="fr-FR"/>
        </w:rPr>
        <w:t>AR, Counsellor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OUDAN/SUD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bd el Rahman Ahmed IBRAHIM, Commercial Registrar General, Khartoum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dil Khalid Hassan HILAL, Legal Adviser, Assistant Registrar, Commercial Registrar General, Ministry of Justice, Khartoum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RI LANK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H.M.G.S. PALIHAKKARA, Ambassador, Permanent Representative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lang w:val="fr-FR"/>
        </w:rPr>
        <w:t xml:space="preserve">Ranjana Nalin ABEYSEKERA, Minister (Economic and Commercial Affairs), Permanent Mission, Geneva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UÈDE/SWEDE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3) 17) 18) 19) 20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ind w:right="-568" w:hanging="0"/>
        <w:rPr>
          <w:sz w:val="16"/>
          <w:lang w:val="fr-FR"/>
        </w:rPr>
      </w:pPr>
      <w:r>
        <w:rPr>
          <w:lang w:val="fr-FR"/>
        </w:rPr>
        <w:t>Carl-Anders IFVARSSON, Director General, Swedish Patent and Registration Office, Stockholm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Lars G. BJÖRKLUND, Deputy Director General, Swedish Patent and Registration Office, Stockholm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Ulf JANSSON, Director, Swedish Patent and Registration Office, Stockholm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enry OLSSON, Special Government Adviser, Ministry of Justice, Stockholm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Mats NYGREN, Principal Administrative Officer, Ministry of Industry and Trade, Stockholm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 xml:space="preserve">Jan SÖDERBERG, Minister, Permanent Mission, Geneva 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UISSE/SWITZERLAN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9) 10) 11) 13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Roland GROSSENBACHER, directeur, Institut fédéral de la propriété intellectuelle, Bern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Walter B. GYGER, ambassadeur, représentant permanent, Mission permanente, Genèv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Eric MAYORAZ, deuxième secrétaire, Mission permanente, Genèv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SWAZILAN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Elliot BHEMBE, Principal Secretary, Ministry of Justice, Mbaban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ember of Delegation:</w:t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Beatrice Siphiwe SHONGWE (Mrs.), Acting Registrar-General, Registrar-General’s Office, Ministry of Justice, Mbabane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ADJIKISTAN/TAJIKIST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3) 17) 18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Inom Gafurovitch TAKHIROV, Director, National Center for Patents and Information, Dushanbe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Guennadi KOUPAI, First Deputy Director (Automation), National Center for Patents and Information, Dushanbe</w:t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CHAD/CHA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Assane ABDERAMANE, directeur de l’industrie, Ministère du développement industriel, commercial et artisanal, N’Djamen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HAÏLANDE/THAILAND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1) 2) 7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Krit GARNJANA-GOONCHORN, Ambassador, Permanent Representative, Permanent Mission, Geneva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Thosapone DANSUPUTRA, First Secretary, Permanent Mission to the World Trade Organizat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Quanchai SASIVANIJ (Ms.), Third Secretary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OG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5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T. Poukilipo DJATO-KOLANI, directeur du développement industriel, Ministère de l’industrie, Lomé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RINITÉ-ET-TOBAGO/TRINIDAD AND TOBAGO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3) 17) 18) 19)  20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Trevor C. SPENCER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ind w:right="-285" w:hanging="0"/>
        <w:rPr>
          <w:sz w:val="16"/>
          <w:lang w:val="fr-FR"/>
        </w:rPr>
      </w:pPr>
      <w:r>
        <w:rPr>
          <w:lang w:val="fr-FR"/>
        </w:rPr>
        <w:t>Mary-Ann RICHARDS (Ms.), Deputy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azina KADIR (Miss), Controller (Acting), Intellectual Property Office, Ministry of Legal Affairs, Port-of-Spain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UNISIE/TUNIS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2) 14) 15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 xml:space="preserve">Kamel MORJANE, ambassadeur, représentant permanent, Mission permanente, Genève 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okhtar HAMDI, responsable du Département de la propriété industrielle, Institut national de la normalisation et de la propriété industrielle (INNORPI), Tunis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ohamed Salah DJEBBI, secrétaire général de l’Organisme tunisien de protection des droits d’auteur, Tunis</w:t>
      </w:r>
    </w:p>
    <w:p>
      <w:pPr>
        <w:pStyle w:val="TextBody"/>
        <w:keepNext w:val="tru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oncef BAATI, conseiller des affaires étrangères, Mission permanente, Genève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URKMÉNISTAN/TURKMENISTA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rPr>
          <w:sz w:val="16"/>
          <w:u w:val="single"/>
          <w:lang w:val="fr-FR"/>
        </w:rPr>
      </w:pPr>
      <w:r>
        <w:rPr>
          <w:lang w:val="fr-FR"/>
        </w:rPr>
        <w:t>Reshit Ayidogdievich AGABAEV, Chairman, Patent Office, Ashgabat</w:t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TURQUIE/TURKEY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 13) 18) 19) 21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ülya ÇAYLI (Mrs.), Head, Patent Department, Turkish Patent Institute, Ankar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UKRAIN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 10) 19) 20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Valeriy I. PETROV, Chairman, State Patent Office, Kyiv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embers of Delegation:</w:t>
      </w:r>
    </w:p>
    <w:p>
      <w:pPr>
        <w:pStyle w:val="TextBody"/>
        <w:keepNext w:val="true"/>
        <w:keepLines/>
        <w:ind w:right="-285" w:hanging="0"/>
        <w:rPr>
          <w:sz w:val="16"/>
          <w:lang w:val="fr-FR"/>
        </w:rPr>
      </w:pPr>
      <w:r>
        <w:rPr>
          <w:lang w:val="fr-FR"/>
        </w:rPr>
        <w:t>Mykola MAIMESKOUL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Volodymyr BEVZA, Thir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Iryna BERNADSKA (Ms.), Head, External Relations and International Cooperation Department, State Patent Office, Kyiv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ikhailo ARTEMOV, Deputy Head, Finance and Accounting Department, State Patent Office, Kyiv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Igor SHULGIN, Advisor to the Chairman, State Patent Office, Kyiv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URUGUAY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7) 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Carlos PEREZ DEL CASTILLO, Embajador, Representante Permanente, Misión Permanente, Ginebr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Carlos SGARBI, Ministro Consejero, Misión Permanente, Ginebr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Hugo CAYRÚS, Consejero, Misión Permanente, Ginebr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VENEZUEL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3) 4) 6) 7)</w:t>
      </w:r>
    </w:p>
    <w:p>
      <w:pPr>
        <w:pStyle w:val="Normal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David VIVAS EUGUI, Attaché, Misión Permanente, Ginebra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VIET NAM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10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 xml:space="preserve">TRAN Huu Nam, Director, Trademark Division, National Office of Industrial Property, Hanoi 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PHAN Ngan Son, Deputy Director, Invention and Utility Solution Division, National Office of Industrial Property, Hanoi</w:t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VU THI Bich Dzung (Mrs.), Thir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u w:val="single"/>
          <w:lang w:val="fr-FR"/>
        </w:rPr>
        <w:t>YÉMEN/YEMEN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 xml:space="preserve">2) 3)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Head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Mohamed Saeed AL-ATTAR, Ambassador, Permanent Representative, Permanent Mission, Genev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rPr>
          <w:sz w:val="16"/>
          <w:lang w:val="fr-FR"/>
        </w:rPr>
      </w:pPr>
      <w:r>
        <w:rPr>
          <w:lang w:val="fr-FR"/>
        </w:rPr>
        <w:t>Member of Delegation: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Adel AL-AGHBARI, Third Secretary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ZAMBIE/ZAMBIA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</w:t>
      </w:r>
      <w:r>
        <w:rPr>
          <w:position w:val="8"/>
          <w:sz w:val="16"/>
          <w:lang w:val="fr-FR"/>
        </w:rPr>
        <w:t xml:space="preserve"> 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Kenneth Katleho LESOETSA, Registrar of Copyright and Neighboring Rights, Ministry of Information and Broadcasting Services, Lusaka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Edward CHISANGA, Attaché (Trade), Permanent Mission, Geneva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u w:val="single"/>
          <w:lang w:val="fr-FR"/>
        </w:rPr>
        <w:t>ZIMBABWE</w:t>
      </w:r>
      <w:r>
        <w:rPr>
          <w:lang w:val="fr-FR"/>
        </w:rPr>
        <w:t xml:space="preserve"> </w:t>
      </w:r>
      <w:r>
        <w:rPr>
          <w:position w:val="12"/>
          <w:sz w:val="16"/>
          <w:lang w:val="fr-FR"/>
        </w:rPr>
        <w:t>1) 2) 4) 7) 19)</w:t>
      </w:r>
    </w:p>
    <w:p>
      <w:pPr>
        <w:pStyle w:val="TextBody"/>
        <w:keepNext w:val="true"/>
        <w:keepLines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lang w:val="fr-FR"/>
        </w:rPr>
        <w:t>Edward MUNAIWA, Deputy Controller, Office of the Controller of Patents, Trade Marks and Industrial Designs, Harare</w:t>
      </w:r>
    </w:p>
    <w:p>
      <w:pPr>
        <w:pStyle w:val="TextBody"/>
        <w:keepNext w:val="true"/>
        <w:keepLines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II.  </w:t>
      </w:r>
      <w:r>
        <w:rPr>
          <w:u w:val="single"/>
        </w:rPr>
        <w:t>ORGANISATIONS INTERGOUVERNEMENTALES/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TERGOVERNMENTAL ORGAN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16"/>
        </w:rPr>
      </w:pPr>
      <w:r>
        <w:rPr>
          <w:u w:val="single"/>
        </w:rPr>
        <w:t>ORGANISATION DES NATIONS UNIES (ONU)/UNITED NATIONS (UN</w:t>
      </w:r>
      <w:r>
        <w:rPr/>
        <w:t>)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 xml:space="preserve">Serguei KHMELNITSKI, External Relations and Inter-Agency Affairs Officer, </w:t>
      </w:r>
    </w:p>
    <w:p>
      <w:pPr>
        <w:pStyle w:val="Normal"/>
        <w:keepNext w:val="true"/>
        <w:keepLines/>
        <w:rPr>
          <w:sz w:val="16"/>
        </w:rPr>
      </w:pPr>
      <w:r>
        <w:rPr/>
        <w:t>United Nations Office at Genev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Programme des Nations Unies pour le développement (PNUD)/United Nations Development Programme (UNDP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Evlogui BONEV, Senior Adviser, European Office, Geneva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>
          <w:u w:val="single"/>
        </w:rPr>
        <w:t>ORGANISATION DES NATIONS UNIES POUR L’ÉDUCATION, LA SCIENCE ET LA CULTURE (UNESCO)/UNITED NATIONS EDUCATIONAL, SCIENTIFIC AND CULTURAL ORGANIZATION (UNESCO</w:t>
      </w:r>
      <w:r>
        <w:rPr/>
        <w:t>)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Salah ABADA, Chief, Creativity and Copyright Section, Division of Creativity, Cultural Industries and Copyright, Par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ORGANISATION AFRICAINE DE LA PROPRIÉTÉ INTELLECTUELLE (OAPI)/AFRICAN INTELLECTUAL PROPERTY ORGANIZATION (OAPI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Justin PENA PITRA, ingénieur examinateur, Yaoundé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ORGANISATION RÉGIONALE AFRICAINE DE LA PROPRIÉTÉ INDUSTRIELLE (ARIPO)/AFRICAN REGIONAL INDUSTRIAL PROPERTY ORGANIZATION (ARIPO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rPr>
          <w:sz w:val="16"/>
        </w:rPr>
      </w:pPr>
      <w:r>
        <w:rPr/>
        <w:t>Mzondi Haviland CHIRAMBO, Director General, Hara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  <w:u w:val="single"/>
        </w:rPr>
      </w:pPr>
      <w:r>
        <w:rPr>
          <w:u w:val="single"/>
        </w:rPr>
        <w:t>BUREAU BENELUX DES MARQUES (BBM)/BENELUX TRADEMARK OFFICE (BBM)</w:t>
      </w:r>
    </w:p>
    <w:p>
      <w:pPr>
        <w:pStyle w:val="Normal"/>
        <w:keepNext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rPr>
          <w:sz w:val="16"/>
        </w:rPr>
      </w:pPr>
      <w:r>
        <w:rPr/>
        <w:t>Pierre J.V. ROME, directeur, La Haye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</w:rPr>
      </w:pPr>
      <w:r>
        <w:rPr>
          <w:u w:val="single"/>
        </w:rPr>
        <w:t>BUREAU BENELUX DES DESSINS OU MODELES (BBDM)/BENELUX DESIGNS OFFICE (BBDM)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</w:rPr>
      </w:pPr>
      <w:r>
        <w:rPr/>
        <w:t>Pierre J.V. ROME, directeur, La Hay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ORGANISATION EURASIENNE DES BREVETS (OEAB)/EURASIAN PATENT ORGANIZATION (EAPO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  <w:lang w:val="fr-FR"/>
        </w:rPr>
      </w:pPr>
      <w:r>
        <w:rPr>
          <w:lang w:val="fr-FR"/>
        </w:rPr>
        <w:t>Viktor BLINNIKOV, President, Eurasian Patent Office, Moscow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ORGANISATION MÉTÉOROLOGIQUE MONDIALE (OMM)/WORLD METEOROLOGICAL ORGANIZATON (WMO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Rodolfo A. DE GUZMAN, Special Assistant to the Assistant Secretary-General, Office of the Assistant Secretary-General, Genev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  <w:u w:val="single"/>
        </w:rPr>
      </w:pPr>
      <w:r>
        <w:rPr>
          <w:u w:val="single"/>
        </w:rPr>
        <w:t>AGENCE DE COOPÉRATION CULTURELLE ET TECHNIQUE (ACCT)/AGENCY FOR CULTURAL AND TECHNICAL COOPERATION (AGECOP</w:t>
      </w:r>
      <w:r>
        <w:rPr/>
        <w:t>)</w:t>
      </w:r>
    </w:p>
    <w:p>
      <w:pPr>
        <w:pStyle w:val="Normal"/>
        <w:keepNext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rPr>
          <w:sz w:val="16"/>
        </w:rPr>
      </w:pPr>
      <w:r>
        <w:rPr/>
        <w:t>Xavier MICHEL, directeur, Bureau de liaison, Genève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  <w:lang w:val="fr-FR"/>
        </w:rPr>
      </w:pPr>
      <w:r>
        <w:rPr>
          <w:lang w:val="fr-FR"/>
        </w:rPr>
        <w:t>Yolande PASEA (Mme), responsable de projets de coopération, Bureau de liaison, Genève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</w:rPr>
      </w:pPr>
      <w:r>
        <w:rPr>
          <w:u w:val="single"/>
        </w:rPr>
        <w:t>COMMISSION DES COMMUNAUTÉS EUROPÉENNES (CCE)/COMMISSION OF THE EUROPEAN COMMUNITIES (CEC</w:t>
      </w:r>
      <w:r>
        <w:rPr/>
        <w:t>)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Jörg REINBOTHE, chef de l’unité “Droit d’auteur et droits voisins ainsi que les aspects internationaux”, Direction générale “Marché intérieur et services financiers”, Bruxelles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Daniele FRANZONE, administrateur principal à l’unité “Propriété industrielle ainsi que les aspects internationaux”, Direction générale “Marché intérieur et services financiers”, Bruxelles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sz w:val="16"/>
        </w:rPr>
      </w:pPr>
      <w:r>
        <w:rPr/>
        <w:t>Jonathon Inigo STOODLEY, Counsellor, European Commission Delegation, Geneva</w:t>
      </w:r>
    </w:p>
    <w:p>
      <w:pPr>
        <w:pStyle w:val="Normal"/>
        <w:keepNext w:val="true"/>
        <w:spacing w:lineRule="exact" w:line="23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Egidio GUERRERI, administrateur principal à l’unité “Droit d’auteur et droits voisins ainsi que les aspects internationaux”, Direction générale “Marché intérieur et services financiers”, Bruxelles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ORGANISATION ARABE POUR L’ÉDUCATION, LA CULTURE ET LA SCIENCE (ISESCO), ISLAMIC EDUCATIONAL, CULTURAL AND SCIENTIFIC ORGANIZATION (ISESCO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Abdulaziz Othman ALTWAIJRI, Director General, Rabat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>
          <w:u w:val="single"/>
        </w:rPr>
        <w:t>LIGUE DES ÉTATS ARABES (LEA)/LEAGUE OF ARAB STATES (LAS</w:t>
      </w:r>
      <w:r>
        <w:rPr/>
        <w:t>)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Saad ALFARARGI, ambassadeur, observateur permanent, Délégation permanente, Genève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Samer SEIF ALYAZAL, troisième secrétaire, Délégation permanente, Genève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Osman EL HAJJÉ, attaché, Délégation permanente, Genève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Salah AEID, attaché, Délégation permanente, Genè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ORGANISATION DE L’UNITÉ AFRICAINE (OAU)/ORGANIZATION OF AFRICAN UNITY (OAU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Abderrahmane BENSID, ambassadeur, observateur permanent, Délégation permanente, Genève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Venant WEGE NZOMWITA, observateur permanent adjoint, Délégation permanente, Genève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Mustapha CHATTI, attaché, Délégation permanente, Genève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COMMUNAUTÉ POUR LE DÉVELOPPEMENT DE L’AFRIQUE AUSTRALE (SADC)/SOUTHERN AFRICAN DEVELOPMENT COMMUNITY (SADC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Renato MATUSSE, Secretary General and Co-ordinator of SADC Culture, Information and Sports Programmes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u w:val="single"/>
        </w:rPr>
        <w:t>ORGANISATION MONDIALE DU COMMERCE (OMC)/WORLD TRADE ORGANIZATION (WTO</w:t>
      </w:r>
      <w:r>
        <w:rPr/>
        <w:t>)</w:t>
      </w:r>
    </w:p>
    <w:p>
      <w:pPr>
        <w:pStyle w:val="Normal"/>
        <w:keepNext w:val="true"/>
        <w:keepLines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keepLines/>
        <w:rPr>
          <w:sz w:val="16"/>
        </w:rPr>
      </w:pPr>
      <w:r>
        <w:rPr/>
        <w:t>Adrian OTTEN, Director, Intellectual Property and Investment Division, Geneva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>Matthijs GEUZE, Counsellor, Intellectual Property and Investment Division, Genev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center"/>
        <w:rPr/>
      </w:pPr>
      <w:r>
        <w:rPr/>
        <w:t xml:space="preserve">III.  </w:t>
      </w:r>
      <w:r>
        <w:rPr>
          <w:u w:val="single"/>
        </w:rPr>
        <w:t>ORGANISATIONS INTERNATIONALES</w:t>
      </w:r>
    </w:p>
    <w:p>
      <w:pPr>
        <w:pStyle w:val="Normal"/>
        <w:keepNext w:val="true"/>
        <w:keepLines/>
        <w:jc w:val="center"/>
        <w:rPr>
          <w:u w:val="single"/>
        </w:rPr>
      </w:pPr>
      <w:r>
        <w:rPr>
          <w:u w:val="single"/>
        </w:rPr>
        <w:t>NON GOUVERNEMENTALES/</w:t>
      </w:r>
    </w:p>
    <w:p>
      <w:pPr>
        <w:pStyle w:val="Normal"/>
        <w:keepNext w:val="true"/>
        <w:keepLines/>
        <w:jc w:val="center"/>
        <w:rPr>
          <w:u w:val="single"/>
        </w:rPr>
      </w:pPr>
      <w:r>
        <w:rPr>
          <w:u w:val="single"/>
        </w:rPr>
        <w:t>INTERNATIONAL NON-GOVERNMENTAL ORGANIZATIONS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Arab Society for the Protection of Intellectual Property (ASPIP</w:t>
      </w:r>
      <w:r>
        <w:rPr/>
        <w:t>):  Talal ABU-GHAZALEH (President, Cairo);  Samar AL-LABBAD (Coordinator, Cairo);  Qusay T. ABU-GHAZALEH (Member, Cairo)</w:t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/>
      </w:pPr>
      <w:r>
        <w:rPr>
          <w:u w:val="single"/>
        </w:rPr>
        <w:t>Association des industries de marque (AIM)/European Brands Association (AIM</w:t>
      </w:r>
      <w:r>
        <w:rPr/>
        <w:t>):  Jean BANGERTER (Philip Morris Europe S.A., Lausanne)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>
          <w:u w:val="single"/>
        </w:rPr>
        <w:t>Association internationale pour la protection de la propriété industrielle (AIPPI)/International Association for the Protection of Industrial Property (AIPPI</w:t>
      </w:r>
      <w:r>
        <w:rPr/>
        <w:t>):  Gerd F. KUNZE (Intellectual Property Consultant, Chexbres)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u w:val="single"/>
          <w:lang w:val="fr-FR"/>
        </w:rPr>
        <w:t>Confédération internationale des sociétés d’auteurs et compositeurs (CISAC)/International Confederation of Societies of Authors and Composers (CISAC</w:t>
      </w:r>
      <w:r>
        <w:rPr>
          <w:lang w:val="fr-FR"/>
        </w:rPr>
        <w:t>):  Ndéné NDIAYE (conseiller du Secrétaire général, Paris)</w:t>
      </w:r>
    </w:p>
    <w:p>
      <w:pPr>
        <w:pStyle w:val="Normal"/>
        <w:keepLines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  <w:t>Coordination of European Picture Agencies-News and Stock (CEPIC</w:t>
      </w:r>
      <w:r>
        <w:rPr>
          <w:lang w:val="fr-FR"/>
        </w:rPr>
        <w:t>):  Alan Malcolm SMITH (President, Berlin)</w:t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  <w:t>European Project - Digital Video Broadcasting (DVB</w:t>
      </w:r>
      <w:r>
        <w:rPr>
          <w:lang w:val="fr-FR"/>
        </w:rPr>
        <w:t>):  Carter ELTZROTH (Chairman, Intellectual Property Rights Module, Geneva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Fédération ibéro-latino-américaine des artistes interprètes ou exécutants (FILAIE)/Ibero-Latin-American Federation of Performers (FILAIE</w:t>
      </w:r>
      <w:r>
        <w:rPr/>
        <w:t>):  Luis COBOS (President, Madrid);  Miguel PÉREZ SOLIS (Legal Advisor, Madri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  <w:t>Féderation internationale des acteurs (FIA)/International Federation of Actors (FIA</w:t>
      </w:r>
      <w:r>
        <w:rPr>
          <w:lang w:val="fr-FR"/>
        </w:rPr>
        <w:t>):  Katherine SAND (Ms.) (General Secretary, London)</w:t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  <w:t>Fédération internationale des associations des inventeurs (IFIA)/International Federation of Inventors’ Associations (IFIA</w:t>
      </w:r>
      <w:r>
        <w:rPr>
          <w:lang w:val="fr-FR"/>
        </w:rPr>
        <w:t>):  Farag MOUSSA (President, Geneva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keepLines/>
        <w:rPr/>
      </w:pPr>
      <w:r>
        <w:rPr>
          <w:u w:val="single"/>
          <w:lang w:val="fr-FR"/>
        </w:rPr>
        <w:t>Fédération internationale des musiciens (FIM)/International Federation of Musicians (FIM</w:t>
      </w:r>
      <w:r>
        <w:rPr>
          <w:lang w:val="fr-FR"/>
        </w:rPr>
        <w:t>):  John MORTON (President, Paris);  Jean VINCENT (General Secretary, Pari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Fédération internationale des traducteurs (FIT)/International Federation of Translators (FIT</w:t>
      </w:r>
      <w:r>
        <w:rPr/>
        <w:t>):  João ESTEVES-FERREIRA (membre du Conseil, Genèv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/>
      </w:pPr>
      <w:r>
        <w:rPr>
          <w:u w:val="single"/>
        </w:rPr>
        <w:t>Group de documentation sur les brevets (PDG)/Patent Documentation Group (PDG</w:t>
      </w:r>
      <w:r>
        <w:rPr/>
        <w:t>):  Nico V. SCHUITEMAKER (Secretary General, Rijswijk);  P. KALLAS (BASF, Ludwigshafe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/>
      </w:pPr>
      <w:r>
        <w:rPr>
          <w:u w:val="single"/>
        </w:rPr>
        <w:t>Institut des mandataires agréés près l’Office européen des brevets (EPI)/Institute of Professional Representatives before the European Patent Office (EPI</w:t>
      </w:r>
      <w:r>
        <w:rPr/>
        <w:t>):  Walter HOLZER (Vice-President, Munich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International Federation of Reproduction Rights Organizations (IFRRO</w:t>
      </w:r>
      <w:r>
        <w:rPr>
          <w:lang w:val="fr-FR"/>
        </w:rPr>
        <w:t>):  Tarja KOSKINEN</w:t>
        <w:noBreakHyphen/>
        <w:t>OLSSON (Mrs.) (Chairman, Helsinki)</w:t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Ligue internationale de droit de la concurrence (LIDC)/International League of Competition Law (LIDC</w:t>
      </w:r>
      <w:r>
        <w:rPr/>
        <w:t>):  Jaques GUYET (avocat, Genèv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nion de radiodiffusion Asie-Pacifique (URAP)/Asia-Pacific Broadcasting Union (ABU</w:t>
      </w:r>
      <w:r>
        <w:rPr/>
        <w:t>):  Jota WATANABE (NHK-Japan, Toky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Union européenne de radio-télévision (UER)/European Broadcasting Union (EBU</w:t>
      </w:r>
      <w:r>
        <w:rPr/>
        <w:t xml:space="preserve">):  Werner RUMPHORST (Director, Legal Department, Geneva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/>
      </w:pPr>
      <w:r>
        <w:rPr>
          <w:u w:val="single"/>
        </w:rPr>
        <w:t>Union internationale des éditeurs (UIE)/International Publishers Association (IPA</w:t>
      </w:r>
      <w:r>
        <w:rPr/>
        <w:t xml:space="preserve">):  </w:t>
      </w:r>
    </w:p>
    <w:p>
      <w:pPr>
        <w:pStyle w:val="Normal"/>
        <w:rPr/>
      </w:pPr>
      <w:r>
        <w:rPr/>
        <w:t>Joseph Alexis KOUTCHOUMOW (Secretary General, Geneva);  Charles CLARK (Copyright Adviser, London);  Benoît MÜLLER (Legal Counsel, Geneva);  Norman PASKIN, Director, International DOI Found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orld Association for Small and Medium Enterprises (WASME</w:t>
      </w:r>
      <w:r>
        <w:rPr/>
        <w:t>):  Chakradhari AGRAWAL, Secretary General, New Delhi);  Hans HAMMAR (Permanent Representative in Switzer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 xml:space="preserve">IV.  </w:t>
      </w:r>
      <w:r>
        <w:rPr>
          <w:u w:val="single"/>
        </w:rPr>
        <w:t>BUREAU INTERNATIONAL DE L’ORGANISATION MONDIALE DE L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PRIÉTÉ INTELLECTUELLE (OMPI)/INTERNATIONAL BUREA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F 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il IDRIS, directeur général/Direct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çois CURCHOD, vice-directeur général/Deputy Direct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s FERNÁNDEZ BALLESTEROS, sous-directeur général/Assistant Direct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 FICSOR, sous-directeur général/Assistant Direct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KEEFER, sous-directeur général/Assistant Direct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 GURRY, conseiller juridique et directeur du Centre d’arbitrage et de médiation de l’OMPI/Legal Counsel and Director, WIPO Arbitration and Mediation Center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Khamis SUEDI, directeur du Bureau de la planification stratégique et du développement des politiques/Director, Office of Strategic Planning and Policy Development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  <w:t>Joachim BILGER, contrôleur et chef du Bureau de supervision interne et de productivité/Controller and Head, Office of Internal Oversight and Produ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"/>
        <w:rPr/>
      </w:pPr>
      <w:r>
        <w:rPr/>
        <w:t>[Fin du document/End of document]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ultinational Ex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2/INF/3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Toc9">
    <w:name w:val="toc 9"/>
    <w:basedOn w:val="Normal"/>
    <w:next w:val="Normal"/>
    <w:qFormat/>
    <w:pPr>
      <w:tabs>
        <w:tab w:val="clear" w:pos="567"/>
        <w:tab w:val="right" w:pos="9071" w:leader="dot"/>
      </w:tabs>
      <w:ind w:left="1920" w:hanging="0"/>
    </w:pPr>
    <w:rPr/>
  </w:style>
  <w:style w:type="paragraph" w:styleId="Draft">
    <w:name w:val="Draft"/>
    <w:basedOn w:val="Normal"/>
    <w:qFormat/>
    <w:pPr>
      <w:spacing w:before="1200" w:after="0"/>
      <w:jc w:val="center"/>
    </w:pPr>
    <w:rPr>
      <w:caps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sz w:val="26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text">
    <w:name w:val="endnote text"/>
    <w:basedOn w:val="Normal"/>
    <w:qFormat/>
    <w:pPr>
      <w:ind w:left="567" w:hanging="567"/>
    </w:pPr>
    <w:rPr>
      <w:sz w:val="22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PlaceAndDate">
    <w:name w:val="PlaceAndDate"/>
    <w:basedOn w:val="Session"/>
    <w:qFormat/>
    <w:pPr/>
    <w:rPr/>
  </w:style>
  <w:style w:type="paragraph" w:styleId="TitleofDoc">
    <w:name w:val="Title of Doc"/>
    <w:basedOn w:val="Normal"/>
    <w:qFormat/>
    <w:pPr>
      <w:spacing w:lineRule="atLeast" w:line="360" w:before="1200" w:after="360"/>
      <w:jc w:val="center"/>
    </w:pPr>
    <w:rPr>
      <w:caps/>
    </w:rPr>
  </w:style>
  <w:style w:type="paragraph" w:styleId="Preparedby1">
    <w:name w:val="preparedby"/>
    <w:basedOn w:val="Normal"/>
    <w:next w:val="Normal"/>
    <w:qFormat/>
    <w:pPr>
      <w:spacing w:before="0" w:after="600"/>
      <w:jc w:val="center"/>
    </w:pPr>
    <w:rPr>
      <w:i/>
    </w:rPr>
  </w:style>
  <w:style w:type="paragraph" w:styleId="BodyRefs">
    <w:name w:val="Body Refs."/>
    <w:basedOn w:val="TextBody"/>
    <w:qFormat/>
    <w:pPr>
      <w:tabs>
        <w:tab w:val="clear" w:pos="567"/>
        <w:tab w:val="left" w:pos="1134" w:leader="none"/>
        <w:tab w:val="left" w:pos="1701" w:leader="none"/>
        <w:tab w:val="left" w:pos="4536" w:leader="none"/>
      </w:tabs>
      <w:ind w:left="1134" w:hanging="567"/>
    </w:pPr>
    <w:rPr/>
  </w:style>
  <w:style w:type="paragraph" w:styleId="BodyTRefs">
    <w:name w:val="Body T-Refs."/>
    <w:basedOn w:val="BodyRef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32infb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4:45:00Z</dcterms:created>
  <dc:creator/>
  <dc:description>List of Participants, A/32 : Assemblées des États membres de l'OMPI</dc:description>
  <cp:keywords>edocs.mdocs mdocs A/32/INF/3 A/32 : Assemblées des États membres de l'OMPI Meeting Documents Meeting Documents Documentos Reunión Documents Réunion Meeting Documents Meeting Documents Meeting Documents</cp:keywords>
  <dc:language>en-US</dc:language>
  <cp:lastModifiedBy>Moret-Tan</cp:lastModifiedBy>
  <cp:lastPrinted>1998-04-07T16:05:00Z</cp:lastPrinted>
  <dcterms:modified xsi:type="dcterms:W3CDTF">2004-07-28T11:26:00Z</dcterms:modified>
  <cp:revision>24</cp:revision>
  <dc:subject>List of Participants, A/32 : Assemblées des États membres de l'OMPI</dc:subject>
  <dc:title>A/32/INF/3: List of Participants</dc:title>
</cp:coreProperties>
</file>