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wo/pbc/19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5 corr. 3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fecha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13 de septiembre  de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té del Programa y Presupues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imo</w:t>
      </w:r>
      <w:r>
        <w:rPr>
          <w:b/>
          <w:bCs/>
          <w:sz w:val="24"/>
          <w:szCs w:val="24"/>
        </w:rPr>
        <w:t>novena</w:t>
      </w:r>
      <w:r>
        <w:rPr>
          <w:b/>
          <w:sz w:val="24"/>
          <w:szCs w:val="24"/>
        </w:rPr>
        <w:t xml:space="preserve"> sesió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nebra, 10 a 14 de septiembre de 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informe de gestión financiera 2010/11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Correcció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/>
        <w:t>En el capítulo “Fondos fiduciarios”, introdúzcase el cuadro que figura a continuación después del cuadro “Fondo fiduciario/República de Corea/Educación” (página 111).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939155" cy="3269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ofdocumentAnnex"/>
        <w:rPr/>
      </w:pPr>
      <w:r>
        <w:rPr/>
        <w:t>[Fin del documento]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WO/PBC/195 corr. 3</w:t>
    </w:r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9:29:00Z</dcterms:created>
  <dc:creator>Zepeda</dc:creator>
  <dc:description>KP - 14.9.12</dc:description>
  <cp:keywords/>
  <dc:language>en-US</dc:language>
  <cp:lastModifiedBy>Netter</cp:lastModifiedBy>
  <cp:lastPrinted>2012-09-14T10:57:00Z</cp:lastPrinted>
  <dcterms:modified xsi:type="dcterms:W3CDTF">2012-09-14T09:29:00Z</dcterms:modified>
  <cp:revision>2</cp:revision>
  <dc:subject/>
  <dc:title>WO/PBC/19/5 Corr.3</dc:title>
</cp:coreProperties>
</file>