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INTER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on Aid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ors, Interpreting Artists Committee (CSAI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é “acteurs, interprètes” (CS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Agricultural Technology Foundation (AA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ican Intellectual Property Association (A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ro-Asian Book Council (AABC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fa</w:t>
              <w:noBreakHyphen/>
              <w:t>Redi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Federation of Musicians of the United States and Canada (AF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américaine des musiciens des États</w:t>
              <w:noBreakHyphen/>
              <w:t>Unis d’Amérique et du Canada (AF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Song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Federation for the Protection of Intellectual Property Rights (AFP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Fédération arabe pour la protection des droits de propriété intellectuelle (AFPIP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b Society for Intellectual Property (AS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arabe pour la propriété intellectuelle (AS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SEAN Intellectual Property Association (ASEAN 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ANASE pour la propriété intellectuelle (ASEAN 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 &amp; Pacific Internet Association (A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n Patent Attorneys Association (A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siatique d’experts juridiques en brevets (A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a-Pacific Broadcasting Union (A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 radiodiffusion Asie-Pacifique (UR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praticiens du droit des marques et des modèles (APRA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diteurs de journaux (EN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a protection des œuvres et services cryptés (AEPO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International Collective Management of Audiovisual Works (AGIC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gestion internationale collective des oeuvres audiovisuelles (AGICO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for the Protection of Industrial Property in the Arab World (APPIMA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tection de la propriété industrielle dans le monde arabe (APPIMA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tion of Commercial Television in Europe (ACT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télévisions commerciales européennes (AC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Performers’ Organizations (AEPO</w:t>
              <w:noBreakHyphen/>
              <w:t>ART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organisations européennes d’artistes interprètes (AEP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of European Radios (AE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radios (A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IQSensato (IQSensato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la promotion de la propriété intellectuelle en Afrique (AP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nelux Association of Trademark and Design Agents (BM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enelux des conseils en marques et modèles (BM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otechnology Industry Organization (BI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Organisation des industries de biotechnologie (BIO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iness Software Alliance (B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mbia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ibbean Broadcasting Union (C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des Caraïbes (CB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ternational Environmental Law (CI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entre pour le droit international de l’environnement (CIEL)</w:t>
            </w:r>
          </w:p>
        </w:tc>
      </w:tr>
      <w:tr>
        <w:trPr>
          <w:trHeight w:val="886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and Eastern European Copyright Alliance (CEE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novation Law and Policy (the Centr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ational Intellectual Property Studies (CE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tudes internationales de la propriété intellectuelle (CE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Society of Designers (CS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vil Society Coalition (C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3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lition for Intellectual Property Rights (CIP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20"/>
              <w:ind w:left="385" w:hanging="38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e of National Institutes of Patent Agents (CN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omité des instituts nationaux d’agents de brevets (CNI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a, International Association (Commun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unia, association internationale (Association Commun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and Communication Industry Association (CCI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 l’industrie de l’informatique et de la communication (C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Law Association (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de l’informatique (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er Professionals for Social Responsibility (CP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européenne des producteurs de spiritueux (CEP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francophone de la chanson (CF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mers International (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</w:t>
              <w:noBreakHyphen/>
              <w:t>ordinating Council of Audiovisual Archives Associations (CCA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nseil de coordination des associations d’archives audiovisuelles (CCAA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Independent Producers (CE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ordination européenne des producteurs indépendants (C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ordination of European Picture Agencies</w:t>
              <w:noBreakHyphen/>
              <w:t>News and Stock (CEP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ncil on Health Research for Development (COHR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Commons Corpor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pLife Internationa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Digital Media Association (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al Video Broadcasting (DV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ugs for Neglected Diseases </w:t>
            </w:r>
            <w:r>
              <w:rPr>
                <w:rFonts w:cs="Arial" w:ascii="Arial" w:hAnsi="Arial"/>
                <w:i/>
                <w:sz w:val="22"/>
                <w:szCs w:val="22"/>
              </w:rPr>
              <w:t>initiative</w:t>
            </w:r>
            <w:r>
              <w:rPr>
                <w:rFonts w:cs="Arial" w:ascii="Arial" w:hAnsi="Arial"/>
                <w:sz w:val="22"/>
                <w:szCs w:val="22"/>
              </w:rPr>
              <w:t xml:space="preserve"> (D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tion International (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e de l’éducation (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Information for Libraries (eIFL.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Entidad de Gestión de Derechos de los Productores Audiovisual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EGE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lliance of Press Agencies (EA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européenne des agences de presse (EA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Association of Communications Agencies (E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uropean Brands Association (AIM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industries de marque (A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roadcasting Union (E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européenne de radio-télévision (UE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Bureau of Library, Information and Documentation Associations (EBL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uropean Cable Communications Association (EC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hemical Industry Council (CEF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chimique (CEF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ittee for  Interoperable Systems (E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munities Trade Mark Association (EC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mmunautaire du droit des marques (EC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oser and Songwriter Alliance (EC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mputer Manufacturers Association (EC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constructeurs de calculateurs électroniques (EC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nsumers’ Organization (BEU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européen des Unions de consommateurs (BEU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uncil of American Chambers of Commerce (EC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s chambres de commerce américaines (ECAC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rop Protection Association (EC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lang w:val="es-ES"/>
              </w:rPr>
              <w:t>Association européenne pour la protection des cultures (EC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Media Association (EDi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ssociation européenne des médias numériques (EDi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Digital Rights (ED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Agents of Industry in Industrial Property (FEM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mandataires de l’industrie en propriété industrielle (FEM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ederation of Pharmaceutical Industries’ Associations (E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associations de l’industrie pharmaceutique (EFP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Film Companies Alliance (EFCA)</w:t>
            </w:r>
          </w:p>
        </w:tc>
        <w:tc>
          <w:tcPr>
            <w:tcW w:w="4604" w:type="dxa"/>
            <w:tcBorders/>
          </w:tcPr>
          <w:p>
            <w:pPr>
              <w:pStyle w:val="Footnot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Generic Medicines Association (EG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médicaments génériques (EG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dustrial Research Management Association (EIR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pour l’administration de la recherche industrielle (EIR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Information and Communications Technology Industry Association (EICT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industries de l’informatique et des télécommunications (AEI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Law Students’ Association (ELSA International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étudiants en droit (ELSA internationa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Network for Copyright in Support of Education and Science (ENC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Publishers Council (EP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des éditeurs européens (EP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Sound Directors’ Association (ES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s directeurs du son (ES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Tape Industry Council (ET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européen de l’industrie de la bande magnétique (ET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Visual Artists (EV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Writers’ Congress (EW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grès des écrivains européens (EW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 and Cooperation Centre for Latin America (EC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échange et de coopération pour l’Amérique latine (CECA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European Audiovisual Directors (FE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européenne des réalisateurs de l’audiovisuel (FE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Scriptwriters in Europe (F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des scénaristes d’Europe (FS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emmes chefs d’entreprises mondiales (FC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undation for a Free Information Infrastructure (FFII e.V.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pour une infrastructure de l’information libre (FFII e.V.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Software Foundation Europe (FSF 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ends World Committee for Consultation (FW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omité consultatif mondial de la Société des Amis (CCMA)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bal Anti-Counterfeiting Group (GAC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atia Cultural Association (Hipat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American Television Organization (O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de la télévision ibéroaméricaine (O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ero-Latin-American Federation of Performers (FILAI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béro-latino-américaine des artistes interprètes ou exécutants (FILA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.</w:t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dependent Film and Television Alliance (I.F.T.A.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Film Producers International Association (IFP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producteurs de films indépendants (FIP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t Music Companies Association (IMPA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genous ICT Task Force (IIT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génieurs du Monde (Id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droit communautaire (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for African Development (INADEV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itute of Professional Representatives Before the European Patent Office (EPI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mandataires agréés près l’Office européen des brevets (E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t-BR"/>
              </w:rPr>
              <w:t xml:space="preserve">Instituto de Derecho de Autor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(Instituto Auto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Software Federation of Europe (ISF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-American Association of Industrial Property (AS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américaine de la propriété industrielle (AS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merican Copyright Institute (II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américain de droit d’auteur (II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dvertising Association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ffiliation of  Writers’ Guilds (IAW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ternational Air Transport Association (IA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transport aérien international (IAT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lliance of  Orchestra Associations (IAO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nticounterfeiting Coalition, Inc. (IA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Mass Communication Research (IAMC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études et recherches sur l’information (IAMC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Advancement of Teaching and Research in Intellectual Property (ATRI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motion de l’enseignement et de la recherche en propriété intellectuelle (ATRI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for the Protection of Intellectual Property (AI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pour la protection de la propriété intellectuelle (AI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rt (I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rts plastiques (AIA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Authors of Comics and Cartoons (AI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uteurs de comics et de cartoons (AI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Broadcasting (IA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radiodiffusion (AI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Conference Interpreters (A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interprètes de conférence (A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Entertainment Lawyers (IAE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avocats du monde et des industries du spectacle (IAE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IT Lawyers (IAIT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ssociation of Lawyer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avocats (U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Ayurveda Foundation (IA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ar Association (I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u barreau (IB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Bureau of Societies Administering the Rights of Mechanical Recording and Reproduction (BI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Bureau international des sociétés gérant les droits d’enregistrement et de reproduction mécanique (B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enter for Trade and Sustainable Development (ICTS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international pour le commerce et le développement durable (ICTS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hamber of Commerce (I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internationale (CC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ssion of Jurists (IC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mmission internationale de juristes (C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ittee for the Indians of the Americas (Incomind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mmunications Round Table (IC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Confederation of Music Publishers (ICM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éditeurs de musique (CIE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Professional and Intellectual Workers (CIT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travailleurs intellectuels (CIT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nfederation of Societies of Authors and Composers (CISA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fédération internationale des sociétés d’auteurs et compositeurs (CISA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pyright Society (INTERG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internationale pour le droit d’auteur (INTERGU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cientific Unions (ICS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unions scientifiques (CIU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Graphic Design Associations (ICOGRAD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ssociations de design graphique (ICOGRAD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Museums (I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musées (I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f Societies of Industrial Design (ICS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sociétés de design industriel (ICS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Council on Archives (I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s archives (C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ance Council (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international de la danse (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DOI Foundation (ID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Environmental Law Research Center (IELR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n droit international de l’environnement (IELR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ctors (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cteurs (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Associations of Film Distributors (FIA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distributeurs de films (FIA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mercial Arbitration Institutions (IFC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institutions d’arbitrage commercial (IFC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Computer Law Associations (IFC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u droit de l’informatique (IFC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4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Film Producers Associations (FIAPF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 producteurs de films (FIAP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llectual Property Attorneys (FIC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conseils en propriété intellectuelle (FI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terior Architects/Interior Designers (IF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rchitectes d’intérieur (IF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Inventors’ Associations (IF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associations des inventeurs (IF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Journalists (IF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journalistes (FI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Library Associations and Institutions (IF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fr-FR"/>
              </w:rPr>
              <w:t>Fédération internationale des associations de bibliothécaires et des bibliothèques (FIA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Musicians (FI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musiciens (F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Pharmaceutical Manufacturers Associations (IFP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du médicament (FII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Federation of Press Clipping and Media Monitor Bureaus (FIBEP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bureaux d’extraits de presse (FIBEP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Reproduction Rights Organizations (IFRR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5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eriodical Press (FIP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Fédération internationale de la presse périodique (FIPP 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he Phonographic Industry (IF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’industrie phonographique (IF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Translators (FI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traducteurs (FI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ederation of Wines and Spirits (FIV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vins et spiritueux (FIV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Franchise Association (I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Group of Scientific, Technical and Medical Publishers</w:t>
              <w:br/>
              <w:t>(ST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éditeurs scientifiques, techniques et médicaux (ST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otel and Restaurant Association (IH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 l’hôtellerie et restauration (IHR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Human Rights &amp; Anti-Corruption Society (IHRA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for Intellectual Property Management (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P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stitute of Communications (I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s communications (I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6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Alliance (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Intellectual Property Institute (II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international de la propriété intellectuelle (II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aw Association (I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u droit international (I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eague of Competition Law (LID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gue internationale du droit de la concurrence (LI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iterary and Artistic Association (ALA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ittéraire et artistique internationale (ALA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Music Managers Forum (IMM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Network for Standardization of Higher Education Degrees (INSHE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for Standardization (IS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 normalisation (ISO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Organization of Hotel and Restaurant Associations (HoReCa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s organisations d’hôteliers, restaurateurs et cafetiers (HoReC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Journalists (IO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internationale des journalistes (IOJ)</w:t>
            </w:r>
          </w:p>
        </w:tc>
      </w:tr>
      <w:tr>
        <w:trPr>
          <w:trHeight w:val="898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7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Organization of Performing Artists (GIAR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ment international des artistes interprètes ou exécutants (GIART)</w:t>
            </w:r>
          </w:p>
        </w:tc>
      </w:tr>
      <w:tr>
        <w:trPr>
          <w:trHeight w:val="699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etry for Peace Association (IP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olicy Network (IP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Publishers Association (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éditeurs (UI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Society for the Development of Intellectual Property (ADAL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Association international pour le développement de la propriété intellectuelle (ADAL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mark Association (IN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58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Union Confederation (ITU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édération syndicale internationale (CSI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Architects (U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internationale des architectes (UIA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Union of Cinemas (UN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internationale des cinémas (UNIC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Video Federation  (IV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internationale de la vidéo (IVF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8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Wine Law Association (AID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nternationale des juristes  pour le droit de la vigne et du vin (AIDV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ational Writers Guild (IWG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yndicat international des auteurs (IWG)</w:t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et Society (ISO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 Justic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Ecology International, Inc. (K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in American Association of Pharmaceutical Industries (ALIFAR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latino-américaine des industries pharmaceutiques (ALIFAR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Federation of Music Publishers (FLADE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Institute for Advanced Technology, Computer Science and Law (ILATI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latino-américain de haute technologie, d’informatique et de droit (ILAT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ín Arti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w Association for Asia and the Pacific (LAWAS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juridique de l’Asie et du Pacifique (LAWASI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19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ensing Executives Society (International) (LE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QUES – The Association of European Trademark Owners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MARQUE – l’Association des propriétaires européens de marque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-Planck Institute for Intellectual Property, Competition and Tax Law (M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cines Patent Pool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ecins Sans Frontières (MSF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ion Picture Association (M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dic Actors’ Council (NSR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th American Broadcasters Association (NAB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94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de Asociaciones y Empresas de Telecomunicaciones para América Latina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(TEPA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Organización Iberoamericana de Derechos de Autor</w:t>
              <w:noBreakHyphen/>
              <w:t>Latinautor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</w:tr>
      <w:tr>
        <w:trPr>
          <w:trHeight w:val="10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0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for an International Geographical Indications Network (ORIGI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3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rganisation pour un réseau international des indications géographiques (ORIGIN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ent Documentation Group (PDG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Groupe de documentation sur les brevets (PDG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arle Performing Arts Employers Associations League Europe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Licensing Universal System (PLUS Coali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Interest Intellectual Property Advisors (PI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hts &amp; Democracy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its et démocratie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yal Institute of International Affairs (Chatham Hous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ndinavian Patent Attorney Society (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&amp; Information Industry Association (SI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ern and Eastern Africa Copyright Network (SEAC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1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al Libraries Association (S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3D→Trade – Human Rights – Equitable Economy (3D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hartered Institute of  Arbitrators (CIAr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onfederation of European Business (BusinessEurop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a Confédération des entreprises européennes (BusinessEurop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European Commercial Patent Services Group (PatCo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européenne de fournisseurs commerciaux d’information en matière de brevets (PatCo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stitute of Trade Mark Attorneys (ITM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s agents de marques (IT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Royal Society for Encouragement of Arts, Manufacturers and Commerce (RS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cholarly Publishing and Academic Resources Coalition (SPAR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World Conservation Union (IUC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pour la nature (UICN)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rd World Network Berhad (TWN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640" w:hRule="exact"/>
          <w:cantSplit w:val="true"/>
        </w:trPr>
        <w:tc>
          <w:tcPr>
            <w:tcW w:w="656" w:type="dxa"/>
            <w:tcBorders/>
          </w:tcPr>
          <w:p>
            <w:pPr>
              <w:pStyle w:val="Header"/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2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for the Public Domain (UP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trHeight w:val="772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Network International - Media and Entertainment (UNI-ME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Union Network International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- Internationale des médias et du spectacle (UNI-MEI)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African Journalists (UAJ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journalistes africains (UJ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European Practitioners in Industrial Property (UN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praticiens européens en propriété industrielle (UPEPI)</w:t>
            </w:r>
          </w:p>
        </w:tc>
      </w:tr>
      <w:tr>
        <w:trPr>
          <w:trHeight w:val="720" w:hRule="exac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3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on of National Radio and Television Organizations of Africa (URTN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des radiodiffusions et télévisions nationales d’Afrique (URTN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4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for Small and Medium Enterprises (WASME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petites et moyennes entreprises (WASME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5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Association of Newspapers (WA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mondiale des journaux (AMJ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6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Blind Union (WBU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aveugles (U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7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for Culture Collections (WF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8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Federation of Advertisers (W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annonceurs (FM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39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ld Federation of Engineering Organizations (WFEO)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édération mondiale des organisations d’ingénieurs (FMO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0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Self Medication Industry (WSM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dustrie mondiale de l’automédication responsable (WS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1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Union of Professions (WUP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Union mondiale des professions libérales (UM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SEQ AutoNr \* ARABIC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242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omen Inventors and Entrepreneurs Association (WWIE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510" w:top="851" w:footer="1021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NON-GOVERNMENTAL ORGANIZATION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TTED AS OBSERVERS TO THE MEETINGS OF THE ASSEMBLI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ORGANISATIONS NATIONALES NON GOUVERNEMENTAL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DMISES EN QUALITÉ D’OBSERVATEURS</w:t>
        <w:br/>
        <w:t>AUX RÉUNIONS DES ASSEMBLÉES</w:t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56"/>
        <w:gridCol w:w="4604"/>
        <w:gridCol w:w="4604"/>
      </w:tblGrid>
      <w:tr>
        <w:trPr>
          <w:trHeight w:val="568" w:hRule="atLeast"/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</w:t>
              <w:noBreakHyphen/>
              <w:t>China Patent Agents Association (ACPA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iance Towards Harnessing Global Opportunities Corporation (ATHGO)</w:t>
            </w:r>
          </w:p>
        </w:tc>
        <w:tc>
          <w:tcPr>
            <w:tcW w:w="4604" w:type="dxa"/>
            <w:tcBorders/>
          </w:tcPr>
          <w:p>
            <w:pPr>
              <w:pStyle w:val="Char"/>
              <w:spacing w:before="0" w:after="16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Association for the Advancement of Science (AAAS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pour le progrès de la science (AAAS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BioIndustry Alliance (AB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erican Intellectual Property Law Association (AIPL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méricaine du droit de la propriété intellectuelle (A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kara University Research Center on Intellectual and Industrial Property Rights (FISAU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s sur les droits de propriété intellectuelle et industrielle de l’Université d’Ankara (FISAUM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ociación Argentina d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Intérpretes (AA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iation for the Promotion of Scientific Innovation (APS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pour la promotion de l’innovation scientifique (APS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 xml:space="preserve">Association marocaine des conseils en propriété industrielle </w:t>
            </w:r>
            <w:r>
              <w:rPr>
                <w:rFonts w:cs="Arial" w:ascii="Arial" w:hAnsi="Arial"/>
                <w:sz w:val="22"/>
                <w:szCs w:val="22"/>
                <w:lang w:val="fr-CH"/>
              </w:rPr>
              <w:t>(AMAC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Associación Mexicana para la Protección de la Propiedad Intelectual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MPP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mexicaine pour la protection de la propriété intellectuelle (AMP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CH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  <w:lang w:val="es-MX"/>
              </w:rPr>
              <w:t xml:space="preserve">sociación Nacional de Denominaciones de Origen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(AND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>Asociación Nacional de Intérpretes (AND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nationale des artistes interprètes (AND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ouregreg (BOUREGREG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brésilienne des émetteurs de radio et de télévision (ABERT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Association romande de propriété intellectuelle (ARO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rands Foundation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zilian Center for International Relations (CEB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 Copyright Council (BC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onseil britannique du droit d’auteur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_tradnl"/>
              </w:rPr>
              <w:t>Cámara Industrial de Laboratorios Farmacéuticos Argentinos (CILF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Information Society and Intellectual Property (CISIP/CIO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e for Internet Society (CI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er for Performers’ Rights Administration (CPRA) of GEIDANKYO</w:t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’administration des droits des artistes interprètes ou exécutants (CPRA du GEIDANKYO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and Industry of the Russian Federation (CCI RF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Commerce of the United States of America (CCUS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de commerce des États</w:t>
              <w:noBreakHyphen/>
              <w:t>Unis d’Amérique (CCUS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9072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ber of Patent Attorneys (PAK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fédérale des conseils en brevets (PAK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tered Institute of Patent Attorneys (C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alición por el Acceso Legal a la Cultura A.C. (CAL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deration of Indian Industry (CI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Conseil national pour la promotion de la musique traditionnelle du Congo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CNPMT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right Research and Information Center (CRI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ntre de recherche et d’information sur le droit d’auteur (CR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ind w:left="5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orporación Latinoamericana de Investigación de la Propiedad Intelectual para el Desarrollo </w:t>
            </w:r>
            <w:r>
              <w:rPr>
                <w:rFonts w:cs="Arial" w:ascii="Arial" w:hAnsi="Arial"/>
                <w:sz w:val="22"/>
                <w:szCs w:val="22"/>
              </w:rPr>
              <w:t xml:space="preserve">(Corporación Innovarte);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ors’ Rights Alliance (CR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liance pour les droits des créateurs (AD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Frontier Foundation (EF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rates Intellectual Property Association (E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pean College of Parma Foundation (The Foundation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t Centre – Information Technology Business Support Centre (EXIT Centre – IT  BSC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deration of Indian Chamber of Commerce and Industry (FICC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undaçao Getulio Vargas </w:t>
            </w:r>
            <w:r>
              <w:rPr>
                <w:rFonts w:cs="Arial" w:ascii="Arial" w:hAnsi="Arial"/>
                <w:sz w:val="22"/>
                <w:szCs w:val="22"/>
              </w:rPr>
              <w:t>(FGV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s-ES"/>
              </w:rPr>
              <w:t>Fundación para la Difusión del Conocimiento y el Desarrollo Sustentable Vía Libre (Fundación Vía Libre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ic Pharmaceutical Association (GPh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German Association for the Protection of Industrial Property (GRUR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allemande pour la protection de la propriété industrielle (GRUR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man Library Association (</w:t>
            </w:r>
            <w:r>
              <w:rPr>
                <w:rFonts w:cs="Arial" w:ascii="Arial" w:hAnsi="Arial"/>
                <w:i/>
                <w:sz w:val="22"/>
                <w:szCs w:val="22"/>
              </w:rPr>
              <w:t>Deutscher Bibliothekverband e.V. – dbv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des bibliothèques allemandes (Deutscher Bibliothekverband e.V.  – dbv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 and Environment Program (HEP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lthcheck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vation Business Club (Intelcom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Institut de recherche en propriété intellectuelle (IRP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Intellectual Property and Social Justice (IIPSJ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itute for Policy Innovation (IP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Trade Law Institute (IDCID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u droit du commerce international et du développement (IDCID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Left (IPLeft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lectual Property Institute of Canada (IPIC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de la propriété intellectuelle du Canada (IPIC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anian Intellectual Property Law Association (IRIPLA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ranienne du droit de la propriété intellectuelle (IRIPL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Institute of Invention and Innovation (JIII)</w:t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japonais de l’invention et de l’innovation (JII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pan Patent Attorneys Association (J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Invention Promotion Association (K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Progressive Network (Jinbonet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an Women Inventors Association (KWI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brary Copyright Alliance (L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an National Association of Pharmaceutical Manufacturers (ANAFAM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ional Intellectual Property Organization (NIPO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n Knowledge Foundation (OKF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 Archive Council of America (PAC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Chamber of Patent Attorneys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hambre polonaise des conseils en brevets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Knowledge, Inc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en Mary Intellectual Property Research Institute (QMIPRI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 Société civile pour l’administration des droits des artistes et musiciens interprèt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ADAMI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fr-FR"/>
              </w:rPr>
              <w:t xml:space="preserve">Sociedade Portuguesa de Autores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(S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ociété portugaise d’auteurs (SP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ety of American Archivists (S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 African Institute of Intellectual Property Law (SAIIPL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stitut sud</w:t>
              <w:noBreakHyphen/>
              <w:t>africain du droit de la propriété intellectuelle (SAIIPL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rian Intellectual Property Association (SIP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Federalist Society for Law and Public Policy Studies (The Federalist Society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nternational Intellectual Property Society (IIPS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Italian Library Association (AIB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italienne pour les bibliothèques (AIB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Korean Patent Attorneys Association (KPA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ssociation coréenne des conseils en brevets (KPAA)</w:t>
            </w:r>
          </w:p>
        </w:tc>
      </w:tr>
      <w:tr>
        <w:trPr>
          <w:cantSplit w:val="true"/>
        </w:trPr>
        <w:tc>
          <w:tcPr>
            <w:tcW w:w="65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567"/>
                <w:tab w:val="left" w:pos="4536" w:leader="none"/>
                <w:tab w:val="left" w:pos="5670" w:leader="none"/>
                <w:tab w:val="left" w:pos="6804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ed States Telecommunications Associations (USTA)</w:t>
            </w:r>
          </w:p>
        </w:tc>
        <w:tc>
          <w:tcPr>
            <w:tcW w:w="4604" w:type="dxa"/>
            <w:tcBorders/>
          </w:tcPr>
          <w:p>
            <w:pPr>
              <w:pStyle w:val="Normal"/>
              <w:keepNext w:val="true"/>
              <w:spacing w:before="0" w:after="24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</w:t>
            </w:r>
          </w:p>
        </w:tc>
      </w:tr>
    </w:tbl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600" w:leader="none"/>
          <w:tab w:val="left" w:pos="1320" w:leader="none"/>
          <w:tab w:val="left" w:pos="2040" w:leader="none"/>
          <w:tab w:val="left" w:pos="4920" w:leader="none"/>
        </w:tabs>
        <w:ind w:left="4820" w:hanging="0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[End of Annex and of document/</w:t>
        <w:br/>
        <w:t>Fin de l’annexe et du document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10" w:top="851" w:footer="102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fr-FR"/>
      </w:rPr>
    </w:pPr>
    <w:bookmarkStart w:id="0" w:name="Code2"/>
    <w:bookmarkEnd w:id="0"/>
    <w:r>
      <w:rPr>
        <w:rFonts w:cs="Arial" w:ascii="Arial" w:hAnsi="Arial"/>
        <w:sz w:val="22"/>
        <w:szCs w:val="22"/>
        <w:lang w:val="fr-FR"/>
      </w:rPr>
      <w:t>A/54/INF/1 Rev.</w:t>
    </w:r>
  </w:p>
  <w:p>
    <w:pPr>
      <w:pStyle w:val="Normal"/>
      <w:jc w:val="right"/>
      <w:rPr>
        <w:rFonts w:ascii="Arial" w:hAnsi="Arial" w:cs="Arial"/>
        <w:sz w:val="22"/>
        <w:szCs w:val="22"/>
        <w:lang w:val="fr-FR"/>
      </w:rPr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/54/INF/1 Rev.</w:t>
    </w:r>
  </w:p>
  <w:p>
    <w:pPr>
      <w:pStyle w:val="Header"/>
      <w:tabs>
        <w:tab w:val="clear" w:pos="9072"/>
        <w:tab w:val="center" w:pos="4536" w:leader="none"/>
      </w:tabs>
      <w:jc w:val="right"/>
      <w:rPr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>A/54/INF/1 Rev.</w:t>
    </w:r>
  </w:p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FR"/>
      </w:rPr>
      <w:t xml:space="preserve">Annex/Annexe/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tabs>
        <w:tab w:val="clear" w:pos="567"/>
        <w:tab w:val="left" w:pos="600" w:leader="none"/>
        <w:tab w:val="left" w:pos="1320" w:leader="none"/>
        <w:tab w:val="left" w:pos="2040" w:leader="none"/>
        <w:tab w:val="left" w:pos="4920" w:leader="none"/>
      </w:tabs>
      <w:jc w:val="center"/>
      <w:rPr>
        <w:rStyle w:val="PageNumber"/>
        <w:lang w:val="fr-FR"/>
      </w:rPr>
    </w:pPr>
    <w:r>
      <w:rPr>
        <w:rFonts w:cs="Arial" w:ascii="Arial" w:hAnsi="Arial"/>
        <w:sz w:val="22"/>
        <w:szCs w:val="22"/>
        <w:lang w:val="fr-FR"/>
      </w:rPr>
    </w:r>
  </w:p>
  <w:p>
    <w:pPr>
      <w:pStyle w:val="Header"/>
      <w:rPr>
        <w:rStyle w:val="PageNumber"/>
        <w:lang w:val="fr-F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  <w:lang w:val="fr-CH"/>
      </w:rPr>
      <w:t>A/54/INF/1 Rev.</w:t>
    </w:r>
  </w:p>
  <w:p>
    <w:pPr>
      <w:pStyle w:val="Header"/>
      <w:tabs>
        <w:tab w:val="clear" w:pos="9072"/>
        <w:tab w:val="center" w:pos="4536" w:leader="none"/>
      </w:tabs>
      <w:jc w:val="right"/>
      <w:rPr>
        <w:rFonts w:ascii="Arial" w:hAnsi="Arial" w:cs="Arial"/>
        <w:sz w:val="22"/>
        <w:szCs w:val="22"/>
        <w:lang w:val="fr-CH"/>
      </w:rPr>
    </w:pPr>
    <w:r>
      <w:rPr>
        <w:rFonts w:cs="Arial" w:ascii="Arial" w:hAnsi="Arial"/>
        <w:sz w:val="22"/>
        <w:szCs w:val="22"/>
        <w:lang w:val="fr-CH"/>
      </w:rPr>
      <w:t>ANNEX/ANNEXE</w:t>
    </w:r>
  </w:p>
  <w:p>
    <w:pPr>
      <w:pStyle w:val="Header"/>
      <w:jc w:val="cent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2"/>
        </w:tabs>
        <w:ind w:left="1072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16"/>
    </w:rPr>
  </w:style>
  <w:style w:type="paragraph" w:styleId="TextBodyIndent">
    <w:name w:val="Body Text Indent"/>
    <w:basedOn w:val="Normal"/>
    <w:pPr>
      <w:ind w:left="53" w:firstLine="3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5:38:00Z</dcterms:created>
  <dc:creator>WIPO</dc:creator>
  <dc:description/>
  <dc:language>en-US</dc:language>
  <cp:lastModifiedBy>HÄFLIGER Patience</cp:lastModifiedBy>
  <cp:lastPrinted>2014-09-19T18:00:00Z</cp:lastPrinted>
  <dcterms:modified xsi:type="dcterms:W3CDTF">2014-09-19T16:01:00Z</dcterms:modified>
  <cp:revision>4</cp:revision>
  <dc:subject>Annex - International Non-Governmental Organizations (Revised)Organizations internationales non gouvernementales (revi</dc:subject>
  <dc:title>A/41/INF/1 annexe/Annex (Bilingue/Bilingual) revised</dc:title>
</cp:coreProperties>
</file>