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53210" cy="1155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right="75" w:hanging="0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vip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/</w:t>
            </w:r>
            <w:r>
              <w:rPr>
                <w:rFonts w:cs="Arial Black" w:ascii="Arial Black" w:hAnsi="Arial Black"/>
                <w:caps/>
                <w:sz w:val="15"/>
              </w:rPr>
              <w:t>DC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1 PROV.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оригинал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дата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5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февраля 2013 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8"/>
          <w:szCs w:val="28"/>
          <w:lang w:val="ru-RU"/>
        </w:rPr>
        <w:t xml:space="preserve">Дипломатическая конференция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арракеш, 17</w:t>
      </w:r>
      <w:r>
        <w:rPr>
          <w:b/>
          <w:sz w:val="24"/>
          <w:szCs w:val="24"/>
        </w:rPr>
        <w:t>–</w:t>
      </w:r>
      <w:r>
        <w:rPr>
          <w:b/>
          <w:sz w:val="24"/>
          <w:szCs w:val="24"/>
          <w:lang w:val="ru-RU"/>
        </w:rPr>
        <w:t>28 июн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РОЕКТ ПОВЕСТКИ ДНЯ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>ПРОЕКТ ПОВЕСТКИ ДНЯ ДИПЛОМАТИЧЕСКОЙ КОНФЕРЕН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</w:t>
        <w:tab/>
        <w:t>Открытие Конференции Генеральным директором ВОИ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</w:t>
        <w:tab/>
        <w:t>Рассмотрение и принятие Правил процеду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</w:t>
        <w:tab/>
        <w:t>Выборы Председателя Конферен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</w:t>
        <w:tab/>
        <w:t>Рассмотрение и принятие повестки д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</w:t>
        <w:tab/>
        <w:t>Выборы заместителей Председателя Конферен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</w:t>
        <w:tab/>
        <w:t>Выборы членов Мандатной комисс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</w:t>
        <w:tab/>
        <w:t>Выборы членов Редакционной комисс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8.</w:t>
        <w:tab/>
        <w:t>Выборы должностных лиц Мандатной комиссии, Главных комитетов и Редакционной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комисс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</w:t>
        <w:tab/>
        <w:t>Рассмотрение первого доклада Мандатной комисс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0" w:hanging="550"/>
        <w:rPr>
          <w:lang w:val="ru-RU"/>
        </w:rPr>
      </w:pPr>
      <w:r>
        <w:rPr>
          <w:lang w:val="ru-RU"/>
        </w:rPr>
        <w:t>10.</w:t>
        <w:tab/>
        <w:t>Вступительные заявления делегаций и представителей юридических лиц-наблюдател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.</w:t>
        <w:tab/>
        <w:t>Рассмотрение текстов, предложенных Главными комитета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.</w:t>
        <w:tab/>
        <w:t>Рассмотрение второго доклада Мандатной комисс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.</w:t>
        <w:tab/>
        <w:t>Принятие Догов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0" w:hanging="550"/>
        <w:rPr>
          <w:lang w:val="ru-RU"/>
        </w:rPr>
      </w:pPr>
      <w:r>
        <w:rPr>
          <w:lang w:val="ru-RU"/>
        </w:rPr>
        <w:t>14.</w:t>
        <w:tab/>
        <w:t>Принятие рекомендации, резолюции, согласованного заявления или заключительного ак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0" w:hanging="550"/>
        <w:rPr/>
      </w:pPr>
      <w:r>
        <w:rPr>
          <w:lang w:val="ru-RU"/>
        </w:rPr>
        <w:t>15.</w:t>
        <w:tab/>
        <w:t>Заключительные заявления делегаций и представителей юридических лиц-наблюдател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16.</w:t>
        <w:tab/>
        <w:t>Закрытие Конференции Председателем</w:t>
      </w:r>
      <w:r>
        <w:rPr>
          <w:rStyle w:val="FootnoteCharacters"/>
          <w:szCs w:val="22"/>
          <w:lang w:val="ru-RU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szCs w:val="22"/>
        </w:rPr>
        <w:footnoteReference w:customMarkFollows="1" w:id="2"/>
        <w:t>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EndofdocumentAnnex"/>
        <w:rPr/>
      </w:pPr>
      <w:r>
        <w:rPr>
          <w:lang w:val="ru-RU"/>
        </w:rPr>
        <w:t>[Конец документа]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sz w:val="16"/>
          <w:szCs w:val="16"/>
          <w:lang w:val="ru-RU"/>
        </w:rPr>
        <w:tab/>
      </w:r>
      <w:r>
        <w:rPr>
          <w:sz w:val="18"/>
          <w:szCs w:val="18"/>
          <w:lang w:val="ru-RU"/>
        </w:rPr>
        <w:t>Сразу после закрытия Конференции Заключительный акт, при наличии такового, и документ будут открыты для подпис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VIP/DC/1 Prov.  </w:t>
    </w:r>
  </w:p>
  <w:p>
    <w:pPr>
      <w:pStyle w:val="Normal"/>
      <w:jc w:val="right"/>
      <w:rPr/>
    </w:pPr>
    <w:r>
      <w:rPr>
        <w:lang w:val="ru-RU"/>
      </w:rPr>
      <w:t>стр</w:t>
    </w:r>
    <w:r>
      <w:rPr/>
      <w:t>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P PM INF (E)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38:00Z</dcterms:created>
  <dc:creator>Haizel</dc:creator>
  <dc:description/>
  <cp:keywords/>
  <dc:language>en-US</dc:language>
  <cp:lastModifiedBy>Kortchaguina</cp:lastModifiedBy>
  <cp:lastPrinted>2011-10-07T15:10:00Z</cp:lastPrinted>
  <dcterms:modified xsi:type="dcterms:W3CDTF">2013-02-05T16:14:00Z</dcterms:modified>
  <cp:revision>6</cp:revision>
  <dc:subject/>
  <dc:title>AVP/PM/INF/</dc:title>
</cp:coreProperties>
</file>