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vIp/DC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5 de febrero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erencia diplomática sobre la conclusión de un tratado que facilite a las personas con discapacidad visual y a las personas con dificultad para acceder al texto impreso el acceso a las obras publicad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rakech, 17 a 28 de junio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bookmarkStart w:id="3" w:name="TitleOfDoc"/>
      <w:bookmarkEnd w:id="3"/>
      <w:r>
        <w:rPr>
          <w:sz w:val="24"/>
          <w:szCs w:val="24"/>
        </w:rPr>
        <w:t>PROYECTO DE PROGRAMA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ado por la Secretar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OYECTO DE PRO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Apertura de la Conferencia por el Director General de la OMP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Examen y adopción del Reglamento inter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Elección del Presidente de la Conferen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Examen y aprobación del progra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Elección de los Vicepresidentes de la Conferen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Elección de los miembros de la Comisión de Verificación de Pode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Elección de los miembros del Comité de Redac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Elección de los integrantes de las Mesas de la Comisión de Verificación de Poderes, de las Comisiones Principales y del Comité de Redac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Examen del primer informe de la Comisión de Verificación de Pode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Declaraciones de apertura de las delegaciones y los representantes de los observado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Examen de los textos propuestos por las Comisiones Princip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Examen del segundo informe de la Comisión de Verificación de Pode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 xml:space="preserve">Adopción del Tratad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Adopción de cualquier recomendación, resolución, declaración concertada o acta fi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Declaraciones de clausura de las delegaciones y los representantes de los observado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Clausura de la Conferencia por el Presiden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>
          <w:lang w:val="es-ES"/>
        </w:rPr>
      </w:pPr>
      <w:r>
        <w:rPr>
          <w:lang w:val="es-ES"/>
        </w:rPr>
        <w:t>[Fin del documento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rPr/>
      </w:pPr>
      <w:r>
        <w:rPr>
          <w:rStyle w:val="FootnoteCharacters"/>
        </w:rPr>
        <w:t>*</w:t>
      </w:r>
      <w:r>
        <w:rPr/>
        <w:tab/>
        <w:t>Inmediatamente después de la clausura de la Conferencia, el Acta Final, si la hubiere, y el Instrumento quedarán abiertos a la firm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VIP/DC/1 Prov.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?????¡ì???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  <w:lang w:val="es-ES_tradnl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eastAsia="Times New Roman" w:cs="Times New Roman"/>
      <w:caps/>
      <w:sz w:val="24"/>
      <w:lang w:val="es-ES_tradnl"/>
    </w:rPr>
  </w:style>
  <w:style w:type="paragraph" w:styleId="Imarge">
    <w:name w:val="_i_marge"/>
    <w:basedOn w:val="Normal"/>
    <w:qFormat/>
    <w:pPr>
      <w:tabs>
        <w:tab w:val="clear" w:pos="567"/>
        <w:tab w:val="right" w:pos="1021" w:leader="none"/>
        <w:tab w:val="left" w:pos="1418" w:leader="none"/>
      </w:tabs>
    </w:pPr>
    <w:rPr>
      <w:rFonts w:ascii="Times New Roman" w:hAnsi="Times New Roman" w:eastAsia="Times New Roman" w:cs="Times New Roman"/>
      <w:sz w:val="24"/>
      <w:lang w:val="en-US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P PM INF (S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15:00Z</dcterms:created>
  <dc:creator>Haizel</dc:creator>
  <dc:description/>
  <cp:keywords/>
  <dc:language>en-US</dc:language>
  <cp:lastModifiedBy>Lung</cp:lastModifiedBy>
  <cp:lastPrinted>2013-02-05T13:15:00Z</cp:lastPrinted>
  <dcterms:modified xsi:type="dcterms:W3CDTF">2013-02-05T14:26:00Z</dcterms:modified>
  <cp:revision>4</cp:revision>
  <dc:subject>Proyecto de programa</dc:subject>
  <dc:title>VIP/DC/1 Prov.</dc:title>
</cp:coreProperties>
</file>