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VIP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2/pm/1 PROV.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8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янва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Подготовительный комитет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2 февраля 20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ru-RU"/>
        </w:rPr>
        <w:t>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повесткИ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одготовлен Генеральным директор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1.</w:t>
        <w:tab/>
        <w:t>Открытие сесс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  <w:t>Принятие повестки дня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567"/>
        <w:rPr>
          <w:szCs w:val="22"/>
          <w:lang w:val="ru-RU"/>
        </w:rPr>
      </w:pPr>
      <w:r>
        <w:rPr>
          <w:szCs w:val="22"/>
          <w:lang w:val="ru-RU"/>
        </w:rPr>
        <w:t>3.</w:t>
        <w:tab/>
        <w:t>Рассмотрение нерешенных вопросов, касающихся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</w:t>
      </w:r>
    </w:p>
    <w:p>
      <w:pPr>
        <w:pStyle w:val="Normal"/>
        <w:ind w:left="567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567"/>
        <w:rPr>
          <w:szCs w:val="22"/>
          <w:lang w:val="ru-RU"/>
        </w:rPr>
      </w:pPr>
      <w:r>
        <w:rPr>
          <w:szCs w:val="22"/>
          <w:lang w:val="ru-RU"/>
        </w:rPr>
        <w:t>4.</w:t>
        <w:tab/>
        <w:t xml:space="preserve">Рассмотрение списка организаций, которые должны быть приглашены на Дипломатическую конференцию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5.</w:t>
        <w:tab/>
        <w:t xml:space="preserve">Принятие отчета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6.</w:t>
        <w:tab/>
        <w:t>Закрытие сесс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>
          <w:lang w:val="ru-RU"/>
        </w:rPr>
        <w:t>[Конец документа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3:00Z</dcterms:created>
  <dc:creator>Hublin</dc:creator>
  <dc:description/>
  <cp:keywords/>
  <dc:language>en-US</dc:language>
  <cp:lastModifiedBy>Haizel</cp:lastModifiedBy>
  <cp:lastPrinted>2013-01-29T11:52:00Z</cp:lastPrinted>
  <dcterms:modified xsi:type="dcterms:W3CDTF">2013-01-31T10:00:00Z</dcterms:modified>
  <cp:revision>3</cp:revision>
  <dc:subject/>
  <dc:title> </dc:title>
</cp:coreProperties>
</file>